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Általános Indoklás</w:t>
      </w:r>
    </w:p>
    <w:p>
      <w:pPr>
        <w:pStyle w:val="Normal"/>
        <w:spacing w:before="0" w:after="0"/>
        <w:jc w:val="both"/>
        <w:rPr/>
      </w:pPr>
      <w:r>
        <w:rPr>
          <w:rFonts w:cs="Times New Roman" w:ascii="Times New Roman" w:hAnsi="Times New Roman"/>
          <w:sz w:val="24"/>
          <w:szCs w:val="24"/>
        </w:rPr>
        <w:t>Az államháztartásról szóló 2011. évi CXCV. törvény (a továbbiakban: Áht.) 23.§-a szerint a helyi önkormányzat költségvetéséről rendeletben dönt. A rendelet-tervezetben az Áht. 23.§ (2) bekezdésében foglalt szabályok szerint az önkormányzat költségvetési bevételei és költségvetési kiadásai előirányzat csoportok, önként vállalt és állami kiemelt előirányzatok, kötelező feladatok szerinti bontásban kerültek bemutatásra.</w:t>
      </w:r>
      <w:r>
        <w:rPr>
          <w:rFonts w:eastAsia="Times New Roman" w:cs="Times New Roman" w:ascii="Times New Roman" w:hAnsi="Times New Roman"/>
          <w:color w:val="000000"/>
          <w:sz w:val="24"/>
          <w:szCs w:val="24"/>
          <w:lang w:eastAsia="hu-HU"/>
        </w:rPr>
        <w:t xml:space="preserve"> A </w:t>
      </w:r>
      <w:r>
        <w:rPr>
          <w:rFonts w:cs="Times New Roman" w:ascii="Times New Roman" w:hAnsi="Times New Roman"/>
          <w:sz w:val="24"/>
          <w:szCs w:val="24"/>
        </w:rPr>
        <w:t>költségvetés összeállításának részletes szabályait az államháztartásról szóló törvény végrehajtásáról szóló 368/2011.(XII.31.) Korm. rendelet, a finanszírozás rendjét és az állami hozzájárulás mértékét a 2020. évi központi költségvetésről szóló 2019. évi LXXI. törvény határozza meg. Az államháztartásról szóló 2011. évi CXCV. törvény 24. § (2)-(3) bekezdései alapján a jegyző által előkészített rendelettervezetet a polgármester nyújtja be a képviselő-testület felé.</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észletes indokolás</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 §</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center" w:pos="2268" w:leader="none"/>
          <w:tab w:val="center" w:pos="6804" w:leader="none"/>
        </w:tabs>
        <w:spacing w:lineRule="auto" w:line="240" w:before="0" w:after="0"/>
        <w:jc w:val="both"/>
        <w:rPr/>
      </w:pPr>
      <w:r>
        <w:rPr>
          <w:rFonts w:eastAsia="Times New Roman" w:cs="Times New Roman" w:ascii="Times New Roman" w:hAnsi="Times New Roman"/>
          <w:sz w:val="24"/>
          <w:szCs w:val="24"/>
        </w:rPr>
        <w:t>A költségvetési rendelet hatálya Zalaszentgrót Város Önkormányzata Képviselő-testületére, annak bizottságaira, az önkormányzatra és az önkormányzat költségvetési szerveire terjed ki.</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2. §</w:t>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ltségvetési rendelet címrendjét határozza meg.</w:t>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 Magyarország 2020. évi központi költségvetéséről szóló 2019. évi LXXI. törvény 2019. július 23-én került kihirdetésre, azonban több ágazati jogszabály módosítására csak az év utolsó napjaiban került sor. Az állami hozzájárulásokhoz tartozó mutatószámok felmérése november hónapban megtörtént, azonban ennek végleges eredménye 2020. február hónapban válik ismertté, mivel a 2019. évi őszi önkormányzati választások módosították a feladatellátásba bevont körzeteket, amelyek csak a törzskönyvi átvezetések után lesznek véglegesek. A költségvetési törvényben az önkormányzat számára a család- és gyermekjóléti szolgálat és az önkormányzati hivatal támogatása jogcímeken eredeti előirányzatként megállapított összeg a 2019. évi tény, de a tervezet (számítások alapján) már a 2020. évi várható normatívát tartalmazza, mivel a ténylegesen felmerülő kiadások igényelték a magasabb (várható) összeg beépítését, amelynek tényleges pénzügyi korrekciójára 2020. márciusában kerül sor a nettósítás keretéb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ponti jogszabályok változása az önkormányzati költségvetés készítésére is jelentős hatást gyakoroltak, ezek közül a legfontosabbak az alábbiak volt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Folytatódott 2020. évben is a minimálbér és a garantált bérminimum emelése. Sajnos az önkormányzatnál – a vezetők kivételével – a dolgozók zöme érintett a minimálbér és garantált bérminimum emeléséné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 tavalyi évi köztisztviselői illetményalap emeléséhez az idei évben külön támogatás nem jár, a hatása beépítésre került az önkormányzati hivatal általános támogatásába, de az újabb illetményalap emeléshez a jelenlegi költségvetési törvény nem tartalmaz támogatási összeget, tehát a bérfejlesztések tekintetében továbbra is a köztisztviselők zárják a sort, a dolgozók zömének jogszabály alapján járó bérét ki kell egészíteni a garantált bérminimumra.</w:t>
      </w:r>
    </w:p>
    <w:p>
      <w:pPr>
        <w:pStyle w:val="Normal"/>
        <w:spacing w:lineRule="auto" w:line="240" w:before="0" w:after="0"/>
        <w:jc w:val="both"/>
        <w:rPr/>
      </w:pPr>
      <w:r>
        <w:rPr>
          <w:rFonts w:cs="Times New Roman" w:ascii="Times New Roman" w:hAnsi="Times New Roman"/>
          <w:sz w:val="24"/>
          <w:szCs w:val="24"/>
        </w:rPr>
        <w:t>- A központi költségvetési törvény általános indoklása alapján várható – az előző évek vállalkozókkal kötött bérmegállapodása alapján – a szociális hozzájárulási adó 2020. évközi csökkentése, de jogszabályi változás hiányában a város költségvetésének tervezése során ez a munkáltatói teher a jelenlegi, 17,5% mértékkel került betervezés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elyi önkormányzatok központi támogatási rendszere 2020. évben is az önkormányzati feladatellátáshoz igazodó, 2013. évtől kialakított és lényegi változást nem, de némi finomítást (tényleges, átlagos kiadási szinthez közelítő) tartalmazó feladatalapú támogatási rendszerben történ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ának költségvetését érintő legfontosabb változások az alábbiak:</w:t>
      </w:r>
    </w:p>
    <w:p>
      <w:pPr>
        <w:pStyle w:val="Normal"/>
        <w:spacing w:lineRule="auto" w:line="240" w:before="0" w:after="0"/>
        <w:jc w:val="both"/>
        <w:rPr/>
      </w:pPr>
      <w:r>
        <w:rPr>
          <w:rFonts w:cs="Times New Roman" w:ascii="Times New Roman" w:hAnsi="Times New Roman"/>
          <w:sz w:val="24"/>
          <w:szCs w:val="24"/>
        </w:rPr>
        <w:t xml:space="preserve">- A szociális és gyermekjóléti ellátó rendszerben az önkormányzatok szerepe alapvetően továbbra is az alapellátások biztosítása; az idei költségvetési törvény Zalaszentgrót esetében a szociális feladatok finanszírozásában kedvező változást hozott. A szociális feladatok támogatási összege egyes nappali ellátási formákban követi a megvalósuló bérnövekedéseket; az eredeti előirányzat továbbra sem tartalmazza a dolgozók összevont ágazati pótlékát, de a központi költségvetés az év során biztosítja annak fedezeté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19. szeptember 1-jétől az egységes óvoda-bölcsőde ellátási formát felváltotta az önálló feladatként megjelenő bölcsőde működtetése, amely két csoportban működik, a személyi juttatások fedezetére kapott bér- és a működtetési támogatás biztosítja a felmerülő kiadások fedezet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 köznevelés területén az önkormányzatok feladata továbbra is az óvodai ellátás biztosítása, amelynek finanszírozása az előző évhez képest lényeges elmozdulást nem mutat, mivel a pedagógus életpálya többlet finanszírozása befejeződött, az óvodaműködtetés fajlagos összege változatlan, a nagyságrendje pedig az ellátott gyermeklétszámtól füg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z ún. „elvárt bevétel” és kiegészítés szabályaiban az előző évhez képest nem történt alapvetően változás, az iparűzési adóalap változása miatt a tavalyi 42.331 e Ft összegű elvárt bevétel 44.228 e Ft-ra nő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Zalaszentgrót Város Önkormányzata 2020. évi költségvetésének elkészítése során az alábbi szempontok érvényesültek:</w:t>
      </w:r>
    </w:p>
    <w:p>
      <w:pPr>
        <w:pStyle w:val="Normal"/>
        <w:spacing w:lineRule="auto" w:line="240" w:before="0" w:after="0"/>
        <w:jc w:val="both"/>
        <w:rPr/>
      </w:pPr>
      <w:r>
        <w:rPr>
          <w:rFonts w:cs="Times New Roman" w:ascii="Times New Roman" w:hAnsi="Times New Roman"/>
          <w:sz w:val="24"/>
          <w:szCs w:val="24"/>
        </w:rPr>
        <w:t>1. Az idei évben a költségvetési rendelet címrendjében az intézmények száma tovább csökkent, a Zalaszentgróti Gazdasági Ellátó Szervezet beolvadással történő megszüntetéséről a képviselő-testület a 87/2019.(VII.25.) számú határozatában döntött, a jogutód szervezet a Zalaszentgróti Közös Önkormányzati Hivatal, de a feladatok egy része Zalaszentgrót Város Önkormányzata, illetve a Szentgrótért Kft. tevékenységét bőví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2. Továbbra is a költségvetés bevételi oldalának legjelentősebb tétele a központi költségvetésből származó állami támogatás, amelynek összege 441.542 e Ft, amely az előző évi eredeti előirányzatnál 16.819 e Ft-tal magasabb. A többlet támogatás nyújt fedezetet a bölcsőde két csoportjának egész évre vonatkozó működtetésére, amely 10.755 e Ft támogatást jelent, ami fedezi a feladat ellátásához szükséges kiadásokat. A bölcsőde támogatása mellett a nappali szociális ellátás normatívái emelkedtek az idei évre, de ez a házi segítségnyújtás esetében még mindig kevésnek bizonyul, mivel önkormányzati forrás kiegészítésre szorul. Az általános működés, igazgatás finanszírozása az előző évek gyakorlata alapján történ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Saját bevételeken belül legnagyobb bevétel a közhatalmi bevételekből, a helyi adókból származik. 2019. évre 298.035 eFt bevétel szerepelt ezen a jogcímen a költségvetésben, de – a kivetési és tényszámokat figyelembe véve – az idei évben 328.500 eFt, az előző évi tervezett bevételnél magasabb összeggel számoltu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lyi adók közül a vállalkozók iparűzési adója esetében számoltunk nagyobb bevételre, de meglehetősen nagy a bizonytalanság néhány gazdasági társaság eset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Az egyéb saját bevételek esetében a működési bevételek az előző évihez hasonló szinten kerültek betervezésre, figyelembe véve azt, hogy tavaly júliustól változtak a gyermek étkeztetés térítési díjai, a szociális ellátások térítési díjai áprilistól fognak változni, általános emelés a bérleti díjak esetében nem törté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 A jelenlegi tervezetbe a közmunka programoknak csak a február végéig tartó szakasza került be, mivel a 2020-ban induló programokra még nincs támogatási szerződé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Az idei évi költségvetésbe is belekerült a Zalai Borút Egyesületnek átadott pénzeszköz visszafizetése, ennek realizálására évek óta nem került s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bevételi oldal meghatározó eleme az előző évről származó költségvetési maradvány, amelynek összege 516.980 e Ft, amely tartalmazza az intézményi maradványokat is. A költségvetési maradványokban szerepelnek az uniós pályázatokhoz kiutalt előlegek, amelyek az önkormányzaton kívül az Egészségügyi Központnál és a VMK-nál is szerepelnek. A költségvetési maradványon kívül a kiadások finanszírozásához 39.390 e Ft értékpapírból származó bevétellel is számoltun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költségvetés kiadási oldalán legnagyobb tételként a 2019. decemberi engedélyezett létszámkeret alapján számított személyi juttatás és a munkaadókat terhelő járulék jelentkezik, figyelembe véve a minimálbér és garantált bérminimum emelkedést és a soros lépéseket. A közalkalmazottak és az 1 évnél hosszabb távon foglalkoztatottak nettó 96.000 Ft/év, a köztisztviselők a törvényben meghatározott 200.000 Ft/év bruttó cafeteria juttatásban részesülnek, amely Széchenyi Pihenőkártyára kerül átutal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űködést szolgáló dologi kiadások tervezése a 2019. évi tény szintből indult, figyelembe véve az év során meghozott képviselő-testületi határozatokat, megkötött szerződéseket, a karbantartások tervezése az intézmények bevonásával történt.</w:t>
      </w:r>
    </w:p>
    <w:p>
      <w:pPr>
        <w:pStyle w:val="Normal"/>
        <w:spacing w:lineRule="auto" w:line="240" w:before="0" w:after="0"/>
        <w:jc w:val="both"/>
        <w:rPr/>
      </w:pPr>
      <w:r>
        <w:rPr>
          <w:rFonts w:cs="Times New Roman" w:ascii="Times New Roman" w:hAnsi="Times New Roman"/>
          <w:sz w:val="24"/>
          <w:szCs w:val="24"/>
        </w:rPr>
        <w:t xml:space="preserve">Az idei évben a karbantartások 36.488 e Ft összegben kerültek betervezésre, az előző évihez hasonló nagyságrendben, ezzel az összeggel az idei évben is jelentős keret áll rendelkezésre az állagmegóvó feladatok elvégzésére. A közmunka programok szűkülésével egyre több külső vállalkozót kell alkalmazni a feladatok megoldásához, ez pedig egyre több pénzt kívá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szociális ellátások kerete az önkormányzat szociális rendeletében meghatározott juttatások alapján, a 2019. évi tény adatok és a rendelkezésre álló állami támogatás figyelembe vételével került összeállításra. Az idei év kiadásaira szolgáló keret 17.514 eFt, ami 2.512 eFt-tal alacsonyabb az előző évinél, de magasabb az előző évi tényleges felhasználásná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eruházási kiadások kerete a jelenlegi tervezetben 521.386 eFt, a felújítások 137.136 eFt összegben szerepelnek, amely összegek a pályázatokban meghatározott tartalék kereteket is tartalmazzák, amit az előző évben folyósított előlegek nem tartalmaznak.</w:t>
      </w:r>
    </w:p>
    <w:p>
      <w:pPr>
        <w:pStyle w:val="Normal"/>
        <w:spacing w:lineRule="auto" w:line="240" w:before="0" w:after="0"/>
        <w:jc w:val="both"/>
        <w:rPr/>
      </w:pPr>
      <w:r>
        <w:rPr>
          <w:rFonts w:cs="Times New Roman" w:ascii="Times New Roman" w:hAnsi="Times New Roman"/>
          <w:sz w:val="24"/>
          <w:szCs w:val="24"/>
        </w:rPr>
        <w:t>A pályázatokhoz kapcsolódóan szerepelnek a költségvetésben olyan keretek, amelyek az egyes projektekben el nem számolható (de szükséges) kiadások fedezetéül szolgálnak, ezen felül tartalmazza a tervezet az egyéb pályázatokhoz kapcsolódó önrészeket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dei évben is betervezésre került a közművagyon szolgáltató által készített, képviselő-testület által elfogadott gördülő fejlesztési tervének 2020. évi üteme, amelynek bevételi forrását egyrészt a szolgáltató által 2020-ben fizetendő használati díj, másrészt az előző évek közmű használati díjából származó maradvány biztosít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városrészek finanszírozása a tavalyi évihez hasonlóan történik, az éves keretek több elemből tevődnek össze. A működés alapja az idei évben is a fejkvóta alapján kiszámított 4.500 Ft/fő alaptámogatás. A felújítási kiadások között szerepel az előző évekről áthozott termőföld eladásból származó céltartalék, ami az év folyamán az értékesítések függvényében változik; amelyről a költségvetési rendelet módosításakor a polgármester tájékoztatást ad. A felhalmozási kiadások között szerepel még az előző évi részönkormányzati felújítási és beruházási tartalék maradványa, így a működési és felhalmozási források együttesen 27.179 eFt keretet biztosítanak. 2020. évtől változás, hogy a Városi Művelődési Központban a városrészi művelődési házak kiadásai és bevételei nem kerülnek elkülönítésre, hanem az intézményi keretek között szerepel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z önkormányzat 100 %-ban tulajdonosa a </w:t>
      </w:r>
      <w:r>
        <w:rPr>
          <w:rFonts w:cs="Times New Roman" w:ascii="Times New Roman" w:hAnsi="Times New Roman"/>
          <w:bCs/>
          <w:sz w:val="24"/>
          <w:szCs w:val="24"/>
        </w:rPr>
        <w:t>Szentgrótért</w:t>
      </w:r>
      <w:r>
        <w:rPr>
          <w:rFonts w:cs="Times New Roman" w:ascii="Times New Roman" w:hAnsi="Times New Roman"/>
          <w:sz w:val="24"/>
          <w:szCs w:val="24"/>
        </w:rPr>
        <w:t xml:space="preserve"> Kft-nek, a gazdasági társaság az alábbi gazdasági tevékenységeket látja el:</w:t>
      </w:r>
    </w:p>
    <w:p>
      <w:pPr>
        <w:pStyle w:val="Listaszerbekezds"/>
        <w:numPr>
          <w:ilvl w:val="0"/>
          <w:numId w:val="1"/>
        </w:numPr>
        <w:suppressAutoHyphens w:val="false"/>
        <w:jc w:val="both"/>
        <w:rPr>
          <w:rFonts w:ascii="Times New Roman" w:hAnsi="Times New Roman" w:cs="Times New Roman"/>
          <w:sz w:val="24"/>
          <w:szCs w:val="24"/>
        </w:rPr>
      </w:pPr>
      <w:r>
        <w:rPr>
          <w:rFonts w:cs="Times New Roman" w:ascii="Times New Roman" w:hAnsi="Times New Roman"/>
          <w:sz w:val="24"/>
          <w:szCs w:val="24"/>
        </w:rPr>
        <w:t>Sportcsarnok, műfűves pálya üzemeltetése</w:t>
      </w:r>
    </w:p>
    <w:p>
      <w:pPr>
        <w:pStyle w:val="Listaszerbekezds"/>
        <w:numPr>
          <w:ilvl w:val="0"/>
          <w:numId w:val="1"/>
        </w:numPr>
        <w:suppressAutoHyphens w:val="false"/>
        <w:jc w:val="both"/>
        <w:rPr>
          <w:rFonts w:ascii="Times New Roman" w:hAnsi="Times New Roman" w:cs="Times New Roman"/>
          <w:sz w:val="24"/>
          <w:szCs w:val="24"/>
        </w:rPr>
      </w:pPr>
      <w:r>
        <w:rPr>
          <w:rFonts w:cs="Times New Roman" w:ascii="Times New Roman" w:hAnsi="Times New Roman"/>
          <w:sz w:val="24"/>
          <w:szCs w:val="24"/>
        </w:rPr>
        <w:t>Zalaszentgrót Termálfürdő üzemeltetése</w:t>
      </w:r>
    </w:p>
    <w:p>
      <w:pPr>
        <w:pStyle w:val="Listaszerbekezds"/>
        <w:numPr>
          <w:ilvl w:val="0"/>
          <w:numId w:val="1"/>
        </w:numPr>
        <w:suppressAutoHyphens w:val="false"/>
        <w:jc w:val="both"/>
        <w:rPr>
          <w:rFonts w:ascii="Times New Roman" w:hAnsi="Times New Roman" w:cs="Times New Roman"/>
          <w:sz w:val="24"/>
          <w:szCs w:val="24"/>
        </w:rPr>
      </w:pPr>
      <w:r>
        <w:rPr>
          <w:rFonts w:cs="Times New Roman" w:ascii="Times New Roman" w:hAnsi="Times New Roman"/>
          <w:sz w:val="24"/>
          <w:szCs w:val="24"/>
        </w:rPr>
        <w:t>Szentgróti Fejlesztési Ügynökség létrehozása és működte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 2020. évtől nem támogatást, hanem számla ellenében ellenértéket biztosít a Kft-nek a szolgáltatásoké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elenlegi tervezetben a civil szervezetek támogatása a beadott beszámolók és kérelmek alapján került összeállításra. A megállapított támogatások évközben kiegészülhetnek a céltartalékból nyújtott támogatási összegekkel, amelyek felhasználásáról a képviselő-testület a soron következő költségvetési rendelet módosításkor tájékoztatást kap.</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Jelen szakaszban pontosan meghatározásra kerülnek a költségvetési bevételek és kiadások, valamint a költségvetési hiány finanszírozására szolgáló bevételek, továbbá a költségvetési rendelet mellékleteire hivatkozást tartalmaz.</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 §</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rögzíti, hogy Zalaszentgrót Város Önkormányzata hitellel nem rendelkezik, 2020. évre adósságot keletkeztető ügyletről nem döntö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 rendelet 8. mellékletben rögzített felhasználási ütemterv tartalmazza az év várható bevételi és kiadási előirányzatának teljesülés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 gyermekétkeztetés térítési díjait a rendelet 9. melléklete részletesen tartalmazz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z önkormányzat felhalmozási célú kiadásainak finanszírozását biztosító fedezetet szabályozz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8.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z önkormányzat és az általa fenntartott intézmények létszámkeretét szabályozza, amit a 10/A. melléklet, közfoglalkoztatottak létszámkeretét a 10/B. melléklet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A szakaszban kerül leszabályozásra a 2020. évre megállapított köztisztviselői illetményalap, az illetménykiegészítés mértéke és a cafeteria juttatás éves keretösszege, továbbá a közalkalmazottak érdekeltségi alapjának megtervezése. A törvényi rendelkezések alapján betervezésre került a munkabér pénzintézetnél nyitott bankszámlára utalásából adódó többletköltség összege, továbbá a lakásépítés és vásárlás munkáltatói támogatásának fedezete.</w:t>
      </w:r>
    </w:p>
    <w:p>
      <w:pPr>
        <w:pStyle w:val="Normal"/>
        <w:spacing w:lineRule="auto" w:line="240" w:before="0" w:after="0"/>
        <w:jc w:val="both"/>
        <w:rPr/>
      </w:pPr>
      <w:r>
        <w:rPr>
          <w:rFonts w:cs="Times New Roman" w:ascii="Times New Roman" w:hAnsi="Times New Roman"/>
          <w:sz w:val="24"/>
          <w:szCs w:val="24"/>
        </w:rPr>
        <w:t>Jelen szakasz pontosan rögzíti az önkormányzati képviselő, a bizottsági elnök, a bizottsági tag, a tanácsnok</w:t>
      </w:r>
      <w:r>
        <w:rPr>
          <w:rFonts w:cs="Times New Roman" w:ascii="Times New Roman" w:hAnsi="Times New Roman"/>
          <w:color w:val="0070C0"/>
          <w:sz w:val="24"/>
          <w:szCs w:val="24"/>
        </w:rPr>
        <w:t xml:space="preserve"> </w:t>
      </w:r>
      <w:r>
        <w:rPr>
          <w:rFonts w:cs="Times New Roman" w:ascii="Times New Roman" w:hAnsi="Times New Roman"/>
          <w:sz w:val="24"/>
          <w:szCs w:val="24"/>
        </w:rPr>
        <w:t>tiszteletdíját,</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valamint a tanácsadó testület városrészi tagjának megbízási díjá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i és intézményi költségvetési gazdálkodás alapvető szabályait, felelősök megnevezését szabályozza, kiemelve az előirányzatok módosításának időszakos kötelezettségé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z önkormányzati intézmények költségvetésének végrehajtására vonatkozó szabályokat részletez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2. - 1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z önkormányzati kincstárat működését szabályozza az intézményi alul-, illetve túlfinanszírozásának meghatározásáv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 városrészek bevételi-kiadási előirányzatát és felhasználásnak szabályait részletezi. </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lgármester hatáskörébe tartozó keretek összegét és felhasználásának szabályait rögzí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6. – 19.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államháztartáson kívüli forrás átadására és átvételére vonatkozó részletes szabályait határozza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 és az intézmények bankszámlavezetésének rendjét rögzíti az átmenetileg szabad pénzeszközök betétbe, illetve értékpapírba helyezésének lehetőségével.</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21.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tézményi pályázatok benyújtásával kapcsolatos rendelkezéseket tartalmaz. Jelen szakasz rendelkezik az önkormányzati közvetett támogatásokat, az önkormányzat által átadott támogatásokat, valamint az Európai Uniós támogatással megvalósuló projektek tervezett költségét és finanszírozási forrását tartalmazó mellékletek nevesítésé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284" w:hanging="284"/>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center"/>
        <w:rPr>
          <w:rFonts w:ascii="Times New Roman" w:hAnsi="Times New Roman" w:eastAsia="Times New Roman" w:cs="Times New Roman"/>
          <w:b/>
          <w:b/>
          <w:bCs/>
          <w:sz w:val="24"/>
          <w:szCs w:val="24"/>
          <w:lang w:val="hu-HU"/>
        </w:rPr>
      </w:pPr>
      <w:r>
        <w:rPr>
          <w:rFonts w:eastAsia="Times New Roman" w:cs="Times New Roman" w:ascii="Times New Roman" w:hAnsi="Times New Roman"/>
          <w:b/>
          <w:bCs/>
          <w:sz w:val="24"/>
          <w:szCs w:val="24"/>
          <w:lang w:val="hu-H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endelet hatályba lépését tartalmazza az átmeneti gazdálkodásról szóló </w:t>
      </w:r>
      <w:r>
        <w:rPr>
          <w:rFonts w:cs="Times New Roman" w:ascii="Times New Roman" w:hAnsi="Times New Roman"/>
          <w:sz w:val="24"/>
          <w:szCs w:val="28"/>
        </w:rPr>
        <w:t>17/2019. (XII. 16.)</w:t>
      </w:r>
      <w:r>
        <w:rPr>
          <w:rFonts w:cs="Times New Roman" w:ascii="Times New Roman" w:hAnsi="Times New Roman"/>
          <w:b/>
          <w:sz w:val="24"/>
          <w:szCs w:val="28"/>
        </w:rPr>
        <w:t xml:space="preserve"> </w:t>
      </w:r>
      <w:r>
        <w:rPr>
          <w:rFonts w:cs="Times New Roman" w:ascii="Times New Roman" w:hAnsi="Times New Roman"/>
          <w:sz w:val="24"/>
          <w:szCs w:val="24"/>
        </w:rPr>
        <w:t>önkormányzati rendelet hatályon kívül helyezésével együ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SzvegtrzsbehzssalChar">
    <w:name w:val="Szövegtörzs behúzással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uppressAutoHyphens w:val="true"/>
      <w:spacing w:lineRule="auto" w:line="240" w:before="0" w:after="0"/>
      <w:ind w:left="720" w:hanging="0"/>
    </w:pPr>
    <w:rPr>
      <w:rFonts w:ascii="Arial" w:hAnsi="Arial" w:eastAsia="Times New Roman" w:cs="Arial"/>
      <w:szCs w:val="20"/>
    </w:rPr>
  </w:style>
  <w:style w:type="paragraph" w:styleId="TextBodyIndent">
    <w:name w:val="Body Text Indent"/>
    <w:basedOn w:val="Normal"/>
    <w:pPr>
      <w:suppressAutoHyphens w:val="true"/>
      <w:spacing w:lineRule="auto" w:line="252" w:before="0" w:after="120"/>
      <w:ind w:left="283"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34:00Z</dcterms:created>
  <dc:creator>Dézsenyi Veronika</dc:creator>
  <dc:description/>
  <cp:keywords/>
  <dc:language>en-US</dc:language>
  <cp:lastModifiedBy>Dézsenyi Veronika</cp:lastModifiedBy>
  <dcterms:modified xsi:type="dcterms:W3CDTF">2020-02-13T14:35:00Z</dcterms:modified>
  <cp:revision>1</cp:revision>
  <dc:subject/>
  <dc:title/>
</cp:coreProperties>
</file>