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Dr_Dzsenyi_Veronika]gZWord-sablonok (*.dotx)dgZ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