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 xml:space="preserve">Indoko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önkormányzati rendelet módosításáról szól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13/2020. (IX. 25.) önkormányzati rendelet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Általáno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0. (II. 14.) önkormányzati rendeletében 2.050.014 eFt eredeti előirányzattal fogadta el a város 2020. évi költségvetését, amelynek költségvetési főösszege a jelenlegi módosítás után 2.173.047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2020. évi költségvetése főösszegeinek - összes bevétel, összes kiadás, költségvetési hiány, a költségvetési hiány belső finanszírozására szolgáló finanszírozási bevételek - módosítását, illetve azok számszaki részletezésé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nál és az általa fenntartott intézményekben a 2020. január 1-jei állapot szerint engedélyezett foglalkoztatotti létszámkeretek változását rend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2020. évre megállapított cafeteria éves keretösszegének változását tartalmazza. </w:t>
      </w:r>
      <w:r>
        <w:rPr>
          <w:rFonts w:cs="Times New Roman" w:ascii="Times New Roman" w:hAnsi="Times New Roman"/>
          <w:sz w:val="24"/>
          <w:szCs w:val="24"/>
        </w:rPr>
        <w:t xml:space="preserve">A módosítást a jogszabályi rendelkezések változása indokolja, egyrészt a közszolgálati tisztségviselőkről szóló 2011. évi CXCIX. törvény 151. § (1) bekezdése, másrészt a veszélyhelyzet megszűnésével összefüggő átmeneti szabályokról és a járványügyi készültségről szóló 2020. évi LVIII. törvény 40. § (1) bekezdése, valamint a Magyarország 2020. évi központi költségvetéséről szóló 2019. évi LXXI. törvény 58. § (4) bekezd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költségvetési rendelet egyes mellékleteinek módosítására uta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ódosító rendelet hatályba lépéséről rendelkezik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1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0-09-25T05:48:00Z</dcterms:modified>
  <cp:revision>9</cp:revision>
  <dc:subject/>
  <dc:title>Zalaszentgrót Város Önkormányzata</dc:title>
</cp:coreProperties>
</file>