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iCs/>
          <w:sz w:val="25"/>
          <w:szCs w:val="25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iCs/>
          <w:sz w:val="25"/>
          <w:szCs w:val="25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5"/>
          <w:szCs w:val="25"/>
        </w:rPr>
        <w:t>13/2020. (IX. 25.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iCs/>
          <w:sz w:val="25"/>
          <w:szCs w:val="25"/>
        </w:rPr>
        <w:t>az önkormányzat 2020. évi költségvetéséről szóló 3/2020. (II.14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iCs/>
          <w:sz w:val="25"/>
          <w:szCs w:val="25"/>
        </w:rPr>
        <w:t>önkormányzati rendelet módosí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20. évi központi költségvetéséről szóló 2019. évi LXXI. törvény rendelkezései alapján, a Magyarország helyi önkormányzatairól szóló 2011. évi CLXXXIX. törvény 111. §-ára figyelemmel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20. évi költségvetéséről szóló 3/2020. (II. 14.) önkormányzati rendelet módosításáról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a következőket rendeli 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20. évi költségvetéséről szóló 3/2020.(II.14.) önkormányzati rendelet (továbbiakban: R.) 3. § (1)-(4) bekezdései helyébe az alábbi rendelkezések lépne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20. évi összes bevételét 2.173.047 eFt-ban, ezen belül a költségvetési bevételek összegét 1.586.925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87.772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367.05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86.299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34.194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bevételek                                          6.65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3.5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1.458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0. évi összes kiadását 2.173.047 eFt-ban, ezen belül a költségvetési kiadások összegét 2.155.385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523.31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94.36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616.22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7.31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63.23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27.96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531.60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151.084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58.259 eFt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568.460 eFt költségvetési hiány, a felhalmozási bevételek és kiadások egyenlege 314.163 eFt felhalmozási hiány, a működési bevételek és kiadások egyenlege 254.297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251.392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295.340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25.265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  14.125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586.122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  17.662  eF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R. 8. § (1) bekezdése helyébe az alábbi rendelkezés lép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§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nál és az általa fenntartott intézményekben a 2020. január 1-jei állapot szerint engedélyezett teljes munkaidőben foglalkoztatott intézményi közalkalmazotti létszámkeret 61,95 fő, a köztisztviselői létszámkeret 31 fő, a Munka Törvénykönyve alapján foglalkoztatottak létszámkerete 11,5 fő, 2020. október 1-től a teljes munkaidőben foglalkoztatott közalkalmazotti létszámkeret 54,95 főre, köztisztviselői létszámkeret 37 főre, Munka Törvénykönyve alapján foglalkoztatottak létszámkerete 12,5 főre válto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R. 9.§ (1) bekezdése helyébe az alábbi rendelkezés lép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0. évre megállapított köztisztviselői illetményalap 46.380 Ft, az illetménykiegészítés mértéke a felsőfokú iskolai végzettségű köztisztviselők esetében az alapilletmény 30 %-a; az érettségi végzettségű köztisztviselők esetében az alapilletmény 20 %-a, a cafeteria juttatás éves nettó keretösszege 350 eFt.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, a R. 10/A. melléklete helyébe e rendelet 9. melléklete lép, a R. 13. melléklete helyébe e rendelet 10. melléklete lép, a R. 14. melléklete helyébe e rendelet 11. melléklete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§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a kihirdetését követő napon lép hatályba és a hatályba lépését követő napon hatályát veszti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20. szeptember 25.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  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01:00Z</dcterms:created>
  <dc:creator>Dr_Dézsenyi_Veronika</dc:creator>
  <dc:description/>
  <cp:keywords/>
  <dc:language>en-US</dc:language>
  <cp:lastModifiedBy>Gondos István</cp:lastModifiedBy>
  <cp:lastPrinted>2020-06-09T13:11:00Z</cp:lastPrinted>
  <dcterms:modified xsi:type="dcterms:W3CDTF">2020-09-25T05:48:00Z</dcterms:modified>
  <cp:revision>8</cp:revision>
  <dc:subject/>
  <dc:title>Zalaszentgrót Város Önkormányzata</dc:title>
</cp:coreProperties>
</file>