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 Város Önkormányzata Képviselő-testületének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5/2020. (XI. 27.) önkormányzati rendelete </w:t>
      </w:r>
    </w:p>
    <w:p>
      <w:pPr>
        <w:pStyle w:val="Standard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helyi közművelődésről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laszentgrót Város Önkormányzata Képviselő-testületének feladat- és hatáskörében eljárva</w:t>
      </w:r>
      <w:r>
        <w:rPr>
          <w:rFonts w:cs="Times New Roman" w:ascii="Times New Roman" w:hAnsi="Times New Roman"/>
          <w:sz w:val="24"/>
          <w:szCs w:val="24"/>
        </w:rPr>
        <w:t xml:space="preserve"> a polgármester </w:t>
      </w:r>
      <w:r>
        <w:rPr>
          <w:rFonts w:cs="Times New Roman" w:ascii="Times New Roman" w:hAnsi="Times New Roman"/>
          <w:bCs/>
          <w:sz w:val="24"/>
          <w:szCs w:val="24"/>
        </w:rPr>
        <w:t xml:space="preserve">– a veszélyhelyzet kihirdetéséről szóló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78/2020. (XI. 3.)</w:t>
      </w:r>
      <w:r>
        <w:rPr>
          <w:rFonts w:cs="Times New Roman" w:ascii="Times New Roman" w:hAnsi="Times New Roman"/>
          <w:bCs/>
          <w:sz w:val="24"/>
          <w:szCs w:val="24"/>
        </w:rPr>
        <w:t xml:space="preserve"> Korm. rendelet, valamint a katasztrófavédelemről és a hozzá kapcsolódó egyes törvények módosításáról szóló 2011. évi CXXVIII. törvény 46. § (4) bekezdése alapján –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muzeális intézményekről, a nyilvános könyvtári ellátásról és a közművelődésről szóló 1997. évi CXL. törvény </w:t>
      </w:r>
      <w:r>
        <w:rPr>
          <w:rFonts w:cs="Times New Roman" w:ascii="Times New Roman" w:hAnsi="Times New Roman"/>
          <w:sz w:val="24"/>
          <w:szCs w:val="24"/>
        </w:rPr>
        <w:t>83/A. § (1) bekezdésébe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, valamint az Alaptörvény 32. cikk (2) bekezdésében kapott felhatalmazás alapján, a képviselő-testületnek a Magyarország helyi önkormányzatairól szóló 2011. évi CLXXXIX. törvény 13. § (1) bekezdés 7. pontjában meghatározott feladatkörében </w:t>
      </w:r>
      <w:r>
        <w:rPr>
          <w:rFonts w:cs="Times New Roman" w:ascii="Times New Roman" w:hAnsi="Times New Roman"/>
          <w:bCs/>
          <w:sz w:val="24"/>
          <w:szCs w:val="24"/>
        </w:rPr>
        <w:t xml:space="preserve">eljárva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vetkezőket rendeli el: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rendelet célja</w:t>
      </w:r>
    </w:p>
    <w:p>
      <w:pPr>
        <w:pStyle w:val="Normal"/>
        <w:spacing w:lineRule="atLeast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2"/>
        </w:numPr>
        <w:spacing w:lineRule="atLeast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§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célja, hogy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 </w:t>
      </w:r>
      <w:r>
        <w:rPr>
          <w:rFonts w:cs="Times New Roman" w:ascii="Times New Roman" w:hAnsi="Times New Roman"/>
          <w:sz w:val="24"/>
          <w:szCs w:val="24"/>
        </w:rPr>
        <w:t xml:space="preserve">Város Önkormányzata (a továbbiakban: Önkormányzat)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 város </w:t>
      </w:r>
      <w:r>
        <w:rPr>
          <w:rFonts w:cs="Times New Roman" w:ascii="Times New Roman" w:hAnsi="Times New Roman"/>
          <w:sz w:val="24"/>
          <w:szCs w:val="24"/>
        </w:rPr>
        <w:t xml:space="preserve">polgárainak közművelődési igényei és érdekei, valamint a helyi lehetőségek, sajátosságok alapján rendeletben határozza meg közművelődési feladatait, az ellátandó közművelődési alapszolgáltatások körét, a feladatellátás formáját, módját,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inanszírozásának formáját és mértékét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rendelet hatálya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2"/>
        </w:numPr>
        <w:spacing w:lineRule="atLeast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§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rendelet hatálya kiterjed az Önkormányzat fenntartói jogkörébe tartozó közművelődési tevékenységet végző intézményre, a közművelődési tevékenységben résztvevő szervezetekre, természetes személyekre, jogi személyekre és jogi személyiséggel nem rendelkező szervezetekre, mindezek fenntartóira, működtetőire és alkalmazottaira, valamint a közművelődési alapszolgáltatást igénybe vevőkre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lapelvek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2"/>
        </w:numPr>
        <w:spacing w:lineRule="atLeast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§</w:t>
      </w:r>
    </w:p>
    <w:p>
      <w:pPr>
        <w:pStyle w:val="Listaszerbekezds"/>
        <w:spacing w:lineRule="atLeast" w:line="240" w:before="0" w:after="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1)</w:t>
        <w:tab/>
        <w:t>Az Önkormányzat elismeri, hogy Zalaszentgrót város minden polgárának joga van kulturális örökségünk megismeréséhez és elsajátításához, személyiségének a művelődés általi fejlesztéséhez, valamint a kulturális értékek birtokba vételéhez szükséges esélyegyenlőséghez. Ezek biztosítását az Önkormányzat felelősségteljes kötelező feladatának tekinti.</w:t>
      </w:r>
    </w:p>
    <w:p>
      <w:pPr>
        <w:pStyle w:val="Normal"/>
        <w:spacing w:lineRule="atLeast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Szvegtrzs2"/>
        <w:shd w:fill="auto" w:val="clear"/>
        <w:spacing w:lineRule="atLeast" w:line="240" w:before="0" w:after="0"/>
        <w:ind w:left="426" w:right="23" w:hanging="426"/>
        <w:rPr/>
      </w:pPr>
      <w:r>
        <w:rPr>
          <w:rFonts w:cs="Times New Roman" w:ascii="Times New Roman" w:hAnsi="Times New Roman"/>
          <w:sz w:val="24"/>
          <w:szCs w:val="24"/>
        </w:rPr>
        <w:t>(2) Az Önkormányzat biztosítja minden természetes személy, jogi személy, jogi személyiséggel nem rendelkező szervezet és ezek közösségének a jogot, hogy</w:t>
      </w:r>
    </w:p>
    <w:p>
      <w:pPr>
        <w:pStyle w:val="Szvegtrzs2"/>
        <w:numPr>
          <w:ilvl w:val="0"/>
          <w:numId w:val="1"/>
        </w:numPr>
        <w:shd w:fill="auto" w:val="clear"/>
        <w:tabs>
          <w:tab w:val="clear" w:pos="708"/>
          <w:tab w:val="left" w:pos="851" w:leader="none"/>
        </w:tabs>
        <w:spacing w:lineRule="atLeast" w:line="240" w:before="0" w:after="0"/>
        <w:ind w:left="851" w:right="23" w:hanging="4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génybe vegye az Önkormányzat által nyújtott közművelődési szolgáltatásokat, lehetőségeket,</w:t>
      </w:r>
    </w:p>
    <w:p>
      <w:pPr>
        <w:pStyle w:val="Szvegtrzs2"/>
        <w:numPr>
          <w:ilvl w:val="0"/>
          <w:numId w:val="1"/>
        </w:numPr>
        <w:shd w:fill="auto" w:val="clear"/>
        <w:tabs>
          <w:tab w:val="clear" w:pos="708"/>
          <w:tab w:val="left" w:pos="851" w:leader="none"/>
        </w:tabs>
        <w:spacing w:lineRule="atLeast" w:line="240" w:before="0" w:after="0"/>
        <w:ind w:left="851" w:right="23" w:hanging="425"/>
        <w:rPr/>
      </w:pPr>
      <w:r>
        <w:rPr>
          <w:rFonts w:cs="Times New Roman" w:ascii="Times New Roman" w:hAnsi="Times New Roman"/>
          <w:sz w:val="24"/>
          <w:szCs w:val="24"/>
        </w:rPr>
        <w:t>műveltségét, készségeit gyarapítsa, az Önkormányzat által nyújtott közművelődési szolgáltatásokat, lehetőségeket igénybe vegye,</w:t>
      </w:r>
    </w:p>
    <w:p>
      <w:pPr>
        <w:pStyle w:val="Szvegtrzs2"/>
        <w:numPr>
          <w:ilvl w:val="0"/>
          <w:numId w:val="1"/>
        </w:numPr>
        <w:shd w:fill="auto" w:val="clear"/>
        <w:tabs>
          <w:tab w:val="clear" w:pos="708"/>
          <w:tab w:val="left" w:pos="851" w:leader="none"/>
        </w:tabs>
        <w:spacing w:lineRule="atLeast" w:line="240" w:before="0" w:after="0"/>
        <w:ind w:left="851" w:right="23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össégi művelődési jogait érvényesítse,</w:t>
      </w:r>
    </w:p>
    <w:p>
      <w:pPr>
        <w:pStyle w:val="Szvegtrzs2"/>
        <w:numPr>
          <w:ilvl w:val="0"/>
          <w:numId w:val="1"/>
        </w:numPr>
        <w:shd w:fill="auto" w:val="clear"/>
        <w:tabs>
          <w:tab w:val="clear" w:pos="708"/>
          <w:tab w:val="left" w:pos="851" w:leader="none"/>
        </w:tabs>
        <w:spacing w:lineRule="atLeast" w:line="240" w:before="0" w:after="0"/>
        <w:ind w:left="851" w:right="23" w:hanging="425"/>
        <w:rPr/>
      </w:pPr>
      <w:r>
        <w:rPr>
          <w:rFonts w:cs="Times New Roman" w:ascii="Times New Roman" w:hAnsi="Times New Roman"/>
          <w:sz w:val="24"/>
          <w:szCs w:val="24"/>
        </w:rPr>
        <w:t>művelődési céljainak megvalósítására az Önkormányzat által fenntartott közművelődési intézménytől színteret, szakmai segítséget kapjon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3)</w:t>
        <w:tab/>
        <w:t>Az Önkormányzat e rendeletben foglalt közművelődési feladatait elsősorban az általa fenntartott közművelődési intézmény működtetésével biztosítja, támogatási elveit úgy alakítja, hogy minden értékes művészeti, kulturális törekvést segítsen – a mindenkor hatályos költségvetési rendeletének keretein belül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4)</w:t>
        <w:tab/>
        <w:t>A közművelődési tevékenység során tilos bármilyen hátrányos megkülönböztetés; a törvényben és a rendeletben rögzített jogok megilletnek minden személyt nem, kor, vallás, politikai, nemzeti vagy társadalmi származás, vagyoni, születési különbségtétel nélkül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helyi közművelődési feladatok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2"/>
        </w:numPr>
        <w:spacing w:lineRule="atLeast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§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Standard"/>
        <w:numPr>
          <w:ilvl w:val="0"/>
          <w:numId w:val="4"/>
        </w:numPr>
        <w:spacing w:lineRule="atLeast" w:line="240" w:before="0" w:after="0"/>
        <w:ind w:left="426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z Önkormányzat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a muzeális intézményekről, a nyilvános könyvtári ellátásról és a közművelődésről szóló 1997. évi CXL. törvény 76. § (3)-(4) bekezdése </w:t>
      </w:r>
      <w:r>
        <w:rPr>
          <w:rFonts w:cs="Times New Roman" w:ascii="Times New Roman" w:hAnsi="Times New Roman"/>
          <w:sz w:val="24"/>
          <w:szCs w:val="24"/>
        </w:rPr>
        <w:t xml:space="preserve">szerinti közművelődési alapszolgáltatások teljes körét biztosítja. </w:t>
      </w:r>
    </w:p>
    <w:p>
      <w:pPr>
        <w:pStyle w:val="Standard"/>
        <w:spacing w:lineRule="atLeast" w:line="240" w:before="0" w:after="0"/>
        <w:ind w:left="42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numPr>
          <w:ilvl w:val="0"/>
          <w:numId w:val="4"/>
        </w:numPr>
        <w:spacing w:lineRule="atLeast" w:line="240" w:before="0" w:after="0"/>
        <w:ind w:left="426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z Önkormányzat a </w:t>
      </w:r>
      <w:r>
        <w:rPr>
          <w:rFonts w:cs="Times New Roman" w:ascii="Times New Roman" w:hAnsi="Times New Roman"/>
          <w:sz w:val="24"/>
          <w:szCs w:val="24"/>
        </w:rPr>
        <w:t>3. §-ban megfogalmazott alapelvek érvényesülése érdekében különösen a következő közművelődési tevékenységek, feladatok ellátását biztosítja, illetve támogatja:</w:t>
      </w:r>
    </w:p>
    <w:p>
      <w:pPr>
        <w:pStyle w:val="Standard"/>
        <w:spacing w:lineRule="atLeast" w:line="240" w:before="0" w:after="0"/>
        <w:ind w:left="42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klubok, szakkörök, társas körök működése</w:t>
      </w:r>
    </w:p>
    <w:p>
      <w:pPr>
        <w:pStyle w:val="Normal"/>
        <w:spacing w:lineRule="atLeast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matőr művészeti közösségek és alkotók tevékenysége</w:t>
      </w:r>
    </w:p>
    <w:p>
      <w:pPr>
        <w:pStyle w:val="Normal"/>
        <w:spacing w:lineRule="atLeast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űvészeti és ismeretterjesztő kiállítások, alkalmak</w:t>
      </w:r>
    </w:p>
    <w:p>
      <w:pPr>
        <w:pStyle w:val="Normal"/>
        <w:spacing w:lineRule="atLeast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komoly- és könnyűzenei koncertek</w:t>
      </w:r>
    </w:p>
    <w:p>
      <w:pPr>
        <w:pStyle w:val="Normal"/>
        <w:spacing w:lineRule="atLeast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gyermek- és felnőtt műsoros rendezvények</w:t>
      </w:r>
    </w:p>
    <w:p>
      <w:pPr>
        <w:pStyle w:val="Normal"/>
        <w:spacing w:lineRule="atLeast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) családi, valamint egyéb ifjúsági és gyermekprogramok</w:t>
      </w:r>
    </w:p>
    <w:p>
      <w:pPr>
        <w:pStyle w:val="Normal"/>
        <w:spacing w:lineRule="atLeast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) az oktatást segítő alkalmak, felnőttképzések, tanfolyamok</w:t>
      </w:r>
    </w:p>
    <w:p>
      <w:pPr>
        <w:pStyle w:val="Normal"/>
        <w:spacing w:lineRule="atLeast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) ismeretterjesztő előadások, előadássorozatok</w:t>
      </w:r>
    </w:p>
    <w:p>
      <w:pPr>
        <w:pStyle w:val="Normal"/>
        <w:spacing w:lineRule="atLeast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) a mindennapok ügyeiben és a közéletben való eligazodást segítő információ szolgáltatások, tanácsadások</w:t>
      </w:r>
    </w:p>
    <w:p>
      <w:pPr>
        <w:pStyle w:val="Normal"/>
        <w:spacing w:lineRule="atLeast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) szórakoztató rendezvények minden korosztálynak, népünnepélyek</w:t>
      </w:r>
    </w:p>
    <w:p>
      <w:pPr>
        <w:pStyle w:val="Normal"/>
        <w:spacing w:lineRule="atLeast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) helytörténeti anyagok gyűjtése</w:t>
      </w:r>
    </w:p>
    <w:p>
      <w:pPr>
        <w:pStyle w:val="Normal"/>
        <w:spacing w:lineRule="atLeast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) gyermek- és felnőtt könyvtári szolgáltatás</w:t>
      </w:r>
    </w:p>
    <w:p>
      <w:pPr>
        <w:pStyle w:val="Normal"/>
        <w:spacing w:lineRule="atLeast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) Art videotéka működtetése</w:t>
      </w:r>
    </w:p>
    <w:p>
      <w:pPr>
        <w:pStyle w:val="Normal"/>
        <w:spacing w:lineRule="atLeast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) befogadó színház és mozi működtetése</w:t>
      </w:r>
    </w:p>
    <w:p>
      <w:pPr>
        <w:pStyle w:val="Normal"/>
        <w:spacing w:lineRule="atLeast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) értéktár bizottság működtetése</w:t>
      </w:r>
    </w:p>
    <w:p>
      <w:pPr>
        <w:pStyle w:val="Normal"/>
        <w:spacing w:lineRule="atLeast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) digitális tartalom szolgáltatás</w:t>
      </w:r>
    </w:p>
    <w:p>
      <w:pPr>
        <w:pStyle w:val="Normal"/>
        <w:spacing w:lineRule="atLeast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) közösségi és társadalmi részvétel fejlesztését elősegítő alkalmak szervezése</w:t>
      </w:r>
    </w:p>
    <w:p>
      <w:pPr>
        <w:pStyle w:val="Normal"/>
        <w:spacing w:lineRule="atLeast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) néphagyományok, népművészeti és kézműves hagyományok ápolása,</w:t>
      </w:r>
    </w:p>
    <w:p>
      <w:pPr>
        <w:pStyle w:val="Normal"/>
        <w:spacing w:lineRule="atLeast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) helytörténeti gyűjtemény működtetése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helyi közművelődési feladatok ellátásának formája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2"/>
        </w:numPr>
        <w:spacing w:lineRule="atLeast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§</w:t>
      </w:r>
    </w:p>
    <w:p>
      <w:pPr>
        <w:pStyle w:val="Normal"/>
        <w:spacing w:lineRule="atLeast" w:line="240" w:before="0" w:after="0"/>
        <w:ind w:left="993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1)</w:t>
        <w:tab/>
        <w:t xml:space="preserve">Az Önkormányzat a feladatellátás során gondoskodik a saját fenntartású Városi Könyvtár és Művelődési-Felnőttképzési Központ (székhely: 8790 Zalaszentgrót, Batthyány u. 9., helyrajzi szám: Zalaszentgrót 351/8), mint integrált kulturális intézmény (továbbiakban: közművelődési intézmény) folyamatos működtetéséről, a szakmai szolgáltatások rendszeres fejlesztéséről. </w:t>
      </w:r>
    </w:p>
    <w:p>
      <w:pPr>
        <w:pStyle w:val="Normal"/>
        <w:spacing w:lineRule="atLeast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2)  Az intézmény adatait, szervezetét és feladatait az intézmény Alapító Okirata, továbbá Szervezeti és Működési Szabályzata tartalmazza.</w:t>
      </w:r>
    </w:p>
    <w:p>
      <w:pPr>
        <w:pStyle w:val="Normal"/>
        <w:spacing w:lineRule="atLeast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3)</w:t>
        <w:tab/>
        <w:t>Az intézmény a Képviselő-testület által jóváhagyott éves munkaterv alapján működik.</w:t>
      </w:r>
    </w:p>
    <w:p>
      <w:pPr>
        <w:pStyle w:val="Normal"/>
        <w:spacing w:lineRule="atLeast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4)</w:t>
        <w:tab/>
        <w:t>Az Önkormányzat a kulturális intézményének fenntartásával lehetőséget teremt kulturális estek, ismeretterjesztő előadások, konferenciák, tanácskozások, kiállítások lebonyolítására, civil szervezetek rendezvényeinek megtartására.</w:t>
      </w:r>
    </w:p>
    <w:p>
      <w:pPr>
        <w:pStyle w:val="Listaszerbekezds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5)</w:t>
        <w:tab/>
        <w:t>Az Önkormányzat a helyi közművelődési feladatok ellátásában - a szakmai önállóság tiszteletben tartásával - épít és igényt tart az önkormányzati fenntartású intézmények, a települési roma nemzetiségi önkormányzat, a városban működő alapfokú művészeti tagintézmények, a civil szervezetek, a kulturális célú tevékenységeket végző egyesületek, közösségek, magánszemélyek közreműködésére.</w:t>
      </w:r>
    </w:p>
    <w:p>
      <w:pPr>
        <w:pStyle w:val="Normal"/>
        <w:spacing w:lineRule="atLeast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6) Az Önkormányzat lehetőségeihez képest támogatja mindazon egyéni, intézményi és helyi közösségi kezdeményezéseket, amelyek színesítik, gazdagítják Zalaszentgrót város kulturális életét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helyi közművelődési feladatok ellátásának módja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2"/>
        </w:numPr>
        <w:spacing w:lineRule="atLeast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§</w:t>
      </w:r>
    </w:p>
    <w:p>
      <w:pPr>
        <w:pStyle w:val="Normal"/>
        <w:spacing w:lineRule="atLeast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1)</w:t>
        <w:tab/>
        <w:t>Iskolarendszeren kívüli öntevékeny, önképző lehetőségek megteremtését az Önkormányzat bemutatók, önismereti fejlesztő alkalmak, tanfolyamok, konzultációk, fórumok formájában valósítja meg. A programokat a Városi Könyvtár és Művelődési-Felnőttképzési Központ szervezi, de adott esetben helyet biztosít más szervezet programjainak is.</w:t>
      </w:r>
    </w:p>
    <w:p>
      <w:pPr>
        <w:pStyle w:val="Normal"/>
        <w:spacing w:lineRule="atLeast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2)</w:t>
        <w:tab/>
        <w:t>A helyi művelődési szokások gondozása, gazdagítása a település szellemi, művészeti értékeinek, hagyományainak feltárása, megismertetése érdekében az Önkormányzat közreműködik abban, hogy Zalaszentgrót és térsége közösségi kulturális értékei közismertté váljanak.</w:t>
      </w:r>
    </w:p>
    <w:p>
      <w:pPr>
        <w:pStyle w:val="Normal"/>
        <w:spacing w:lineRule="atLeast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6"/>
        </w:numPr>
        <w:spacing w:lineRule="atLeast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felnőtt és gyermek művészeti csoportjai rendszeresen szerepeljenek olyan élő és a média által is közvetített rendezvényeken, melyek Zalaszentgrót rangját emelik. Ennek megteremtése az Önkormányzat és a helyi művelődési intézmény feladata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6"/>
        </w:numPr>
        <w:spacing w:lineRule="atLeast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ontos feladat a kistérségi települési hagyományok megismerése, megismertetése. Az Önkormányzat és a környező települések rendezvényekkel, művészeti csoportok kölcsönös fellépéseivel segítsék elő ezek fejlesztését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3) Az egyetemes, a nemzeti és a nemzetiségi kultúra értékeinek megismertetése, az ünnepek kultúrájának gondozása érdekében a helyi közművelődési intézménynek aktív szerepet kell vállalnia a nemzeti, a nemzetiségi és a városi ünnepek megszervezésében.</w:t>
        <w:br/>
      </w:r>
    </w:p>
    <w:p>
      <w:pPr>
        <w:pStyle w:val="Normal"/>
        <w:spacing w:lineRule="atLeast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4)</w:t>
        <w:tab/>
      </w:r>
      <w:r>
        <w:rPr>
          <w:rFonts w:cs="Times New Roman" w:ascii="Times New Roman" w:hAnsi="Times New Roman"/>
          <w:sz w:val="24"/>
          <w:szCs w:val="24"/>
        </w:rPr>
        <w:t>Az Önkormányzat kiemelt közművelődési eseményként tartja nyilván a következő rendezvényeket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jévi Fúvós Koncert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agyar Kultúra Napja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zeti ünnepeink (március 15., augusztus 20., október 23.) évfordulóiról városi megemlékezések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vaszi és Őszi Tárlat Kulturális Napok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ltészet Napja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tro Majális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ünkösdi Fúvóstalálkozó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zetközi Néptáncgála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svárosok gyermek- és felnőtt kórusainak találkozója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rosi gyermeknap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Ünnepi könyvhét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lla Negra Alkotótábor szimpóziuma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ros Napok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üreti Fesztivál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venti Vasárnapok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denki Karácsonya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yermek és felnőtt színházi előadások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ermek és felnőtt művészeti találkozó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5)</w:t>
        <w:tab/>
        <w:t xml:space="preserve">Az ismeretszerző, az amatőr alkotó, művelődő közösségek tevékenységéhez a Városi Könyvtár és Művelődési-Felnőttképzési Központ helyiséget biztosít és közreműködik abban, hogy a kiemelkedő tehetségű helyi alkotók közismertté váljanak, részükre kiállítási lehetőséget teremt. 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6)</w:t>
        <w:tab/>
        <w:t>Az Önkormányzat és a fenntartásában működő közművelődési intézmény kiemelt hangsúlyt fektet az ifjúság érdekérvényesítési, művelődési kezdeményezéseinek gondozására, és e téren kapcsolatot tart a közoktatási intézményekkel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7) A kultúrák közötti kapcsolatok kiépítése és fenntartása érdekében az Önkormányzat és a fenntartásában működő közművelődési intézmény együttműködési, művelődési, tájékoztatási alkalmakat alakít ki a helyi lakosság különböző tevékenységű, korú, nemű, nemzetiségű, világnézetű közösségei között. A testvérvárosi művészeti együttesek, csoportok zalaszentgróti bemutatkozása, illetve a zalaszentgróti művészek külföldi fellépése elősegíti egymás kultúrájának, életének megismerését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helyi közművelődés finanszírozása</w:t>
      </w:r>
    </w:p>
    <w:p>
      <w:pPr>
        <w:pStyle w:val="Normal"/>
        <w:spacing w:lineRule="atLeast" w:line="240" w:before="0" w:after="0"/>
        <w:ind w:left="35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7"/>
        </w:numPr>
        <w:spacing w:lineRule="atLeast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§</w:t>
      </w:r>
    </w:p>
    <w:p>
      <w:pPr>
        <w:pStyle w:val="Listaszerbekezds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5"/>
        </w:numPr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az e rendeletben megfogalmazott közművelődési feladatait alapvetően saját költségvetésből finanszírozza, amelynek forrása a saját bevétel, a központi költségvetésből származó állami hozzájárulás, a központi költségvetési forrásból pályázati úton elnyerhető érdekeltségnövelő támogatások és az elkülönített állami pénzalapokból, valamint egyéb támogatóktól pályázati úton elnyerhető támogatások. </w:t>
      </w:r>
    </w:p>
    <w:p>
      <w:pPr>
        <w:pStyle w:val="Normal"/>
        <w:spacing w:lineRule="atLeast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Önkormányzat az 5. § (1) bekezdésében meghatározott közművelődési intézményt működteti, és részére szakmai munkájához éves költségvetésében a forrást biztosítja.</w:t>
      </w:r>
    </w:p>
    <w:p>
      <w:pPr>
        <w:pStyle w:val="Normal"/>
        <w:spacing w:lineRule="atLeast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2)</w:t>
        <w:tab/>
        <w:t>A közművelődési intézmény feladatai színvonalasabb ellátása érdekében - kizárólag alapító okirata szerinti - tevékenységi körben pályázhat, közvetlen pénzbeli támogatást, felajánlást, adományt fogadhat el. A vállalt cél megvalósítása a közművelődési intézmény alaptevékenységének ellátását, annak biztonságát nem veszélyeztetheti, a következő években működési többletkiadást nem indukálhat. A pályázat benyújtásához - az adott évi költségvetési rendeletben meghatározottak szerint - a fenntartó előzetes hozzájárulása szükséges.</w:t>
      </w:r>
    </w:p>
    <w:p>
      <w:pPr>
        <w:pStyle w:val="Normal"/>
        <w:spacing w:lineRule="atLeast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(3) </w:t>
      </w:r>
      <w:r>
        <w:rPr>
          <w:rFonts w:cs="Times New Roman" w:ascii="Times New Roman" w:hAnsi="Times New Roman"/>
          <w:sz w:val="24"/>
          <w:szCs w:val="24"/>
        </w:rPr>
        <w:t>Az Önkormányzat a közművelődési feladatok ellátása érdekében benyújtott intézményi pályázatok önrészének részbeni vagy teljes átvállalásával is segítheti a közművelődési tevékenységek ellátását, valamint törekszik a részére nyitva álló pályázati lehetőségek kihasználására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4)</w:t>
        <w:tab/>
        <w:t xml:space="preserve">Az Önkormányzat, az éves költségvetési rendeletében foglaltak szerint, anyagi támogatást nyújthat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z egyesülési jogról, a közhasznú jogállásról, valamint a civil szervezetek működéséről és támogatásáró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szóló 2011. évi CLXXV. törvény hatálya alá tartozó, közművelődési tevékenységet folytató szervezeteknek.</w:t>
      </w:r>
    </w:p>
    <w:p>
      <w:pPr>
        <w:pStyle w:val="Normal"/>
        <w:spacing w:lineRule="atLeast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Közművelődési szakmai szolgáltatás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7"/>
        </w:numPr>
        <w:spacing w:lineRule="atLeast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§</w:t>
      </w:r>
    </w:p>
    <w:p>
      <w:pPr>
        <w:pStyle w:val="Normal"/>
        <w:spacing w:lineRule="atLeast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Önkormányzat, illetve a közművelődési intézmények a feladatellátás során igénybe veszik a területi szintű közművelődési szakmai szolgáltatásokat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helyi közművelődési tevékenység irányítása és ellenőrzése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7"/>
        </w:numPr>
        <w:spacing w:lineRule="atLeast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§</w:t>
      </w:r>
    </w:p>
    <w:p>
      <w:pPr>
        <w:pStyle w:val="Normal"/>
        <w:spacing w:lineRule="atLeast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8"/>
        </w:numPr>
        <w:spacing w:lineRule="atLeast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Önkormányzat a jogszabályok keretei között felügyeli és ellenőrzi a közművelődési intézményt. </w:t>
      </w:r>
    </w:p>
    <w:p>
      <w:pPr>
        <w:pStyle w:val="Listaszerbekezds"/>
        <w:spacing w:lineRule="atLeast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8"/>
        </w:numPr>
        <w:spacing w:lineRule="atLeast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épviselő-testület állandó bizottságai véleményezik a közművelődési intézmény költségvetési javaslatát. </w:t>
      </w:r>
    </w:p>
    <w:p>
      <w:pPr>
        <w:pStyle w:val="Listaszerbekezds"/>
        <w:spacing w:lineRule="atLeast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8"/>
        </w:numPr>
        <w:spacing w:lineRule="atLeast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énzügyi és Ügyrendi Bizottság vizsgálja a közművelődési intézmény gazdálkodását. Az Önkormányzat az általa kulturális célra biztosított támogatások, pályázati források felhasználásának ellenőrzéséről a Pénzügyi és Ügyrendi Bizottság, valamint belső ellenőr útján gondoskodik.</w:t>
      </w:r>
    </w:p>
    <w:p>
      <w:pPr>
        <w:pStyle w:val="Listaszerbekezds"/>
        <w:spacing w:lineRule="atLeast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8"/>
        </w:numPr>
        <w:spacing w:lineRule="atLeast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</w:t>
      </w:r>
      <w:r>
        <w:rPr>
          <w:rFonts w:cs="Times New Roman" w:ascii="Times New Roman" w:hAnsi="Times New Roman"/>
          <w:sz w:val="24"/>
        </w:rPr>
        <w:t>Humán Ügyek Bizottsága – 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képviselő-testülettől átruházott feladat- és hatáskörében </w:t>
      </w:r>
      <w:r>
        <w:rPr>
          <w:rFonts w:cs="Times New Roman" w:ascii="Times New Roman" w:hAnsi="Times New Roman"/>
          <w:sz w:val="24"/>
        </w:rPr>
        <w:t xml:space="preserve">– elvégzi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zművelődési intézmény szervezeti és működési szabályzatának, valamint módosításának jóváhagyását, illetve véleményezését. A </w:t>
      </w:r>
      <w:r>
        <w:rPr>
          <w:rFonts w:cs="Times New Roman" w:ascii="Times New Roman" w:hAnsi="Times New Roman"/>
          <w:sz w:val="24"/>
        </w:rPr>
        <w:t>Humán Ügyek Bizottsága – egyéb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feladat- és hatáskörében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elemzi és figyelemmel kíséri a közművelődési intézmény munkáját, közreműködik a közművelődési programok kidolgozásában, kapcsolatot tart az e területeken működő helyi civil szervezetekkel, véleményezi a közművelődési intézmény fejlesztési elképzeléseit, javaslatokkal segíti a közművelődési intézmény munkáját, valamint </w:t>
      </w:r>
      <w:r>
        <w:rPr>
          <w:rFonts w:cs="Times New Roman" w:ascii="Times New Roman" w:hAnsi="Times New Roman"/>
          <w:sz w:val="24"/>
        </w:rPr>
        <w:t>véleményezési jog illeti meg az Önkormányzat közművelődési céljai és feladatai megvalósításában a döntéselőkészítés során.</w:t>
      </w:r>
    </w:p>
    <w:p>
      <w:pPr>
        <w:pStyle w:val="Listaszerbekezds"/>
        <w:spacing w:lineRule="atLeast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8"/>
        </w:numPr>
        <w:spacing w:lineRule="atLeast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szentgróti Közművelődési Kerekasztal a települési önkormányzattal való egyeztetés keretében részt vesz jelen rendelet szükség szerinti, de legalább ötévente történő felülvizsgálatában, valamint a közösségi művelődéssel összefüggő valamennyi dokumentum véleményezésében. A Zalaszentgróti Közművelődési Kerekasztal szükség szerinti gyakorisággal, de évente legalább egy alkalommal ülésezik. A Zalaszentgróti Közművelődési Kerekasztal tagságát a 2. § szerint a rendelet hatálya alá tartozók képviseletében eljáró személyek alkotják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Záró rendelkezések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7"/>
        </w:numPr>
        <w:spacing w:lineRule="atLeast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§</w:t>
      </w:r>
    </w:p>
    <w:p>
      <w:pPr>
        <w:pStyle w:val="Normal"/>
        <w:spacing w:lineRule="atLeast" w:line="240" w:before="0" w:after="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1)</w:t>
        <w:tab/>
      </w:r>
      <w:r>
        <w:rPr>
          <w:rFonts w:cs="Times New Roman" w:ascii="Times New Roman" w:hAnsi="Times New Roman"/>
          <w:sz w:val="24"/>
          <w:szCs w:val="24"/>
        </w:rPr>
        <w:t>Jelen rendelet a kihirdetését követő napon lép hatályba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2)</w:t>
        <w:tab/>
      </w:r>
      <w:r>
        <w:rPr>
          <w:rFonts w:cs="Times New Roman" w:ascii="Times New Roman" w:hAnsi="Times New Roman"/>
          <w:sz w:val="24"/>
          <w:szCs w:val="24"/>
        </w:rPr>
        <w:t xml:space="preserve">Jelen rendelet hatályba lépésével egyidejűleg hatályát veszti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a Képviselő-testületének a helyi közművelődésről szóló 5/1999. (IV. 30.) számú önkormányzati rendelete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40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Baracskai József</w:t>
        <w:tab/>
        <w:t>Dr. Simon Beáta</w:t>
      </w:r>
    </w:p>
    <w:p>
      <w:pPr>
        <w:pStyle w:val="Normal"/>
        <w:tabs>
          <w:tab w:val="clear" w:pos="708"/>
          <w:tab w:val="left" w:pos="7035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olgármester                                                                            jegyző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2020. november 27. napján kihirdetésre került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Dr. Simon Beáta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  <w:t>INDOKOLÁS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</w:r>
    </w:p>
    <w:p>
      <w:pPr>
        <w:pStyle w:val="Standard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laszentgrót Város Önkormányzata Képviselő-testületének  </w:t>
      </w:r>
    </w:p>
    <w:p>
      <w:pPr>
        <w:pStyle w:val="Standard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helyi közművelődésről szóló </w:t>
      </w:r>
    </w:p>
    <w:p>
      <w:pPr>
        <w:pStyle w:val="Standard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5/2020. (XI. 27.) önkormányzati rendeletéhez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Általános indoklás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A muzeális intézményekről, a nyilvános könyvtári ellátásról és a közművelődésről szóló 1997. évi CXL. törvény 83/A. §-a szerint 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települési önkormányzat a helyi társadalom művelődési érdekeinek és kulturális szükségleteinek figyelembevételével, e törvény és a helyi lehetőségek, sajátosságok alapján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Közművelődési Kerekasztallal és a települési nemzetiségi önkormányzattal való egyeztetést követően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rendeletben határozza meg az ellátandó közművelődési alapszolgáltatások körét, valamint feladatellátásának formáját, módját és mértékét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települési önkormányzat a közművelődési rendeletét a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Közművelődési Kerekasztallal és a települési nemzetiségi önkormányzattal való egyeztetés keretében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legalább ötévente felülvizsgálja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közművelődési alapszolgáltatásokra és a közművelődési intézményekre vonatkozó részletes előírásokat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 közművelődési alapszolgáltatások, valamint a közművelődési intézmények és a közösségi színterek követelményeiről</w:t>
      </w:r>
      <w:r>
        <w:rPr>
          <w:rFonts w:cs="Times New Roman" w:ascii="Times New Roman" w:hAnsi="Times New Roman"/>
          <w:sz w:val="24"/>
          <w:szCs w:val="24"/>
        </w:rPr>
        <w:t xml:space="preserve"> szóló 20/2018. (VII. 9.) EMMI rendelet határozza meg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Részletes indokolás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§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 közművelődési rendelet célját határozza meg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§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len szakasz rögzíti a </w:t>
      </w:r>
      <w:r>
        <w:rPr>
          <w:rFonts w:eastAsia="Times New Roman" w:cs="Times New Roman" w:ascii="Times New Roman" w:hAnsi="Times New Roman"/>
          <w:sz w:val="24"/>
          <w:szCs w:val="24"/>
        </w:rPr>
        <w:t>közművelődési rendelet hatályát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 §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Jelen szakaszban pontosan meghatározásra kerülnek a kulturális alapellátás elvei, a kulturális javakhoz való hozzáférés, valamint a hátrányos megkülönböztetés tilalma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§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klarálja a hivatkozott közművelődési alapszolgáltatások önkormányzata által biztosítását, exemplifikatív módon kiemelve egyes közművelődési tevékenységeket, feladatokat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§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határozza a feladatellátás formáját, szervezeti keretét, működésének alapdokumentumait, továbbá deklarálja a helyi közművelődési feladatellátás széles körű társadalmi bázisát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§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ögzíti a feladatellátás módját, célkitűzésként határozza meg a helyi és térségi közösségi kulturális értékek, valamint a kiemelkedő tehetségű helyi alkotók népszerűsítését, továbbá az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yetemes, a nemzeti és a nemzetiségi kultúra értékeinek megismertetését. Tartalmazza a kiemelt közművelődési események felsorolását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§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zabályozza a helyi közművelődés finanszírozását, a feladatellátáshoz szükséges pénzügyi támogatás biztosításának módját és szerkezetét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. §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erületi szintű közművelődési szakmai szolgáltatások igénybevételét rögzíti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9. §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A szakaszban kerül leszabályozásra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elyi közművelődési tevékenység irányítása és ellenőrzése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§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hatályba lépését tartalmazz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elyi közművelődésről szóló 5/1999. (IV. 30.) számú önkormányzati </w:t>
      </w:r>
      <w:r>
        <w:rPr>
          <w:rFonts w:cs="Times New Roman" w:ascii="Times New Roman" w:hAnsi="Times New Roman"/>
          <w:sz w:val="24"/>
          <w:szCs w:val="24"/>
        </w:rPr>
        <w:t>rendelet hatályon kívül helyezésével együtt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1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eastAsia="Lucida Sans Unicode" w:cs="Calibri"/>
      <w:kern w:val="2"/>
      <w:sz w:val="22"/>
      <w:szCs w:val="22"/>
    </w:rPr>
  </w:style>
  <w:style w:type="character" w:styleId="LlbChar">
    <w:name w:val="Élőláb Char"/>
    <w:qFormat/>
    <w:rPr>
      <w:rFonts w:eastAsia="Lucida Sans Unicode" w:cs="Calibri"/>
      <w:kern w:val="2"/>
      <w:sz w:val="22"/>
      <w:szCs w:val="22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>
      <w:rFonts w:eastAsia="Lucida Sans Unicode"/>
      <w:kern w:val="2"/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>
      <w:rFonts w:eastAsia="Lucida Sans Unicode"/>
      <w:kern w:val="2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cs="Calibri"/>
    </w:rPr>
  </w:style>
  <w:style w:type="paragraph" w:styleId="Bekezds">
    <w:name w:val="Bekezdés"/>
    <w:basedOn w:val="Normal"/>
    <w:qFormat/>
    <w:pPr>
      <w:keepLines/>
      <w:spacing w:lineRule="auto" w:line="240" w:before="0" w:after="0"/>
      <w:ind w:firstLine="202"/>
      <w:jc w:val="both"/>
    </w:pPr>
    <w:rPr>
      <w:rFonts w:ascii="H-Times-Roman;Times New Roman" w:hAnsi="H-Times-Roman;Times New Roman" w:eastAsia="Times New Roman" w:cs="H-Times-Roman;Times New Roman"/>
      <w:sz w:val="24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2">
    <w:name w:val="Szövegtörzs2"/>
    <w:basedOn w:val="Normal"/>
    <w:qFormat/>
    <w:pPr>
      <w:widowControl w:val="false"/>
      <w:shd w:fill="FFFFFF" w:val="clear"/>
      <w:spacing w:lineRule="exact" w:line="264" w:before="480" w:after="480"/>
      <w:ind w:hanging="360"/>
      <w:jc w:val="both"/>
    </w:pPr>
    <w:rPr>
      <w:sz w:val="20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8:49:00Z</dcterms:created>
  <dc:creator>Dr_Dézsenyi_Veronika</dc:creator>
  <dc:description/>
  <cp:keywords/>
  <dc:language>en-US</dc:language>
  <cp:lastModifiedBy>Dr. Csarmasz Emese</cp:lastModifiedBy>
  <cp:lastPrinted>2020-11-27T09:45:00Z</cp:lastPrinted>
  <dcterms:modified xsi:type="dcterms:W3CDTF">2020-11-27T09:00:00Z</dcterms:modified>
  <cp:revision>8</cp:revision>
  <dc:subject/>
  <dc:title>Szám: 1-…</dc:title>
</cp:coreProperties>
</file>