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INDOKOLÁ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Standard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laszentgrót Város Önkormányzata Képviselő-testületének  </w:t>
      </w:r>
    </w:p>
    <w:p>
      <w:pPr>
        <w:pStyle w:val="Standard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helyi közművelődésről szóló </w:t>
      </w:r>
    </w:p>
    <w:p>
      <w:pPr>
        <w:pStyle w:val="Standard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/2020. (XI. 27.) önkormányzati rendeletéhez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indoklá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A muzeális intézményekről, a nyilvános könyvtári ellátásról és a közművelődésről szóló 1997. évi CXL. törvény 83/A. §-a szerint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elepülési önkormányzat a helyi társadalom művelődési érdekeinek és kulturális szükségleteinek figyelembevételével, e törvény és a helyi lehetőségek, sajátosságok alapján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zművelődési Kerekasztallal és a települési nemzetiségi önkormányzattal való egyeztetést követően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rendeletben határozza meg az ellátandó közművelődési alapszolgáltatások körét, valamint feladatellátásának formáját, módját és mértékét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elepülési önkormányzat a közművelődési rendeletét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zművelődési Kerekasztallal és a települési nemzetiségi önkormányzattal való egyeztetés keretében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legalább ötévente felülvizsgálja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özművelődési alapszolgáltatásokra és a közművelődési intézményekre vonatkozó részletes előírásokat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közművelődési alapszolgáltatások, valamint a közművelődési intézmények és a közösségi színterek követelményeiről</w:t>
      </w:r>
      <w:r>
        <w:rPr>
          <w:rFonts w:cs="Times New Roman" w:ascii="Times New Roman" w:hAnsi="Times New Roman"/>
          <w:sz w:val="24"/>
          <w:szCs w:val="24"/>
        </w:rPr>
        <w:t xml:space="preserve"> szóló 20/2018. (VII. 9.) EMMI rendelet határozza meg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észletes indokolás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közművelődési rendelet célját határozza meg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szakasz rögzíti a </w:t>
      </w:r>
      <w:r>
        <w:rPr>
          <w:rFonts w:eastAsia="Times New Roman" w:cs="Times New Roman" w:ascii="Times New Roman" w:hAnsi="Times New Roman"/>
          <w:sz w:val="24"/>
          <w:szCs w:val="24"/>
        </w:rPr>
        <w:t>közművelődési rendelet hatályát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len szakaszban pontosan meghatározásra kerülnek a kulturális alapellátás elvei, a kulturális javakhoz való hozzáférés, valamint a hátrányos megkülönböztetés tilalm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§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klarálja a hivatkozott közművelődési alapszolgáltatások önkormányzata által biztosítását, exemplifikatív módon kiemelve egyes közművelődési tevékenységeket, feladatoka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 feladatellátás formáját, szervezeti keretét, működésének alapdokumentumait, továbbá deklarálja a helyi közművelődési feladatellátás széles körű társadalmi bázisá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ögzíti a feladatellátás módját, célkitűzésként határozza meg a helyi és térségi közösségi kulturális értékek, valamint a kiemelkedő tehetségű helyi alkotók népszerűsítését, továbbá az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etemes, a nemzeti és a nemzetiségi kultúra értékeinek megismertetését. Tartalmazza a kiemelt közművelődési események felsorolását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abályozza a helyi közművelődés finanszírozását, a feladatellátáshoz szükséges pénzügyi támogatás biztosításának módját és szerkezeté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§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ületi szintű közművelődési szakmai szolgáltatások igénybevételét rögzít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§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szakaszban kerül leszabályozásra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közművelődési tevékenység irányítása és ellenőrzése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hatályba lépését tartalmazz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elyi közművelődésről szóló 5/1999. (IV. 30.) számú önkormányzati </w:t>
      </w:r>
      <w:r>
        <w:rPr>
          <w:rFonts w:cs="Times New Roman" w:ascii="Times New Roman" w:hAnsi="Times New Roman"/>
          <w:sz w:val="24"/>
          <w:szCs w:val="24"/>
        </w:rPr>
        <w:t>rendelet hatályon kívül helyezésével együt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 w:cs="Calibri"/>
      <w:kern w:val="2"/>
      <w:sz w:val="22"/>
      <w:szCs w:val="22"/>
    </w:rPr>
  </w:style>
  <w:style w:type="character" w:styleId="LlbChar">
    <w:name w:val="Élőláb Char"/>
    <w:qFormat/>
    <w:rPr>
      <w:rFonts w:eastAsia="Lucida Sans Unicode" w:cs="Calibri"/>
      <w:kern w:val="2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cs="Calibri"/>
    </w:rPr>
  </w:style>
  <w:style w:type="paragraph" w:styleId="Bekezds">
    <w:name w:val="Bekezdés"/>
    <w:basedOn w:val="Normal"/>
    <w:qFormat/>
    <w:pPr>
      <w:keepLines/>
      <w:spacing w:lineRule="auto" w:line="240" w:before="0" w:after="0"/>
      <w:ind w:firstLine="202"/>
      <w:jc w:val="both"/>
    </w:pPr>
    <w:rPr>
      <w:rFonts w:ascii="H-Times-Roman;Times New Roman" w:hAnsi="H-Times-Roman;Times New Roman" w:eastAsia="Times New Roman" w:cs="H-Times-Roman;Times New Roman"/>
      <w:sz w:val="24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2"/>
    <w:basedOn w:val="Normal"/>
    <w:qFormat/>
    <w:pPr>
      <w:widowControl w:val="false"/>
      <w:shd w:fill="FFFFFF" w:val="clear"/>
      <w:spacing w:lineRule="exact" w:line="264" w:before="480" w:after="480"/>
      <w:ind w:hanging="360"/>
      <w:jc w:val="both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00:00Z</dcterms:created>
  <dc:creator>Dr_Dézsenyi_Veronika</dc:creator>
  <dc:description/>
  <cp:keywords/>
  <dc:language>en-US</dc:language>
  <cp:lastModifiedBy>Dr. Csarmasz Emese</cp:lastModifiedBy>
  <cp:lastPrinted>2020-11-27T09:45:00Z</cp:lastPrinted>
  <dcterms:modified xsi:type="dcterms:W3CDTF">2020-11-27T09:00:00Z</dcterms:modified>
  <cp:revision>2</cp:revision>
  <dc:subject/>
  <dc:title>Szám: 1-…</dc:title>
</cp:coreProperties>
</file>