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u w:val="single"/>
        </w:rPr>
        <w:t xml:space="preserve">Indokolá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20. évi költségvetéséről szóló 3/2020. (II. 14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önkormányzati rendelet módosításáról szóló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2/2021. (II. 16.) önkormányzati rendeletéh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Általános indoko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3/2020. (II. 14.) önkormányzati rendeletében 2.050.014 eFt eredeti előirányzattal fogadta el a város 2020. évi költségvetését, amelynek költségvetési főösszege a jelenlegi módosítás után 2.250.546 eFt-ra emelkedik. 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Részletes indokol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önkormányzat 2020. évi költségvetése főösszegeinek - összes bevétel, összes kiadás, költségvetési hiány, a költségvetési hiány belső finanszírozására szolgáló finanszírozási bevételek - módosítását, illetve azok számszaki részletezését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§-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költségvetési rendelet egyes mellékleteinek módosítására utal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§-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módosító rendelet hatályba lépéséről rendelkezik.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8:01:00Z</dcterms:created>
  <dc:creator>Dr_Dézsenyi_Veronika</dc:creator>
  <dc:description/>
  <cp:keywords/>
  <dc:language>en-US</dc:language>
  <cp:lastModifiedBy>Gondos István</cp:lastModifiedBy>
  <cp:lastPrinted>2020-06-09T13:11:00Z</cp:lastPrinted>
  <dcterms:modified xsi:type="dcterms:W3CDTF">2021-02-15T07:51:00Z</dcterms:modified>
  <cp:revision>12</cp:revision>
  <dc:subject/>
  <dc:title>Zalaszentgrót Város Önkormányzata</dc:title>
</cp:coreProperties>
</file>