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2/2021. (II. 16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t figyelembe véve 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(II.14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250.546 eFt-ban, ezen belül a költségvetési bevételek összegét 1.664.42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90.7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73.9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309.23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75.53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                                          7.88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3.5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250.546 eFt-ban, ezen belül a költségvetési kiadások összegét 2.232.884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2.85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1.36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8.6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4.55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85.14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6.52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35.33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13.71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1.26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68.460 eFt költségvetési hiány, a felhalmozási bevételek és kiadások egyenlege 318.618 eFt felhalmozási hiány, a működési bevételek és kiadások egyenlege 249.84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51.392 eF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5.340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586.122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 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)  Jelen rendelet az 1-8. mellékleteivel együtt a kihirdetését követő napon lép hatályba, rendelkezéseit – az államháztartásról szóló 2011. évi CXCV. törvény 34. § (4) bekezdése alapján – 2020. december 31. napjától kell alkalmaz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Jelen rendelet a hatályba lépését követő napon hatályát veszt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február 16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40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1-02-15T07:50:00Z</dcterms:modified>
  <cp:revision>8</cp:revision>
  <dc:subject/>
  <dc:title>Zalaszentgrót Város Önkormányzata</dc:title>
</cp:coreProperties>
</file>