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3/2021. (II. 16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1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1. évi központi költségvetéséről szóló 2020. évi XC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Zalaszentgrót Város Önkormányzatának 2021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1. évi összes bevételét 2.051.5 30 eFt-ban, ezen belül a költségvetési bevételek összegét 1.495.59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66.3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07.39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08.1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09.31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1. évi összes kiadását 2.051.530 eFt-ban, ezen belül a költségvetési kiadások összegét 2.029.87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14.1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0.31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98.9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2.5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4.78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7.7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 xml:space="preserve"> 145.1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 xml:space="preserve"> 482.91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41.17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34.285 eFt költségvetési hiány, a felhalmozási bevételek és kiadások egyenlege 240.973 eFt felhalmozási hiány, a működési bevételek és kiadások egyenlege 293.31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48.27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29.21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66.68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1.75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 xml:space="preserve">            555.93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21.65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21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közműrendszer használati díjából származó bevételeket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1. január 1-jei állapot szerint engedélyezett teljes munkaidőben foglalkoztatott intézményi közalkalmazotti létszámkeret 52,2 fő, a köztisztviselői létszámkeret 36 fő, a Munka Törvénykönyve alapján foglalkoztatottak létszámkerete 18,25 fő, majd 2021. március 1-jétől a teljes munkaidőben foglalkoztatott egészségügyi szolgálati jogviszonyban állók létszámkerete 19,9 főre, a közalkalmazotti létszámkeret 36,5 főre,  a köztisztviselői létszámkeret 36 főre, a Munka Törvénykönyve alapján foglalkoztatottak létszámkerete 15,75 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1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nettó cafeteria juttatás éves keretösszege 35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és a megállapított jutalomkeretbő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Munka Törvénykönyve hatálya alá tartozó dolgozók - részére havi 10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i elnök, a bizottsági tag, a tanácsno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teletdíja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a tanácsadó testület városrészi tagjának megbízási 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3,5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2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 tiszteletdíja a polgármesteri alapilletmény 20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adó testület városrészi tagjának megbízási díja a polgármesteri alapilletmény 2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20. évi költségvetési maradványt – a maradvány összegének képviselő-testület általi jóváhagyását követően -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városrészek bevételi-kiadási előirányzatát 24.825 eFt-ban állapítja meg. A városrészi keretek részletezését a 11/A. és 11/B.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részek területén fekvő külterületi mezőgazdasági földterületek hasznosításából származó bevételek az adott városrész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részek finanszírozása feladatfinanszírozás rendszerében történik, melynek keretében a célok meghatározására a tanácsnokok a tanácsadó testületi tagokkal együttműködésben tesznek javaslato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területi, valamint a zártkerti művelés alól kivett területek értékesítéséből származó bevételek külön céltartalékként elkülönítésre kerülnek a költségvetési rendeletben az önkormányzat tulajdonában lévő mezőgazdasági és hegyi utak legfeljebb 50 %-os önkormányzati részének finanszíroz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kiadások között betervezett tervezési és műszaki ellenőri díjak felhasználására – kiemelt előirányzaton belül –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ruházott hatáskörben hozott döntésekről a költségvetési rendelet soron következő módosításakor kell tájékoztatást adni a képviselő-testüle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a megállapodó felek megnevezését, címét, a képviseletük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Európai Uniós támogatással megvalósuló projektek tervezett költségét és finanszírozási forrását a 14. szánú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21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hatálybalépésével egyidejűleg hatályát veszti az átmeneti gazdálkodásról szóló 18/2020. (XII. 1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február 16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6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21-02-15T08:43:00Z</dcterms:modified>
  <cp:revision>8</cp:revision>
  <dc:subject/>
  <dc:title>Zalaszentgrót Város Önkormányzata</dc:title>
</cp:coreProperties>
</file>