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" w:hanging="0"/>
        <w:jc w:val="right"/>
        <w:rPr/>
      </w:pPr>
      <w:r>
        <w:rPr/>
        <w:t>12. melléklet a 2021.évi költségvetésről szóló 3/2021. (II. 16.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21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ális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7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70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Építményadó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1. évre az építmények után kivetésre kerülő 35.900.000 Ft összegű adóból a tervezett adókedvezmény összege 3.200.000 F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Az adózók száma várhatóan 716 fő, az adótárgyak száma 941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kedvezmény várhatóan 349 adózót érint és </w:t>
      </w:r>
      <w:r>
        <w:rPr>
          <w:rFonts w:cs="Arial" w:ascii="Arial" w:hAnsi="Arial"/>
          <w:b/>
          <w:sz w:val="22"/>
          <w:szCs w:val="22"/>
        </w:rPr>
        <w:t xml:space="preserve">3.200.000 </w:t>
      </w:r>
      <w:r>
        <w:rPr>
          <w:rFonts w:cs="Arial" w:ascii="Arial" w:hAnsi="Arial"/>
          <w:sz w:val="22"/>
          <w:szCs w:val="22"/>
        </w:rPr>
        <w:t>Ft adókedvezményt jel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mmunális adó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illetékességi területén lakóhellyel rendelkező magánszemély tulajdonában álló lakás és lakásbérleti jogviszony alapján a kommunális adókivetés tervezett összege 23.600.000 Ft, amelyből mentesség nem várható. Az adózók tervezett száma 2589 fő, az adótárgyak száma 2691 db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laszentgrót Város Önkormányzatának a magánszemélyek kommunális adójáról szóló többször módosított 15/1991. (XII. 20.) számú rendeletének 3. §. a.) és b.)  pontjában biztosított adómentesség 2020. május 01. napjától hatályon kívül helyezésre került a 4/2020. (III.27.) számú önkormányzati rendelet alapj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parűzési adó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elkezésünkre álló előző évi bevallások szerint a fenti kedvezmény várhatóan 4 adózót érint és </w:t>
      </w:r>
      <w:r>
        <w:rPr>
          <w:rFonts w:cs="Arial" w:ascii="Arial" w:hAnsi="Arial"/>
          <w:b/>
          <w:bCs/>
          <w:sz w:val="22"/>
          <w:szCs w:val="22"/>
        </w:rPr>
        <w:t>370.000 Ft</w:t>
      </w:r>
      <w:r>
        <w:rPr>
          <w:rFonts w:cs="Arial" w:ascii="Arial" w:hAnsi="Arial"/>
          <w:sz w:val="22"/>
          <w:szCs w:val="22"/>
        </w:rPr>
        <w:t xml:space="preserve"> adóbevétel kiesést jel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446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elhasználó</dc:creator>
  <dc:description/>
  <cp:keywords/>
  <dc:language>en-US</dc:language>
  <cp:lastModifiedBy>Gondos István</cp:lastModifiedBy>
  <cp:lastPrinted>2021-01-25T11:44:00Z</cp:lastPrinted>
  <dcterms:modified xsi:type="dcterms:W3CDTF">2021-02-15T08:48:00Z</dcterms:modified>
  <cp:revision>48</cp:revision>
  <dc:subject/>
  <dc:title/>
</cp:coreProperties>
</file>