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6/2021. (III. 26.) önkormányzati rendelet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az önkormányzati lakások és nem lakás céljára szolgáló helyiségek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hasznosításáról és értékesítéséről szóló 26/2015. (XII. 18.) önkormányzati rendelet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Alaptörvény 32. cikk (2) bekezdésében és 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lakások és helyiségek bérletére, valamint az elidegenítésükre vonatkozó egyes szabályokról szóló 1993. évi LXXVIII. törvényben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kapott felhatalmazás alapján az Alaptörvény 32. cikk (1) bekezdés a) pontjában, valamint a Magyarország helyi önkormányzatairól szóló 2011. évi CLXXXIX. törvény 13. § (1) bekezdés 9. pontjában meghatározott feladatkörében eljárv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az önkormányzati lakások és nem lakás céljára szolgáló helyiségek hasznosításáról és értékesítéséről szóló 26/2015. (XII. 18.) önkormányzati rendelet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az önkormányzati lakások és nem lakás céljára szolgáló helyiségek hasznosításáról és értékesítéséről szóló 26/2015. (XII. 18.) önkormányzati rendelet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a továbbiakban: R.) 3. § a) pontja helyébe az alábbi szöveg lép: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3.§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 xml:space="preserve">a)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) „A képviselő-testület az önkormányzati lakások és nem lakás céljára szolgáló </w:t>
        <w:tab/>
        <w:t xml:space="preserve">helyiségek értékesítéséről, lakások és helyiségek állományból történő kivonásáról </w:t>
        <w:tab/>
        <w:t>saját hatáskörében dönt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3.§ b) pontja a „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a rendelet 44/A. §-ban szabályozott önkormányzati helyi támogatással összefüggő pályázat kiírása és elbírálása kivételével –„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szövegrésszel egészül ki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. 23.§ (2) bekezdésének 2. mondata helyébe az alábbi szövegrész lép: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felmondás az elmulasztott határnapot követő hónap utolsó napjára, de legalább 15 napos felmondási idővel közölhető.”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R. 26.§ (2) bekezdésének a) pontjának aa)-aq) pontjai hatályát vesztik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. IV. fejezete </w:t>
      </w:r>
      <w:r>
        <w:rPr>
          <w:rFonts w:cs="Times New Roman" w:ascii="Times New Roman" w:hAnsi="Times New Roman"/>
          <w:b/>
          <w:sz w:val="24"/>
          <w:szCs w:val="24"/>
        </w:rPr>
        <w:t>Önkormányzati helyi támogatás</w:t>
      </w:r>
      <w:r>
        <w:rPr>
          <w:rFonts w:cs="Times New Roman" w:ascii="Times New Roman" w:hAnsi="Times New Roman"/>
          <w:sz w:val="24"/>
          <w:szCs w:val="24"/>
        </w:rPr>
        <w:t xml:space="preserve"> című 44/A.§-al egészül ki: 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Önkormányzati helyi támogatás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44/A. §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Az önkormányzat a rendelet 26. § (2) bekezdésének a) pontjára tekintettel a szociális helyzet alapján bérbe adott lakások lakásállományból történő kivonásával összefüggésben önkormányzati helyi támogatást (a továbbiakban támogatás) nyújthat a rászoruló bérlő részére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A támogatás célja részben vagy egészben vissza nem térítendő támogatás nyújtása rászoruló bérlő részére használt lakás megvásárlásához, lakás bővítéséhez, korszerűsítéséhez, felújításához, lakás lakbérének megfizetéséhez és más, a lakással kapcsolatos költségeik viseléséhez. Rászoruló bérlőnek e rendelet 5. § (1) bekezdésében foglalt feltételeknek megfelelő személy minősül.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A támogatás igénybevételére kizárólag pályázat alapján van lehetőség. A részletes pályázati felhívásról a képviselő-testület dönt. Támogatásban csak az részesülhet, aki érvényes pályázatot nyújt be. </w:t>
      </w:r>
    </w:p>
    <w:p>
      <w:pPr>
        <w:pStyle w:val="Normal"/>
        <w:suppressAutoHyphens w:val="true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Pályázatot kizárólag az nyújthat be, ak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rendelkezik érvényes önkormányzati lakásbérleti szerződéssel és önmaga gondoskodik a lakhatási körülményeinek megoldásáról, továbbá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az általa bérelt ingatlan vonatkozásában lakbér- és/vagy közüzemi díjhátralékkal a pályázat benyújtásának időpontjában nem rendelkezik.</w:t>
      </w:r>
    </w:p>
    <w:p>
      <w:pPr>
        <w:pStyle w:val="Normal"/>
        <w:suppressAutoHyphens w:val="tru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A pályázat részeként kötelezően benyújtandó dokumentumok különösen: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yilatkozat arról, hogy milyen módon tart igényt a támogatásra (így különösen: adásvétel, bérlet, a lakás bővítéséhez, korszerűsítéséhez, felújításához kapcsolódó anyag- és munkadíj költségeinek megtérítése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a fennálló lakhatási probléma megoldására vonatkozó megoldási tervezet, vagy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a megvásárolni kívánt ingatlanra vonatkozó adásvételi előszerződés, vagy adásvételi szerződés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vagy a bérelt ingatlanra vonatkozó bérleti előszerződés, vagy bérleti szerződés, vag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más tulajdonában lévő ingatlanban történő beköltözés esetén az ingatlan tulajdonosának/tulajdonosainak befogadó nyilatkozata, illetve a lakcímének bejelentés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rászorultsági helyzetet alátámasztó dokumentumok.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A pályázat benyújtására a pályázati kiírásban rögzített jogvesztő határidőn belül van lehetősé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Jelen rendelet – a (2) bekezdésben foglalt kivétellel – a kihirdetését követő napon lép hatályba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Jelen rendelet 1.§ (4) bekezdése 2021. július 01. napján lép hatályba. 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Jelen rendelet a hatálybalépését követő napon hatályát veszt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március 26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8" w:h="16838"/>
      <w:pgMar w:left="1382" w:right="1185" w:gutter="0" w:header="326" w:top="1410" w:footer="0" w:bottom="77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40" w:leader="none"/>
      </w:tabs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eastAsia="Times New Roman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46:00Z</dcterms:created>
  <dc:creator>Dézsenyi Veronika</dc:creator>
  <dc:description/>
  <cp:keywords/>
  <dc:language>en-US</dc:language>
  <cp:lastModifiedBy>Dézsenyi Veronika</cp:lastModifiedBy>
  <cp:lastPrinted>2021-03-25T14:49:00Z</cp:lastPrinted>
  <dcterms:modified xsi:type="dcterms:W3CDTF">2021-03-26T09:40:00Z</dcterms:modified>
  <cp:revision>3</cp:revision>
  <dc:subject/>
  <dc:title/>
</cp:coreProperties>
</file>