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6/2021. (III. 25.) önkormányzati rendelet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az önkormányzati lakások és nem lakás céljára szolgáló helyiségek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hasznosításáról és értékesítéséről szóló 26/2015. (XII. 18.) önkormányzati rendeletéhez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olás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Zalaszentgrót Város Önkormányzata Képviselő-testületének a 15/2020. (I.30.) számú határozata alapján a 8790, Zalaszentgrót Gyár u. 57-59. szám alatti ingatlanok 2021. június 30-i hatállyal a szociális helyzet alapján bérbe adható lakásállományból kivonásra kerülnek azzal, hogy az ott élők részére – a költözéssel járó anyagi kiadásokhoz való hozzájárulásként – támogatás biztosít. A támogatás biztosításának feltételrendszerét a lakások és helyiségek bérletére, valamint az elidegenítésükre vonatkozó egyes szabályokról szóló 1993. évi LXXVIII. törvény (a továbbiakban: Ltv.) 23.§ (3) bekezdése alapján a pénzbeli térítésre vonatkozó szabályokat önkormányzati rendeletben kell rögzíten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-hoz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.§-a rögzíti a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lakásállományból való kivonásra és a pályázatok elbírálására vonatkozó hatásköri rendelkezéseket. A rendeletbe beépítésre kerülnek az önkormányzati helyi támogatásra vonatkozó rendelkezések. A rendelet vonatkozó részéből – a szociális helyzet alapján bérbe adható lakások közül – törlésre kerülnek az érintett lakások. A központi jogszabály és helyi önkormányzati rendelet között fennálló kollízió feloldása érdekében – a bérlő általi fizetési kötelezettség elmulasztásai miatti felmondás szabályait érintő módosítást tartalmaz a rendelet. </w:t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-hoz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§-a rögzíti a hatályba lépésével kapcsolatos előírásokat, valamint rendelkezik annak hatályán kívül helyezésről.</w:t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47:00Z</dcterms:created>
  <dc:creator>Dézsenyi Veronika</dc:creator>
  <dc:description/>
  <cp:keywords/>
  <dc:language>en-US</dc:language>
  <cp:lastModifiedBy>Dézsenyi Veronika</cp:lastModifiedBy>
  <dcterms:modified xsi:type="dcterms:W3CDTF">2021-03-25T13:48:00Z</dcterms:modified>
  <cp:revision>1</cp:revision>
  <dc:subject/>
  <dc:title/>
</cp:coreProperties>
</file>