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5/2022.</w:t>
        <w:tab/>
        <w:tab/>
        <w:tab/>
        <w:tab/>
        <w:tab/>
        <w:tab/>
        <w:tab/>
        <w:t xml:space="preserve">          3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2. május 26-i, nyilvános, rendes ülésére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2. évi költségvetéséről szóló 3/2022. (II.16.)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3/2022. (II. 16.) önkormányzati rendeletében 5.965.797 e Ft eredeti előirányzattal fogadta el a város 2022. évi költségvetését, amelynek költségvetési főösszege a jelenlegi módosítás után 6.123.777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tartalmazza a többlet támogatások terhére történő előirányzat emeléseket, aminek jelentős tétele a 2022. évi közfoglalkoztatás finanszírozása. Az idei évi közfoglalkoztatás a szociális jellegű és a helyi sajátosságokra épülő közmunka programok keretében átlagosan 29 fő foglalkoztatására ad lehetőséget az önkormányzatnak, a felhasználható támogatási keret 39.237 e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2-ben is folytatódik a szociális ágazati pótlék érintetteknek történő folyósítása, ezzel az intézmény előirányzata 25.121 e Ft-tal nőt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6.032 e Ft kiegészítő támogatást kapott a lakossági víz-és csatorna szoláltatás ráfordításainak csökkentésére, amely összeg átadásra került a szolgáltató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fejezet tartalmazza az előző, valamint, az idei évben benyújtott pályázatok eddig elnyert támogatásait i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dékfejlesztési Program keretében meghirdetett Külterületi helyi közutak fejlesztése című pályázaton 36.803.504 Ft támogatást nyert az önkormányzat, amely a Cser-Zilai utca egy részének felújítására ad fedezet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idékfejlesztési Program keretén belül meghirdetett Zala Termálvölgye Egyesület - Helyi fejlesztések támogatása című pályázaton 7.944.800 Ft támogatásban részesült az önkormányzat, amelyből közösségi rendezvények megvalósítását szolgáló eszközök beszerzése valósul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P-PLUSZ-2.1.1.-21ZA1-2022 sz. pályázaton elnyert 20.767.389 Ft lehetővé teszi a Városi Önkormányzat Egészségügyi Központjának energetikai fejlesztés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DA Magyar Autó-Motorsport és Zöld Mobilitás-fejlesztési Ügynökség Zrt. E-CARGO pályázatán elektromos teherszállító kerékpár beszerzéséhez 386.181 Ft támogatásban részesült az önkormányz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./ fejezet tartalmazza az előirányzatok költségvetésen belüli átcsoportosításait, amelyek a költségvetés főösszegét nem módosítjá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/ fejezet tartalmazza a képviselő-testület felhalmozási és működési célú tartalék felhasználásra vonatkozó döntéseinek átvezetését a költségvetésben, valamint a polgármesteri tartalék keretek felhasználás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/ fejezet tartalmazza az előző évi költségvetési maradványok módosulását a 2021.évi beszámolónak megfelelő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2. május 19-i ülésén megtárgyalta és a 25/2022. (V. 19.) számú határozatával javasolja Zalaszentgrót Város Önkormányzata Képviselő-testületének annak elfogadásá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isztelt Képviselő-testületet, hogy az önkormányzat 2022. évi költségvetéséről szóló 3/2022. (II. 16.) önkormányzati rendelet módosításáról szóló előterjesztést megtárgyalni és elfogad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2. május 23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5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52:00Z</dcterms:created>
  <dc:creator>Pénzügy OV</dc:creator>
  <dc:description/>
  <cp:keywords/>
  <dc:language>en-US</dc:language>
  <cp:lastModifiedBy>dell3</cp:lastModifiedBy>
  <dcterms:modified xsi:type="dcterms:W3CDTF">2022-05-19T14:4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