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1/2022. </w:t>
        <w:tab/>
        <w:tab/>
        <w:tab/>
        <w:tab/>
        <w:tab/>
        <w:tab/>
        <w:tab/>
        <w:t xml:space="preserve">            4. sz. napirendi pont </w:t>
      </w:r>
    </w:p>
    <w:p>
      <w:pPr>
        <w:pStyle w:val="Normal"/>
        <w:spacing w:lineRule="auto" w:line="276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ormal"/>
        <w:spacing w:lineRule="auto" w:line="276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január 27-i rendes, nyilvános ülésér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számoló a Zalaszentgróti Települési Értéktár Bizottság 2021. II. félévi tevékenységérő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 nemzeti értékekről és a hungarikumokról szóló 2012. évi XXX. törvény (a továbbiakban: Htv.) megalkotásának célja az országos és helyi értékek tudatosítása, számbavétele és védelmének biztosítása. A Htv. az önkormányzatokra kötelező feladatot nem ró, csupán lehetőséget teremt a helyi (települési) értéktárak létrehozására, amely a megyei, az országos és a külhoni értéktárakkal együtt képez egységes egésze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a 96/2013. (VII. 18.) számú határozatával döntött arról, hogy hozzájárul a települési értéktár, mint a Htv. 1. § (1) bekezdés p) pontja alapján a települési önkormányzat területén fellelhető nemzeti értékek adatait tartalmazó gyűjtemény létrehozásához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right="9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Ht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3. §-ában biztosított lehetőséggel élve a Képviselő-testület a 2/2015. (I. 12.) számú határozatával Zalaszentgróti Települési Értéktár Bizottság (a továbbiakban: Bizottság) elnevezésse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települési értéktár bizottságot hozott létre, amelynek szervezetére és működésére vonatkozó részletes szabályokat a Képviselő-testület által a 21/2015. (II. 12.) számú határozattal elfogadott Szervezeti és Működési Szabályzat (a továbbiakban: SZMSZ) tartalmazza.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A magyar nemzeti értékek és a hungarikumok gondozásáról szóló 114/2013. (IV. 16.) Korm. rendelet 4. § (1) bekezdésének c) pontja alapján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lepülési Értéktár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évente</w:t>
      </w:r>
      <w:r>
        <w:rPr>
          <w:rFonts w:cs="Times New Roman" w:ascii="Times New Roman" w:hAnsi="Times New Roman"/>
          <w:sz w:val="24"/>
          <w:szCs w:val="24"/>
        </w:rPr>
        <w:t xml:space="preserve"> beszámol tevékenységéről az alapító önkormányzatnak. Minthogy a Képviselő-testület a 96/2021. (VII. 29.) számú határozatával a Bizottság 2021. I. félévi beszámolójának jóváhagyásáról döntött, jelen előterjesztés keretében csupán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a Bizottság 2021. II. félévi tevékenységéről szóló beszámoló kerül megtárgyalásra, ezt követően pedig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114/2013. (IV. 16.) Korm. rendelet hivatkozott előírása értelmében -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elegendő lesz évente beszámoltatni a Bizottságot a tevékenységéről.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ind w:right="98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Ennek alapján elkészítésre került a Bizottság 2021. II. félévi tevékenységéről szóló beszámoló, amely jelen előterjesztés 1. számú mellékletét képezi. 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ociális és Humán Ügyek Bizottsága az előterjesztést a 2022. január 20-án tartott ülésén megtárgyalta és a 1/2022. (I. 20.) számú határozatával javasolja Zalaszentgrót Város Önkormányzat Képviselő-testületének a határozati javaslat elfogadásá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majd az alábbi határozati javaslatot elfogadn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a Zalaszentgróti Települési Értéktár Bizottság 2021. II. félévi tevékenységéről szóló beszámolót az előterjesztés melléklete szerinti tartalommal jóváhagyj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felkéri a polgármestert és a jegyzőt, hogy a Zalaszentgróti Települési Értéktár Bizottság további működéséhez szükséges feltételeket továbbra is biztosítani szíveskedjenek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folyamatos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Baracskai József polgármester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imon Beáta jegyző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2. január 24.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Baracskai József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Lucida Sans Unicode" w:cs="Times New Roman"/>
          <w:b/>
          <w:b/>
          <w:shadow/>
          <w:kern w:val="2"/>
          <w:sz w:val="24"/>
          <w:szCs w:val="24"/>
          <w:lang w:eastAsia="hu-HU"/>
        </w:rPr>
      </w:pPr>
      <w:r>
        <w:rPr>
          <w:rFonts w:eastAsia="Lucida Sans Unicode" w:cs="Times New Roman" w:ascii="Times New Roman" w:hAnsi="Times New Roman"/>
          <w:b/>
          <w:shadow/>
          <w:kern w:val="2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  <w:tab/>
        <w:tab/>
        <w:tab/>
        <w:tab/>
        <w:t>1. sz. mellékle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ámoló a Zalaszentgróti Települési Értéktár Bizottság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1. II. félévi tevékenységéről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Települési Értéktár Bizottság (a továbbiakban: Bizottság) 2015. januárjában került létrehozásra, amely a magyar nemzeti értékekről és a hungarikumokról szóló 2012. évi XXX. törvény, a magyar nemzeti értékek és hungarikumok értéktárba való felvételéről és az értéktár bizottságok munkájának szabályozásáról szóló 324/2020. (VII. 1.) Korm. rendelet, valamint Zalaszentgrót Város Önkormányzatának Képviselő-testülete által a 21/2015. (II. 12.) számú határozattal elfogadott Szervezeti és Működési Szabályzatban (a továbbiakban: SZMSZ) foglalt rendelkezések alapján végzi a tevékenységé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A Bizottság működésének általános tapasztalatai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működésével kapcsolatban felmerülő szervezési és adminisztratív feladatokat és feltételeket a Bizottság SZMSZ-ének VI. fejezet 3. pontja alapján a Zalaszentgrót Város Önkormányzata biztosítja. A Bizottság üléseinek helyszíne a Zalaszentgróti Közös Önkormányzati Hivatal hivatali helyiségében biztosítot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a jogszabályi előírások és a saját szabályrendszerében rögzítettek szerint működött 2021. II. félévében. A Bizottság SZMSZ-ének módosítására nem került so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ülésének összehívására elektronikus módon és telefonos egyeztetés alapján került sor. Az összehívott bizottsági ülések száma: 1 alkalom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2022. január 7-én megtartott bizottsági ülés fő témája a települési értéktárba beemelt helyi értékek áttekintése vol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évekkel ezelőtt, a 2/2015. (V. 12.) számú határozatában döntött arról, hogy mely értékeket kíván szerepeltetni a helyi értéktárunkban. Ez a lista természetesen nem végleges, a Bizottság ezért elhatározta, hogy minden soron következő ülésén áttekinti a helyi értékeke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nnek megfelelően járt el a Bizottság, amikor az 1/2019. (VI. 26.) számú határozatával a helyi értékek közé emelte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hagyományőrző helybéli személyek közül Csiszár Tiborné népi iparművészt és </w:t>
      </w:r>
      <w:r>
        <w:rPr>
          <w:rFonts w:cs="Times New Roman" w:ascii="Times New Roman" w:hAnsi="Times New Roman"/>
          <w:sz w:val="24"/>
          <w:szCs w:val="24"/>
          <w:lang w:eastAsia="zh-CN"/>
        </w:rPr>
        <w:t>Csiszár Tibor tűzi kovácsmester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valamint a rendezvények közül a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GróTrapp akadályfutó verseny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a 3/2019. (XII. 11.) számú határozatával két szorosan összekötődő művészeti rendezvényt, nevezetesen a Zalaszentgróti Villa Negra Szimpóziumot és a Magyar Képzőművészeti Egyetem szobrász szakos hallgatóinak Alkotótelepét is felvette a helyi értékek közé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zh-CN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egutóbbi ülésen a bizottság áttekintette a települési értéktárba ez idáig beemelt helyi értékeket, és felvetésre került, hogy a következő időszakban meg kellene vizsgálni a zalaszentgróti gasztronómiai értékeket. A bizottság javasolta, hogy Szeghy Csaba plébánossal a jövőben egyeztetéseket kellene folytatni a vallási kegytárgyakró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Települési Értéktárban a jelen állapot szerint az alábbi helyi értékek szerepelnek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zvények közül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z Öreg Traktorok Találkozója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Puszika Oszika csónaktúra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Zalavölgyi Kultúrtivornya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a Fánkfesztivál-farsangi rögtönzések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GróTrapp akadályfutó verseny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Villa Negra Szimpózium és a Magyar Képzőművészeti Egyetem szobrász szakos hallgatóinak Alkotótelepe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Színjátszó és Rendezői Tábor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gyományőrző helybéli személyek közül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Máramarosi Mária népi iparművész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siszár Tiborné népi iparművész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siszár Tibor tűzi kovácsmester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asztronómiai specialitások közül: 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z Imofi Kft. fűszeres csigája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NaturAqua ásványvíz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mészeti különlegességek közül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ockásliliom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a Zalarét sajátos növényei - őszi kikerics, szibériai nőszirom, mocsári gólyahír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mezőgazdasági különlegességek közül: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tüskeszentpéteri liszt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Veress János pintes bora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téri épületek és alkotások közül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Batthyányi kastél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iskastél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iskorona vendéglő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Szent Imre templom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isszentgróti Csonkatoron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Hatamov kőhíd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árosi Könyvtár és Művelődési- Felnőttképzési Közpon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A Bizottság személyi, tárgyi feltételei, vagyoni helyze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nem foglalkoztat munkavállalót, a Bizottság operatív működésével kapcsolatos feladatok a Zalaszentgróti Közös Önkormányzati Hivatalban foglalkoztatott köztisztviselők látják el. A Bizottság operatív működéséhez szükséges tárgyi eszközök a feladatellátáshoz megfelelően biztosítottak. A Bizottság vagyonnal nem rendelkezik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a jövőben együtt kíván működni a Zalaszentgróti Térség Tájegységi Értéktár Bizottsággal, amelynek egyik feladata a kistérség településein létrehozott helyi értéktár bizottságok munkájának koordinálása, összehangolása, valamint a kistérséghez tartozó települések értékeinek összegyűjtés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 Bizottság 2021. II. félévi tevékenységéről szóló beszámolót elfogadni szíveskedjen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2022. január 10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 xml:space="preserve">    </w:t>
        <w:tab/>
        <w:tab/>
        <w:tab/>
        <w:tab/>
        <w:t xml:space="preserve">    Baracskai József               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bizottsági elnök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/>
      <w:kern w:val="2"/>
      <w:sz w:val="22"/>
      <w:szCs w:val="22"/>
      <w:lang w:val="en-US"/>
    </w:rPr>
  </w:style>
  <w:style w:type="character" w:styleId="LlbChar">
    <w:name w:val="Élőláb Char"/>
    <w:qFormat/>
    <w:rPr>
      <w:rFonts w:eastAsia="Lucida Sans Unicode"/>
      <w:kern w:val="2"/>
      <w:sz w:val="22"/>
      <w:szCs w:val="22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46:00Z</dcterms:created>
  <dc:creator>Dézsenyi Veronika</dc:creator>
  <dc:description/>
  <cp:keywords/>
  <dc:language>en-US</dc:language>
  <cp:lastModifiedBy>Németh Gyuláné</cp:lastModifiedBy>
  <cp:lastPrinted>2019-01-02T13:30:00Z</cp:lastPrinted>
  <dcterms:modified xsi:type="dcterms:W3CDTF">2022-01-20T15:43:00Z</dcterms:modified>
  <cp:revision>14</cp:revision>
  <dc:subject/>
  <dc:title/>
</cp:coreProperties>
</file>