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zám: </w:t>
      </w:r>
      <w:r>
        <w:rPr/>
        <w:t>1-1/2022.</w:t>
      </w:r>
    </w:p>
    <w:p>
      <w:pPr>
        <w:pStyle w:val="Normal"/>
        <w:jc w:val="right"/>
        <w:rPr/>
      </w:pPr>
      <w:r>
        <w:rPr/>
        <w:t xml:space="preserve">5. sz. napirendi pon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2022. január 27-i rendes, nyilvános ülésére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ind w:hanging="9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>A Klebelsberg Intézményfenntartó Központ Zalaegerszegi Tankerületével kötött megállapodások módosítása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both"/>
        <w:rPr/>
      </w:pPr>
      <w:r>
        <w:rPr/>
        <w:t>Az állami centralizáció eredményeképpen 2013. elejétől jelentős változások valósultak meg a oktatási rendszer vonatkozásában, melynek főbb szakaszai az alábbiakban foglalhatóak össze:</w:t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  <w:t xml:space="preserve">2013. január 1-jétől az óvodai nevelés kivételével az állam a Klebelsberg Intézményfenntartó Központ megalapításával gondoskodik a köznevelési alapfeladatok ellátásáról, míg az önkormányzat biztosította az oktatási intézmények működtetését. </w:t>
      </w:r>
    </w:p>
    <w:p>
      <w:pPr>
        <w:pStyle w:val="Normal"/>
        <w:spacing w:lineRule="atLeast" w:line="23"/>
        <w:jc w:val="both"/>
        <w:rPr/>
      </w:pPr>
      <w:r>
        <w:rPr/>
        <w:t>2017. január 1. napjától a korábban kettős fenntartás és működtetés feladatai egységesen a Tankerületi Központhoz kerültek a köznevelési intézmény feladatainak ellátását szolgáló, települési önkormányzati tulajdonú ingatlan és ingó vagyonra ingyenes vagyonkezelői jog biztosítása mellett. Természetesen az önkormányzat és a tankerületi központ több területen is érintett a mai napig az oktatási intézmények működése során, melynek rendezésére több megállapodás is született.</w:t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/>
      </w:pPr>
      <w:r>
        <w:rPr/>
        <w:t>Vagyonkezelési Szerződés jött létre Zalaszentgrót Város Önkormányzata és Zalaegerszegi Tankerületi Központ között 2016. december 15-én.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/>
      </w:pPr>
      <w:r>
        <w:rPr/>
        <w:t>Megállapodás született Zalaszentgrót Város Önkormányzata által működtetett köznevelési intézmény állami működtetésbe vételével összefüggő, a feladatellátáshoz kapcsolódó létszámátadásról, valamint a feladatellátáshoz kapcsolódó vagyon, jogok és kötelezettségek átadás-átvételéről Zalaszentgrót Város Önkormányzata és a Zalaegerszegi Tankerületi Központ között 2016. december 15-én.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/>
      </w:pPr>
      <w:r>
        <w:rPr/>
        <w:t>Megállapodás jött létre a köznevelési intézmény állami működtetésbe át nem adott egyes ingatlanrészeinek, illetve egyéb helyiségek üzemeltetéséről Zalaszentgrót Város Önkormányzata, a Zalaegerszegi Tankerületi Központ és a Vásártér Kereskedelemi és Vendéglátó Betéti Társaság között 2016. december 30-án, melynek módosítása 2021.június 30. véghatáridővel megtörtént.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/>
      </w:pPr>
      <w:r>
        <w:rPr/>
        <w:t>Használati Szerződés jött létre Zalaszentgrót Város Önkormányzata és a Zalaegerszegi Tankerületi Központ között 2016. december 30.</w:t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  <w:t xml:space="preserve">A fenti megállapodások egy részénél a módosítás időszerűvé vált, valamint a Tankerületi Központ részéről igényként merült fel, hogy az egyes intézményt érintő szabályozások a közreműködő szervezetekkel külön megállapodásokban szerepeljenek. Ezek alapján az előterjesztés 1-6. melléklete szerinti megállapodások kerültek előkészítésre a Tankerületi Központ által. Az egyes megállapodások előzmény fejezete részletes hivatkozás ad a felek közötti szerződési jogalapról, valamint a módosítást megalapozó körülményekről. </w:t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Megállapodás köznevelési intézmény állami működtetésbe át nem adott egyes ingatlanrészeinek, illetve egyéb helyiségek üzemeltetéséről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0" w:hanging="0"/>
        <w:jc w:val="both"/>
        <w:rPr/>
      </w:pPr>
      <w:r>
        <w:rPr/>
        <w:t>A 3 oldalú Megállapodás Zalaszentgrót Város Önkormányzata, a Zalaegerszegi Tankerületi Központ és a Városi Könyvtár és Művelődési- Felnőttképzési Központ között jön létre és a Városi Könyvtár és Művelődési Központ tankerület által használt helyiségeinek üzemeltetési szabályairól rendelkezik. A megállapodásban a korábban meghatározott rezsidíj került ismételten deklarálásra azzal, hogy a veszélyhelyzet megszűnését követően kerül megemelésre 3750,-Ft/óra összegen. A Megállapodást az előterjesztés 1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2. Megállapodás köznevelési intézmény állami működtetésbe át nem adott egyes ingatlanrészeinek, illetve egyéb helyiségek üzemeltetésérő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3 oldalú megállapodás </w:t>
      </w:r>
      <w:r>
        <w:rPr/>
        <w:t xml:space="preserve">Zalaszentgrót Város Önkormányzata, a Zalaegerszegi Tankerületi Központ és a Szentgrótért Kereskedelmi és Szolgáltató Korlátolt Felelősségű Társaság között jön létre és </w:t>
      </w:r>
      <w:r>
        <w:rPr>
          <w:bCs/>
        </w:rPr>
        <w:t xml:space="preserve">a Sportcsarnok és kiszolgáló létesítményei valamint az Ifjúság u 2. szám alatti ingatlanon található műfüves kispályás labdarúgópálya üzemeltetését szabályozza. A műfűves pályára vonatkozó szabályok 2021. december 30-ig élnek felek között, mivel a 3. pontban nevesített módosítások révén annak üzemeltetése a Tankerületi Központhoz kerül. A </w:t>
      </w:r>
      <w:r>
        <w:rPr/>
        <w:t xml:space="preserve">Megállapodást az előterjesztés 2. melléklete tartalmazz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Vagyonkezelési szerződés 1. számú módosítása, valamint a Megállapodás a Zalaszentgrót Város Önkormányzata által működtetett köznevelési intézmény(ek) állami működtetésbe vételével összefüggő, a feladatellátáshoz kapcsolódó létszámátadásról, valamint a feladatellátáshoz kapcsolódó vagyon, jogok és kötelezettségek átadás-átvételéről 1. számú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agyonkezelési szerződés és a Megállapodás módosításában az Ifjúság u. 2. szám alatti ingatlanon található műfüves kispályás labdarúgópálya üzemeltetését az Önkormányzat vissza kívánja adni a Zalaegerszegi Tankerületi Központ üzemeltetésébe. A Vagyonkezelési szerződés és a Megállapodás módosítását az előterjesztés 3. és 4. melléklet tartalma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Megállapodás köznevelési intézmény állami működtetésbe át nem adott egyes ingatlanrészeinek, illetve egyéb helyiségek üzemeltetéséről</w:t>
      </w:r>
    </w:p>
    <w:p>
      <w:pPr>
        <w:pStyle w:val="Normal"/>
        <w:jc w:val="both"/>
        <w:rPr/>
      </w:pPr>
      <w:r>
        <w:rPr>
          <w:bCs/>
        </w:rPr>
        <w:t xml:space="preserve">A 3 oldalú megállapodás </w:t>
      </w:r>
      <w:r>
        <w:rPr/>
        <w:t xml:space="preserve">Zalaszentgrót Város Önkormányzata, a Zalaegerszegi Tankerületi Központ és a Vásártér Bt. között </w:t>
      </w:r>
      <w:r>
        <w:rPr>
          <w:bCs/>
        </w:rPr>
        <w:t xml:space="preserve">a közétkeztetés biztosításra szolgáló helyiségek üzemeltetési szabályait rögzíti az eredeti megállapodásban rögzítettek szerint. </w:t>
      </w:r>
      <w:r>
        <w:rPr/>
        <w:t>A Megállapodást az előterjesztés 5. melléklete tartalmazz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Bérleti szerződés Koncz Dezső Általános Iskola, Kollégium, Különleges Gyermekotthon, Készségfejlesztő Speciális Iskola és Egységes Gyógypedagógiai Módszertani intézmény helyisége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érleti szerződés az önkormányzat részéről ellátandó közétkeztetési feladatokhoz kötődik. Zalaszentgrót Város Önkormányzata, mint Bérlő valamint Zalaegerszegi Tankerületi Központ, mint Bérbeadó, 2015. március 27-én bérleti szerződést kötöttek a Koncz Dezső Általános Iskola, Kollégium, Különleges Gyermekotthon, Készségfejlesztő Speciális Iskola és Egységes Gyógypedagógiai Módszertani Intézmény helyiségeire, a </w:t>
      </w:r>
      <w:r>
        <w:rPr>
          <w:rStyle w:val="Highlighted"/>
        </w:rPr>
        <w:t>gyermek, illetve tanulói étkeztetésének megvalósítása érdekében</w:t>
      </w:r>
      <w:r>
        <w:rPr/>
        <w:t xml:space="preserve"> történő használat céljából. Szerződő felek a szerződés 2020. június 30-ig tartó időszakot követő fenntartásában továbbra is érdekeltek, így szükséges erre vonatkozó új Bérleti szerződés megkötése. A Bérleti szerződést az előterjesztés 6. melléklete tartalmazza.</w:t>
      </w:r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spacing w:lineRule="atLeast" w:line="240"/>
        <w:jc w:val="both"/>
        <w:rPr/>
      </w:pPr>
      <w:r>
        <w:rPr/>
        <w:t>A Gazdasági és Városfejlesztési Bizottság az előterjesztést 2022. január 20-i ülésén megtárgyalta, és a 4/2022. (I. 20.) számú határozatában javasolja Zalaszentgrót Város Önkormányzata Képviselő-testületének a határozati javaslat elfogadását.</w:t>
      </w:r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fentiekre tekintettel kérem a T. Képviselő-testületet, hogy az előterjesztést tárgyalja meg, majd azt követően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 xml:space="preserve">Zalaszentgrót Város Önkormányzatának Képviselő-testülete az előterjesztés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 xml:space="preserve">1. melléklete szerint Zalaszentgrót Város Önkormányzata, a Zalaegerszegi Tankerületi Központ és a Városi Könyvtár és Művelődési- Felnőttképzési Központ,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2. melléklete szerint Zalaszentgrót Város Önkormányzata, a Zalaegerszegi Tankerületi Központ és a Szentgrótért Kereskedelmi és Szolgáltató Korlátolt Felelősségű Társaság,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3. melléklet szerint Zalaszentgrót Város Önkormányzata és a Zalaegerszegi Tankerületi Központ,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 xml:space="preserve">4. melléklet szerint Zalaszentgrót Város Önkormányzata és a Zalaegerszegi Tankerületi Központ,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5. melléklet szerint Zalaszentgrót Város Önkormányzata, a Zalaegerszegi Tankerületi Központ és a Vásártér Bt.,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6. melléklet szerint Zalaszentgrót Város Önkormányzata és a Zalaegerszegi Tankerületi Központ között kötendő megállapodásokat jóváhagyj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Cs/>
          <w:iCs/>
        </w:rPr>
      </w:pPr>
      <w:r>
        <w:rPr/>
        <w:t xml:space="preserve">Zalaszentgrót Város Önkormányzatának Képviselő-testülete felhatalmazza Baracskai József polgármestert a megállapodások aláírására. 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22.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>, 2022. jan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na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cs="Times New Roman"/>
      <w:b/>
      <w:color w:val="000000"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numPr>
        <w:ilvl w:val="0"/>
        <w:numId w:val="2"/>
      </w:numPr>
      <w:bidi w:val="0"/>
      <w:ind w:left="0" w:hanging="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34:00Z</dcterms:created>
  <dc:creator>Építéshatóság</dc:creator>
  <dc:description/>
  <cp:keywords/>
  <dc:language>en-US</dc:language>
  <cp:lastModifiedBy>DELL10</cp:lastModifiedBy>
  <cp:lastPrinted>2022-01-27T16:46:00Z</cp:lastPrinted>
  <dcterms:modified xsi:type="dcterms:W3CDTF">2022-01-27T15:46:00Z</dcterms:modified>
  <cp:revision>21</cp:revision>
  <dc:subject/>
  <dc:title>Szám: 220-6/2013</dc:title>
</cp:coreProperties>
</file>