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zám: 1-1/2022.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color w:val="000000"/>
          <w:szCs w:val="24"/>
        </w:rPr>
        <w:t>2022. január27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Cs w:val="24"/>
          <w:lang w:eastAsia="en-US"/>
        </w:rPr>
      </w:pPr>
      <w:r>
        <w:rPr>
          <w:rFonts w:eastAsia="Calibri"/>
          <w:b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24/2020. (X. 29.) számú határozatában</w:t>
      </w:r>
      <w:r>
        <w:rPr>
          <w:bCs/>
          <w:color w:val="000000"/>
          <w:szCs w:val="24"/>
        </w:rPr>
        <w:t xml:space="preserve"> a képviselő-testület </w:t>
      </w:r>
      <w:r>
        <w:rPr>
          <w:rFonts w:eastAsia="Calibri"/>
          <w:color w:val="000000"/>
          <w:szCs w:val="24"/>
        </w:rPr>
        <w:t xml:space="preserve">elvi egyetértését adja ahhoz, hogy a Kolping Oktatási és Szociális Intézményfenntartó Szervezettel együttműködésben új középfokú oktatási lehetőség valósuljon meg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</w:rPr>
        <w:t>Zalaszentgrót Város Önkormányzatának Képviselő-testülete felhatalmazza Baracskai József polgármestert a további egyeztetések folytatására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</w:rPr>
        <w:t>Határidő:</w:t>
      </w:r>
      <w:r>
        <w:rPr>
          <w:rFonts w:eastAsia="Calibri"/>
          <w:color w:val="000000"/>
          <w:szCs w:val="24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</w:rPr>
        <w:t>Felelős:</w:t>
      </w:r>
      <w:r>
        <w:rPr>
          <w:rFonts w:eastAsia="Calibri"/>
          <w:b/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  <w:t xml:space="preserve">A </w:t>
      </w:r>
      <w:r>
        <w:rPr>
          <w:rFonts w:eastAsia="Calibri"/>
          <w:i/>
          <w:color w:val="000000"/>
          <w:szCs w:val="24"/>
        </w:rPr>
        <w:t>Kolping Oktatási és Szociális Intézményfenntartó Szervezettel több alkalommal történt személyes egyeztetés a lehetséges oktatási terület meghatározásáról és a szervezeti feltételek tisztázásáról. Az Kolping Oktatási és Szociális Intézményfenntartó Szervezet oktatási terület bővítését összességében jövőben tovább vizsgálandó területnek tekinti, amelynek bevezetéséhez még a központi normatíva feltételeinek tisztázása és a meglévő szakképzési rendszerbe történő integrálása további vizsgálatot igényel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rPr>
          <w:rFonts w:eastAsia="Calibri"/>
          <w:b/>
          <w:b/>
          <w:i/>
          <w:i/>
          <w:iCs/>
          <w:color w:val="000000"/>
          <w:szCs w:val="24"/>
          <w:u w:val="single"/>
        </w:rPr>
      </w:pPr>
      <w:r>
        <w:rPr>
          <w:rFonts w:eastAsia="Calibri"/>
          <w:b/>
          <w:i/>
          <w:iCs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5/2021. (II.15.) számú határozat </w:t>
      </w:r>
    </w:p>
    <w:p>
      <w:pPr>
        <w:pStyle w:val="Normal"/>
        <w:jc w:val="both"/>
        <w:rPr/>
      </w:pPr>
      <w:r>
        <w:rPr>
          <w:color w:val="000000"/>
          <w:szCs w:val="24"/>
        </w:rPr>
        <w:t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, valamint a Tanácsadó Testület állásfoglalására figyelemmel a város adósságot keletkeztető ügyletéről készült tájékoztatót elfogadja.</w:t>
      </w:r>
    </w:p>
    <w:p>
      <w:pPr>
        <w:pStyle w:val="Normal"/>
        <w:jc w:val="both"/>
        <w:rPr/>
      </w:pPr>
      <w:r>
        <w:rPr>
          <w:color w:val="000000"/>
          <w:szCs w:val="24"/>
        </w:rPr>
        <w:t>A Képviselő-testület 2021. évre vonatkozóan adósságot keletkeztető ügyletről nem dönt, ezért nem kerül bemutatásra az adósságot keletkeztető ügyletekhez történő hozzájárulás részletes szabályairól szóló 353/2011. (XII. 30.) Korm. rendelet előírásai alapján az önkormányzat saját bevételeinek és az adósságot keletkeztető ügyleteiből eredő fizetési kötelezettségeinek 2021. évi költségvetési évre és az azt követő három évre várható összege sem.</w:t>
      </w:r>
    </w:p>
    <w:p>
      <w:pPr>
        <w:pStyle w:val="Normal"/>
        <w:jc w:val="both"/>
        <w:rPr/>
      </w:pPr>
      <w:r>
        <w:rPr>
          <w:color w:val="000000"/>
          <w:szCs w:val="24"/>
        </w:rPr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 xml:space="preserve">Határidő: </w:t>
      </w:r>
      <w:r>
        <w:rPr>
          <w:color w:val="000000"/>
          <w:szCs w:val="24"/>
        </w:rPr>
        <w:t>2021. december 31.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határozat intézkedést nem igényelt, 2021. évben Zalaszentgrót Város Önkormányzatának Képviselő-testülete adósságot keletkeztető ügyletről nem hozott döntést.</w:t>
      </w:r>
    </w:p>
    <w:p>
      <w:pPr>
        <w:pStyle w:val="Normal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22/2021. (II.15.) számú határoza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hozzájárulását adja a Zalaszentgrót Város Önkormányzata tulajdonát képező Zalaszentgrót Városi Sportcsarnok világítás korszerűsítés </w:t>
      </w:r>
      <w:bookmarkStart w:id="0" w:name="_Hlk92988083"/>
      <w:r>
        <w:rPr>
          <w:rFonts w:cs="Times New Roman" w:ascii="Times New Roman" w:hAnsi="Times New Roman"/>
          <w:color w:val="000000"/>
          <w:sz w:val="24"/>
          <w:szCs w:val="24"/>
        </w:rPr>
        <w:t>Zalaszentgróti Kézilabda Club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TAO pályázata keretében történő megvalósításához. A pályázat 30%-os önrészét az önkormányzat a 2021/2022. évi költségvetéséből biztosítja azzal, hogy </w:t>
      </w:r>
      <w:bookmarkStart w:id="1" w:name="_Hlk92988188"/>
      <w:r>
        <w:rPr>
          <w:rFonts w:cs="Times New Roman" w:ascii="Times New Roman" w:hAnsi="Times New Roman"/>
          <w:color w:val="000000"/>
          <w:sz w:val="24"/>
          <w:szCs w:val="24"/>
        </w:rPr>
        <w:t>Képviselő-testület a konkrét összegről a beruházás pontos költségvetésének ismeretében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dön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olgármester felkéri a jegyzőt a szükséges intézkedések megtétel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december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 Zalaszentgróti Kézilabda Club a döntésről értesítést kapott, a Képviselő-testület a konkrét összegről a beruházás pontos költségvetésének ismeretében a 176/2021. (XII. 16.) számú képviselő-testületi határozatával döntött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23/2021. (II.15.) számú határoza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egyetért azzal, hogy a Zalaszentgróti Kézilabda Club bevonásával a részéről TAO pályázat keretében megvalósítani tervezett Zalaszentgrót Városi Sportcsarnok világítás korszerűsítés megvalósításához elengedhetetlen a létesítmény jelenlegi vagyonkezelőjével, a Zalaegerszegi Tankerületi Központ igazgatójával további egyeztetések lefolytatása a beruházás megvalósítása, hozzájárulásának beszerzése és adott esetben az önerő társfinanszírozásban történő biztosítása érdekéb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december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egyeztetések polgármesteri szinten megtörténtek, döntés nem született, mivel további vagyonelemekkel kapcsolatosan további egyeztetések váltak szükségessé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29/2021. (III.25.) számú határozat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color w:val="000000"/>
          <w:szCs w:val="24"/>
        </w:rPr>
        <w:t xml:space="preserve">egyetért azzal, hogy Zalaszentgrót Város Önkormányzata az Észak Zalai Víz-és Csatornamű Zrt-vel, valamint Zalabér, Pakod, Zalavég, Batyk, Gellénháza, Nagylengyel, Ormándlak, Zalalövő, Kálócfa, Szentkozmadombja, Iklódbördőce, Misefa, Nagykapornak, Nemesrádó  Községek Önkormányzataival konzorciumban pályázatot nyújtott be az Építésügyi Minőségellenőrző Innovációs Nonprofit Kft. által közzétett </w:t>
      </w:r>
      <w:r>
        <w:rPr>
          <w:b/>
          <w:color w:val="000000"/>
          <w:szCs w:val="24"/>
        </w:rPr>
        <w:t>VÁRA-ÉMI-2020 kódszámú</w:t>
      </w:r>
      <w:r>
        <w:rPr>
          <w:color w:val="000000"/>
          <w:szCs w:val="24"/>
        </w:rPr>
        <w:t>, Víziközművek Állami Rekonstrukciós Alapjából nyújtható támogatásr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olgármester a pályázat eredményessége esetén a beruházás megvalósításához a szükséges intézkedéseket megteszi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Határidő:</w:t>
      </w:r>
      <w:r>
        <w:rPr>
          <w:bCs/>
          <w:color w:val="000000"/>
          <w:szCs w:val="24"/>
        </w:rPr>
        <w:t xml:space="preserve"> 2021. december 31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bCs/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  <w:t xml:space="preserve">A pályázat a Zalavíz Zrt. koordinációjával eredményes volt, a rekonstrukciós feladatok megvalósultak, a pályázat zárása folyamatban van.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rPr>
          <w:rFonts w:eastAsia="Calibri"/>
          <w:b/>
          <w:b/>
          <w:i/>
          <w:i/>
          <w:iCs/>
          <w:color w:val="000000"/>
          <w:szCs w:val="24"/>
          <w:u w:val="single"/>
        </w:rPr>
      </w:pPr>
      <w:r>
        <w:rPr>
          <w:rFonts w:eastAsia="Calibri"/>
          <w:b/>
          <w:i/>
          <w:iCs/>
          <w:color w:val="000000"/>
          <w:szCs w:val="24"/>
          <w:u w:val="single"/>
        </w:rPr>
      </w:r>
    </w:p>
    <w:p>
      <w:pPr>
        <w:pStyle w:val="Normal"/>
        <w:rPr>
          <w:rFonts w:eastAsia="Calibri"/>
          <w:bCs/>
          <w:color w:val="000000"/>
          <w:szCs w:val="24"/>
        </w:rPr>
      </w:pPr>
      <w:r>
        <w:rPr>
          <w:b/>
          <w:color w:val="000000"/>
          <w:szCs w:val="24"/>
          <w:u w:val="single"/>
        </w:rPr>
        <w:t xml:space="preserve">54/2021. (IV. 29.) számú határozat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úgy dönt, hogy az indokolásban részletezett okokra tekintettel az </w:t>
      </w:r>
      <w:r>
        <w:rPr>
          <w:color w:val="000000"/>
          <w:szCs w:val="24"/>
        </w:rPr>
        <w:t>E</w:t>
      </w:r>
      <w:r>
        <w:rPr>
          <w:rFonts w:eastAsia="Calibri"/>
          <w:color w:val="000000"/>
          <w:szCs w:val="24"/>
        </w:rPr>
        <w:t>urovelo 14 kerékpáros útvonal Zalaszentiván-Kehidakustány közötti szakaszra vonatkozó fejlesztéssel a helyi építési szabályzat felülvizsgálatát kibővíti.</w:t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A polgármestert felkéri a jegyzőt a helyi építési szabályzat felülvizsgálatához szükséges intézkedések megtételér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</w:rPr>
        <w:t>Határidő:</w:t>
      </w:r>
      <w:r>
        <w:rPr>
          <w:rFonts w:eastAsia="Calibri"/>
          <w:color w:val="000000"/>
          <w:szCs w:val="24"/>
        </w:rPr>
        <w:t xml:space="preserve"> 2021. december 31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</w:rPr>
        <w:t>Felelős:</w:t>
      </w:r>
      <w:r>
        <w:rPr>
          <w:rFonts w:eastAsia="Calibri"/>
          <w:color w:val="000000"/>
          <w:szCs w:val="24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u w:val="single"/>
        </w:rPr>
      </w:pPr>
      <w:r>
        <w:rPr>
          <w:rFonts w:eastAsia="Calibri"/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A képviselő-testületi határozat alapján az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E</w:t>
      </w:r>
      <w:r>
        <w:rPr>
          <w:rFonts w:eastAsia="Calibri"/>
          <w:i/>
          <w:color w:val="000000"/>
          <w:szCs w:val="24"/>
        </w:rPr>
        <w:t>urovelo 14 kerékpáros útvonal</w:t>
      </w:r>
      <w:r>
        <w:rPr>
          <w:bCs/>
          <w:i/>
          <w:iCs/>
          <w:color w:val="000000"/>
          <w:szCs w:val="24"/>
        </w:rPr>
        <w:t xml:space="preserve"> a rendezési tervben szükséges módosításához a jogszabályban meghatározott eljárások, partnerségi egyeztetések lefolytatása megtörtént, a főépítészi egyeztetési eljárás lezárult és a főépítészi záróvélemény alapján a helyi építési szabályzat módosításáról a képviselő-testület a 2022. január 27-i ülésen dönt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b/>
          <w:bCs/>
          <w:i/>
          <w:iCs/>
          <w:color w:val="000000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56/2021. (IV. 29.) számú határozat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laszentgrót Város Önkormányzata </w:t>
      </w:r>
      <w:r>
        <w:rPr>
          <w:rFonts w:eastAsia="Calibri"/>
          <w:bCs/>
          <w:color w:val="000000"/>
          <w:szCs w:val="24"/>
        </w:rPr>
        <w:t xml:space="preserve">Képviselő-testületének feladat- és hatáskörében eljárva a Polgármester – a Kormány </w:t>
      </w:r>
      <w:r>
        <w:rPr>
          <w:rFonts w:eastAsia="Calibri"/>
          <w:color w:val="000000"/>
          <w:szCs w:val="24"/>
        </w:rPr>
        <w:t>27/2021. (I. 29.) Korm. rendeletének 1</w:t>
      </w:r>
      <w:r>
        <w:rPr>
          <w:rFonts w:eastAsia="Calibri"/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bCs/>
          <w:color w:val="000000"/>
          <w:szCs w:val="24"/>
        </w:rPr>
        <w:t xml:space="preserve">Zalaszentgrót Város </w:t>
      </w:r>
      <w:r>
        <w:rPr>
          <w:rFonts w:eastAsia="Calibri"/>
          <w:bCs/>
          <w:color w:val="000000"/>
          <w:szCs w:val="24"/>
        </w:rPr>
        <w:t>Önkormányzatának Képviselő-testülete tagjainak írásbeli véleményére figyelemmel</w:t>
      </w:r>
      <w:r>
        <w:rPr>
          <w:rFonts w:eastAsia="Calibri"/>
          <w:color w:val="000000"/>
          <w:szCs w:val="24"/>
        </w:rPr>
        <w:t xml:space="preserve"> – </w:t>
      </w:r>
      <w:r>
        <w:rPr>
          <w:rFonts w:eastAsia="Calibri"/>
          <w:bCs/>
          <w:color w:val="000000"/>
          <w:szCs w:val="24"/>
        </w:rPr>
        <w:t>egyetért azzal, hogy a KEHOP-2.2.2. azonosító számú pályázat keretében Zalaszentgrót agglomeráció szennyvízelvezetése és tisztítása projekt megvalósítása érdekében a NFP Nemzeti Fejlesztési Programiroda Nonprofit Kft. (1139 Budapest, Papa Károly utca 4-6. képviseli Dr. Módos István ügyvezető igazgató), mint Konzorcium vezető által megküldött, KEHOP-2.2.2-15-2019-00147 azonosítószámú „Zalaszentgrót központú agglomeráció szennyvízelvezetése és -tisztítása” című projekt tervezési és kivitelezési feladatainak teljes körű ellátása a FIDIC Sárga Könyv feltételei szerint(BV1.) kötendő Vállalkozási Szerződés adategyeztetést követően a lefolytatott közbeszerzési eljárás nyertesével megkötésre kerüljön.</w:t>
      </w:r>
    </w:p>
    <w:p>
      <w:pPr>
        <w:pStyle w:val="Normal"/>
        <w:jc w:val="both"/>
        <w:rPr>
          <w:rFonts w:eastAsia="Calibri"/>
          <w:bCs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A polgármester a vállalkozási szerződés megkötéséhez </w:t>
      </w:r>
      <w:r>
        <w:rPr>
          <w:rFonts w:eastAsia="Calibri"/>
          <w:bCs/>
          <w:color w:val="000000"/>
          <w:szCs w:val="24"/>
        </w:rPr>
        <w:t xml:space="preserve">és a felmerült kérdések tisztázásához </w:t>
      </w:r>
      <w:r>
        <w:rPr>
          <w:rFonts w:eastAsia="Calibri"/>
          <w:color w:val="000000"/>
          <w:szCs w:val="24"/>
        </w:rPr>
        <w:t>szükséges további intézkedéseket megteszi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</w:rPr>
        <w:t>Határidő:</w:t>
      </w:r>
      <w:r>
        <w:rPr>
          <w:rFonts w:eastAsia="Calibri"/>
          <w:bCs/>
          <w:color w:val="000000"/>
          <w:szCs w:val="24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</w:rPr>
        <w:t>Felelős:</w:t>
      </w:r>
      <w:r>
        <w:rPr>
          <w:rFonts w:eastAsia="Calibri"/>
          <w:bCs/>
          <w:color w:val="000000"/>
          <w:szCs w:val="24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</w:rPr>
      </w:pPr>
      <w:r>
        <w:rPr>
          <w:rFonts w:eastAsia="Calibri"/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 xml:space="preserve">A Vállalkozási Szerződés aláírásra került, jelenleg folyamatban van a módosítása. 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b/>
          <w:bCs/>
          <w:i/>
          <w:iCs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71/2021. (V. 27.) számú határozat</w:t>
      </w:r>
    </w:p>
    <w:p>
      <w:pPr>
        <w:pStyle w:val="Normal"/>
        <w:ind w:right="-144" w:hanging="0"/>
        <w:jc w:val="both"/>
        <w:rPr/>
      </w:pPr>
      <w:r>
        <w:rPr>
          <w:color w:val="000000"/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úgy dönt, hogy Zalaszentgrót Város Önkormányzata kezdeményezi a kizárólagos tulajdonát képező,  Zalaszentgrót belterület 321/4 hrsz-ú, kivett épület (vállalkozói inkubátorház) megnevezésű, 210 m</w:t>
      </w:r>
      <w:r>
        <w:rPr>
          <w:color w:val="000000"/>
          <w:szCs w:val="24"/>
          <w:vertAlign w:val="superscript"/>
        </w:rPr>
        <w:t xml:space="preserve">2 </w:t>
      </w:r>
      <w:r>
        <w:rPr>
          <w:color w:val="000000"/>
          <w:szCs w:val="24"/>
        </w:rPr>
        <w:t>nagyságú, természetben a 8790, Zalaszentgrót Templom tér 4. szám alatt található ingatlanra vonatkozóan 1998. március 30-án létrejött Tartós Ingatlanhasználati és hasznosítási szerződés alapján fennálló, a Zala Megyei Vállalkozásfejlesztési Alapítványt (8900 Zalaegerszeg, Köztársaság u. 17.), megillető tartós használati jog, egyúttal a fennálló szerződés megszüntetését azzal, hogy rögzíteni szükséges az ingatlan, valamint az azon végrehajtott beruházások értékét, valamint és az érintetteket megillető jogokat és terhelő kötelezettségeket.</w:t>
      </w:r>
    </w:p>
    <w:p>
      <w:pPr>
        <w:pStyle w:val="Normal"/>
        <w:ind w:right="-14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Zalaszentgrót Város Polgármestere a tartós használati jog, valamint a fennálló szerződés megszüntetése érdekében egyeztetést kezdeményez a Zala Megyei Vállalkozásfejlesztési Alapítvány (8900 Zalaegerszeg, Köztársaság u. 17.) képviselőjével.</w:t>
      </w:r>
    </w:p>
    <w:p>
      <w:pPr>
        <w:pStyle w:val="Nincstrkz"/>
        <w:ind w:right="-1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olgármester felkéri a jegyzőt, hogy a határozati kivonat egy példányának megküldésével a Zala Megyei Vállalkozásfejlesztési Alapítványt (8900 Zalaegerszeg, Köztársaság u. 17.) értesítse. </w:t>
      </w:r>
    </w:p>
    <w:p>
      <w:pPr>
        <w:pStyle w:val="Normal"/>
        <w:ind w:right="-144" w:hanging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december 31. </w:t>
      </w:r>
    </w:p>
    <w:p>
      <w:pPr>
        <w:pStyle w:val="Normal"/>
        <w:ind w:right="-144" w:hanging="0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ind w:right="-144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>Dr. Simon Beáta jegyző</w:t>
      </w:r>
    </w:p>
    <w:p>
      <w:pPr>
        <w:pStyle w:val="Normal"/>
        <w:ind w:right="-14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44" w:hanging="0"/>
        <w:rPr/>
      </w:pPr>
      <w:r>
        <w:rPr>
          <w:i/>
          <w:iCs/>
          <w:color w:val="000000"/>
          <w:szCs w:val="24"/>
        </w:rPr>
        <w:t xml:space="preserve">A határozat kivonat egy példányának megküldése határidőben megtörtént.  </w:t>
      </w:r>
    </w:p>
    <w:p>
      <w:pPr>
        <w:pStyle w:val="Normal"/>
        <w:ind w:right="-144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73/2021. (V. 27.) számú határozat</w:t>
      </w:r>
    </w:p>
    <w:p>
      <w:pPr>
        <w:pStyle w:val="Normal"/>
        <w:jc w:val="both"/>
        <w:rPr/>
      </w:pPr>
      <w:bookmarkStart w:id="2" w:name="_Hlk72316364"/>
      <w:bookmarkEnd w:id="2"/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color w:val="000000"/>
          <w:szCs w:val="24"/>
        </w:rPr>
        <w:t>Fincza Lászlóné</w:t>
      </w:r>
      <w:r>
        <w:rPr>
          <w:bCs/>
          <w:color w:val="000000"/>
          <w:szCs w:val="24"/>
        </w:rPr>
        <w:t xml:space="preserve">, 8790 Zalaszentgrót, </w:t>
      </w:r>
      <w:r>
        <w:rPr>
          <w:color w:val="000000"/>
          <w:szCs w:val="24"/>
        </w:rPr>
        <w:t xml:space="preserve">Gyár utca 59. A. lph. fsz. 2. szám alatti </w:t>
      </w:r>
      <w:r>
        <w:rPr>
          <w:bCs/>
          <w:color w:val="000000"/>
          <w:szCs w:val="24"/>
        </w:rPr>
        <w:t>bérlő által benyújtott pályázatot érvényesnek minősíti és a pályázó részére 500.000.-Ft támogatásról dönt.</w:t>
      </w:r>
    </w:p>
    <w:p>
      <w:pPr>
        <w:pStyle w:val="Normal"/>
        <w:jc w:val="both"/>
        <w:rPr/>
      </w:pPr>
      <w:bookmarkStart w:id="3" w:name="_Hlk72316364"/>
      <w:bookmarkEnd w:id="3"/>
      <w:r>
        <w:rPr>
          <w:bCs/>
          <w:color w:val="000000"/>
          <w:szCs w:val="24"/>
        </w:rPr>
        <w:t>A polgármester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ind w:right="-144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ind w:right="-144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74/2021. (V. 27.) számú határozat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a szegregátumban élők helyzetének, lehetőségeinek, lakhatási feltételek javítását célzó vissza nem térítendő támogatás biztosítására kiírt pályázati felhívás kapcsán </w:t>
      </w:r>
      <w:r>
        <w:rPr>
          <w:b/>
          <w:color w:val="000000"/>
          <w:szCs w:val="24"/>
        </w:rPr>
        <w:t>Pethő Gyuláné</w:t>
      </w:r>
      <w:r>
        <w:rPr>
          <w:bCs/>
          <w:color w:val="000000"/>
          <w:szCs w:val="24"/>
        </w:rPr>
        <w:t xml:space="preserve">, 8790 Zalaszentgrót, </w:t>
      </w:r>
      <w:r>
        <w:rPr>
          <w:color w:val="000000"/>
          <w:szCs w:val="24"/>
        </w:rPr>
        <w:t>Gyár utca 59. B. lph. 1.a. szám alatti</w:t>
      </w:r>
      <w:r>
        <w:rPr>
          <w:bCs/>
          <w:color w:val="000000"/>
          <w:szCs w:val="24"/>
        </w:rPr>
        <w:t xml:space="preserve"> bérlő által benyújtott pályázatot érvényesnek minősíti és a pályázót részére 500.000.-Ft támogatásról dönt.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A polgármester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bCs/>
          <w:color w:val="000000"/>
          <w:szCs w:val="24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  </w:t>
      </w:r>
      <w:r>
        <w:rPr>
          <w:bCs/>
          <w:color w:val="000000"/>
          <w:szCs w:val="24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color w:val="000000"/>
          <w:szCs w:val="24"/>
        </w:rPr>
        <w:t xml:space="preserve">: 2021. december 31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ind w:right="-144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ind w:right="-144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79/2021. (VI. 24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color w:val="000000"/>
          <w:szCs w:val="24"/>
          <w:lang w:eastAsia="en-US"/>
        </w:rPr>
        <w:t>Bogdán István</w:t>
      </w:r>
      <w:r>
        <w:rPr>
          <w:bCs/>
          <w:color w:val="000000"/>
          <w:szCs w:val="24"/>
          <w:lang w:eastAsia="en-US"/>
        </w:rPr>
        <w:t>, 8790 Zalaszentgrót, Gyár utca 57. 2. a. 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pályázó döntésről való tájékoztatása, valamint a támogatási szerződés megkötése határidőben megtörtént. A pályázat céljának módosításához a </w:t>
      </w:r>
      <w:r>
        <w:rPr>
          <w:rFonts w:eastAsia="Calibri"/>
          <w:i/>
          <w:iCs/>
          <w:color w:val="000000"/>
          <w:szCs w:val="24"/>
          <w:lang w:eastAsia="en-US"/>
        </w:rPr>
        <w:t>képviselő-testület a</w:t>
      </w:r>
      <w:r>
        <w:rPr>
          <w:i/>
          <w:iCs/>
          <w:color w:val="000000"/>
          <w:szCs w:val="24"/>
        </w:rPr>
        <w:t xml:space="preserve"> </w:t>
      </w:r>
      <w:r>
        <w:rPr>
          <w:rFonts w:eastAsia="Calibri"/>
          <w:i/>
          <w:iCs/>
          <w:color w:val="000000"/>
          <w:szCs w:val="24"/>
          <w:lang w:eastAsia="en-US"/>
        </w:rPr>
        <w:t>130/2021. (X. 28.) számú határozatában hozzájárulását adta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80/2021. (VI. 24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color w:val="000000"/>
          <w:szCs w:val="24"/>
          <w:lang w:eastAsia="en-US"/>
        </w:rPr>
        <w:t>Bogdán Péter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rFonts w:eastAsia="Geneva CE;MS Gothic"/>
          <w:color w:val="000000"/>
          <w:szCs w:val="24"/>
          <w:lang w:eastAsia="ar-SA"/>
        </w:rPr>
        <w:t xml:space="preserve">Gyár u. 57. 5. a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81/2021. (VI. 24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Kocsis Olívia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color w:val="000000"/>
          <w:szCs w:val="24"/>
          <w:lang w:eastAsia="en-US"/>
        </w:rPr>
        <w:t xml:space="preserve">Gyár utca 59. C/3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82/2021. (VI. 24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Kolompár Elemér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color w:val="000000"/>
          <w:szCs w:val="24"/>
          <w:lang w:eastAsia="en-US"/>
        </w:rPr>
        <w:t xml:space="preserve">Gyár utca 59. C/2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83/2021. (VI. 24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Kulcsár János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color w:val="000000"/>
          <w:szCs w:val="24"/>
          <w:lang w:eastAsia="en-US"/>
        </w:rPr>
        <w:t xml:space="preserve">Gyár utca 59. A. lph. 1. em. 3. a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  <w:lang w:eastAsia="en-US"/>
        </w:rPr>
      </w:pPr>
      <w:r>
        <w:rPr>
          <w:b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84/2021. (VI. 24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Pethő József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color w:val="000000"/>
          <w:szCs w:val="24"/>
          <w:lang w:eastAsia="en-US"/>
        </w:rPr>
        <w:t xml:space="preserve">Gyár utca 59. C. lph. 1.a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/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01/2021. (VII. 29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Czeglédi György</w:t>
      </w:r>
      <w:r>
        <w:rPr>
          <w:bCs/>
          <w:color w:val="000000"/>
          <w:szCs w:val="24"/>
          <w:lang w:eastAsia="en-US"/>
        </w:rPr>
        <w:t>, 8790 Zalaszentgrót, Gyár u. 59. B. lph. 1. em. 3. a. 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pályázó döntésről való tájékoztatása, valamint a támogatási szerződés megkötése határidőben megtörtént. A pályázat céljának módosításához a </w:t>
      </w:r>
      <w:r>
        <w:rPr>
          <w:rFonts w:eastAsia="Calibri"/>
          <w:i/>
          <w:iCs/>
          <w:color w:val="000000"/>
          <w:szCs w:val="24"/>
          <w:lang w:eastAsia="en-US"/>
        </w:rPr>
        <w:t>képviselő-testület a</w:t>
      </w:r>
      <w:r>
        <w:rPr>
          <w:i/>
          <w:iCs/>
          <w:color w:val="000000"/>
          <w:szCs w:val="24"/>
        </w:rPr>
        <w:t xml:space="preserve"> </w:t>
      </w:r>
      <w:r>
        <w:rPr>
          <w:rFonts w:eastAsia="Calibri"/>
          <w:i/>
          <w:iCs/>
          <w:color w:val="000000"/>
          <w:szCs w:val="24"/>
          <w:lang w:eastAsia="en-US"/>
        </w:rPr>
        <w:t>131/2021. (X. 28.) számú határozatában hozzájárulását adta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02/2021. (VII. 29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Czeglédi Zsuzsanna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rFonts w:eastAsia="Geneva CE;MS Gothic"/>
          <w:color w:val="000000"/>
          <w:szCs w:val="24"/>
          <w:lang w:eastAsia="ar-SA"/>
        </w:rPr>
        <w:t xml:space="preserve">Gyár u. 57/A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pályázó döntésről való tájékoztatása, valamint a támogatási szerződés megkötése határidőben megtörtént. A pályázat céljának módosításához a </w:t>
      </w:r>
      <w:r>
        <w:rPr>
          <w:rFonts w:eastAsia="Calibri"/>
          <w:i/>
          <w:iCs/>
          <w:color w:val="000000"/>
          <w:szCs w:val="24"/>
          <w:lang w:eastAsia="en-US"/>
        </w:rPr>
        <w:t>képviselő-testület a</w:t>
      </w:r>
      <w:r>
        <w:rPr>
          <w:i/>
          <w:iCs/>
          <w:color w:val="000000"/>
          <w:szCs w:val="24"/>
        </w:rPr>
        <w:t xml:space="preserve"> </w:t>
      </w:r>
      <w:r>
        <w:rPr>
          <w:rFonts w:eastAsia="Calibri"/>
          <w:i/>
          <w:iCs/>
          <w:color w:val="000000"/>
          <w:szCs w:val="24"/>
          <w:lang w:eastAsia="en-US"/>
        </w:rPr>
        <w:t>132/2021. (X. 28.) számú határozatában hozzájárulását adta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03/2021. (VII. 29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Horváth Szofia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rFonts w:eastAsia="Geneva CE;MS Gothic"/>
          <w:color w:val="000000"/>
          <w:szCs w:val="24"/>
          <w:lang w:eastAsia="ar-SA"/>
        </w:rPr>
        <w:t xml:space="preserve">Gyár u. </w:t>
      </w:r>
      <w:r>
        <w:rPr>
          <w:color w:val="000000"/>
          <w:szCs w:val="24"/>
          <w:lang w:eastAsia="en-US"/>
        </w:rPr>
        <w:t xml:space="preserve">59. C lph. 1. em. 4. </w:t>
      </w:r>
      <w:r>
        <w:rPr>
          <w:rFonts w:eastAsia="Geneva CE;MS Gothic"/>
          <w:color w:val="000000"/>
          <w:szCs w:val="24"/>
          <w:lang w:eastAsia="ar-SA"/>
        </w:rPr>
        <w:t xml:space="preserve">a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/>
          <w:color w:val="000000"/>
          <w:szCs w:val="24"/>
          <w:u w:val="single"/>
        </w:rPr>
        <w:t>104/2021. (VII. 29.) számú határozatában a képviselő-testület</w:t>
      </w:r>
      <w:r>
        <w:rPr>
          <w:bCs/>
          <w:color w:val="000000"/>
          <w:szCs w:val="24"/>
          <w:lang w:eastAsia="en-US"/>
        </w:rPr>
        <w:t xml:space="preserve"> úgy dönt, hogy a </w:t>
      </w:r>
      <w:r>
        <w:rPr>
          <w:color w:val="000000"/>
          <w:szCs w:val="24"/>
          <w:lang w:eastAsia="en-US"/>
        </w:rPr>
        <w:t xml:space="preserve">Zalaszentgrót, belterület 2253/1 hrsz.-ú, természetben a 8790 Zalaszentgrót, </w:t>
      </w:r>
      <w:bookmarkStart w:id="4" w:name="_Hlk77756948"/>
      <w:r>
        <w:rPr>
          <w:color w:val="000000"/>
          <w:szCs w:val="24"/>
          <w:lang w:eastAsia="en-US"/>
        </w:rPr>
        <w:t xml:space="preserve">Aranyodi u. 61. </w:t>
      </w:r>
      <w:bookmarkEnd w:id="4"/>
      <w:r>
        <w:rPr>
          <w:color w:val="000000"/>
          <w:szCs w:val="24"/>
          <w:lang w:eastAsia="en-US"/>
        </w:rPr>
        <w:t>szám alatti ingatlanát</w:t>
      </w:r>
      <w:r>
        <w:rPr>
          <w:bCs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bruttó 2.500.000, - Ft</w:t>
      </w:r>
      <w:r>
        <w:rPr>
          <w:bCs/>
          <w:color w:val="000000"/>
          <w:szCs w:val="24"/>
          <w:lang w:eastAsia="en-US"/>
        </w:rPr>
        <w:t xml:space="preserve"> összegű vételáron értékesíti </w:t>
      </w:r>
      <w:r>
        <w:rPr>
          <w:b/>
          <w:color w:val="000000"/>
          <w:szCs w:val="24"/>
          <w:lang w:eastAsia="en-US"/>
        </w:rPr>
        <w:t>Orsós Ágnes</w:t>
      </w:r>
      <w:r>
        <w:rPr>
          <w:color w:val="000000"/>
          <w:szCs w:val="24"/>
          <w:lang w:eastAsia="en-US"/>
        </w:rPr>
        <w:t>, 8790 Zalaszentgrót, Gyár u. 61. B. lph. 2.a. alatti lakos részére, azzal, hogy Orsós Ágnes, mint vevő tudomásul veszi, hogy az adásvétel tárgyát képező ingatlan Zalaszentgrót Város Önkormányzata által a TOP-3.1.1-15-ZA1-2016-00002 azonosítószámú, Zalaszentgrót fenntartható közlekedésfejlesztése elnevezésű projekt megvalósításában is érintett, így a projekt megvalósítása érdekében tudomásul vesz és egyben vállalja Zalaszentgrót Város Önkormányzatával történő együttműködés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ban felmerülő valamennyi költség a vevőt terheli. 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 Képviselő-testület felkéri a jegyzőt, hogy a döntésről a határozati kivonat egy példányának megküldésével a vevőt értesítse. 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 Képviselő-testület felhatalmazza a polgármestert az adásvételi szerződés aláírására. 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Határidő:</w:t>
      </w:r>
      <w:r>
        <w:rPr>
          <w:bCs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:</w:t>
      </w:r>
      <w:r>
        <w:rPr>
          <w:bCs/>
          <w:color w:val="000000"/>
          <w:szCs w:val="24"/>
          <w:lang w:eastAsia="en-US"/>
        </w:rPr>
        <w:t xml:space="preserve"> Baracskai József polgármester, 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zCs w:val="24"/>
          <w:lang w:eastAsia="en-US"/>
        </w:rPr>
        <w:t xml:space="preserve">  </w:t>
      </w:r>
      <w:r>
        <w:rPr>
          <w:bCs/>
          <w:color w:val="000000"/>
          <w:szCs w:val="24"/>
          <w:lang w:eastAsia="en-US"/>
        </w:rPr>
        <w:t>Dr. Simon Beáta jegyző</w:t>
      </w:r>
    </w:p>
    <w:p>
      <w:pPr>
        <w:pStyle w:val="Normal"/>
        <w:ind w:left="720" w:hanging="0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vevő döntésről való értesítése, valamint a részletvétellel történő ingatlan adásvételi szerződés megkötése határidőben megtörtént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  <w:lang w:eastAsia="en-US"/>
        </w:rPr>
      </w:pPr>
      <w:r>
        <w:rPr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  <w:lang w:eastAsia="en-US"/>
        </w:rPr>
      </w:pPr>
      <w:r>
        <w:rPr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05/2021. (VII. 29.) számú határozatában a képviselő-testület</w:t>
      </w:r>
      <w:r>
        <w:rPr>
          <w:bCs/>
          <w:color w:val="000000"/>
          <w:szCs w:val="24"/>
          <w:lang w:eastAsia="en-US"/>
        </w:rPr>
        <w:t xml:space="preserve"> 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Orsós Ágnes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rFonts w:eastAsia="Geneva CE;MS Gothic"/>
          <w:color w:val="000000"/>
          <w:szCs w:val="24"/>
          <w:lang w:eastAsia="ar-SA"/>
        </w:rPr>
        <w:t xml:space="preserve">Gyár u. </w:t>
      </w:r>
      <w:r>
        <w:rPr>
          <w:color w:val="000000"/>
          <w:szCs w:val="24"/>
          <w:lang w:eastAsia="en-US"/>
        </w:rPr>
        <w:t xml:space="preserve">59. A lph. 1. em. 4. </w:t>
      </w:r>
      <w:r>
        <w:rPr>
          <w:rFonts w:eastAsia="Geneva CE;MS Gothic"/>
          <w:color w:val="000000"/>
          <w:szCs w:val="24"/>
          <w:lang w:eastAsia="ar-SA"/>
        </w:rPr>
        <w:t xml:space="preserve">a. </w:t>
      </w:r>
      <w:r>
        <w:rPr>
          <w:bCs/>
          <w:color w:val="000000"/>
          <w:szCs w:val="24"/>
          <w:lang w:eastAsia="en-US"/>
        </w:rPr>
        <w:t>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, a pályázat célja pedig rendben megvalósult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06/2021. (VII. 29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z Agrárminisztérium által kiírt Zártkerti Program keretében a települések zártkerti földrészleteinek mezőgazdasági hasznosítását segítő és az infrastrukturális háttér megteremtését célzó települési fejlesztések támogatására kiírt pályázat benyújtásával Tekenye Község Önkormányzatával konzorciumban egyetért. A pályázat benyújtásához szükséges tervezési költségekre bruttó 1.000.000 Ft forrást biztosít a 2021. évi költségvetés általános tervezési költségek soráról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, hogy a pályázat benyújtásához szükséges valamennyi intézkedést megtegye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 pályázat határidőben benyújtásra került. A pályázat nem került támogatásra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07/2021. (VII. 29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Magyarország Kormánya által kiírt Külterületi helyi közutak fejlesztése című, VP6-7.2.1.1-21 kódú felhívásra pályázatot nyújt be a Cser-Zilai utca részben aszfaltozással, részben kövezéssel történő felújítására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egyetért továbbá azzal, hogy a jövőben a Tüskeszentpétert és a Türjei utat összekötő szakasz felújítására készüljön tanulmányterv költségvetési forrás biztosítása után, illetve a polgármester folytasson tárgyalásokat a közút képviselőjével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A Képviselő-testület felhatalmazza a polgármestert, hogy a pályázat benyújtásához szükséges tervek elkészítésére az árajánlatokat bekérje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 pályázat a Cser-Zilai út felújítására határidőben benyújtásra került. A pályázat hiánypótlása és előzetes helyszíni szemléje lezajlott. A pályázattal kapcsolatban döntés még nem született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12/2021. (VII. 29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Magyarország Kormánya által a Zala Termálvölgye Egyesület LEADER HACS területére kiírt Helyi fejlesztések támogatása című, VP6-19.2.1.-99-13-21 kódú pályázat keretében Rendezvény eszközök beszerzése Zalaszentgróton című (megvalósítási hely: 8790 Zalaszentgrót Batthyány utca 15., tulajdoni lap szerint 742 hrsz, amely a folyamatban lévő telekmegosztási eljárás után 742/3 hrsz-ú ingatlan) pályázat benyújtásával egyetért. A pályázat 5%-os önerejét a 2022. évi költségvetés terhére biztosít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, hogy a pályázat benyújtásához szükséges valamennyi intézkedést megtegye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 pályázat határidőben benyújtásra került. A benyújtott pályázattal kapcsolatos döntés egyelőre nem született meg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17/2021. (IX. 30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a 81/2020. (VI.25.) számú képviselő-testületi határozatának módosításával egyetért azzal, hogy Zalaszentgrót város ~80 km2-es közigazgatási területéből ~25 km2-es területen valósuljon meg a csípőszúnyog tenyészőhely-térképezés, mely szükséges a jövőbeni biológiai szúnyoggyérítés elvégzéséhez.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Baracskai József polgármestert a biológiai szúnyoggyérítési feladatok előkészítésének elvégzéséhez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  <w:u w:val="single"/>
        </w:rPr>
        <w:t>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color w:val="000000"/>
          <w:kern w:val="2"/>
          <w:szCs w:val="24"/>
          <w:u w:val="single"/>
        </w:rPr>
        <w:t>Felelős</w:t>
      </w:r>
      <w:r>
        <w:rPr>
          <w:rFonts w:cs="Calibri"/>
          <w:b/>
          <w:bCs/>
          <w:color w:val="000000"/>
          <w:kern w:val="2"/>
          <w:szCs w:val="24"/>
          <w:u w:val="single"/>
        </w:rPr>
        <w:t>:</w:t>
      </w:r>
      <w:r>
        <w:rPr>
          <w:rFonts w:cs="Calibri"/>
          <w:color w:val="000000"/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cs="Calibri"/>
          <w:color w:val="000000"/>
          <w:kern w:val="2"/>
          <w:szCs w:val="24"/>
        </w:rPr>
      </w:pPr>
      <w:r>
        <w:rPr>
          <w:rFonts w:cs="Calibri"/>
          <w:color w:val="000000"/>
          <w:kern w:val="2"/>
          <w:szCs w:val="24"/>
        </w:rPr>
      </w:r>
    </w:p>
    <w:p>
      <w:pPr>
        <w:pStyle w:val="Normal"/>
        <w:suppressAutoHyphens w:val="true"/>
        <w:jc w:val="both"/>
        <w:rPr>
          <w:rFonts w:cs="Calibri"/>
          <w:i/>
          <w:i/>
          <w:iCs/>
          <w:color w:val="000000"/>
          <w:kern w:val="2"/>
          <w:szCs w:val="24"/>
        </w:rPr>
      </w:pPr>
      <w:r>
        <w:rPr>
          <w:rFonts w:cs="Calibri"/>
          <w:i/>
          <w:iCs/>
          <w:color w:val="000000"/>
          <w:kern w:val="2"/>
          <w:szCs w:val="24"/>
        </w:rPr>
        <w:t>A feladat megrendelése folyamatban van.</w:t>
      </w:r>
    </w:p>
    <w:p>
      <w:pPr>
        <w:pStyle w:val="Normal"/>
        <w:suppressAutoHyphens w:val="true"/>
        <w:jc w:val="both"/>
        <w:rPr>
          <w:rFonts w:cs="Calibri"/>
          <w:i/>
          <w:i/>
          <w:iCs/>
          <w:color w:val="000000"/>
          <w:kern w:val="2"/>
          <w:szCs w:val="24"/>
        </w:rPr>
      </w:pPr>
      <w:r>
        <w:rPr>
          <w:rFonts w:cs="Calibri"/>
          <w:i/>
          <w:iCs/>
          <w:color w:val="000000"/>
          <w:kern w:val="2"/>
          <w:szCs w:val="24"/>
        </w:rPr>
      </w:r>
    </w:p>
    <w:p>
      <w:pPr>
        <w:pStyle w:val="Normal"/>
        <w:suppressAutoHyphens w:val="true"/>
        <w:jc w:val="both"/>
        <w:rPr>
          <w:rFonts w:cs="Calibri"/>
          <w:i/>
          <w:i/>
          <w:iCs/>
          <w:color w:val="000000"/>
          <w:kern w:val="2"/>
          <w:szCs w:val="24"/>
        </w:rPr>
      </w:pPr>
      <w:r>
        <w:rPr>
          <w:rFonts w:cs="Calibri"/>
          <w:i/>
          <w:iCs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24/2021. (IX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úgy dönt, hogy a Zalaszentgrót belterület 1240 helyrajzi számon nyilvántartott, 1350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lakóház, udvar, gazdasági épület megnevezésű, természetben Zalaszentgrót, Balatoni u. 52. szám alatt található ingatlant nyilvános pályázati eljárás lefolytatásával 10.000.000.-Ft minimális áron értékesíti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pályázat meghirdetése a helyi televízióban és újságban, a város honlapján, illetve a Hivatal hirdetőtábláján történik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hatalmazza a polgármestert a pályázati eljárás lefolytatásával kapcsolatos valamennyi intézkedés megtételére és az adás-vételi szerződés megkötésére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ind w:right="-468" w:hanging="0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pályázati eljárás lefolytatása megtörtént, mivel vételi ajánlat nem érkezett, a pályázat eredménytelenül zárult.</w:t>
      </w:r>
    </w:p>
    <w:p>
      <w:pPr>
        <w:pStyle w:val="Normal"/>
        <w:ind w:right="-468" w:hanging="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125/2021. (IX. 30.) számú határozatában a képviselő-testület</w:t>
      </w:r>
      <w:r>
        <w:rPr>
          <w:rFonts w:eastAsia="Calibri" w:cs="Calibri"/>
          <w:bCs/>
          <w:color w:val="000000"/>
          <w:kern w:val="2"/>
          <w:szCs w:val="24"/>
          <w:lang w:eastAsia="en-US"/>
        </w:rPr>
        <w:t xml:space="preserve"> – Baracskai József polgármesternek a Kormány </w:t>
      </w:r>
      <w:r>
        <w:rPr>
          <w:rFonts w:eastAsia="Calibri" w:cs="Calibri"/>
          <w:color w:val="000000"/>
          <w:kern w:val="2"/>
          <w:szCs w:val="24"/>
          <w:lang w:eastAsia="en-US"/>
        </w:rPr>
        <w:t>27/2021. (I. 29.) Korm. rendeletének 1</w:t>
      </w:r>
      <w:r>
        <w:rPr>
          <w:rFonts w:eastAsia="Calibri" w:cs="Calibri"/>
          <w:bCs/>
          <w:color w:val="000000"/>
          <w:kern w:val="2"/>
          <w:szCs w:val="24"/>
          <w:lang w:eastAsia="en-US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meghozott </w:t>
      </w:r>
      <w:r>
        <w:rPr>
          <w:bCs/>
          <w:color w:val="000000"/>
          <w:szCs w:val="24"/>
        </w:rPr>
        <w:t xml:space="preserve">56/2021. (IV. 29.) számú határozatát megerősítve – </w:t>
      </w:r>
      <w:r>
        <w:rPr>
          <w:rFonts w:eastAsia="Calibri" w:cs="Calibri"/>
          <w:bCs/>
          <w:color w:val="000000"/>
          <w:kern w:val="2"/>
          <w:szCs w:val="24"/>
          <w:lang w:eastAsia="en-US"/>
        </w:rPr>
        <w:t xml:space="preserve">úgy dönt, hogy </w:t>
      </w:r>
      <w:r>
        <w:rPr>
          <w:rFonts w:eastAsia="Calibri"/>
          <w:bCs/>
          <w:color w:val="000000"/>
          <w:szCs w:val="24"/>
          <w:lang w:eastAsia="en-US"/>
        </w:rPr>
        <w:t>a KEHOP-2.2.2. azonosító számú pályázat keretében Zalaszentgrót agglomeráció szennyvízelvezetése és tisztítása projekt megvalósítása érdekében a NFP Nemzeti Fejlesztési Programiroda Nonprofit Kft. (1139 Budapest, Pap Károly utca 4-6. képviseli Dr. Módos István ügyvezető igazgató), mint Konzorcium vezető által megküldött, KEHOP-2.2.2-15-2019-00147 azonosítószámú „Zalaszentgrót központú agglomeráció szennyvízelvezetése és -tisztítása” című projekt tervezési és kivitelezési feladatainak teljes körű ellátása a FIDIC Sárga Könyv feltételei szerint (BV1.) kötendő Vállalkozási Szerződés adategyeztetést követően a lefolytatott közbeszerzési eljárás nyertesével megkötésre kerüljön.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  <w:t>A Képviselő-testület felhatalmazza Baracskai József polgármestert a Vállalkozási Szerződés aláírására és a további szükséges intézkedések megtételére.</w:t>
      </w:r>
    </w:p>
    <w:p>
      <w:pPr>
        <w:pStyle w:val="Normal"/>
        <w:jc w:val="both"/>
        <w:rPr>
          <w:rFonts w:eastAsia="Calibri"/>
          <w:bCs/>
          <w:color w:val="000000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Cs w:val="24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bCs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Cs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Vállalkozási Szerződés aláírásra került, jelenleg folyamatban van a módosítása.</w:t>
      </w:r>
    </w:p>
    <w:p>
      <w:pPr>
        <w:pStyle w:val="Normal"/>
        <w:ind w:right="-468" w:hanging="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26/2021. (IX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z előterjesztés szerinti tájékoztatót elfogadja és egyetért azzal, hogy a KEHOP-2.2.2. azonosító számú pályázat keretében Zalaszentgrót agglomeráció szennyvízelvezetése és tisztítása projekt megvalósítása érdekében az NFP Nemzeti Fejlesztési Programiroda Nonprofit Kft.-vel (1139 Budapest, Pap Károly utca 4-6. képviseli dr. Módos István ügyvezető igazgató) 2019. november 21-én megkötött konzorciumi megállapodás Tekenye Község Önkormányzata és Türje Község Önkormányzata megállapodásba történő bevonására vonatkozó módosítása aláírásra kerüljön.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  <w:t>A Képviselő-testület felhatalmazza Baracskai József polgármestert a konzorciumi megállapodás módosításának aláírására és a további szükséges intézkedések megtételére.</w:t>
      </w:r>
    </w:p>
    <w:p>
      <w:pPr>
        <w:pStyle w:val="Normal"/>
        <w:jc w:val="both"/>
        <w:rPr>
          <w:rFonts w:eastAsia="Calibri"/>
          <w:bCs/>
          <w:color w:val="000000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Cs w:val="24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bCs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Cs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 Konzorciumi Megállapodás Tekenye Község Önkormányzata és Türje Község Önkormányzata megállapodásba történő bevonására vonatkozó módosítása aláírásra került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27/2021. (IX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a Magyarország Kormánya által Külterületi helyi közutak című, VP6-7.2.1.1-21 kódú pályázat keretében „A Csáford-Alsóhegyi terület mobilitásának és gazdasági potenciáljának elősegítése” című (megvalósítási hely: Zalaszentgrót 22277, Zalaszentgrót 020095 és Zalaszentgrót 020069/12 hrsz.-ú ingatlanok) pályázat benyújtásával egyetért. A pályázat 5%-os önerejét a 2022. évi költségvetés terhére biztosítja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a pályázat benyújtásához szükséges bruttó 750.00,- Ft tervezési költséget, a 2021. évi költségvetés általános tervezési költségek sora terhére, míg a pályázat 5%-os önerejét a 2022. évi költségvetés terhére biztosít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, hogy a pályázat benyújtásához szükséges valamennyi intézkedést megtegye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 pályázat benyújtásához szükséges tervdokumentáció megrendelésre került, határidőben elkészült, a pályázat bruttó 38.934.479,- Ft-os projektköltséggel benyújtásra került, melynek 5%-so önereje: bruttó 1.946.724,- Ft.</w:t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29/2021. (IX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kern w:val="2"/>
          <w:szCs w:val="24"/>
          <w:lang w:eastAsia="en-US"/>
        </w:rPr>
        <w:t>a helyi építési szabályzatáról szóló 24/2014. (IX. 12.) számú rendeletében foglaltaknak megfelelően lakótelkek kialakítása érdekében a Zalaszentgrót 010004/1 hrsz.-ú külterületi ingatlan egy részének belterületbe vonását, valamint végleges más célú hasznosítását tervezi.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color w:val="000000"/>
          <w:kern w:val="2"/>
          <w:szCs w:val="24"/>
          <w:lang w:eastAsia="en-US"/>
        </w:rPr>
        <w:t>Zalaszentgrót Város Önkormányzatának Képviselő-testülete a lakótelkek kialakításához bruttó 1.300.000, - Ft forrást biztosít az önkormányzat 2021. évi költségvetése dologi kiadásainak egyéb szolgáltatások sorának (földhivatali, hatósági díjak stb.) terhére.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color w:val="000000"/>
          <w:kern w:val="2"/>
          <w:szCs w:val="24"/>
          <w:lang w:eastAsia="en-US"/>
        </w:rPr>
        <w:t>A Képviselő-testület felhatalmazza a polgármestert a lakótelkek kialakításához szükséges feladatok megtételére.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ind w:right="-468" w:hanging="0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 lakótelkek kialakítására vonatkozó földmérési feladatok megrendelésre kerültek. Az elkülönített forrás továbbra is szükséges és nem került felhasználásra.</w:t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130/2021. (X. 28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a „</w:t>
      </w:r>
      <w:r>
        <w:rPr>
          <w:bCs/>
          <w:color w:val="000000"/>
          <w:szCs w:val="24"/>
          <w:lang w:eastAsia="en-US"/>
        </w:rPr>
        <w:t>Döntés a szegregátumban élők helyzetének, lehetőségeinek, lakhatási feltételeinek javítása érdekében kiírt pályázati felhívás alapján benyújtott pályázatokról</w:t>
      </w:r>
      <w:r>
        <w:rPr>
          <w:color w:val="000000"/>
          <w:szCs w:val="24"/>
          <w:lang w:eastAsia="en-US"/>
        </w:rPr>
        <w:t>” tárgyú 79/2021. (VI. 24.) számú határozat módosításával hozzájárul ahhoz, hogy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lang w:eastAsia="en-US"/>
        </w:rPr>
        <w:t>Bogdán István</w:t>
      </w:r>
      <w:r>
        <w:rPr>
          <w:bCs/>
          <w:color w:val="000000"/>
          <w:szCs w:val="24"/>
          <w:lang w:eastAsia="en-US"/>
        </w:rPr>
        <w:t xml:space="preserve">, 8790 Zalaszentgrót, Gyár utca 57. 2.a. szám alatti bérlő 2021. október 12-én kelt módosítási kérelmét elfogadva a támogatást </w:t>
      </w:r>
      <w:r>
        <w:rPr>
          <w:color w:val="000000"/>
          <w:szCs w:val="24"/>
          <w:lang w:eastAsia="en-US"/>
        </w:rPr>
        <w:t xml:space="preserve">a </w:t>
      </w:r>
      <w:r>
        <w:rPr>
          <w:bCs/>
          <w:color w:val="000000"/>
          <w:szCs w:val="24"/>
          <w:lang w:eastAsia="en-US"/>
        </w:rPr>
        <w:t>Dabronc, belterület 38 hrsz. alatt nyilvántartott, természetben a 8345 Dabronc, Kossuth u. 66-68. szám</w:t>
      </w:r>
      <w:r>
        <w:rPr>
          <w:bCs/>
          <w:i/>
          <w:iCs/>
          <w:color w:val="000000"/>
          <w:szCs w:val="24"/>
          <w:lang w:eastAsia="en-US"/>
        </w:rPr>
        <w:t xml:space="preserve"> </w:t>
      </w:r>
      <w:r>
        <w:rPr>
          <w:bCs/>
          <w:color w:val="000000"/>
          <w:szCs w:val="24"/>
          <w:lang w:eastAsia="en-US"/>
        </w:rPr>
        <w:t xml:space="preserve">alatt található ingatlan 96/192 arányú tulajdoni részét képező, </w:t>
      </w:r>
      <w:r>
        <w:rPr>
          <w:rFonts w:eastAsia="Geneva CE;MS Gothic"/>
          <w:bCs/>
          <w:color w:val="000000"/>
          <w:szCs w:val="24"/>
          <w:lang w:eastAsia="ar-SA"/>
        </w:rPr>
        <w:t>Pető Józsefné, 8790 Zalaszentgrót, Platán tér 2. 3.em. 12.a.</w:t>
      </w:r>
      <w:r>
        <w:rPr>
          <w:bCs/>
          <w:color w:val="000000"/>
          <w:szCs w:val="24"/>
          <w:lang w:eastAsia="en-US"/>
        </w:rPr>
        <w:t xml:space="preserve"> alatti lakos tulajdonában álló, 8345 Dabronc, Kossuth u. 68. szám</w:t>
      </w:r>
      <w:r>
        <w:rPr>
          <w:bCs/>
          <w:i/>
          <w:iCs/>
          <w:color w:val="000000"/>
          <w:szCs w:val="24"/>
          <w:lang w:eastAsia="en-US"/>
        </w:rPr>
        <w:t xml:space="preserve"> </w:t>
      </w:r>
      <w:r>
        <w:rPr>
          <w:bCs/>
          <w:color w:val="000000"/>
          <w:szCs w:val="24"/>
          <w:lang w:eastAsia="en-US"/>
        </w:rPr>
        <w:t>alatti lakcímmel jelzett, hátsó, különálló lakrésszel rendelkező ingatlan megvásárlásához használja fel élettársával, Orsós Gyöngyivel (lakcím: 8790 Zalaszentgrót, Gyár utca 61. A lph. 2. a.) közös lakhatás kialakítása érdekében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módosításának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  <w:tab/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ódosításának megkötése határidőben megtörtént, a pályázat módosult célja pedig rendben megvalósult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  <w:t>131/2021. (X. 28) számú határozatában a képviselő-testület</w:t>
      </w:r>
      <w:r>
        <w:rPr>
          <w:b/>
          <w:bCs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a „</w:t>
      </w:r>
      <w:r>
        <w:rPr>
          <w:bCs/>
          <w:color w:val="000000"/>
          <w:szCs w:val="24"/>
          <w:lang w:eastAsia="en-US"/>
        </w:rPr>
        <w:t>Döntés a szegregátumban élők helyzetének, lehetőségeinek, lakhatási feltételeinek javítása érdekében kiírt pályázati felhívás alapján benyújtott pályázatokról</w:t>
      </w:r>
      <w:r>
        <w:rPr>
          <w:color w:val="000000"/>
          <w:szCs w:val="24"/>
          <w:lang w:eastAsia="en-US"/>
        </w:rPr>
        <w:t>” tárgyú 101/2021. (VII. 29.) számú határozat módosításával hozzájárul ahhoz, hogy</w:t>
      </w:r>
      <w:r>
        <w:rPr>
          <w:bCs/>
          <w:color w:val="000000"/>
          <w:szCs w:val="24"/>
          <w:lang w:eastAsia="en-US"/>
        </w:rPr>
        <w:t xml:space="preserve"> </w:t>
      </w:r>
      <w:r>
        <w:rPr>
          <w:b/>
          <w:bCs/>
          <w:color w:val="000000"/>
          <w:szCs w:val="24"/>
          <w:lang w:eastAsia="en-US"/>
        </w:rPr>
        <w:t>Czeglédi György</w:t>
      </w:r>
      <w:r>
        <w:rPr>
          <w:bCs/>
          <w:color w:val="000000"/>
          <w:szCs w:val="24"/>
          <w:lang w:eastAsia="en-US"/>
        </w:rPr>
        <w:t xml:space="preserve">, 8790 Zalaszentgrót, Gyár u. 59. B. lph. 1. em. 3. a. szám alatti bérlő 2021. október 12-én kelt módosítási kérelmét elfogadva a támogatást </w:t>
      </w:r>
      <w:r>
        <w:rPr>
          <w:color w:val="000000"/>
          <w:szCs w:val="24"/>
          <w:lang w:eastAsia="en-US"/>
        </w:rPr>
        <w:t xml:space="preserve">a </w:t>
      </w:r>
      <w:r>
        <w:rPr>
          <w:bCs/>
          <w:color w:val="000000"/>
          <w:szCs w:val="24"/>
          <w:lang w:eastAsia="en-US"/>
        </w:rPr>
        <w:t xml:space="preserve">leánya, Czeglédi Zsuzsanna és élettársa, Csonka László Nándor </w:t>
      </w:r>
      <w:r>
        <w:rPr>
          <w:color w:val="000000"/>
          <w:szCs w:val="24"/>
          <w:lang w:eastAsia="en-US"/>
        </w:rPr>
        <w:t xml:space="preserve">8741 Zalaapáti, Deák Ferenc u. 19. szám alatti lakosok (tartózkodási helyük: 8790 Zalaszentgrót, Gyár u. 57. 6. a.) </w:t>
      </w:r>
      <w:r>
        <w:rPr>
          <w:bCs/>
          <w:color w:val="000000"/>
          <w:szCs w:val="24"/>
          <w:lang w:eastAsia="en-US"/>
        </w:rPr>
        <w:t xml:space="preserve">által megvásárolni tervezett Zalaszentgrót, belterület 81 hrsz. alatt nyilvántartott, természetben </w:t>
      </w:r>
      <w:r>
        <w:rPr>
          <w:color w:val="000000"/>
          <w:szCs w:val="24"/>
          <w:lang w:eastAsia="en-US"/>
        </w:rPr>
        <w:t xml:space="preserve">a </w:t>
      </w:r>
      <w:r>
        <w:rPr>
          <w:bCs/>
          <w:color w:val="000000"/>
          <w:szCs w:val="24"/>
          <w:lang w:eastAsia="en-US"/>
        </w:rPr>
        <w:t>8790 Zalaszentgrót, Kisfaludy Sándor u. 4/A. szám alatti ingatlanban feleségével, Czeglédi Györgynével (lakcím: 8790 Zalaszentgrót, Gyár utca 59. B lph. 1. em. 3. a.) együttesen, határozatlan idejű lakásbérlet formájában bérleti díjként használja fel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módosításának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>
          <w:bCs/>
          <w:color w:val="000000"/>
          <w:szCs w:val="24"/>
          <w:u w:val="single"/>
          <w:lang w:eastAsia="en-US"/>
        </w:rPr>
      </w:pPr>
      <w:r>
        <w:rPr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/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ódosításának megkötése határidőben megtörtént, a pályázat módosult célja pedig rendben megvalósult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  <w:t>132/2021. (X. 28.) számú határozatában a képviselő-testület</w:t>
      </w:r>
      <w:r>
        <w:rPr>
          <w:color w:val="000000"/>
          <w:szCs w:val="24"/>
          <w:lang w:eastAsia="en-US"/>
        </w:rPr>
        <w:t xml:space="preserve"> a „</w:t>
      </w:r>
      <w:r>
        <w:rPr>
          <w:bCs/>
          <w:color w:val="000000"/>
          <w:szCs w:val="24"/>
          <w:lang w:eastAsia="en-US"/>
        </w:rPr>
        <w:t>Döntés a szegregátumban élők helyzetének, lehetőségeinek, lakhatási feltételeinek javítása érdekében kiírt pályázati felhívás alapján benyújtott pályázatokról</w:t>
      </w:r>
      <w:r>
        <w:rPr>
          <w:color w:val="000000"/>
          <w:szCs w:val="24"/>
          <w:lang w:eastAsia="en-US"/>
        </w:rPr>
        <w:t>” tárgyú 102/2021. (VII. 29.) számú határozat módosításával hozzájárul ahhoz, hogy</w:t>
      </w:r>
      <w:r>
        <w:rPr>
          <w:b/>
          <w:bCs/>
          <w:color w:val="000000"/>
          <w:szCs w:val="24"/>
          <w:lang w:eastAsia="en-US"/>
        </w:rPr>
        <w:t xml:space="preserve"> Czeglédi Zsuzsanna</w:t>
      </w:r>
      <w:r>
        <w:rPr>
          <w:bCs/>
          <w:color w:val="000000"/>
          <w:szCs w:val="24"/>
          <w:lang w:eastAsia="en-US"/>
        </w:rPr>
        <w:t xml:space="preserve">, 8790 Zalaszentgrót, </w:t>
      </w:r>
      <w:r>
        <w:rPr>
          <w:rFonts w:eastAsia="Geneva CE;MS Gothic"/>
          <w:color w:val="000000"/>
          <w:szCs w:val="24"/>
          <w:lang w:eastAsia="ar-SA"/>
        </w:rPr>
        <w:t xml:space="preserve">Gyár u. 57/A. </w:t>
      </w:r>
      <w:r>
        <w:rPr>
          <w:bCs/>
          <w:color w:val="000000"/>
          <w:szCs w:val="24"/>
          <w:lang w:eastAsia="en-US"/>
        </w:rPr>
        <w:t xml:space="preserve">szám alatti bérlő 2021. október 12-én kelt módosítási kérelmét elfogadva a támogatást a Zalaszentgrót, belterület 81 hrsz. alatt nyilvántartott, természetben </w:t>
      </w:r>
      <w:r>
        <w:rPr>
          <w:color w:val="000000"/>
          <w:szCs w:val="24"/>
          <w:lang w:eastAsia="en-US"/>
        </w:rPr>
        <w:t xml:space="preserve">a </w:t>
      </w:r>
      <w:r>
        <w:rPr>
          <w:bCs/>
          <w:color w:val="000000"/>
          <w:szCs w:val="24"/>
          <w:lang w:eastAsia="en-US"/>
        </w:rPr>
        <w:t xml:space="preserve">8790 Zalaszentgrót, Kisfaludy Sándor u. 4/A. szám alatti ingatlan megvásárlásához használja fel élettársával, Csonka László Nándorral (lakcím: </w:t>
      </w:r>
      <w:r>
        <w:rPr>
          <w:color w:val="000000"/>
          <w:szCs w:val="24"/>
          <w:lang w:eastAsia="en-US"/>
        </w:rPr>
        <w:t>8741 Zalaapáti, Deák Ferenc u. 19., tartózkodási hely: 8790 Zalaszentgrót, Gyár u. 57. 6. a.)</w:t>
      </w:r>
      <w:r>
        <w:rPr>
          <w:bCs/>
          <w:color w:val="000000"/>
          <w:szCs w:val="24"/>
          <w:lang w:eastAsia="en-US"/>
        </w:rPr>
        <w:t xml:space="preserve"> és közös kiskorú gyermekükkel, Csonka Márk Lászlóval együttes lakhatás kialakítása érdekében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módosításának aláírására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  <w:lang w:eastAsia="en-US"/>
        </w:rPr>
        <w:t>Felelős</w:t>
      </w:r>
      <w:r>
        <w:rPr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ó döntésről való tájékoztatása, valamint a támogatási szerződés módosításának megkötése határidőben megtörtént, a pályázat módosult célja pedig rendben megvalósult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  <w:u w:val="single"/>
          <w:lang w:eastAsia="en-US"/>
        </w:rPr>
        <w:t>133/2021. (X. 28.) számú határozatában a képviselő-testület</w:t>
      </w:r>
      <w:r>
        <w:rPr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úgy dönt, hogy </w:t>
      </w:r>
      <w:r>
        <w:rPr>
          <w:rFonts w:eastAsia="Calibri"/>
          <w:color w:val="000000"/>
          <w:szCs w:val="24"/>
          <w:lang w:eastAsia="en-US"/>
        </w:rPr>
        <w:t xml:space="preserve">az előterjesztés 1. számú melléklete szerinti formában és tartalommal támogatási megállapodást köt a Zalaegerszegi Tankerületi Központtal a Deák Ferenc Általános Iskola és Gimnázium Ifjúság úti tagintézményének játszótéri eszközei beszerzésének támogatása tárgyában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a támogatás bruttó 2.500.000,- Ft összegű pénzügyi fedezetét az önkormányzat 2021. évi költségvetése beruházási kiadások (Játszótéri elemek, utca bútorok) előirányzatának terhére biztosítja</w:t>
      </w:r>
      <w:r>
        <w:rPr>
          <w:rFonts w:eastAsia="Calibri"/>
          <w:bCs/>
          <w:color w:val="000000"/>
          <w:spacing w:val="-6"/>
          <w:szCs w:val="24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Képviselő-testület felhatalmazza a polgármestert a támogatási megállapodás aláírására. 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  <w:t>A támogatási megállapodás megkötésre került, az összeg december hónapban átutalásra került a Zalaegerszegi Tankerületi Központ részére.</w:t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  <w:lang w:eastAsia="en-US"/>
        </w:rPr>
      </w:pPr>
      <w:r>
        <w:rPr>
          <w:i/>
          <w:iCs/>
          <w:color w:val="000000"/>
          <w:szCs w:val="24"/>
          <w:lang w:eastAsia="en-US"/>
        </w:rPr>
      </w:r>
    </w:p>
    <w:p>
      <w:pPr>
        <w:pStyle w:val="Normal"/>
        <w:ind w:right="-144" w:hanging="0"/>
        <w:jc w:val="both"/>
        <w:rPr/>
      </w:pPr>
      <w:r>
        <w:rPr>
          <w:b/>
          <w:bCs/>
          <w:color w:val="000000"/>
          <w:szCs w:val="24"/>
          <w:u w:val="single"/>
        </w:rPr>
        <w:t>141/2021. (XI. 25.) számú határozatában a képviselő-testület</w:t>
      </w: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egyetért Zalaszentgrót Város Önkormányzata és a Zala Megyei Vállalkozásfejlesztési Alapítvány (8900, Zalaegerszeg, Köztársaság u.17.) között 1998. március 30-án létrejött Tartós Ingatlanhasználati és hasznosítási szerződés 2021. december 31-i hatállyal, közös megegyezéssel történő megszüntetésével és az erre vonatkozó megszüntető megállapodást jelen előterjesztés 1. számú melléklete szerinti formában és tartalommal jóváhagyja.</w:t>
      </w:r>
    </w:p>
    <w:p>
      <w:pPr>
        <w:pStyle w:val="Normal"/>
        <w:ind w:right="-144" w:hanging="0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Zalaszentgrót Város Önkormányzata Képviselő-testülete felhatalmazza a polgármestert a megszüntető megállapodás aláírására és a további szükséges intézkedések megtételére. </w:t>
      </w:r>
    </w:p>
    <w:p>
      <w:pPr>
        <w:pStyle w:val="Normal"/>
        <w:ind w:right="-144" w:hanging="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képviselő-testület felkéri a jegyzőt, hogy a határozati kivonat egy példányának megküldésével a Zala Megyei Vállalkozásfejlesztési Alapítványt (8900 Zalaegerszeg, Köztársaság u. 17.) értesítse. </w:t>
      </w:r>
    </w:p>
    <w:p>
      <w:pPr>
        <w:pStyle w:val="Normal"/>
        <w:ind w:right="-144" w:hanging="0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 </w:t>
      </w:r>
    </w:p>
    <w:p>
      <w:pPr>
        <w:pStyle w:val="Normal"/>
        <w:ind w:right="-144" w:hanging="0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megszüntető megállapodás aláírására sor került. 2022. január 01-jei hatállyal Zalaszentgrót Város Önkormányzatát illetik meg az ingatlan hasznosításával kapcsolatos jogok és terhelik az ezzel kapcsolatos kötelezettségek. </w:t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44/2021. (XI. 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úgy dönt, hogy a Zalaszentgrót 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  <w:t xml:space="preserve">Város Önkormányzatának tulajdonában lévő termőföld területek, valamint a termőföldként hasznosított területek termőföld bérleti díját 2022. január 1. napjától a központi jogszabályokban kötelezően előírt változtatási tilalom időtartamáig az alábbiak szerint határozza meg: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szántó területek 2022. évi bérleti díját külterületen 55.000,- Ft/ha, de legalább 2.500,- Ft;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- a zártkerti kivett területek 2022. évi bérleti díját 45.000,- Ft/ha, de legalább 2.500,- Ft;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rétként hasznosított területek 2022. évi bérleti díját 35.000,- Ft/ha, de legalább 2.500,- Ft;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- a belterületi termőföld 2022. évi bérleti díját 5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>, de minimum 2.500,- Ft összegben állapítja meg,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color w:val="000000"/>
          <w:szCs w:val="24"/>
          <w:lang w:eastAsia="en-US"/>
        </w:rPr>
        <w:t>felkéri a jegyzőt az esetleges szerződésmódosítások előkészítésére.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1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határozatban foglalt feladat határidőben elvégzésre kerül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rFonts w:eastAsia="Calibri"/>
          <w:b/>
          <w:bCs/>
          <w:color w:val="000000"/>
          <w:u w:val="single"/>
          <w:lang w:eastAsia="en-US"/>
        </w:rPr>
        <w:t>147/2021. (XI. 25.) számú határozatában a képviselő-testület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Lucida Sans Unicode"/>
          <w:color w:val="000000"/>
          <w:kern w:val="2"/>
        </w:rPr>
        <w:t>a Zalaszentgróti Deák Ferenc Általános Iskola és Gimnázium 2020/2021 tanévének eredményeiről szóló tájékoztatóját elfogadja. Zalaszentgrót Város Önkormányzata Képviselő-testülete köszönetét és nagyrabecsülését fejezi ki az intézmény tantestülete és munkavállalói magas színvonalú munkájáért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a Képviselő-testülete elkötelezett a helyi köznevelés jövőbeni megtartásáért és fejlődéséért, és ehhez a Zalaszentgróti Deák Ferenc Általános Iskola és Gimnázium fennmaradását garantáló intézkedések és döntések meghozatalát, szakmai lehetőségek szélesebb körben történő kiaknázását és folyamatos együttműködést elengedhetetlennek tartja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a Képviselő-testülete felkéri Baracskai József polgármestert, hogy az intézményvezetőt tájékoztassa a döntésről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color w:val="000000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color w:val="000000"/>
          <w:kern w:val="2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nak megfelelően az intézményvezető tájékoztatása a határozati kivonat megküldésével megtörtént. 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48/2021. (XI. 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úgy dönt, hogy </w:t>
      </w:r>
      <w:r>
        <w:rPr>
          <w:rFonts w:eastAsia="Calibri"/>
          <w:color w:val="000000"/>
          <w:szCs w:val="24"/>
          <w:lang w:eastAsia="en-US"/>
        </w:rPr>
        <w:t xml:space="preserve">a Vásártér Bt.-vel (8790 Zalaszentgrót, Templom tér 1.) </w:t>
      </w:r>
      <w:r>
        <w:rPr>
          <w:bCs/>
          <w:color w:val="000000"/>
          <w:szCs w:val="24"/>
        </w:rPr>
        <w:t>a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Zalaszentgrót Város Önkormányzatának közigazgatási területén működő oktatási-, nevelési és szociális intézmények közétkeztetésének, valamint a szünidei gyermekétkeztetésnek a folyamatos biztosítására 2021. június 29-én </w:t>
      </w:r>
      <w:r>
        <w:rPr>
          <w:rFonts w:eastAsia="Calibri"/>
          <w:color w:val="000000"/>
          <w:szCs w:val="24"/>
          <w:lang w:eastAsia="en-US"/>
        </w:rPr>
        <w:t>kötött szolgáltatási szerződését 2022. január 1. napjától az előterjesztés 1. számú mellékletében szereplő táblázat szerint módosítja, azzal, hogy a jelenleg alkalmazott nyersanyag-norma és a módosításban szereplő norma különbségét az önkormányzat 2022. évi költségvetése terhére biztosítja</w:t>
      </w:r>
      <w:r>
        <w:rPr>
          <w:rFonts w:eastAsia="Calibri"/>
          <w:bCs/>
          <w:color w:val="000000"/>
          <w:szCs w:val="24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 a Vásártér Bt. döntésről való értesítésére és a szükséges intézkedések megtételér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hatalmazza a polgármestert a szerződésmódosítás aláírására.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szerződésmódosítás határidőben megkötésre került.</w:t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52/2021. (XI. 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TOP Plusz 2.1.1-21 Önkormányzati épületek energetikai korszerűsítése című kiírására pályázat benyújtásával egyetért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a pályázat benyújtásához szükséges előkészítő dokumentumok, megvalósíthatósági tanulmányok, tanulmánytervek elkészítéséhez 500 0000 Ft. + ÁFA összegű forrást biztosít az önkormányzat 2022. évi költségvetésének terhére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pályázat benyújtására, pozitív elbírálásuk esetén pedig a megvalósításukhoz szükséges valamennyi intézkedés megtételére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anuár 14.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z előkészítő tanulmányok elkészültek, a pályázat az egészségügyi központ napelemes rendszerének kiépítésére 20.210.240,- Ft-os költséggel benyújtásra került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53/2021. (XI. 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TOP Plusz-3.3.1-21 Gyermeknevelést támogató humán infrastruktúra fejlesztése című kiírására pályázat benyújtásával egyetért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a pályázat benyújtásához szükséges Előzetes tanulmányok, engedélyezési dokumentumok költségei elkészítéséhez 800 0000 Ft. + ÁFA összegű forrást biztosít az önkormányzat 2022. évi költségvetésének terh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pályázat benyújtására, pozitív elbírálásuk esetén pedig a megvalósításukhoz szükséges valamennyi intézkedés megtételére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2. január 14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  <w:t>Az óvoda épületének statikai állapota miatt a műszaki tartalom meghatározása több időt vesz igénybe, így a pályázat a 2. szakaszra 2022. 04. 15-ig kerül benyújtásra.</w:t>
      </w:r>
    </w:p>
    <w:p>
      <w:pPr>
        <w:pStyle w:val="Normal"/>
        <w:ind w:right="-144" w:hanging="0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157/2021. (XI. 28.) számú határozatában a képviselő-testüle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úgy dönt, hogy a 2021. évi költségvetés általános működési tartalék előirányzatából az önkormányzati ingatlanok karbantartására tervezett keret növelésével bruttó 1.000.000, - Ft összeget csoportosít át a feladatvégzés zökkenőmentes és folyamatos biztosítására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Baracskai József polgármestert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  <w:u w:val="single"/>
        </w:rPr>
        <w:t>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kern w:val="2"/>
          <w:szCs w:val="24"/>
          <w:u w:val="single"/>
        </w:rPr>
        <w:t>Felelős</w:t>
      </w:r>
      <w:r>
        <w:rPr>
          <w:b/>
          <w:bCs/>
          <w:color w:val="000000"/>
          <w:kern w:val="2"/>
          <w:szCs w:val="24"/>
          <w:u w:val="single"/>
        </w:rPr>
        <w:t>:</w:t>
      </w:r>
      <w:r>
        <w:rPr>
          <w:color w:val="000000"/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suppressAutoHyphens w:val="true"/>
        <w:jc w:val="both"/>
        <w:rPr>
          <w:i/>
          <w:i/>
          <w:iCs/>
          <w:color w:val="000000"/>
          <w:kern w:val="2"/>
          <w:szCs w:val="24"/>
        </w:rPr>
      </w:pPr>
      <w:r>
        <w:rPr>
          <w:i/>
          <w:iCs/>
          <w:color w:val="000000"/>
          <w:kern w:val="2"/>
          <w:szCs w:val="24"/>
        </w:rPr>
        <w:t>Az átcsoportosított keretösszeg nem került felhasználásra.</w:t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Calibri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ind w:right="-144" w:hanging="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158/2021. (XI. 28.) számú határozatában a képviselő-testüle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úgy dönt, hogy az Innovációs és Technológiai Minisztérium által a „Tisztítsuk meg az Országot!” Projekt keretében elindított országos HulladékRadar applikáción keresztül Önkormányzatunkhoz érkezett bejelentések kapcsán keletkező jogszabályi kötelezettségnek való megfelelés érdekében a bejelentésekben szereplő illegális hulladékszigetek területileg illetékes közszolgáltató útján történő elszállításához, ártalmatlanításához 500.000,- Ft + ÁFA, azaz ötszázezer Forint + ÁFA összegben az Önkormányzat 2021. évi költségvetésének általános működési tartaléka terhére biztosítja a fedezetet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Baracskai József polgármestert a hulladékról szóló 2012. évi CLXXXV. törvény módosítása kapcsán felmerült önkormányzati többletfeladatok elvégzéséhez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  <w:u w:val="single"/>
        </w:rPr>
        <w:t>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kern w:val="2"/>
          <w:szCs w:val="24"/>
          <w:u w:val="single"/>
        </w:rPr>
        <w:t>Felelős</w:t>
      </w:r>
      <w:r>
        <w:rPr>
          <w:b/>
          <w:bCs/>
          <w:color w:val="000000"/>
          <w:kern w:val="2"/>
          <w:szCs w:val="24"/>
          <w:u w:val="single"/>
        </w:rPr>
        <w:t>:</w:t>
      </w:r>
      <w:r>
        <w:rPr>
          <w:color w:val="000000"/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suppressAutoHyphens w:val="true"/>
        <w:jc w:val="both"/>
        <w:rPr>
          <w:i/>
          <w:i/>
          <w:iCs/>
          <w:color w:val="000000"/>
          <w:kern w:val="2"/>
          <w:szCs w:val="24"/>
        </w:rPr>
      </w:pPr>
      <w:r>
        <w:rPr>
          <w:i/>
          <w:iCs/>
          <w:color w:val="000000"/>
          <w:kern w:val="2"/>
          <w:szCs w:val="24"/>
        </w:rPr>
        <w:t>A hulladékszállítási feladatok elvégzésre kerültek, az átcsoportosított keretösszeg felhasználásra került, a pénzügyi elszámolás benyújtása folyamatban van.</w:t>
      </w:r>
    </w:p>
    <w:p>
      <w:pPr>
        <w:pStyle w:val="Normal"/>
        <w:suppressAutoHyphens w:val="true"/>
        <w:jc w:val="both"/>
        <w:rPr>
          <w:i/>
          <w:i/>
          <w:iCs/>
          <w:color w:val="000000"/>
          <w:kern w:val="2"/>
          <w:szCs w:val="24"/>
        </w:rPr>
      </w:pPr>
      <w:r>
        <w:rPr>
          <w:i/>
          <w:iCs/>
          <w:color w:val="000000"/>
          <w:kern w:val="2"/>
          <w:szCs w:val="24"/>
        </w:rPr>
      </w:r>
    </w:p>
    <w:p>
      <w:pPr>
        <w:pStyle w:val="Normal"/>
        <w:suppressAutoHyphens w:val="true"/>
        <w:jc w:val="both"/>
        <w:rPr>
          <w:i/>
          <w:i/>
          <w:iCs/>
          <w:color w:val="000000"/>
          <w:kern w:val="2"/>
          <w:szCs w:val="24"/>
        </w:rPr>
      </w:pPr>
      <w:r>
        <w:rPr>
          <w:i/>
          <w:iCs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Cs w:val="24"/>
          <w:u w:val="single"/>
        </w:rPr>
        <w:t>159/2021. (XI. 28.) számú határozatában a képviselő-testület</w:t>
      </w:r>
      <w:r>
        <w:rPr>
          <w:color w:val="000000"/>
          <w:kern w:val="2"/>
          <w:szCs w:val="24"/>
        </w:rPr>
        <w:t xml:space="preserve"> </w:t>
      </w:r>
      <w:r>
        <w:rPr>
          <w:bCs/>
          <w:color w:val="000000"/>
          <w:szCs w:val="24"/>
          <w:lang w:eastAsia="en-US"/>
        </w:rPr>
        <w:t xml:space="preserve">a szegregátumban élők helyzetének, lehetőségeinek, lakhatási feltételek javítását célzó egyszeri, vissza nem térítendő támogatás biztosítására kiírt pályázati felhívás kapcsán </w:t>
      </w:r>
      <w:r>
        <w:rPr>
          <w:b/>
          <w:bCs/>
          <w:color w:val="000000"/>
          <w:szCs w:val="24"/>
          <w:lang w:eastAsia="en-US"/>
        </w:rPr>
        <w:t>Székely László</w:t>
      </w:r>
      <w:r>
        <w:rPr>
          <w:bCs/>
          <w:color w:val="000000"/>
          <w:szCs w:val="24"/>
          <w:lang w:eastAsia="en-US"/>
        </w:rPr>
        <w:t>, 8790 Zalaszentgrót, Gyár u. 57. 1. a. szám alatti 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A Képviselő-testület felhatalmazza a polgármestert a támogatási szerződés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  <w:lang w:eastAsia="en-US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  <w:u w:val="single"/>
          <w:lang w:eastAsia="en-US"/>
        </w:rPr>
        <w:t>Felelős:</w:t>
      </w:r>
      <w:r>
        <w:rPr>
          <w:bCs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             </w:t>
      </w:r>
      <w:r>
        <w:rPr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  <w:lang w:eastAsia="en-US"/>
        </w:rPr>
        <w:t>Határidő:</w:t>
      </w:r>
      <w:r>
        <w:rPr>
          <w:color w:val="000000"/>
          <w:szCs w:val="24"/>
          <w:lang w:eastAsia="en-US"/>
        </w:rPr>
        <w:t xml:space="preserve"> 2021. december 31.</w:t>
      </w:r>
    </w:p>
    <w:p>
      <w:pPr>
        <w:pStyle w:val="Normal"/>
        <w:suppressAutoHyphens w:val="true"/>
        <w:jc w:val="both"/>
        <w:rPr>
          <w:color w:val="000000"/>
          <w:kern w:val="2"/>
          <w:szCs w:val="24"/>
          <w:lang w:eastAsia="en-US"/>
        </w:rPr>
      </w:pPr>
      <w:r>
        <w:rPr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ó döntésről való tájékoztatása, valamint a támogatási szerződés megkötése határidőbe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160/2021. (XI. 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ar-SA"/>
        </w:rPr>
        <w:t xml:space="preserve">az egészségügyi ellátórendszer fejlesztéséről szóló 2006. évi CXXXII törvényben és </w:t>
      </w:r>
      <w:r>
        <w:rPr>
          <w:rFonts w:eastAsia="Calibri"/>
          <w:color w:val="000000"/>
          <w:szCs w:val="24"/>
          <w:lang w:eastAsia="ar-SA"/>
        </w:rPr>
        <w:t>az egészségügyi ellátórendszer fejlesztéséről szóló 2006. évi CXXXII. törvény végrehajtásáról szóló 337/2008. (XII. 30.) Korm. rendelet</w:t>
      </w:r>
      <w:r>
        <w:rPr>
          <w:rFonts w:eastAsia="Calibri"/>
          <w:bCs/>
          <w:color w:val="000000"/>
          <w:szCs w:val="24"/>
          <w:lang w:eastAsia="ar-SA"/>
        </w:rPr>
        <w:t xml:space="preserve">ben foglaltaknak megfelelően pályázatot nyújt be </w:t>
      </w:r>
      <w:r>
        <w:rPr>
          <w:rFonts w:eastAsia="Calibri"/>
          <w:color w:val="000000"/>
          <w:szCs w:val="24"/>
          <w:lang w:eastAsia="ar-SA"/>
        </w:rPr>
        <w:t xml:space="preserve">a fenntartásában lévő Városi Önkormányzat Egészségügyi Központja (székhely: 8790 Zalaszentgrót, Dózsa György u. 5.) </w:t>
      </w:r>
      <w:r>
        <w:rPr>
          <w:rFonts w:eastAsia="Calibri"/>
          <w:bCs/>
          <w:color w:val="000000"/>
          <w:szCs w:val="24"/>
          <w:lang w:eastAsia="ar-SA"/>
        </w:rPr>
        <w:t>járóbeteg szakellátás-kapacitás bővítése iránt, a mellékelt szakmai tervek szerint 5 óra EKG és Holter diagnosztika szakorvosi tevékenység tekintetében.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  <w:t>A Képviselő-testület felhatalmazza a Polgármestert a pályázatnak a Nemzeti Egészségbiztosítási Alapkezelőhöz történő benyújtására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color w:val="000000"/>
          <w:szCs w:val="24"/>
          <w:lang w:eastAsia="ar-SA"/>
        </w:rPr>
        <w:t xml:space="preserve">A Képviselő-testület felkéri a jegyzőt, hogy a határozati kivonat egy példányának megküldésével </w:t>
      </w:r>
      <w:r>
        <w:rPr>
          <w:color w:val="000000"/>
          <w:szCs w:val="24"/>
        </w:rPr>
        <w:t xml:space="preserve">Dr. Al-Yari Mohamed orvosigazgató főorvost </w:t>
      </w:r>
      <w:r>
        <w:rPr>
          <w:rFonts w:eastAsia="Calibri"/>
          <w:bCs/>
          <w:color w:val="000000"/>
          <w:szCs w:val="24"/>
          <w:lang w:eastAsia="ar-SA"/>
        </w:rPr>
        <w:t xml:space="preserve">a döntésről tájékoztatni szíveskedjen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ar-SA"/>
        </w:rPr>
        <w:t>Határidő:</w:t>
      </w:r>
      <w:r>
        <w:rPr>
          <w:rFonts w:eastAsia="Calibri"/>
          <w:bCs/>
          <w:color w:val="000000"/>
          <w:szCs w:val="24"/>
          <w:lang w:eastAsia="ar-SA"/>
        </w:rPr>
        <w:t xml:space="preserve"> tájékoztatásra - 2021. december 10. </w:t>
      </w:r>
    </w:p>
    <w:p>
      <w:pPr>
        <w:pStyle w:val="Normal"/>
        <w:suppressAutoHyphens w:val="true"/>
        <w:ind w:left="708" w:hanging="0"/>
        <w:jc w:val="both"/>
        <w:rPr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 xml:space="preserve">    </w:t>
      </w:r>
      <w:r>
        <w:rPr>
          <w:rFonts w:eastAsia="Calibri"/>
          <w:color w:val="000000"/>
          <w:szCs w:val="24"/>
          <w:lang w:eastAsia="ar-SA"/>
        </w:rPr>
        <w:t>többletkapacitás befogadása iránti kérelem benyújtására - 2022. január 14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ar-SA"/>
        </w:rPr>
        <w:t>Felelős:</w:t>
      </w:r>
      <w:r>
        <w:rPr>
          <w:rFonts w:eastAsia="Calibri"/>
          <w:bCs/>
          <w:color w:val="000000"/>
          <w:szCs w:val="24"/>
          <w:lang w:eastAsia="ar-SA"/>
        </w:rPr>
        <w:t xml:space="preserve"> Baracskai József polgármester</w:t>
      </w:r>
    </w:p>
    <w:p>
      <w:pPr>
        <w:pStyle w:val="Normal"/>
        <w:shd w:fill="FFFFFF" w:val="clear"/>
        <w:suppressAutoHyphens w:val="true"/>
        <w:ind w:right="43" w:firstLine="708"/>
        <w:rPr>
          <w:rFonts w:eastAsia="Calibri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 xml:space="preserve">  </w:t>
      </w:r>
      <w:r>
        <w:rPr>
          <w:rFonts w:eastAsia="Calibri"/>
          <w:color w:val="000000"/>
          <w:szCs w:val="24"/>
          <w:lang w:eastAsia="ar-SA"/>
        </w:rPr>
        <w:t>Dr. Simon Beáta jegyző</w:t>
      </w:r>
    </w:p>
    <w:p>
      <w:pPr>
        <w:pStyle w:val="Normal"/>
        <w:shd w:fill="FFFFFF" w:val="clear"/>
        <w:suppressAutoHyphens w:val="true"/>
        <w:ind w:right="43" w:hanging="0"/>
        <w:rPr>
          <w:rFonts w:eastAsia="Calibri"/>
          <w:i/>
          <w:i/>
          <w:iCs/>
          <w:color w:val="000000"/>
          <w:szCs w:val="24"/>
          <w:lang w:eastAsia="ar-SA"/>
        </w:rPr>
      </w:pPr>
      <w:r>
        <w:rPr>
          <w:rFonts w:eastAsia="Calibri"/>
          <w:i/>
          <w:iCs/>
          <w:color w:val="000000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43" w:hanging="0"/>
        <w:jc w:val="both"/>
        <w:rPr>
          <w:rFonts w:eastAsia="Calibri"/>
          <w:i/>
          <w:i/>
          <w:iCs/>
          <w:color w:val="000000"/>
          <w:szCs w:val="24"/>
          <w:lang w:eastAsia="ar-SA"/>
        </w:rPr>
      </w:pPr>
      <w:r>
        <w:rPr>
          <w:i/>
          <w:iCs/>
          <w:color w:val="000000"/>
          <w:szCs w:val="24"/>
        </w:rPr>
        <w:t xml:space="preserve">Dr. Al-Yari Mohamed orvosigazgató főorvos </w:t>
      </w:r>
      <w:r>
        <w:rPr>
          <w:rFonts w:eastAsia="Calibri"/>
          <w:bCs/>
          <w:i/>
          <w:iCs/>
          <w:color w:val="000000"/>
          <w:szCs w:val="24"/>
          <w:lang w:eastAsia="ar-SA"/>
        </w:rPr>
        <w:t xml:space="preserve">a képviselő-testületi döntésről határidőben tájékoztatásra került. </w:t>
      </w:r>
      <w:r>
        <w:rPr>
          <w:i/>
          <w:iCs/>
          <w:color w:val="000000"/>
          <w:szCs w:val="24"/>
        </w:rPr>
        <w:t>Az orvosigazgató főorvos</w:t>
      </w:r>
      <w:r>
        <w:rPr>
          <w:rFonts w:eastAsia="Calibri"/>
          <w:bCs/>
          <w:i/>
          <w:iCs/>
          <w:color w:val="000000"/>
          <w:szCs w:val="24"/>
          <w:lang w:eastAsia="ar-SA"/>
        </w:rPr>
        <w:t xml:space="preserve"> tájékoztatása szerint a pályázat a várható fejlesztés okán a szakmai kollégiumnál van, minthogy a Nemzeti Egészségbiztosítási Alapkezelőhöz történő benyújtás során a pályázat mellé csatolni szükséges a szakmai kollégium állásfoglalását is.</w:t>
      </w:r>
    </w:p>
    <w:p>
      <w:pPr>
        <w:pStyle w:val="Normal"/>
        <w:shd w:fill="FFFFFF" w:val="clear"/>
        <w:suppressAutoHyphens w:val="true"/>
        <w:ind w:right="43" w:hanging="0"/>
        <w:rPr>
          <w:rFonts w:eastAsia="Calibri"/>
          <w:i/>
          <w:i/>
          <w:iCs/>
          <w:color w:val="000000"/>
          <w:szCs w:val="24"/>
          <w:lang w:eastAsia="ar-SA"/>
        </w:rPr>
      </w:pPr>
      <w:r>
        <w:rPr>
          <w:rFonts w:eastAsia="Calibri"/>
          <w:i/>
          <w:iCs/>
          <w:color w:val="000000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43" w:hanging="0"/>
        <w:rPr>
          <w:rFonts w:eastAsia="Calibri"/>
          <w:i/>
          <w:i/>
          <w:iCs/>
          <w:color w:val="000000"/>
          <w:szCs w:val="24"/>
          <w:lang w:eastAsia="ar-SA"/>
        </w:rPr>
      </w:pPr>
      <w:r>
        <w:rPr>
          <w:rFonts w:eastAsia="Calibri"/>
          <w:i/>
          <w:iCs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ar-SA"/>
        </w:rPr>
        <w:t>161/2021. (XII. 16.) számú határozatában a képviselő-testület</w:t>
      </w:r>
      <w:r>
        <w:rPr>
          <w:rFonts w:eastAsia="Calibri"/>
          <w:color w:val="000000"/>
          <w:szCs w:val="24"/>
          <w:lang w:eastAsia="ar-SA"/>
        </w:rPr>
        <w:t xml:space="preserve"> </w:t>
      </w:r>
      <w:r>
        <w:rPr>
          <w:rFonts w:eastAsia="Calibri"/>
          <w:szCs w:val="24"/>
        </w:rPr>
        <w:t>a vállalkozó házi orvosok 2022. évi rezsidíj átalány előlegeit az alábbiak szerint állapítja meg:</w:t>
      </w:r>
    </w:p>
    <w:p>
      <w:pPr>
        <w:pStyle w:val="Normal"/>
        <w:numPr>
          <w:ilvl w:val="3"/>
          <w:numId w:val="3"/>
        </w:numPr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Arányi István és Társa Bt                            65.000 Ft/hó</w:t>
      </w:r>
    </w:p>
    <w:p>
      <w:pPr>
        <w:pStyle w:val="Normal"/>
        <w:numPr>
          <w:ilvl w:val="3"/>
          <w:numId w:val="3"/>
        </w:numPr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Wellmann és Társa Bt.</w:t>
        <w:tab/>
        <w:t xml:space="preserve">                          65.000 Ft/hó</w:t>
      </w:r>
    </w:p>
    <w:p>
      <w:pPr>
        <w:pStyle w:val="Normal"/>
        <w:numPr>
          <w:ilvl w:val="3"/>
          <w:numId w:val="3"/>
        </w:numPr>
        <w:ind w:left="1276" w:hanging="360"/>
        <w:jc w:val="both"/>
        <w:rPr/>
      </w:pPr>
      <w:r>
        <w:rPr>
          <w:rFonts w:eastAsia="Calibri"/>
          <w:szCs w:val="24"/>
        </w:rPr>
        <w:t>Dr. Pőcze és Társa Bt.</w:t>
        <w:tab/>
        <w:t xml:space="preserve">                                      65.000 Ft/hó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Tóth – Nyéki Eü. KKT</w:t>
        <w:tab/>
        <w:t xml:space="preserve">                                      65.000 Ft/hó</w:t>
      </w:r>
    </w:p>
    <w:p>
      <w:pPr>
        <w:pStyle w:val="Normal"/>
        <w:numPr>
          <w:ilvl w:val="3"/>
          <w:numId w:val="3"/>
        </w:numPr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Dr. Debreczi Szerén </w:t>
        <w:tab/>
        <w:t xml:space="preserve">                                      65.000 Ft/hó</w:t>
      </w:r>
    </w:p>
    <w:p>
      <w:pPr>
        <w:pStyle w:val="Normal"/>
        <w:numPr>
          <w:ilvl w:val="3"/>
          <w:numId w:val="3"/>
        </w:numPr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Tandary Sándor</w:t>
        <w:tab/>
        <w:t xml:space="preserve">                                      65.000 Ft/hó</w:t>
      </w:r>
    </w:p>
    <w:p>
      <w:pPr>
        <w:pStyle w:val="Normal"/>
        <w:numPr>
          <w:ilvl w:val="3"/>
          <w:numId w:val="3"/>
        </w:numPr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zántai-Med Járóbeteg Orvosi Ellátó Bt.</w:t>
        <w:tab/>
        <w:t xml:space="preserve">   65.000 Ft/hó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 xml:space="preserve">: </w:t>
      </w:r>
      <w:r>
        <w:rPr>
          <w:rFonts w:eastAsia="Calibri"/>
          <w:szCs w:val="24"/>
        </w:rPr>
        <w:t>2022. január 10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b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rFonts w:eastAsia="Calibri"/>
          <w:i/>
          <w:iCs/>
          <w:szCs w:val="24"/>
        </w:rPr>
        <w:t>A határozati kivonat a Városi Önkormányzat Egészségügyi Központjának intézményvezetője részére megküldésre került.</w:t>
      </w:r>
    </w:p>
    <w:p>
      <w:pPr>
        <w:pStyle w:val="Normal"/>
        <w:suppressAutoHyphens w:val="true"/>
        <w:jc w:val="both"/>
        <w:rPr>
          <w:b/>
          <w:b/>
          <w:i/>
          <w:i/>
          <w:iCs/>
          <w:color w:val="000000"/>
          <w:kern w:val="2"/>
          <w:szCs w:val="24"/>
          <w:u w:val="single"/>
        </w:rPr>
      </w:pPr>
      <w:r>
        <w:rPr>
          <w:b/>
          <w:i/>
          <w:iCs/>
          <w:color w:val="000000"/>
          <w:kern w:val="2"/>
          <w:szCs w:val="24"/>
          <w:u w:val="single"/>
        </w:rPr>
      </w:r>
    </w:p>
    <w:p>
      <w:pPr>
        <w:pStyle w:val="Normal"/>
        <w:suppressAutoHyphens w:val="true"/>
        <w:jc w:val="both"/>
        <w:rPr>
          <w:i/>
          <w:i/>
          <w:iCs/>
          <w:color w:val="000000"/>
          <w:kern w:val="2"/>
          <w:szCs w:val="24"/>
        </w:rPr>
      </w:pPr>
      <w:r>
        <w:rPr>
          <w:i/>
          <w:iCs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Cs w:val="24"/>
          <w:u w:val="single"/>
        </w:rPr>
        <w:t>163/2021. (XII. 16.) számú határozatában a képviselő-testület</w:t>
      </w:r>
      <w:r>
        <w:rPr>
          <w:color w:val="000000"/>
          <w:kern w:val="2"/>
          <w:szCs w:val="24"/>
        </w:rPr>
        <w:t xml:space="preserve"> </w:t>
      </w:r>
      <w:r>
        <w:rPr>
          <w:color w:val="000000"/>
          <w:szCs w:val="24"/>
        </w:rPr>
        <w:t>a belső ellenőrzési feladatok ellátását a 2022. évben a ZalA-KAR Térségi Innovációs Társulás keretében a Zalaszentgróti Közös Önkormányzati Hivatal által foglalkoztatott belső ellenőr révén biztosítj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feladatellátáshoz szükséges hozzájárulás összegét </w:t>
      </w:r>
      <w:r>
        <w:rPr>
          <w:b/>
          <w:color w:val="000000"/>
          <w:szCs w:val="24"/>
        </w:rPr>
        <w:t>961.982, - Ft-ot (azaz: kilencszázhatvanegyezer-kilencszáznyolcvankettő forintot</w:t>
      </w:r>
      <w:r>
        <w:rPr>
          <w:color w:val="000000"/>
          <w:szCs w:val="24"/>
        </w:rPr>
        <w:t>) az önkormányzat a 2022. évi költségvetésében biztosítj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Képviselő-testület felhatalmazza a polgármestert a belső ellenőrzési feladatellátásra vonatkozó megállapodás aláírására.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b/>
          <w:color w:val="000000"/>
          <w:szCs w:val="24"/>
          <w:u w:val="single"/>
        </w:rPr>
        <w:t>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A belső ellenőrzési feladatellátásra vonatkozó megállapodás aláírására az előírt határidőn belül sor került. 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64/2021. (XII. 16.) számú határozatában a képviselő-testület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Zalaszentgrót Város Önkormányzata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2022. évi belső ellenőrzési tervét, valamint a 2022-2025. évekre vonatkozó stratégiai ellenőrzési tervét jelen előterjesztés 1. számú melléklete szerinti formában és tartalommal jóváhagy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ab/>
        <w:t xml:space="preserve"> Dr. Simon Beáta jegyző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</w:t>
      </w:r>
      <w:r>
        <w:rPr>
          <w:rFonts w:eastAsia="Calibri"/>
          <w:i/>
          <w:color w:val="000000"/>
          <w:szCs w:val="24"/>
          <w:lang w:eastAsia="en-US"/>
        </w:rPr>
        <w:t>belső ellenőr értesítése a határozati kivonat egy példányának megküldésével határidőben megtörtént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65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color w:val="000000"/>
          <w:szCs w:val="24"/>
          <w:lang w:eastAsia="en-US"/>
        </w:rPr>
        <w:t>Zalaszentgróti Közös Önkormányzati Hivatal</w:t>
      </w:r>
      <w:r>
        <w:rPr>
          <w:rFonts w:eastAsia="Calibri"/>
          <w:color w:val="000000"/>
          <w:szCs w:val="24"/>
          <w:lang w:eastAsia="en-US"/>
        </w:rPr>
        <w:t xml:space="preserve"> 2022. évi belső ellenőrzési tervét, valamint a 2022-2025. évekre vonatkozó stratégiai ellenőrzési tervét jelen előterjesztés 2. számú melléklete szerinti formában és tartalommal jóváhagy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ab/>
        <w:t xml:space="preserve"> 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</w:t>
      </w:r>
      <w:r>
        <w:rPr>
          <w:rFonts w:eastAsia="Calibri"/>
          <w:i/>
          <w:color w:val="000000"/>
          <w:szCs w:val="24"/>
          <w:lang w:eastAsia="en-US"/>
        </w:rPr>
        <w:t>belső ellenőr értesítése a határozati kivonat egy példányának megküldésével határidőben megtörtént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66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color w:val="000000"/>
          <w:szCs w:val="24"/>
          <w:lang w:eastAsia="en-US"/>
        </w:rPr>
        <w:t xml:space="preserve">Városi Önkormányzat Egészségügyi Központja </w:t>
      </w:r>
      <w:r>
        <w:rPr>
          <w:rFonts w:eastAsia="Calibri"/>
          <w:color w:val="000000"/>
          <w:szCs w:val="24"/>
          <w:lang w:eastAsia="en-US"/>
        </w:rPr>
        <w:t>2022. évi belső ellenőrzési tervét, valamint a 2022-2025. évekre vonatkozó stratégiai ellenőrzési tervét jelen előterjesztés 3. számú melléklete szerinti formában és tartalommal jóváhagy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ab/>
        <w:t xml:space="preserve"> Dr. Simon Beáta jegyző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</w:t>
      </w:r>
      <w:r>
        <w:rPr>
          <w:rFonts w:eastAsia="Calibri"/>
          <w:i/>
          <w:color w:val="000000"/>
          <w:szCs w:val="24"/>
          <w:lang w:eastAsia="en-US"/>
        </w:rPr>
        <w:t>belső ellenőr értesítése a határozati kivonat egy példányának megküldésével határidőben megtörtént.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i/>
          <w:i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67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color w:val="000000"/>
          <w:szCs w:val="24"/>
          <w:lang w:eastAsia="en-US"/>
        </w:rPr>
        <w:t>Városi Könyvtár és Művelődési-Felnőttképzési Központ</w:t>
      </w:r>
      <w:r>
        <w:rPr>
          <w:rFonts w:eastAsia="Calibri"/>
          <w:color w:val="000000"/>
          <w:szCs w:val="24"/>
          <w:lang w:eastAsia="en-US"/>
        </w:rPr>
        <w:t xml:space="preserve"> 2022. évi belső ellenőrzési tervét, valamint a 2022-2025. évekre vonatkozó stratégiai ellenőrzési tervét jelen előterjesztés 4. számú melléklete szerinti formában és tartalommal jóváhagy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ab/>
        <w:t xml:space="preserve"> Dr. Simon Beáta jegyző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</w:t>
      </w:r>
      <w:r>
        <w:rPr>
          <w:rFonts w:eastAsia="Calibri"/>
          <w:i/>
          <w:color w:val="000000"/>
          <w:szCs w:val="24"/>
          <w:lang w:eastAsia="en-US"/>
        </w:rPr>
        <w:t>belső ellenőr értesítése a határozati kivonat egy példányának megküldésével határidőben megtörtént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68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color w:val="000000"/>
          <w:szCs w:val="24"/>
          <w:lang w:eastAsia="en-US"/>
        </w:rPr>
        <w:t>Zalaszentgróti Napköziotthonos Óvoda-Bölcsőde</w:t>
      </w:r>
      <w:r>
        <w:rPr>
          <w:rFonts w:eastAsia="Calibri"/>
          <w:color w:val="000000"/>
          <w:szCs w:val="24"/>
          <w:lang w:eastAsia="en-US"/>
        </w:rPr>
        <w:t xml:space="preserve"> 2022. évi belső ellenőrzési tervét, valamint a 2022-2025. évekre vonatkozó stratégiai ellenőrzési tervét jelen előterjesztés 5. számú melléklete szerinti formában és tartalommal jóváhagy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Baracskai József polgármester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ab/>
        <w:t xml:space="preserve"> Dr. Simon Beáta jegyző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</w:t>
      </w:r>
      <w:r>
        <w:rPr>
          <w:rFonts w:eastAsia="Calibri"/>
          <w:i/>
          <w:color w:val="000000"/>
          <w:szCs w:val="24"/>
          <w:lang w:eastAsia="en-US"/>
        </w:rPr>
        <w:t>belső ellenőr értesítése a határozati kivonat egy példányának megküldésével határidőben megtörtént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69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color w:val="000000"/>
          <w:szCs w:val="24"/>
        </w:rPr>
        <w:t>Zalaszentgrót város vonatkozásában a hétközi és hétvégi központi orvosi ügyeleti szolgáltatást változatlanul a REÁLMED Kereskedelmi és Egészségügyi Szolgáltató Kft. (székhely: 1131 Budapest, Topolya u. 4-8.) részéről biztosítja, amelyhez a központi NEAK finanszírozáson túl 2022. január 01-től az ellátási terület vonatkozásában további 175,- Ft/fő/hó önkormányzati támogatást biztosít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</w:t>
      </w:r>
      <w:r>
        <w:rPr>
          <w:bCs/>
          <w:color w:val="000000"/>
          <w:szCs w:val="24"/>
        </w:rPr>
        <w:t xml:space="preserve">Képviselő-testület </w:t>
      </w:r>
      <w:r>
        <w:rPr>
          <w:color w:val="000000"/>
          <w:szCs w:val="24"/>
        </w:rPr>
        <w:t>felkéri a jegyzőt, hogy a határozati kivonat egy példányának megküldésével a REÁLMED Kereskedelmi és Egészségügyi Szolgáltató Kft-t</w:t>
      </w: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</w:rPr>
        <w:t>a döntésről értesíts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Képviselő-testület felhatalmazza a polgármestert a feladatellátási szerződés aláírására.</w:t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december 31. </w:t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Dr. Simon Beáta jegyző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Times New Roman"/>
          <w:color w:val="000000"/>
          <w:kern w:val="2"/>
          <w:szCs w:val="24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A szerződéskötéshez való hozzájárulásról</w:t>
      </w:r>
      <w:r>
        <w:rPr>
          <w:i/>
        </w:rPr>
        <w:t xml:space="preserve">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a határozati kivonat megküldésével határidőben értesítésre került. </w:t>
      </w:r>
      <w:r>
        <w:rPr>
          <w:bCs/>
          <w:i/>
        </w:rPr>
        <w:t xml:space="preserve">A </w:t>
      </w:r>
      <w:r>
        <w:rPr>
          <w:i/>
        </w:rPr>
        <w:t xml:space="preserve">feladat-ellátási szerződés polgármester általi aláírása és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részére történő megküldése határidőben megtörtént.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i/>
          <w:i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70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color w:val="000000"/>
          <w:szCs w:val="24"/>
        </w:rPr>
        <w:t>jóváhagyja Zalaszentgrót Város Önkormányzata fenntartásában működő Városi Könyvtár és Művelődési- Felnőttképzési Központ 2022. évi munkatervét, valamint az ahhoz kapcsolódó szolgáltatási és feladat-ellátási tervet az előterjesztett formában és tartalommal</w:t>
      </w:r>
      <w:r>
        <w:rPr>
          <w:rFonts w:eastAsia="Calibri"/>
          <w:color w:val="000000"/>
          <w:szCs w:val="24"/>
          <w:lang w:eastAsia="en-US"/>
        </w:rPr>
        <w:t xml:space="preserve"> azzal, hogy a munkatervben szereplő programok a 2022. évi költségvetési lehetőségek figyelembevételével kerülhetnek megvalósításr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color w:val="000000"/>
          <w:szCs w:val="24"/>
        </w:rPr>
        <w:t>: 2021. december 31.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Dr. Simon Beáta jegyző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határozati kivonat egy példánya megküldésre került az intézmény vezetője részére. 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71/2021. (XII. 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a</w:t>
      </w:r>
      <w:r>
        <w:rPr>
          <w:b/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Tóth István Lajos ügyvezető által elkészített, a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Szentgrótért Kft. 2021. évi gazdasági tevékenységéről</w:t>
      </w:r>
      <w:r>
        <w:rPr>
          <w:rFonts w:eastAsia="Calibri"/>
          <w:bCs/>
          <w:color w:val="000000"/>
          <w:szCs w:val="24"/>
          <w:lang w:eastAsia="en-US"/>
        </w:rPr>
        <w:t xml:space="preserve"> szóló tájékoztatót</w:t>
      </w:r>
      <w:r>
        <w:rPr>
          <w:rFonts w:eastAsia="Calibri"/>
          <w:color w:val="000000"/>
          <w:szCs w:val="24"/>
          <w:lang w:eastAsia="en-US"/>
        </w:rPr>
        <w:t xml:space="preserve"> az előterjesztés melléklete szerinti formában és tartalommal elfogadja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color w:val="000000"/>
          <w:szCs w:val="24"/>
        </w:rPr>
        <w:t>felkéri a jegyzőt, hogy a Szentgrótért Kft. ügyvezetőjét a döntésről tájékoztassa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Szentgrótért Kft. ügyvezetőjének tájékoztatása a döntésről határidőben megtörtént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73/2021. (XII.16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a Tanácsadó Testület Tanácsnokai és a Tanácsadó Testület Aranyod városrészi tagjainak írásbeli véleményére figyelemmel – </w:t>
      </w:r>
      <w:r>
        <w:rPr>
          <w:rFonts w:eastAsia="Calibri"/>
          <w:color w:val="000000"/>
          <w:szCs w:val="24"/>
        </w:rPr>
        <w:t>a központi címregiszter kialakításához szükséges hivatalos földrajzi név nélküli közterületek elnevezésével egyetért és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z 10272 és 13889 hrsz-ú utakat Margaréta utca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14614 hrsz-ú utat Szeder utca </w:t>
      </w:r>
      <w:r>
        <w:rPr>
          <w:rFonts w:eastAsia="Calibri"/>
          <w:color w:val="000000"/>
          <w:szCs w:val="24"/>
        </w:rPr>
        <w:t>elnevezéssel látja el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polgármester felkéri dr. Simon Beáta jegyzőt, hogy a közterületek elnevezésével kapcsolatos intézkedést tegye meg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december 31.</w:t>
      </w:r>
    </w:p>
    <w:p>
      <w:pPr>
        <w:pStyle w:val="Normal"/>
        <w:jc w:val="both"/>
        <w:rPr>
          <w:rFonts w:eastAsia="Calibri"/>
          <w:color w:val="000000"/>
          <w:szCs w:val="24"/>
          <w:u w:val="single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 xml:space="preserve">Felelős: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z új közterületek rögzítése a Központi Címregiszterben megtörtén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75/2021. (XII. 16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2022. január 01. napjától kezdődően határozatlan időre – Zalaszentgrót Város Önkormányzat Képviselő-testületének az önkormányzat vagyonáról és a vagyongazdálkodás általános szabályairól szóló 22/2015. (XI.27.) számú önkormányzati rendeletében foglalt rendelkezésekre figyelemmel – a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Szentgrótért Kereskedelmi és Szolgáltató Korlátolt Felelősségű Társaság (8790, Zalaszentgrót, Dózsa Gy u. 1.) vagyongazdálkodásába adja a Zalaszentgrót Város Önkormányzat tulajdonában álló hirdetőtáblákat, amelyre vonatkozóan vagyongazdálkodási megállapodást köt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hatalmazza a polgármestert a vagyongazdálkodási megállapodás megkötésére. </w:t>
      </w:r>
    </w:p>
    <w:p>
      <w:pPr>
        <w:pStyle w:val="Normal"/>
        <w:jc w:val="both"/>
        <w:rPr>
          <w:rFonts w:eastAsia="Calibri"/>
          <w:bCs/>
          <w:color w:val="000000"/>
          <w:szCs w:val="24"/>
          <w:u w:val="single"/>
          <w:lang w:eastAsia="en-US"/>
        </w:rPr>
      </w:pPr>
      <w:r>
        <w:rPr>
          <w:rFonts w:eastAsia="Calibri"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1. december 31. </w:t>
      </w:r>
    </w:p>
    <w:p>
      <w:pPr>
        <w:pStyle w:val="Normal"/>
        <w:ind w:right="-468" w:hanging="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vagyongazdálkodási megállapodás megkötése folyamatban van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77/2021. (XII. 16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Zalaszentgrót-Tekenye Szennyvízkezelési Önkormányzati Társulás Társulási Tanácsába Gulyásné Belinszky Ilona települési önkormányzati képviselő helyett Ságiné Szabó Beáta települési önkormányzati képviselőt delegál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A Képviselő-testület felkéri a jegyzőt, hogy a döntésről a Zalaszentgrót-Tekenye Szennyvízkezelési Önkormányzati Társulást a határozati kivonat egy példányának megküldésével értesítse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  <w:t xml:space="preserve">Határidő: </w:t>
      </w:r>
      <w:r>
        <w:rPr>
          <w:rFonts w:eastAsia="Calibri"/>
          <w:color w:val="000000"/>
          <w:szCs w:val="24"/>
          <w:lang w:eastAsia="en-US"/>
        </w:rPr>
        <w:t>2021. december 20.</w:t>
      </w:r>
    </w:p>
    <w:p>
      <w:pPr>
        <w:pStyle w:val="Normal"/>
        <w:suppressAutoHyphens w:val="true"/>
        <w:jc w:val="both"/>
        <w:rPr>
          <w:rFonts w:ascii="Calibri" w:hAnsi="Calibri" w:eastAsia="Lucida Sans Unicode" w:cs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Társulás értesítése megtörtén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179/2021. (XII. 16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egyetért azzal, hogy az önkormányzat a TOP-5.2.1-15-ZA1-2016-00002 azonosítószámú „Komplex program a Zalaszentgrót szegregált településrészén élők felzárkóztatására” című projekt lezárásához szükséges, 11.095.080.- Ft-ot biztosítja a 2021 évi költségvetés terhére, amely összeg utófinanszírozás keretében a pályázatból – az elszámolást követően – megtérítésre kerül.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 Képviselő-testület felhatalmazza a polgármestert a szükséges intézkedések megtételére.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color w:val="000000"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2021. december 21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color w:val="000000"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határozatban foglaltak teljesítése megtörtént.  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Zalaszentgrót, </w:t>
      </w:r>
      <w:r>
        <w:rPr>
          <w:color w:val="000000"/>
          <w:szCs w:val="24"/>
        </w:rPr>
        <w:t>2022. január 24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 határozati javaslat a törvényességi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4156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2-01-31T12:18:00Z</cp:lastPrinted>
  <dcterms:modified xsi:type="dcterms:W3CDTF">2022-01-31T11:19:00Z</dcterms:modified>
  <cp:revision>408</cp:revision>
  <dc:subject/>
  <dc:title>Szám: 1-9/2014</dc:title>
</cp:coreProperties>
</file>