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Szám: 1-1/2022.                                                                                            3. sz. napirendi pont</w:t>
      </w:r>
    </w:p>
    <w:p>
      <w:pPr>
        <w:pStyle w:val="Normal"/>
        <w:spacing w:lineRule="atLeas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2022. január 27-i rendes, nyilvános ülésére</w:t>
      </w:r>
    </w:p>
    <w:p>
      <w:pPr>
        <w:pStyle w:val="Normal"/>
        <w:spacing w:lineRule="atLeast" w:line="240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b/>
          <w:color w:val="000000"/>
          <w:u w:val="single"/>
        </w:rPr>
        <w:t>Tárgy</w:t>
      </w:r>
      <w:r>
        <w:rPr>
          <w:b/>
          <w:color w:val="000000"/>
        </w:rPr>
        <w:t xml:space="preserve">: </w:t>
      </w:r>
      <w:r>
        <w:rPr>
          <w:color w:val="000000"/>
        </w:rPr>
        <w:t>A Szentgrótért Kft. javadalmazási szabályzatának elfogadása</w:t>
      </w:r>
    </w:p>
    <w:p>
      <w:pPr>
        <w:pStyle w:val="Listaszerbekezds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</w:rPr>
        <w:t>Tisztelt Képviselő-testület!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A Polgári Törvénykönyvről szóló 2013. évi V. törvény 3:4. § (1) bekezdése értelmében a </w:t>
      </w:r>
      <w:r>
        <w:rPr>
          <w:color w:val="000000"/>
          <w:shd w:fill="FFFFFF" w:val="clear"/>
        </w:rPr>
        <w:t>jogi személy létrehozásáról a személyek szerződésben, alapító okiratban vagy alapszabályban szabadon rendelkezhetnek, a jogi személy szervezetét és működési szabályait maguk állapíthatják meg.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Jogszabályi előírás alapján kötelező bizonyos szabályzatok megléte a jogi személyek esetében. A köztulajdonban álló gazdasági társaságok takarékosabb működéséről szóló 2009. évi CXXII. törvény (a továbbiakban: Taktv.) 5. § (3) bekezdése szerint a </w:t>
      </w:r>
      <w:r>
        <w:rPr>
          <w:color w:val="000000"/>
          <w:shd w:fill="FFFFFF" w:val="clear"/>
        </w:rPr>
        <w:t xml:space="preserve">köztulajdonban álló gazdasági társaság legfőbb szerve e törvény és más jogszabályok keretei között köteles szabályzatot alkotni a vezető tisztségviselők, felügyelőbizottsági tagok, valamint a munka </w:t>
      </w:r>
      <w:r>
        <w:rPr>
          <w:color w:val="000000"/>
        </w:rPr>
        <w:t>törvénykönyvéről szóló 2012. évi I. törvény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 xml:space="preserve"> 208. §-ának</w:t>
        </w:r>
      </w:hyperlink>
      <w:r>
        <w:rPr>
          <w:color w:val="000000"/>
          <w:shd w:fill="FFFFFF" w:val="clear"/>
        </w:rPr>
        <w:t xml:space="preserve"> hatálya alá eső – vezető állású – munkavállalók javadalmazása, valamint a jogviszony megszűnése esetére biztosított juttatások módjának, mértékének elveiről, annak rendszeréről. 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 Taktv. 1. § a) bekezdése értelmében </w:t>
      </w:r>
      <w:r>
        <w:rPr>
          <w:i/>
          <w:iCs/>
          <w:color w:val="000000"/>
          <w:shd w:fill="FFFFFF" w:val="clear"/>
        </w:rPr>
        <w:t>„köztulajdonban álló gazdasági társaság: </w:t>
      </w:r>
      <w:r>
        <w:rPr>
          <w:color w:val="000000"/>
          <w:shd w:fill="FFFFFF" w:val="clear"/>
        </w:rPr>
        <w:t>az a gazdasági társaság, amelyben a Magyar Állam, helyi önkormányzat, a helyi önkormányzat jogi személyiséggel rendelkező társulása, többcélú kistérségi társulás, fejlesztési tanács, nemzetiségi önkormányzat, nemzetiségi önkormányzat jogi személyiségű társulása, költségvetési szerv vagy közalapítvány külön-külön vagy együttesen számítva többségi befolyással rendelkezik.”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240"/>
        <w:jc w:val="both"/>
        <w:rPr>
          <w:color w:val="000000"/>
          <w:shd w:fill="FFFFFF" w:val="clear"/>
        </w:rPr>
      </w:pPr>
      <w:r>
        <w:rPr>
          <w:color w:val="000000"/>
        </w:rPr>
        <w:t>Minthogy Zalaszentgrót Város Önkormányzata egyszemélyes tulajdonosa a Szentgrótért Kereskedelmi és Szolgáltató Korlátolt Felelősségű Társaságnak (a továbbiakban röviden: Szentgrótért Kft.), így a Taktv. 5. § (3) bekezdésében foglalt javadalmazási szabályzat elkészítésének kötelezettsége a Szentgrótért Kft. esetében is fennáll.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A Taktv. fentiekben hivatkozott rendelkezésének megfelelően elkészítésre került a </w:t>
      </w:r>
      <w:r>
        <w:rPr>
          <w:color w:val="000000"/>
        </w:rPr>
        <w:t>Szentgrótért Kft. javadalmazási szabályzata, melynek elfogadására a gazdasági társaság legfőbb szerve jogosult. A Szentgrótért Kft. hatályos alapító okiratának VI.4. pontja értelmében a legfőbb szerv hatáskörét a tag gyakorolja. Minthogy a Szentgrótért Kft. egyszemélyes gazdasági társaság, így a gazdasági társaság legfőbb szerve Zalaszentgrót Város Önkormányzatának Képviselő-testülete.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 Taktv. 5. § (3)-(4) bekezdése értelmében a szabályzatot az elfogadásától számított 30 napon belül a cégiratok közé letétbe kell helyezni, továbbá rendelkezéseitől érvényesen eltérni nem lehet.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incstrkz"/>
        <w:spacing w:lineRule="atLeast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zentgrótért Kft. Felügyelő Bizottsága a 2022. január 20-i ülésé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Szentgrótért Kft. javadalmazási szabályzatá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gtárgyalta, és az 1/2022. (I. 20.) határozatában Zalaszentgrót Város Önkormányzatának Képviselő-testülete, mint a Szentgrótért Kft. egyszemélyes tulajdonosa és a gazdasági társaság legfőbb szerve számára elfogadásra javasolt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A Gazdasági és Városfejlesztési Bizottság az előterjesztést a 2022. január 20-i ülésén megtárgyalta, a 3/2022. (I. 20.) számú határozatával javasolja Zalaszentgrót Város Önkormányzata Képviselő-testületének a határozati javaslat elfogadását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  <w:t>A Pénzügyi és Ügyrendi Bizottság az előterjesztést 2022. január 20-i ülésén megtárgyalta, és 3/2022. (I. 20.) számú határozatában javasolja Zalaszentgrót Város Önkormányzata Képviselő-testületének a határozati javaslat elfogadását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u w:val="single"/>
        </w:rPr>
        <w:t>Határozati javaslat:</w:t>
      </w:r>
    </w:p>
    <w:p>
      <w:pPr>
        <w:pStyle w:val="Normal"/>
        <w:spacing w:lineRule="atLeas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bCs/>
          <w:color w:val="000000"/>
        </w:rPr>
        <w:t>Zalaszentgrót Város Önkormányzatának Képviselő-testülete a</w:t>
      </w:r>
      <w:r>
        <w:rPr>
          <w:b/>
          <w:color w:val="000000"/>
        </w:rPr>
        <w:t xml:space="preserve"> </w:t>
      </w:r>
      <w:r>
        <w:rPr>
          <w:color w:val="000000"/>
        </w:rPr>
        <w:t>Szentgrótért Kft. javadalmazási szabályzatá</w:t>
      </w:r>
      <w:r>
        <w:rPr>
          <w:bCs/>
          <w:color w:val="000000"/>
        </w:rPr>
        <w:t>t</w:t>
      </w:r>
      <w:r>
        <w:rPr>
          <w:color w:val="000000"/>
        </w:rPr>
        <w:t xml:space="preserve"> az előterjesztés melléklete szerinti formában és tartalommal elfogadja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color w:val="000000"/>
        </w:rPr>
        <w:t xml:space="preserve">A </w:t>
      </w:r>
      <w:r>
        <w:rPr>
          <w:bCs/>
          <w:color w:val="000000"/>
        </w:rPr>
        <w:t xml:space="preserve">Képviselő-testület felhatalmazza a polgármestert a javadalmazási szabályzat aláírására. 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Cs/>
          <w:color w:val="000000"/>
        </w:rPr>
        <w:t xml:space="preserve">Képviselő-testület </w:t>
      </w:r>
      <w:r>
        <w:rPr>
          <w:color w:val="000000"/>
        </w:rPr>
        <w:t>felkéri a jegyzőt, hogy a Szentgrótért Kft. ügyvezetőjét a döntésről tájékoztassa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color w:val="000000"/>
        </w:rPr>
        <w:t xml:space="preserve"> 2022. január 31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  <w:u w:val="single"/>
        </w:rPr>
        <w:t>Felelős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Baracskai József polgármester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r. Simon Beáta jegyző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>, 2022. január 24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polgármester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A határozati javaslat a törvényességi követelményeknek megfelel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u w:val="sing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u w:val="sing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tijus.hu/optijus/lawtext/A1200001.TV/tvalid/2022.1.1./tsid/lawrefP(208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28:00Z</dcterms:created>
  <dc:creator>Építéshatóság</dc:creator>
  <dc:description/>
  <cp:keywords/>
  <dc:language>en-US</dc:language>
  <cp:lastModifiedBy>dell3</cp:lastModifiedBy>
  <cp:lastPrinted>2021-10-29T08:01:00Z</cp:lastPrinted>
  <dcterms:modified xsi:type="dcterms:W3CDTF">2022-01-20T15:19:00Z</dcterms:modified>
  <cp:revision>17</cp:revision>
  <dc:subject/>
  <dc:title>Szám: 220-6/2013</dc:title>
</cp:coreProperties>
</file>