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/2022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január 27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lasztott tisztségviselők juttatásainak megállapít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önkormányzati képviselők és polgármesterek 2019. évi választásán Zalaszentgrót településen Baracskai József került megválasztásra a polgármesteri tiszts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Szervezeti és Működési Szabályzatáról szóló 25/2014. (XI. 28.) önkormányzati rendelete (a továbbiakban: SZMSZ)  53. § (1) bekezdése szerint Zalaszentgrót városban a polgármester a megbízatását főállásban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t megillető illetmény, valamint költségtérítés megállapításának szabályait a Magyarország helyi önkormányzatairól szóló 2011. évi CLXXXIX. törvény (a továbbiakban: Mötv.) 71. § (2); (4) és (6) bekezdései határozzák meg, amely rendelkezések figyelembevétel Zalaszentgrót Város Önkormányzata Képviselő-testülete a 111/2019. (X.30.) számú határozatban döntött a polgármester illetményéről, valamint a költségtérítés összeg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SZMSZ 55. § (1)-(2) bekezdéseiben foglalt rendelkezésekre figyelemmel Zalaszentgrót Város Önkormányzata Képviselő-testülete a 110/2019. (X.30.) számú határozatában döntött az alpolgármester – Vári Mária – személyéről, aki társadalmi megbízatásban látja el ezen feladatokat, míg a 112/219. (X.30.) számú határozatában az alpolgármestert megillető tiszteletdíj és költségtérítés mértékéről határozott, amelynek mértéke a társadalmi megbízatású polgármester tiszteletdíjának 50 %-ában került meghatározásra, továbbá a jogszabályban előírt – tiszteletdíja 15 %-ában meghatározott összegű – költségtérítésről rendelkezett a képviselő-testül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kulturális tárgyú és egyéb törvények módosításáról szóló 2021. évi CXLVIII. törvény 26.§-a alapján 2022. január 01-jei hatállyal a polgármester illetményének meghatározására vonatkozó illetmény számításának szabályai megváltoztak. A polgármester a módosítás - esetünkben releváns rendelkezései értelmében - az Mötv. 71.§ (2) bekezdésében a viszonyítási alapként meghatározott a megyei jogú város polgármesterének, a fővárosi kerületi önkormányzat polgármesterének 1,3 millió forintos illetményének 65%-ára jogosult Mötv. 71. § (3) bekezdésének e) pontjában rögzített 5001-10 000 fő lakosságszámú település es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ötv.71.§ (6) bekezdése rendelkezik a költségtérítés mértékéről, miszerint</w:t>
      </w:r>
      <w:r>
        <w:rPr>
          <w:rFonts w:cs="Times New Roman" w:ascii="Times New Roman" w:hAnsi="Times New Roman"/>
          <w:i/>
          <w:sz w:val="24"/>
          <w:szCs w:val="24"/>
        </w:rPr>
        <w:t xml:space="preserve"> „A főállású polgármester, a társadalmi megbízatású polgármester, a megyei önkormányzat közgyűlésének elnöke havonta az illetményének, tiszteletdíjának 15%-ában meghatározott összegű költségtérítésre jogosul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illetményét és költségtérítését meghatározó jogszabályi rendelkezések kógens, vagyis eltérést nem engedő szabályok, amelyek tekintetében a képviselő-testület döntési jogosultsággal nem rendelkezik, attól nem térhet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polgármester tiszteletdíjának megállapítására vonatkozó szabályok változatlanok, ugyanakkor tekintettel arra, hogy az alpolgármester tiszteletdíja mértékének megállapításához a polgármester illetményét kell alapul venni, így szükségessé válik a fent említett – polgármesteri és alpolgármesteri – díjazást és költségtérítést megállapító határozatok – a vonatkozó jogszabályi rendelkezések figyelembevételével történő – áttekint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polgármester tiszteletdíját a képviselő-testület állapítja meg, amelynek korlátja az Mötv. 80.§ (2) bekezdésben foglalt rendelkezés, miszerint „</w:t>
      </w:r>
      <w:r>
        <w:rPr>
          <w:rFonts w:cs="Times New Roman" w:ascii="Times New Roman" w:hAnsi="Times New Roman"/>
          <w:i/>
          <w:sz w:val="24"/>
          <w:szCs w:val="24"/>
        </w:rPr>
        <w:t>A társadalmi megbízatású alpolgármester tiszteletdíját a képviselő-testület állapítja meg úgy, hogy az nem haladhatja meg a társadalmi megbízatású polgármester tiszteletdíja 90%-át. „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megbízatású polgármester az Mötv. 71.§ (5) bekezdése alapján </w:t>
      </w:r>
      <w:r>
        <w:rPr>
          <w:rFonts w:cs="Times New Roman" w:ascii="Times New Roman" w:hAnsi="Times New Roman"/>
          <w:i/>
          <w:sz w:val="24"/>
          <w:szCs w:val="24"/>
        </w:rPr>
        <w:t>„A társadalmi megbízatású polgármester havonta a polgármester illetménye 50%-ával megegyező mértékű tiszteletdíjra jogosult,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polgármestert megillető költségtérítést az Mötv.80.§ (3) bekezdése határozza meg, miszerint</w:t>
      </w:r>
      <w:r>
        <w:rPr>
          <w:rFonts w:cs="Times New Roman" w:ascii="Times New Roman" w:hAnsi="Times New Roman"/>
          <w:i/>
          <w:sz w:val="24"/>
          <w:szCs w:val="24"/>
        </w:rPr>
        <w:t xml:space="preserve"> „… a társadalmi megbízatású alpolgármester,…havonta az illetményének, tiszteletdíjának 15%-ában meghatározott összegű költségtérítésre jogosult.”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i rendelkezésekre tekintettel szükséges a képviselő-testületnek, az alpolgármester tiszteletdíját a 112/2019. (X.30.) számú határozatban meghatározottak szerinti %-os mérték alapul vételével meghatározni. 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2. január 20-i ülésén megtárgyalta, és 4/2022. (I. 20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111/2019. (X.30.) számú határozat módosításával a Magyarország helyi önkormányzatairól szóló 2011. évi CLXXXIX. törvény 71. § (2) bekezdése; 71.§ (3) bekezdésének e) pontja, valamint a közszolgálati tisztviselőkről szóló 2011. évi CXCIX. törvény 141. § (6) bekezdése alapján Baracskai József polgármesternek járó havi bruttó 850.800 Ft, azaz Nyolcszázötvenezer-nyolcszáz Forint összegű illetmény és a Magyarország helyi önkormányzatairól szóló 2011. évi CLXXXIX. törvény 71. § (6) bekezdése alapján járó havi bruttó 126.750 Ft azaz Egyszázhuszonhatezer-hétszázötven Forint összegű költségtérítés tudomásul vétele mellett Vári Mária társadalmi megbízatású alpolgármester havi tiszteletdíját a 112/2019. (X.30.) módosításával bruttó 211.250 Ft azaz kettőszáztizenegyezer-kettőszázötven forintban, havi költségtérítésé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688,- Ft azaz harmincegyezer-hatszáznyolcvannyolc forintban állapítja meg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szükséges intézkedések megtételére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januá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2. január 24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2:00Z</dcterms:created>
  <dc:creator>Dézsenyi Veronika</dc:creator>
  <dc:description/>
  <cp:keywords/>
  <dc:language>en-US</dc:language>
  <cp:lastModifiedBy>dell3</cp:lastModifiedBy>
  <cp:lastPrinted>2022-01-12T15:52:00Z</cp:lastPrinted>
  <dcterms:modified xsi:type="dcterms:W3CDTF">2022-01-20T15:32:00Z</dcterms:modified>
  <cp:revision>21</cp:revision>
  <dc:subject/>
  <dc:title/>
</cp:coreProperties>
</file>