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2/2022.                                                                       </w:t>
        <w:tab/>
        <w:tab/>
        <w:t>6. sz. napirendi pont</w:t>
        <w:tab/>
        <w:tab/>
        <w:tab/>
        <w:t xml:space="preserve">      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22. február 15-i nyilvános, rendes ülésére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laszentgrót Város Önkormányzata Képviselő-testületének Szervezeti és Működési Szabályzatáról szóló 25/2014. (XI. 28.) önkormányzati rendelete módos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elepüléstervezéssel összefüggő egyes törvények módosításáról szóló 2021. évi XXXIX. törvény és a településtervek tartalmáról, elkészítésének és elfogadásának rendjéről, valamint egyes településrendezési sajátos jogintézményekről szóló 419/2021. (VII. 15.) Korm. rendelet hatályba lépésével a településképi önkormányzati hatósági hatáskör tekintetében kivezetésre került az a Magyarország helyi önkormányzatairól szóló 2011. évi CLXXXIX. törvénnyel (a továbbiakban Mötv.) összhangban nem álló szabály, amely szerint önkormányzati hatósági ügyet közvetlenül a polgármesterre és nem a testületre telepít egy törvény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módosítás az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Mötv. 142/A. §-áva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való összhangot biztosítja, ennek érdekében a képviselő-testület a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Tktv. 8. §-ában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foglalt önkormányzati hatósági hatásköröket a településképi rendeletben ruházhatja át. Az önkormányzati hatósági hatáskör átruházása nem érinti, azaz nem növeli meg a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Tktv. 9. § (1) és 10. § (2) bekezdésében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szereplő ügyintézési határidőt. A módosítás egyértelműen rögzíti, hogy a hatáskör-módosításról a képviselő-testület gondoskodik, azaz a településképi rendelet módosításával a polgármesternek átadja az alábbi önkormányzati hatósági hatásköröket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elepülésképi véleményezési eljárá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elepülésképi bejelentési eljárá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elepülésképi kötelezési eljár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e a 1/2020. (I. 30.) számú határozatában döntött a településképi rendelet felülvizsgálatának elindításáról, amely jelenleg is folyamatban v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elepülésképi rendelet tervezetét véleményeztetni kellett az állami főépítészi hatáskörben eljáró megyei kormányhivatallal, a Nemzeti Média- és Hírközlési Hatósággal, a kulturális örökség védelméért felelős miniszterrel és az illetékes nemzeti park igazgatóságával. Az államigazgatási szervekkel történő egyeztetés a Lechner Tudásközpont által üzemeltetett digitális egyeztetési felületen történt. A beérkezett vélemények alapján előkészített rendeletet a képviselő-testület jelen ülés napirendi pontjai között tárgyalja, az abban elfogadásra előterjesztett módosítások Zalaszentgrót Város Önkormányzata Képviselő-testületének a Szervezeti és Működési Szabályzatáról szóló 25/2014. (XI. 28.) önkormányzati rendelet (a továbbiakban: SZMSZ) szabályait is érintik az alábbiak szerint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agyarország helyi önkormányzatairól szóló 2011. évi CLXXXIX. törvény (a továbbiakban: Mötv.) 41.§ (4) bekezdése alapján </w:t>
      </w:r>
      <w:r>
        <w:rPr>
          <w:rFonts w:cs="Times New Roman" w:ascii="Times New Roman" w:hAnsi="Times New Roman"/>
          <w:i/>
          <w:sz w:val="24"/>
          <w:szCs w:val="24"/>
        </w:rPr>
        <w:t>„A képviselő-testület - e törvényben meghatározott kivételekkel - hatásköreit a polgármesterre, a bizottságára, a részönkormányzat testületére, a jegyzőre, a társulására ruházhatja át. E hatáskör gyakorlásához utasítást adhat, e hatáskört visszavonhatja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táskör átruházására vonatkozó szabályt rögzít az Mötv. 53.§ (1) bekezdésének b) pontja, miszerint a „</w:t>
      </w:r>
      <w:r>
        <w:rPr>
          <w:rFonts w:cs="Times New Roman" w:ascii="Times New Roman" w:hAnsi="Times New Roman"/>
          <w:i/>
          <w:sz w:val="24"/>
          <w:szCs w:val="24"/>
        </w:rPr>
        <w:t>képviselő-testület a szervezeti és működési szabályzatról szóló rendeletben rendelkezik a képviselő-testület átruházott hatásköreinek felsorolásáról</w:t>
      </w:r>
      <w:r>
        <w:rPr>
          <w:rFonts w:cs="Times New Roman" w:ascii="Times New Roman" w:hAnsi="Times New Roman"/>
          <w:sz w:val="24"/>
          <w:szCs w:val="24"/>
        </w:rPr>
        <w:t>.” Ezen rendelkezésre figyelemmel az SZMSZ-ben kerültek meghatározásra a polgármesterre és a képviselő-testület által létrehozott bizottságokra átruházott feladat-és hatáskörö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ódosítást igényel az SZMSZ 48.§ (1) bekezdés a) pontjának ab) alpontja, amely a Pénzügyi és Ügyrendi Bizottság részére átruházott hatáskörök felsorolását tartalmazza. A hivatkozott jogszabályhely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szentgróti Gazdasági Ellátó Szervezet (a továbbiakban: GESZ) szervezeti és működési szabályzatának, valamint módosításának jóváhagyását bizottsági hatáskörbe utalta, ugyanakkor a GESZ a képviselő-testület döntése alapján 2019. december 31-i hatállyal megszüntetésre került, így a rendelkezést hatályon kívül kell helyez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nt hivatkozott településképi rendeletet érintő módosítás okán szükséges az SZMSZ 53. § (4) bekezdését egy, a településképi véleményezési, bejelentési és kötelezési eljárásra vonatkozó szabályozással kiegészíteni, miszerint ezen önkormányzati hatósági hatásköröket a képviselő-testület átruházza a polgármesterre. </w:t>
      </w:r>
    </w:p>
    <w:p>
      <w:pPr>
        <w:pStyle w:val="Normal"/>
        <w:spacing w:lineRule="auto" w:line="32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zetes hatásvizsgálat a rendeletekhez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tervezet jelentősnek ítélt hatásai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sadalmi és gazdasági hatásvizsgálat kapcsán megállapítható, hogy a rendelet tervezett módosítása igazodik a központi jogszabályokhoz. Az adminisztratív terhek a rendelet módosítását követően nem változnak. A rendelet módosítása környezeti és egészségi hatással nem jár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alkotás szükségessége, a jogalkotás elmaradásának várható következményei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módosítását a központi jogszabályi változásnak való megfelelés, valamint a helyi önkormányzati rendeletek közötti koherencia megteremtése teszi szükségessé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 alkalmazásához szükséges személyi, szervezeti, tárgyi és pénzügyi feltételek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új szabályok alkalmazásához, végrehajtásához nem szükségesek újabb jelentősebb munkaszervezési intézkedések, a végrehajtáshoz szükséges feltételek személyi, szervezeti, tárgyi feltételek adottak. A pénzügyi feltételek rendelkezésre állna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és Ügyrendi Bizottság az előterjesztést a 2022. február 10-i ülésén megtárgyalta, a 15/2022. (II.10.) számú határozatával elfogadta, és a Képviselő-testületnek elfogadásra javas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2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érem a T. Képviselő-testületet, hogy az előterjesztést szíveskedjen megtárgyalni, majd a rendelet módosítását elfogad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, 2022. február 1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968" w:firstLine="69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Baracska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József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tározati javaslatban foglaltak 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rvényességi előírásoknak megfelelnek.</w:t>
      </w:r>
    </w:p>
    <w:p>
      <w:pPr>
        <w:pStyle w:val="Normal"/>
        <w:spacing w:lineRule="auto" w:line="240" w:before="0" w:after="0"/>
        <w:ind w:left="4968" w:firstLine="69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r. Simon Beáta </w:t>
      </w:r>
    </w:p>
    <w:p>
      <w:pPr>
        <w:pStyle w:val="Normal"/>
        <w:spacing w:lineRule="auto" w:line="240" w:before="0" w:after="0"/>
        <w:ind w:left="4968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Calibri"/>
      <w:sz w:val="22"/>
      <w:szCs w:val="22"/>
    </w:rPr>
  </w:style>
  <w:style w:type="character" w:styleId="LlbChar">
    <w:name w:val="Élőláb Char"/>
    <w:qFormat/>
    <w:rPr>
      <w:rFonts w:cs="Calibri"/>
      <w:sz w:val="22"/>
      <w:szCs w:val="22"/>
    </w:rPr>
  </w:style>
  <w:style w:type="character" w:styleId="Szvegtrzs3Char">
    <w:name w:val="Szövegtörzs 3 Char"/>
    <w:qFormat/>
    <w:rPr>
      <w:rFonts w:cs="Calibri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lineRule="auto" w:line="276" w:before="0" w:after="120"/>
    </w:pPr>
    <w:rPr>
      <w:rFonts w:cs="Calibri"/>
      <w:sz w:val="16"/>
      <w:szCs w:val="16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spacing w:lineRule="auto" w:line="240" w:before="0" w:after="0"/>
      <w:ind w:left="284" w:hanging="0"/>
      <w:jc w:val="both"/>
      <w:textAlignment w:val="baseline"/>
    </w:pPr>
    <w:rPr>
      <w:rFonts w:cs="Calibri"/>
      <w:sz w:val="28"/>
      <w:szCs w:val="28"/>
    </w:rPr>
  </w:style>
  <w:style w:type="paragraph" w:styleId="Nincstrkz">
    <w:name w:val="Nincs térköz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jt.hu/jogszabaly/2011-189-00-00" TargetMode="External"/><Relationship Id="rId3" Type="http://schemas.openxmlformats.org/officeDocument/2006/relationships/hyperlink" Target="https://njt.hu/jogszabaly/2016-74-00-00" TargetMode="External"/><Relationship Id="rId4" Type="http://schemas.openxmlformats.org/officeDocument/2006/relationships/hyperlink" Target="https://njt.hu/jogszabaly/2016-74-00-0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4:42:00Z</dcterms:created>
  <dc:creator>Dézsenyi Veronika</dc:creator>
  <dc:description/>
  <cp:keywords/>
  <dc:language>en-US</dc:language>
  <cp:lastModifiedBy>DELL10</cp:lastModifiedBy>
  <dcterms:modified xsi:type="dcterms:W3CDTF">2022-02-09T07:12:00Z</dcterms:modified>
  <cp:revision>9</cp:revision>
  <dc:subject/>
  <dc:title/>
</cp:coreProperties>
</file>