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1. melléklet a 2022. évi költségvetésről szóló 3/2022. (II.16.) önkormányzati rendelethez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52"/>
          <w:szCs w:val="52"/>
          <w:u w:val="single"/>
        </w:rPr>
      </w:pPr>
      <w:r>
        <w:rPr>
          <w:rFonts w:cs="Arial" w:ascii="Arial" w:hAnsi="Arial"/>
          <w:b/>
          <w:smallCaps/>
          <w:sz w:val="52"/>
          <w:szCs w:val="52"/>
          <w:u w:val="single"/>
        </w:rPr>
        <w:t>c í m r e n d</w: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52"/>
          <w:u w:val="single"/>
        </w:rPr>
      </w:pPr>
      <w:r>
        <w:rPr>
          <w:rFonts w:cs="Arial" w:ascii="Arial" w:hAnsi="Arial"/>
          <w:b/>
          <w:smallCaps/>
          <w:sz w:val="28"/>
          <w:szCs w:val="52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ímszám: </w:t>
        <w:tab/>
        <w:t xml:space="preserve">      Címnév: </w:t>
      </w:r>
    </w:p>
    <w:p>
      <w:pPr>
        <w:pStyle w:val="Normal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212" w:hanging="1504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Városi Önkormányzat Egészségügyi Központj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960" w:hanging="1252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Zalaszentgróti Napköziotthonos Óvoda-Bölcsőd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701" w:hanging="993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Városi Könyvtár és Művelődési- Felnőttképzési Közpon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701" w:hanging="993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Zalaszentgróti Közös Önkormányzati Hivata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127" w:hanging="1413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Zalaszentgrót Város Önkormányzat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76"/>
        </w:tabs>
        <w:ind w:left="2976" w:hanging="28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1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9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59:00Z</dcterms:created>
  <dc:creator>Polmesteri Hiv</dc:creator>
  <dc:description/>
  <cp:keywords/>
  <dc:language>en-US</dc:language>
  <cp:lastModifiedBy>DELL10</cp:lastModifiedBy>
  <cp:lastPrinted>2020-02-18T09:06:00Z</cp:lastPrinted>
  <dcterms:modified xsi:type="dcterms:W3CDTF">2022-02-09T08:12:00Z</dcterms:modified>
  <cp:revision>9</cp:revision>
  <dc:subject/>
  <dc:title>1</dc:title>
</cp:coreProperties>
</file>