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2/2022.                                                                                          12. 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 február 15-i nyilvános, rende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polgármester 2022. évi szabadságtervének jóváhagy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szolgálati tisztviselőkről szóló 2011. évi CXCIX. törvény 225/C. §-a meghatározza a foglalkoztatási jogviszonyban álló polgármester szabadsága mértékének, megállapításának és kiadásának szabályai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kozott jogszabályhely alapján a polgármestert 2022. évben 25 munkanap alapszabadság és 14 munkanap pótszabadság illeti meg. A képviselő-testület – a polgármester előterjesztésére – minden év február 28. napjáig jóváhagyja a polgármester szabadságának ütemezését. A szabadságot az ütemezésben foglaltaknak megfelelően kell kiadni és igénybe venni, az igénybevételről a polgármester a képviselő-testületet a következő ülésen tájékoztatja. Főszabály szerint a szabadságot az esedékesség évében kell kiadni, de legkésőbb a következő év március 31. napjáig lehet igénybe venni, vagy kiadn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egyző által vezetett nyilvántartás alapján a polgármester tekintetében 2021. évre megállapított – a 2020. évi áthozott szabadsággal együtt – 62 munkanapból 7 munkanap igénybevételére került sor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 polgármester elkészítette a 2022. évre vonatkozó szabadságának ütemezését, amely jelen előterjesztés 1. számú mellékletét kép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 Zalaszentgrót Város Polgármestere 2022. évre megállapított szabadságának ütemezését az előterjesztés 1. számú melléklete szerint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olgármester a 2022. évi szabadság igénybevételéről a képviselő-testületet folyamatosan tájékozta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február 11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Polgármesterének 2022. évi szabadságának ütemez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. évre megállapított szabadság mértéke (alap-és pótszabadság) összesen: 39 munkan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. évben ki nem adott szabadság mértéke: 55 munkan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. évben kiadható szabadság mértéke: összesen 94 munka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623"/>
        <w:gridCol w:w="2405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Hónap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IDŐPONTJ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SZÁMA ADOTT HÓNAPBAN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Á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RUÁ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RC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;10-11;17-18;29-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PRILI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; 14,19-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J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;12-13;18-20;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N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;14-15;20-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L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;11-15;25-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ZT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;22-26;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PT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;19-21;27-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TÓ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;12-14;19,25-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;14-16,22-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9, 22-23; 2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 munka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4:00Z</dcterms:created>
  <dc:creator>Dézsenyi Veronika</dc:creator>
  <dc:description/>
  <cp:keywords/>
  <dc:language>en-US</dc:language>
  <cp:lastModifiedBy>DELL10</cp:lastModifiedBy>
  <dcterms:modified xsi:type="dcterms:W3CDTF">2022-02-07T10:57:00Z</dcterms:modified>
  <cp:revision>6</cp:revision>
  <dc:subject/>
  <dc:title/>
</cp:coreProperties>
</file>