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22.                                                                       </w:t>
        <w:tab/>
        <w:tab/>
        <w:t>8. sz. napirendi pont</w:t>
        <w:tab/>
        <w:tab/>
        <w:tab/>
        <w:t xml:space="preserve">      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2. február 15-i nyilvános,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nkamegosztási megállapodás megköt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2013. szeptember 12-én tartott ülésén a 107/2012. (IX.12.) számú határozatában döntött a Zalaszentgróti Gazdasági Ellátó Szervezet (a továbbiakban: GESZ) 2014. január 01-i hatállyal történő létrehozásáról, amely 24 fővel megkezdte a működését.  A GESZ létrehozásának célja </w:t>
      </w:r>
      <w:r>
        <w:rPr>
          <w:rFonts w:cs="Times New Roman" w:ascii="Times New Roman" w:hAnsi="Times New Roman"/>
          <w:b/>
          <w:sz w:val="24"/>
          <w:szCs w:val="24"/>
        </w:rPr>
        <w:t>nemcsak a pénzügyi gazdasági feladatok egységes ellátás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anem az intézmények működtetésével kapcsolatban felmerülő egyéb tevékenységek</w:t>
      </w:r>
      <w:r>
        <w:rPr>
          <w:rFonts w:cs="Times New Roman" w:ascii="Times New Roman" w:hAnsi="Times New Roman"/>
          <w:sz w:val="24"/>
          <w:szCs w:val="24"/>
        </w:rPr>
        <w:t xml:space="preserve">, így különösen a </w:t>
      </w:r>
      <w:r>
        <w:rPr>
          <w:rFonts w:cs="Times New Roman" w:ascii="Times New Roman" w:hAnsi="Times New Roman"/>
          <w:i/>
          <w:sz w:val="24"/>
          <w:szCs w:val="24"/>
        </w:rPr>
        <w:t>karbantartási és takarítá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eladat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 költségvetési szerv keretein belül történő megszervez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,</w:t>
      </w:r>
      <w:r>
        <w:rPr>
          <w:rFonts w:cs="Times New Roman" w:ascii="Times New Roman" w:hAnsi="Times New Roman"/>
          <w:sz w:val="24"/>
          <w:szCs w:val="24"/>
        </w:rPr>
        <w:t xml:space="preserve"> ezáltal a produktívabb munkavégzés megteremtése. A GESZ hatáskörébe az alábbi intézmények kerültek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alaszentgróti Szociális, Család- és Gyermekjóléti Központ (fenntartó: Zalaszentgrót és környező települések Intézményfenntartó Társulása- 25 tag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i Napköziotthonos Óvod-Bölcsőd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i Könyvtár és Művelődési-Felnőttképzési Központ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lami fenntartású, önkormányzat által működtetett költségvetési szervek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Általános Iskola, Gimnáz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ESZ működésének kezdeti évei bizonyították a létjogosultságát, mivel pénzügyi gazdasági feladatok egységessé válása mellett az intézmények működtetésével kapcsolatban felmerülő egyéb tevékenységek koordinálása is egy kézben összpontosult, mint például a karbantartási vagy takarítási feladatok szervezése, mely hatékonyabb munkavégzést eredményezett. Az Intézmény életében a megalapítás követően markáns változást hozott a 2017. év, amely a köznevelés területét érintette, mive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7. január 1-jével a tankerületi központ foglalkoztatotti állományába kerültek a működtető önkormányzat által irányított költségvetési szervnél a tankerületi központ által fenntartott köznevelési intézmény működtetését és a működtetéshez kapcsolódó funkcionális feladatokat ellátó köztisztviselők, közalkalmazottak, munkavállalók. Ezen felül az Intézmény állományából </w:t>
      </w:r>
      <w:r>
        <w:rPr>
          <w:rFonts w:cs="Times New Roman" w:ascii="Times New Roman" w:hAnsi="Times New Roman"/>
          <w:sz w:val="24"/>
          <w:szCs w:val="24"/>
        </w:rPr>
        <w:t xml:space="preserve">1 fő gazdasági, 1 fő adminisztratív, valamint 9,5 fő technikai (2 karbantartó 7,5 fő takarító) státusz került átadásra a tankerültei központnak. Emellett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6. december 31-én települési önkormányzat által működtetett köznevelési intézmény köznevelési feladatainak ellátását szolgáló mindazon települési önkormányzati vagyon és vagyoni értékű jog leltár szerint 2017. január 1-jén a területileg illetékes tankerületi központ ingyenes vagyonkezelésébe ker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változás révén mind a személyi, mind a dologi kiadásoknál látványosan csökkentek az előirányzatok és teljesítések. Az Intézmény jövőjével kapcsolatos egyeztetések eredménye alapján Zalaszentgrót Város Önkormányzata Képviselő-testülete Zalaszentgrót Város Önkormányzat Képviselő-testülete a 87/2019. (VII.25.) számú határozatában döntött a GESZ átszervezéséről, amely révén a GESZ beolvadás útján történő egyesítés révén jogutóddal megszüntetésre került. A jogutód szervezet a Zalaszentgróti Közös Önkormányzati Hivatal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ESZ fennállása alatt a hatáskörébe utalt költségvetési szervek vonatkozásába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jogosulttá vált a fenntartó önkormányzat alá tartozó önállóan működő, de nem önállóan gazdálkodó, illetve a nem önállóan működő és gazdálkodó költségvetési szervek gazdálkodásának vitelével, számvitelével kapcsolatos feladatok ellá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nek jogi keretét az államháztartásról szóló 2011. évi CXCV. törvény (a továbbiakban: Áht.), valamint az államháztartásról szóló törvény végrehajtásáról szóló 368/2011. (XII. 31.) Korm. rendelet (a továbbiakban: Ávr.) szerinti munkamegosztási megállapodás jelentette, amelyet Zalaszentgrót Város Önkormányzata Képviselő-testülete az 50/2014. (IV.24.) számú határozatával hagyott jóvá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ESZ megszüntetését követően ezen feladatokat a Zalaszentgróti Közös Önkormányzati Hivatal Intézményüzemeltetési Osztálya végzi jelenleg is, amelynek személyi összetétele a GESZ-nél pénzügyi-gazdasági feladatokat ellátókból áll, akik 3 önkormányzati fenntartású és 1 társulási fenntartású intézmény pénzügyi-gazdasági és üzemeltetésével összefüggő feladatait vég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és környező települések Intézményfenntartó Társulása által fenntartott intézmény a Zalasz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ntgróti Szociális, Család- és Gyermekjóléti Központ (a továbbiakban: Központ), amelynek pénzügyi-gazdasági feladatait, valamint a Társulás működésével kapcsolatos munkaszervezeti feladatokat (így különösen: társulási tanács ülések előterjesztéseinek, jegyzőkönyveinek elkészítése, döntések végrehajtása, koordinálása, a Központ alapdokumentumainak jogszabályi előírásoknak megfelelő előkészítésében való részvétel; Központ működési engedélyével kapcsolatos feladatok, külső szervek által lefolytatott ellenőrzésekben való közreműködés, belső ellenőrzés) a Zalaszentgróti Közös Önkormányzati Hivatalban foglalkoztatott köztisztviselők látják el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rre tekintettel – figyelemmel arra, hogy az intézmény fenntartásában 25 település érintett – arányosításra került a pénzügyi-gazdasági feladatok ellátásában résztvevők vonatkozásában felmerülő bérteher. Ez a következőket jelenti: </w:t>
      </w:r>
    </w:p>
    <w:p>
      <w:pPr>
        <w:pStyle w:val="Nincstrkz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feladatellátásban résztvevő foglalkoztatottak száma: 4 fő</w:t>
      </w:r>
    </w:p>
    <w:p>
      <w:pPr>
        <w:pStyle w:val="Nincstrkz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intézmények száma: 4, amelyből 3 önkormányzati, 1 társulási fenntartású (Központ)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foglalkoztatottak által kezelt házipénztárak száma összesen: 6, amelyből 1 pénztár a Központhoz tartozik. 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intézményekben foglalkoztatottak száma összesen: 107 fő, amelyből 26 fő a Központ által foglalkoztatott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a 4 fő foglalkoztatott a munkaidő, valamint a feladatok elosztása szerint 17, 40, 12, illetve 30%-ban a Központhoz kötődő feladatokat lát el, amely egy évre levetítve közel 5 millió forint bérköltséget jelent a Zalaszentgróti Közös Önkormányzati Hivatal rész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ESZ megszűnése, valamint a fenti kimutatás eredményei alapján javasoljuk a korábban megkötött munkamegosztási megállapodás felülvizsgálatát és új megállapodás megkötésé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vr. 9. § (1) és (5a) bekezdései konkrétan is meghatározza azokat a feladatokat, melyeknek ellátását rögzíteni kell a munkamegosztási megállapodásban. Ennek megfelelően a megállapodás kiterjed a tervezési, gazdálkodási, finanszírozási, adatszolgáltatási, beszámolási, valamint a vagyon használatával és védelmével összefüggő feladatai ellátásának szabályozására.</w:t>
      </w:r>
    </w:p>
    <w:p>
      <w:pPr>
        <w:pStyle w:val="Szvegtrzsbehzssal21"/>
        <w:ind w:left="709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i előírások figyelembevételével indokolt a jelen előterjesztés 1. számú mellékletét képező munkamegosztási megállapodás képviselő-testület általi jóváhagy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szentgrót és környező települések Intézményfenntartó Társulása az előterjesztést a 2022. február 14-i ülésen, a Társulási Tanács döntése szóban kerül ismert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2. február 10-i ülésén megtárgyalta, a 16/2022. (II.10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melléklet szerinti formában és tartalommal jóváhagyja a Zalaszentgróti Közös Önkormányzati Hivatal, valamint 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alaszentgróti Szociális, Család- és Gyermekjóléti Központ</w:t>
      </w:r>
      <w:r>
        <w:rPr>
          <w:rFonts w:cs="Times New Roman" w:ascii="Times New Roman" w:hAnsi="Times New Roman"/>
          <w:sz w:val="24"/>
          <w:szCs w:val="24"/>
        </w:rPr>
        <w:t xml:space="preserve"> között kötendő munkamegosztási megállapod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és a jegyzőt a munkamegosztási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munkamegosztási megállapodásban foglaltak betartására, valamint a szükséges intézkedések megtételére, továbbá arra, hogy a határozati kivonat egy példányának megküldésével a Zalaszentgrót és környező települése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ézményfenntartó Társulását, valamint 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alaszentgróti Szociális, Család- és Gyermekjóléti Központ vezetőjét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, 2022. február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68" w:firstLine="69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aracsk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ózse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NKAMEGOSZTÁSI MEGÁLLAPODÁS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önállóan működő, nem önállóan gazdálkodó költségvetési szerv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azdálkodásának vitelével, számvitelével kapcsolatos feladatok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látásár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 Általános szempontok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munkamegosztási megállapodás megkötésére az államháztartásról szóló 2011. évi CXCV. törvény 10.§ (4a) bekezdése alapján, az államháztartásról szóló törvény végrehajtásáról szóló 368/2011.(XII.31.) Korm. rendelet (a továbbiakban: Ávr.) figyelemmel az Ávr. 9. § (1) és (5a) bekezdéseiben előírtakra. </w:t>
      </w:r>
    </w:p>
    <w:p>
      <w:pPr>
        <w:pStyle w:val="Defaul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munkamegosztási megállapodás, amely egyrészről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a Zalaszentgrót Város Önkormányzata, mint irányító szerv által kijelölt </w:t>
      </w:r>
      <w:r>
        <w:rPr>
          <w:rFonts w:cs="Times New Roman" w:ascii="Times New Roman" w:hAnsi="Times New Roman"/>
          <w:b/>
        </w:rPr>
        <w:t xml:space="preserve">Zalaszentgróti Közös Önkormányzati Hivatal </w:t>
      </w:r>
      <w:r>
        <w:rPr>
          <w:rFonts w:cs="Times New Roman" w:ascii="Times New Roman" w:hAnsi="Times New Roman"/>
        </w:rPr>
        <w:t xml:space="preserve">(a továbbiakban: Hivatal) gazdasági szervezettel rendelkező önállóan működő és gazdálkodó költségvetési szerv, </w:t>
      </w:r>
    </w:p>
    <w:p>
      <w:pPr>
        <w:pStyle w:val="Defaul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a Zalaszentgrót és környező települések Intézményfenntartó Társulás által fenntartott,  gazdasági szervezettel nem rendelkező, önállóan működő </w:t>
      </w:r>
      <w:r>
        <w:rPr>
          <w:rFonts w:cs="Times New Roman" w:ascii="Times New Roman" w:hAnsi="Times New Roman"/>
          <w:b/>
          <w:bCs/>
        </w:rPr>
        <w:t>Zalaszentgróti Szociális, Család- és Gyermekjóléti Központ</w:t>
      </w:r>
      <w:r>
        <w:rPr>
          <w:rFonts w:cs="Times New Roman" w:ascii="Times New Roman" w:hAnsi="Times New Roman"/>
        </w:rPr>
        <w:t xml:space="preserve"> (a továbbiakban: a Központ)  között jött létr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munkamegosztási megállapodás a Központra vonatkozó munkamegosztás és felelősségvállalás rendjére terjed ki. </w:t>
      </w:r>
    </w:p>
    <w:p>
      <w:pPr>
        <w:pStyle w:val="Default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ek azonosító adatai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Zalaszentgróti Közös Önkormányzati Hivatal azonosító adatai: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székhelye: 8790 Zalaszentgrót, Dózsa György utca 1. 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törzskönyvi azonosítója: </w:t>
      </w:r>
      <w:r>
        <w:rPr>
          <w:rFonts w:cs="Times New Roman" w:ascii="Times New Roman" w:hAnsi="Times New Roman"/>
          <w:sz w:val="24"/>
          <w:szCs w:val="24"/>
        </w:rPr>
        <w:t>812159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adószáma: 15812151-1-20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szám: 117490531581215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r. Simon Beáta jegyző</w:t>
      </w:r>
    </w:p>
    <w:p>
      <w:pPr>
        <w:pStyle w:val="Szvegtrzsbehzssal21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Szvegtrzsbehzssal21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laszentgróti Szociális, Család- és Gyermekjóléti Közpon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e: 8790 Zalaszentgrót, Batthyány L. u. 32.</w:t>
      </w:r>
    </w:p>
    <w:p>
      <w:pPr>
        <w:pStyle w:val="Normal"/>
        <w:spacing w:lineRule="auto" w:line="240" w:before="0" w:after="0"/>
        <w:ind w:left="540" w:firstLine="16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örzskönyvi azonosítója: </w:t>
      </w:r>
      <w:r>
        <w:rPr>
          <w:rFonts w:cs="Times New Roman" w:ascii="Times New Roman" w:hAnsi="Times New Roman"/>
          <w:sz w:val="24"/>
          <w:szCs w:val="24"/>
        </w:rPr>
        <w:t>55969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 15559696-2-2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szám: 11749053-15559696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viseli: Ságiné Szabó Beáta intézmén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– a Központtal együttműködve – ellátja azokat a feladatokat, amelynek személyi és tárgyi feltételei a Központnál nem adottak, így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é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kezelé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irányzat felhasználá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irányzat módosítá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lezettségvállalás, utalványozás, pénzügyi ellenjegyzés, érvényesítés, teljesítésigazolá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vitel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bevallások készítése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könyvi könyvelés és analitikus nyilvántartá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áramlás, adatszolgáltatá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ámolá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tetés, tárgyi eszköz felújítás, beruházás és vagyonkezelés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gyes gazdálkodási feladat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özpont hatáskörébe utalt költségvetési szervekne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Ávr. 9. § (1) bekezdése szerinti feladatait a </w:t>
      </w:r>
      <w:r>
        <w:rPr>
          <w:rFonts w:cs="Times New Roman" w:ascii="Times New Roman" w:hAnsi="Times New Roman"/>
          <w:sz w:val="24"/>
          <w:szCs w:val="24"/>
        </w:rPr>
        <w:t xml:space="preserve">Hivatal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állományába tartozó alkalmazottakkal, a munkamegosztási megállapodásban rögzített helyen és módon látja el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unkamegosztási megállapodás célja, hogy a munkamegosztás és a felelősségvállalás szakszerű rendjének szabályozása mellett a hatékony, takarékos és ésszerű intézményi gazdálkodás kereteit megteremts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özpont jogi személy, szakmailag önálló, saját gazdasági szervezettel nem rendelkezik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munkamegosztási megállapodás nem sértheti a </w:t>
      </w:r>
      <w:r>
        <w:rPr>
          <w:rFonts w:cs="Times New Roman" w:ascii="Times New Roman" w:hAnsi="Times New Roman"/>
          <w:sz w:val="24"/>
          <w:szCs w:val="24"/>
        </w:rPr>
        <w:t>Központ szakmai döntéshozó szerepét és önálló jogi személyiségé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Hivatal és a Központ közösen felelősök a munkamegosztás megszervezéséért és végrehajtásért, az éves költségvetésben és annak módosításaiban meghatározott előirányzatok figyelemmel kíséréséért és betartásáért, továbbá a belső kontrollrendszer kialakításáért és működtetéséér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özpont a Hivatal által készített egységes, hatályos szabályzatok (számviteli politikával összhangban elkészített szabályzatok, eszközök és források leltárkészítési és leltározási szabályzata, az eszközök és források értékelési szabályzata, a pénzkezelési szabályzat, a felesleges vagyontárgyak hasznosításának és selejtezésének szabályzata) és a számlarend előírásait alkalmazza, az abban előírtakat kötelező érvénnyel betartj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Hivatal gondoskodik arról, hogy az általa vezetett számviteli (főkönyvi) nyilvántartásokban elkülönítetten szerepeljenek a Központ gazdasági eseményei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intézményüzemeltetési osztályvezetője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jogosult és köteles a megállapodás alapján a</w:t>
      </w:r>
      <w:r>
        <w:rPr>
          <w:rFonts w:cs="Times New Roman" w:ascii="Times New Roman" w:hAnsi="Times New Roman"/>
          <w:sz w:val="24"/>
          <w:szCs w:val="24"/>
        </w:rPr>
        <w:t xml:space="preserve"> Központ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feladatául megjelölt kérdésekben az érvényes jogszabályi előírások érvényre juttatása érdekében eljárni, és a gazdálkodási tevékenységet ellenőrizn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felelős a munkamegosztásban meghatározott feladatok végrehajtásának megszervezéséért, a jogkörébe tartozó feladatok </w:t>
      </w:r>
      <w:r>
        <w:rPr>
          <w:rFonts w:cs="Times New Roman" w:ascii="Times New Roman" w:hAnsi="Times New Roman"/>
          <w:sz w:val="24"/>
          <w:szCs w:val="24"/>
          <w:lang w:eastAsia="hu-HU"/>
        </w:rPr>
        <w:t>előírásszerű végrehajtásáért, a mindenkori költségvetési előirányzatok betartásának ellenőrzéséé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I. Tervez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 a Zalaszentgrót Város Önkormányzatának gazdasági programjához, a mindenkori központi költségvetés figyelembe vételével adatot szolgáltatnak a költségvetési tervezéshez, azok megalapozására és alátámaszt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Munkamegosztás a költségvetés tervezésének időszakában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özpont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költségvetés összeállításához, a központi költségvetési törvényjavaslat figyelembe vételével javaslatot tesz a működésükhöz szükséges személyi és tárgyi feltételek mennyiségi és érték adataira, a felújítási és fejlesztési igényeikre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ivatal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özponttal együttműködve adatokat szolgáltat a Zalaszentgrót Város Önkormányzata költségvetéshez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Hivatal számításokat végez a költségvetési előirányzatok megalapozásához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ivatal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előkészíti a költségvetési egyeztető tárgyalásokra a rendelkezésre álló információk alapján a tervezés megalapozását szolgáló számításokat, adatokat, információkat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ivatal előkészíti </w:t>
      </w:r>
      <w:r>
        <w:rPr>
          <w:rFonts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özpontot érintő előterjesztéseket, azokhoz információt szolgáltat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ivatal gondoskodik az előirányzatok integrált pénzügyi rendszerben történő nyilvántartásáról, továbbá gondoskodik </w:t>
      </w:r>
      <w:r>
        <w:rPr>
          <w:rFonts w:cs="Times New Roman" w:ascii="Times New Roman" w:hAnsi="Times New Roman"/>
          <w:sz w:val="24"/>
          <w:szCs w:val="24"/>
          <w:lang w:eastAsia="hu-HU"/>
        </w:rPr>
        <w:t>Központ</w:t>
      </w:r>
      <w:r>
        <w:rPr>
          <w:rFonts w:cs="Times New Roman" w:ascii="Times New Roman" w:hAnsi="Times New Roman"/>
          <w:sz w:val="24"/>
          <w:szCs w:val="24"/>
        </w:rPr>
        <w:t xml:space="preserve"> költségvetésének jogszabályban rögzített határidőig való továbbításáról a Magyar Államkincstár felé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ivatal </w:t>
      </w:r>
      <w:r>
        <w:rPr>
          <w:rFonts w:cs="Times New Roman" w:ascii="Times New Roman" w:hAnsi="Times New Roman"/>
          <w:sz w:val="24"/>
          <w:szCs w:val="24"/>
          <w:lang w:eastAsia="hu-HU"/>
        </w:rPr>
        <w:t>gondoskodik az analitikus nyilvántartások év eleji megnyitásáról, egyeztetéséről és további vezetéséről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ivatal a Központtal </w:t>
      </w:r>
      <w:r>
        <w:rPr>
          <w:rFonts w:cs="Times New Roman" w:ascii="Times New Roman" w:hAnsi="Times New Roman"/>
          <w:sz w:val="24"/>
          <w:szCs w:val="24"/>
        </w:rPr>
        <w:t>közösen figyelemmel kíséri a költségvetési előirányzatok alaku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II. Pénzkezel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Szvegtrzs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zpénzfizetés szabályait a Pénzkezelési Szabályzat rögzíti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ivatal látja el a Központ bankszámlán keresztül bonyolódó számlapénzforgalom ügykezelésével kapcsolatos feladatait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Az ellátottak és alkalmazottak által fizetendő térítési díjak, szolgáltatási díjak, bérleti díjak beszedése, nyilvántartása, a személyi térítési díjak megállapítása a Zalaszentgrót Város Önkormányzatának, illetőleg az intézményvezető feladata és felelősség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irányzat felhasználá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személyi juttatásokkal és a munkaerővel való gazdálkodás szabálya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jóváhagyott előirányzaton és létszámkereten belül a munkáltatói jogok gyakorlása a Központ vezetőjének feladat- és hatásköre, aki a jogkört teljes joggal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munkaviszony létesítésével és megszüntetésével kapcsolatos ügyintézés (kinevezési okirat, átsorolás, munkaszerződés, megbízási díj, jogviszony megszüntetése, elszámoló-lap elkészítése, aláírása), valamint az aláírt okiratoknak a Magyar Államkincstár Zala Megyei Igazgatóságához történő továbbítása a </w:t>
      </w:r>
      <w:r>
        <w:rPr>
          <w:rFonts w:cs="Times New Roman" w:ascii="Times New Roman" w:hAnsi="Times New Roman"/>
          <w:sz w:val="24"/>
          <w:szCs w:val="24"/>
        </w:rPr>
        <w:t>Hivatal felad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a számfejtéshez szükséges adatokról, a munkából való távolmaradásról, a betegszabadság igénybevételéről havi jelentést készít, melyet továbbít 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Magyar Államkincstár Zala Megyei Igazgatósága fel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ellenőrzi 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Magyar Államkincstár Zala Megyei Igazgatóságától érkező bérjegyzék adattartalmának valódiságát, eltérés esetén egyeztet azz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Központ vezetője tájékoztatja a Hivatalt</w:t>
      </w:r>
      <w:r>
        <w:rPr>
          <w:rFonts w:cs="Times New Roman" w:ascii="Times New Roman" w:hAnsi="Times New Roman"/>
          <w:sz w:val="24"/>
          <w:szCs w:val="24"/>
        </w:rPr>
        <w:t xml:space="preserve"> az egyéb munkáltatói intézkedésekről és döntésekrő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A dologi kiadásokkal való gazdálkodás szabály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özpont a dologi kiadásai előirányzata felett önállóan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Beruházási, felújítási kiadás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Központ beruházási, felújítási tevékenységet csak a mindenkori költségvetésben meghatározott esetben és mértékben végezhetnek. Amennyiben a beruházás, felújítás forrása pályázati pénzeszköz, abban az esetben is szükséges az iránytó szerv jóváhagyása a felhaszná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irányzat módosít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özpont az előirányzat módosítási igényét írásban jelzik a </w:t>
      </w:r>
      <w:r>
        <w:rPr>
          <w:rFonts w:cs="Times New Roman" w:ascii="Times New Roman" w:hAnsi="Times New Roman"/>
          <w:sz w:val="24"/>
          <w:szCs w:val="24"/>
        </w:rPr>
        <w:t xml:space="preserve">Hivatal </w:t>
      </w:r>
      <w:r>
        <w:rPr>
          <w:rFonts w:cs="Times New Roman" w:ascii="Times New Roman" w:hAnsi="Times New Roman"/>
          <w:sz w:val="24"/>
          <w:szCs w:val="24"/>
          <w:lang w:eastAsia="hu-HU"/>
        </w:rPr>
        <w:t>felé, melyet az a felülvizsgálat után, jóváhagyásra a költségvetési rendelet módosításakor az irányító szerv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elé terjeszt.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ódosítási igényben meg kell jelölni annak fedezetét (átvett pénzeszköz, bevételi többlet, stb.) és a kiadási előirányzatot, melyre a felhasználás történik. Az elért többletbevételekkel, illetve a meghatározott célra átvett vagy pályázati úton nyert bevételek összegével a megfelelő részelőirányzatok növelhetők bevételi és kiadási oldalon a jóváhagyása utá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mennyiben az előirányzat módosítására az Országgyűlés vagy a Kormány döntésének következtében kerül sor, a</w:t>
      </w:r>
      <w:r>
        <w:rPr>
          <w:rFonts w:cs="Times New Roman" w:ascii="Times New Roman" w:hAnsi="Times New Roman"/>
          <w:sz w:val="24"/>
          <w:szCs w:val="24"/>
        </w:rPr>
        <w:t xml:space="preserve"> Hivata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 költségvetés módosítását követően a végrehajtott módosításról tájékoztatja a Központot. A jóváhagyás után a </w:t>
      </w:r>
      <w:r>
        <w:rPr>
          <w:rFonts w:cs="Times New Roman" w:ascii="Times New Roman" w:hAnsi="Times New Roman"/>
          <w:sz w:val="24"/>
          <w:szCs w:val="24"/>
        </w:rPr>
        <w:t xml:space="preserve">Hivatal </w:t>
      </w:r>
      <w:r>
        <w:rPr>
          <w:rFonts w:cs="Times New Roman" w:ascii="Times New Roman" w:hAnsi="Times New Roman"/>
          <w:sz w:val="24"/>
          <w:szCs w:val="24"/>
          <w:lang w:eastAsia="hu-HU"/>
        </w:rPr>
        <w:t>tájékoztatja a Központot az előirányzatok módosításáról, valamint gondoskodik az előirányzat módosítások költségvetésen történő átveze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telezettségvállalás, utalványozás, pénzügyi ellenjegyzés, érvényesítés, teljesítésigaz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álkodási és ellenőrzési jogkörök gyakorlására vonatkozó általános szabályokat a Hivatal Gazdálkodási Szabályzata tartalmazza, amelynek hatálya a Központra is kiterjed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ötelezettségvállalási jogkörről, valamint annak átruházásáról a </w:t>
      </w:r>
      <w:r>
        <w:rPr>
          <w:rFonts w:cs="Times New Roman" w:ascii="Times New Roman" w:hAnsi="Times New Roman"/>
          <w:sz w:val="24"/>
          <w:szCs w:val="24"/>
        </w:rPr>
        <w:t xml:space="preserve">Hivatal Gazdálkodási Szabályzata rendelkezi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utalványozás, pénzügyi ellenjegyzés, érvényesítés, teljesítésigazolás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Hivatal Gazdálkodási Szabályzatában meghatározottak szerint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őkönyvi könyvelés és analitikus nyilvántar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könyvi könyvelést és az analitikus nyilvántartások vezetését, az előirányzatok és azok analitikus nyilvántartását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ivatal végz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ámvitel keretén belül a Hivatal egységesen kialakított számviteli rend szerint látja el a könyvelési feladatokat, illetőleg állapítja meg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özpont számviteli rendjét, amely tartalmazza a főkönyvi könyvelés és az analitika kapcsolatát i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a tárgyhavi forgalomról (szervezetek pénzforgalma) adatot szolgáltat a központi jogszabályokban meghatározott időpontig a Közpon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ációáramlás, adatszolgáltat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nformációáramoltatás a </w:t>
      </w:r>
      <w:r>
        <w:rPr>
          <w:rFonts w:cs="Times New Roman" w:ascii="Times New Roman" w:hAnsi="Times New Roman"/>
          <w:sz w:val="24"/>
          <w:szCs w:val="24"/>
        </w:rPr>
        <w:t>Hivatal és a Központ között a megállapodás fenti pontjaiban rögzítettek szerint valamennyi szerv felad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ivatal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által kért adatszolgáltatásokat a Központ köteles határidőre teljesíteni. Az adatok valódiságáért a </w:t>
      </w:r>
      <w:r>
        <w:rPr>
          <w:rFonts w:cs="Times New Roman" w:ascii="Times New Roman" w:hAnsi="Times New Roman"/>
          <w:sz w:val="24"/>
          <w:szCs w:val="24"/>
        </w:rPr>
        <w:t>Közpon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vezetője a felelő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özpon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által megkötött szerződésekről, támogatásokról köteles a </w:t>
      </w:r>
      <w:r>
        <w:rPr>
          <w:rFonts w:cs="Times New Roman" w:ascii="Times New Roman" w:hAnsi="Times New Roman"/>
          <w:sz w:val="24"/>
          <w:szCs w:val="24"/>
        </w:rPr>
        <w:t>Hivatal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értesíten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öltségvetési gazdálkodásra vonatkozó és az államháztartás működéséhez kapcsolódó egyéb jogszabályokban előírt információszolgáltatási kötelezettség továbbítása, a továbbítást megelőző adategyeztetés, adatgyűjtés a </w:t>
      </w:r>
      <w:r>
        <w:rPr>
          <w:rFonts w:cs="Times New Roman" w:ascii="Times New Roman" w:hAnsi="Times New Roman"/>
          <w:sz w:val="24"/>
          <w:szCs w:val="24"/>
        </w:rPr>
        <w:t>Hivatal feladata az intézményvezető bevonásával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özpont köteles azon dokumentumait, illetve nyilvántartásait vezetni és azokat rendelkezésre bocsátani, melyek lehetővé teszik a Hivatal – közös összevont adatokat tartalmazó – információszolgáltatásá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z információszolgáltatás részeként (az előirányzatok módosítása és azok felhasználása miatt) a Központ köteles a pályázati úton elnyert pénzeszközökről, valamint azok tervezett felhasználásáról írásban értesíteni a Hivatalt. A dokumentumnak részletesen tartalmaznia kell a saját forrás összegét, a pályázaton elnyert összeget, továbbá a felhasználás megnevezését. Az elnyert összeggel való elszámolásért minden esetben a Központ vezetője a felelős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énzügyi jellegű információszolgáltatás főbb területei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koncepció és tervezés,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irányzat felhasználás és módosítás,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közi és éves beszámolás,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 és negyedéves pénzforgalmi jelentés, mérlegjelenté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információk teljes-körűségéért, a költségvetési kapcsolatok bemutatásának valódiságáért a Hivatal vezetője, valamint az intézményüzemeltetési osztályvezető tartozik felelősséggel. A felsorolt személyek felelőssége kiterjed továbbá a szolgáltatott adatok valódiságára, a számviteli szabályokkal és statisztikai rendszerrel való egyezőségre i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 vezetőjét - a központi szabályozás szerinti adatszolgáltatás rendjéhez igazodóan - írásban tájékoztatja a Hivatal az elfogadott kiemelt és részelőirányzatok teljesüléséről, és a kötelezettséggel terhelt és nem terhelt előirányzatok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szám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pont vagyoni és pénzügyi helyzetével kapcsolatos könyvvezetési, nyilvántartási, adatszolgáltatási és beszámolási kötelezettség teljesítése a Hivatal feladata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nyvviteli mérleg alátámasztását szolgáló leltározás elvégzésének időpontját, felelőseit és helyszíneit a leltárkészítési és leltározási szabályzat tartalmazza. A kis értékű leltár előkészítése a Központ felada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elkészíti a Központra vonatkozó, valamint az önkormányzati szintű összesített beszámoló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űködtetés, tárgyi eszköz felújítás, beruházás és vagyonkeze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működtetéséért és a feladatellátás biztosításáért a Hivatal és Központ külön-külön felelősek. A Központ rendeltetésszerű működését a Központ vezetője biztos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ponttal kapcsolatos felújítások és beruházások a Központ költségvetésében jelennek meg. A saját költségvetési forrásból végzett felújítás és beruházás előkészítése, a kivitelezés végrehajtásának folyamatos ellenőrzése, az elvégzett munka megrendelés alapján történő átvétele a Hivatal Műszaki Osztályának feladata, az Európai Uniós forrásból megvalósuló felújítás és beruházás a támogatási szerződés előírásai alapján történi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 a jogszabályokban és a Zalaszentgrót Város Önkormányzata Képviselő-testületének az önkormányzat vagyonáról és a vagyongazdálkodás szabályairól szóló rendeletében előírt módon a Zalaszentgrót Város Önkormányzatának tulajdonában lévő vagyont önállóan használhatják és hasznosíthatják. Az önkormányzat vagyonáról és a vagyongazdálkodás szabályairól szóló önkormányzati rendeletben, továbbá a felesleges vagyontárgyak selejtezéséről szóló szabályzatban és a leltározási és leltárkészítési szabályzatban meghatározott előírásokat betartani köteles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gyes gazdálkodási feladat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öltségvetés készítésével megkezdődő és a zárszámadási rendelet elfogadásával, valamint az egyszerűsített éves beszámoló elkészítésével befejeződő komplex költségvetési év folyamatában a </w:t>
      </w:r>
      <w:r>
        <w:rPr>
          <w:rFonts w:cs="Times New Roman" w:ascii="Times New Roman" w:hAnsi="Times New Roman"/>
          <w:sz w:val="24"/>
          <w:szCs w:val="24"/>
        </w:rPr>
        <w:t>Hivatal és a Központ munkakapcsolatában még az alábbi feladatok adódnak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vezetője megküldi a Központ részére mindazon határozatok és rendeletek hiteles másolatát, amelyek a hatáskörébe utalt költségvetési szervek működésével és gazdálkodásával összefüggésben vannak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pont elvégzi a leltározást és a selejtezést a leltározási és selejtezési szabályzataiban foglaltak figyelembevételével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 saját bevételeivel összefüggésben az államháztartásról szóló 2011. évi CXCV. törvény és annak végrehajtási rendeletében (Ávr.) foglaltak szerint, az adott évre vonatkozó költségvetés előírásait figyelembe véve jogosult eljár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munkamegosztási megállapodás az aláírást követő napon lép hatályba azzal, hogy a megállapodásban foglaltak a 2022. évi gazdálkodási időszaktól kezdődően alkalmazan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Zalaszentgrót, 2022. február 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Zalaszentgróti Szociális, Család- és </w:t>
        <w:tab/>
        <w:tab/>
        <w:t>Zalaszentgróti Közös Önkormányzati Gyermekjóléti Központ</w:t>
        <w:tab/>
        <w:tab/>
        <w:tab/>
        <w:tab/>
        <w:tab/>
        <w:t xml:space="preserve">         Hivata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épviseletében</w:t>
        <w:tab/>
        <w:tab/>
        <w:tab/>
        <w:tab/>
        <w:tab/>
        <w:tab/>
        <w:t xml:space="preserve">        képviseletéb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Ságiné Szabó Beáta</w:t>
        <w:tab/>
        <w:tab/>
        <w:tab/>
        <w:tab/>
        <w:tab/>
        <w:t xml:space="preserve">      Dr. Simon Beá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ézményvezető</w:t>
        <w:tab/>
        <w:tab/>
        <w:tab/>
        <w:tab/>
        <w:tab/>
        <w:tab/>
        <w:t xml:space="preserve">         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956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radék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Zalaszentgróti Közös Önkormányzati Hivatal, valamint 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laszentgróti Szociális, Család- és Gyermekjóléti Központ</w:t>
      </w:r>
      <w:r>
        <w:rPr>
          <w:rFonts w:cs="Times New Roman" w:ascii="Times New Roman" w:hAnsi="Times New Roman"/>
        </w:rPr>
        <w:t xml:space="preserve"> közötti munkamegosztási megállapodást Zalaszentgrót Város Önkormányzatának Képviselő-testülete a …./2022. (II. 15.) számú határozatával, a Zalaszentgrót és környező települések Intézményfenntartó Társulás Társulási Tanácsa a  …/2022. ( II.14.) számú határozatával hagyta jóvá.</w:t>
      </w:r>
    </w:p>
    <w:p>
      <w:pPr>
        <w:pStyle w:val="Defaul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190" w:hanging="360"/>
      </w:pPr>
    </w:lvl>
  </w:abstractNum>
  <w:abstractNum w:abstractNumId="19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3Char">
    <w:name w:val="Szövegtörzs 3 Char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spacing w:lineRule="auto" w:line="240" w:before="0" w:after="0"/>
      <w:ind w:left="284" w:hanging="0"/>
      <w:jc w:val="both"/>
      <w:textAlignment w:val="baseline"/>
    </w:pPr>
    <w:rPr>
      <w:rFonts w:cs="Calibri"/>
      <w:sz w:val="28"/>
      <w:szCs w:val="28"/>
    </w:rPr>
  </w:style>
  <w:style w:type="paragraph" w:styleId="Nincstrkz">
    <w:name w:val="Nincs térköz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20:00Z</dcterms:created>
  <dc:creator>Dézsenyi Veronika</dc:creator>
  <dc:description/>
  <cp:keywords/>
  <dc:language>en-US</dc:language>
  <cp:lastModifiedBy>DELL10</cp:lastModifiedBy>
  <dcterms:modified xsi:type="dcterms:W3CDTF">2022-02-09T07:13:00Z</dcterms:modified>
  <cp:revision>22</cp:revision>
  <dc:subject/>
  <dc:title/>
</cp:coreProperties>
</file>