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zám: </w:t>
      </w:r>
      <w:r>
        <w:rPr>
          <w:rFonts w:cs="Times New Roman" w:ascii="Times New Roman" w:hAnsi="Times New Roman"/>
          <w:sz w:val="24"/>
          <w:szCs w:val="24"/>
        </w:rPr>
        <w:t>1-2/2022.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3. sz. napirendi pont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Képviselő-testületének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2022. február 15-i rendes, nyilvános ülésé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hu-HU"/>
        </w:rPr>
        <w:t>Zalaszentgrót Város Önkormányzata előző évek adósságot keletkeztető kötelezettségvállalásairól szóló tájékoztatás és a 2022. évi adósságot keletkeztető kötelezettségvállalásról dönté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államháztartásról szóló 2011. évi CXCV. törvény 29/A. §-a alapján a helyi önkormányzatnak a költségvetési rendelet elfogadását megelőzően be kell mutatni az adósságot keletkeztető ügyletből származó meglévő és várható kötelezettségeit, valamint az ezek fedezetére bevonható bevételek alakulásá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nem rendelkezik hitelállománnyal, az elnyert pályázatok esetében a támogatási összegek zöme előleg formájában lehívásra került, ezért támogatás megelőlegező hitel felvételére nem volt szükség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lehívott előlegek biztosítják a folyamatos finanszírozást, azoknál a projekteknél merül fel probléma, ahol nem érkezett meg az előleg, és a szükséges összegeket az önkormányzatnak kell megelőlegezni. Amennyiben az előleg folyósítása az év folyamán tovább csúszik, úgy a Képviselő-testületnek döntést kell hozni a pályázatok finanszírozásának módjáról, illetve a projektek folytatásáró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22. évi költségvetés kiadási oldalának finanszírozásához - a jelenleg rendelkezésre álló információk alapján - az előző évi költségvetési maradvány felhasználásával az önkormányzati költségvetés egyensúlya biztosítható, ezért hitel felvételéről nem kell döntést hozni a Képviselő-testületnek.</w:t>
      </w:r>
    </w:p>
    <w:p>
      <w:pPr>
        <w:pStyle w:val="Listaszerbekezds1"/>
        <w:tabs>
          <w:tab w:val="clear" w:pos="708"/>
          <w:tab w:val="left" w:pos="2265" w:leader="none"/>
        </w:tabs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1"/>
        <w:tabs>
          <w:tab w:val="clear" w:pos="708"/>
          <w:tab w:val="left" w:pos="2265" w:leader="none"/>
        </w:tabs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énzügyi és Ügyrendi Bizottság az előterjesztést a 2022. február 10-i ülésén megtárgyalta és a 11/2022. (II. 10.) számú határozatával javasolja Zalaszentgrót Város Önkormányzata Képviselő-testületének a határozati javaslat elfogadását.</w:t>
      </w:r>
    </w:p>
    <w:p>
      <w:pPr>
        <w:pStyle w:val="Listaszerbekezds1"/>
        <w:tabs>
          <w:tab w:val="clear" w:pos="708"/>
          <w:tab w:val="left" w:pos="2265" w:leader="none"/>
        </w:tabs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1"/>
        <w:tabs>
          <w:tab w:val="clear" w:pos="708"/>
          <w:tab w:val="left" w:pos="2265" w:leader="none"/>
        </w:tabs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Kérem a T. Képviselő-testületet, hogy az előterjesztést megtárgyalni, majd azt követően az alábbi határozati javaslatot elfogadni szíveskedj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Képviselő-testülete az önkormányzat adósságot keletkeztető ügyletéről készült tájékoztatást elfogadj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2022. évre vonatkozóan adósságot keletkeztető ügyletről nem dönt, ezért nem kerül bemutatásra a 353/2011. (XII. 30.) Korm. rendelet előírásai alapján az önkormányzat saját bevételeinek és az adósságot keletkeztető ügyleteiből eredő fizetési kötelezettségeinek a 2022. évi költségvetési évre és az azt követő három évre várható összege se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felkéri a polgármestert, hogy az év folyamán kísérje figyelemmel a kötelezettségvállalások alakulását és a pályázatok finanszírozását, szükség esetén a megfelelő intézkedések meghozatala céljából adjon erről tájékoztatást a Képviselő-testület számá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bCs/>
          <w:sz w:val="24"/>
          <w:szCs w:val="24"/>
        </w:rPr>
        <w:t xml:space="preserve"> 2022. december 31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bCs/>
          <w:sz w:val="24"/>
          <w:szCs w:val="24"/>
        </w:rPr>
        <w:t xml:space="preserve"> Baracskai József 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, 2022. február 11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4956" w:firstLine="708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racskai József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polgármester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5" w:leader="none"/>
        </w:tabs>
        <w:spacing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r. Simon Beáta </w:t>
      </w:r>
    </w:p>
    <w:p>
      <w:pPr>
        <w:pStyle w:val="Normal"/>
        <w:tabs>
          <w:tab w:val="clear" w:pos="708"/>
          <w:tab w:val="left" w:pos="700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jegyző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i/>
      <w:iCs/>
      <w:kern w:val="0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5Char">
    <w:name w:val="Címsor 5 Char"/>
    <w:qFormat/>
    <w:rPr>
      <w:b/>
      <w:bCs/>
      <w:i/>
      <w:i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Times New Roman" w:cs="Times New Roman"/>
      <w:kern w:val="0"/>
    </w:rPr>
  </w:style>
  <w:style w:type="paragraph" w:styleId="Msolistparagraph">
    <w:name w:val="msolistparagraph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eastAsia="Calibri" w:cs="Times New Roman"/>
      <w:kern w:val="0"/>
    </w:rPr>
  </w:style>
  <w:style w:type="paragraph" w:styleId="Listaszerbekezds1">
    <w:name w:val="Listaszerű bekezdés1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9:14:00Z</dcterms:created>
  <dc:creator>Pénzügy OV</dc:creator>
  <dc:description/>
  <cp:keywords/>
  <dc:language>en-US</dc:language>
  <cp:lastModifiedBy>Simon Beáta</cp:lastModifiedBy>
  <cp:lastPrinted>2017-02-06T13:31:00Z</cp:lastPrinted>
  <dcterms:modified xsi:type="dcterms:W3CDTF">2022-02-11T09:34:00Z</dcterms:modified>
  <cp:revision>6</cp:revision>
  <dc:subject/>
  <dc:title>Szám: 10-2/20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