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zám: 1-3/2022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. sz. napirendi pont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lőterjesztés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2. március 31-i rendes, nyilvános ülésére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Döntés a Zalaszentgrót, Kinizsi tér 7. szám alatti társasház homlokzat felújítási munkáinak, valamint a lépcsőházi folyosó nyílászárói cseréjének támogatásáró</w:t>
      </w:r>
      <w:r>
        <w:rPr>
          <w:rFonts w:cs="Times New Roman" w:ascii="Times New Roman" w:hAnsi="Times New Roman"/>
          <w:sz w:val="24"/>
          <w:szCs w:val="24"/>
        </w:rPr>
        <w:t>l</w:t>
      </w:r>
    </w:p>
    <w:p>
      <w:pPr>
        <w:pStyle w:val="Nincstrkz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a korábbi években a városkép esztétikus megjelenése, összhangja érdekében több társasház homlokzati felújítási kérelmét is támogatta pénzbeli hozzájárulással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váth Zoltán, a Kinizsi tér 7. szám alatti társasház közös képviselője a 2022. február 2-án kelt levelével fordult Önkormányzatunkhoz az alábbi tartalommal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16 lakásos Kinizsi tér 7. szám alatti társasház lakóközössége az épület teljes homlokzatának felújítását, valamint a lépcsőházi folyosók nyílászáróinak cseréjét tervezik. Tervezett felújítással az épület és környezete is megszépül. A kivitelezéshez a vállalkozók kiválasztása megtörtént, a legjobb árajánlatok alapján zalaszentgróti vállalkozók munkáját veszik igénybe a munkálatokra. A beruházás teljes összege 18.217.078,- forint, melynek finanszírozására a társasháznak hitelfelvételre van szüksége. A lakók közül sok a nyugdíjas és az egyedül élő, akinek a felújítási költség miatti közös költség emelés egyre nehezebb, így nagy segítséget jelentene az önkormányzat támogatása a kivitelezés finanszírozásában.</w:t>
      </w:r>
    </w:p>
    <w:p>
      <w:pPr>
        <w:pStyle w:val="Nincstrkz"/>
        <w:spacing w:lineRule="auto" w:line="276"/>
        <w:jc w:val="both"/>
        <w:rPr>
          <w:rFonts w:ascii="Times New Roman" w:hAnsi="Times New Roman" w:eastAsia="Segoe UI Light" w:cs="Times New Roman"/>
          <w:kern w:val="0"/>
          <w:sz w:val="24"/>
          <w:szCs w:val="24"/>
          <w:lang w:eastAsia="hu-HU"/>
        </w:rPr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incstrkz"/>
        <w:spacing w:lineRule="auto" w:line="276"/>
        <w:jc w:val="both"/>
        <w:rPr/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  <w:t>A városnak fontos érdeke, hogy a városi környezet, a társasházak homlokzati és energetikai megújítása megtörténjen, így minden ilyen kedvezményezést fontos és szükséges lehetőség szerint támogatnunk. Ennek érdekében javaslom az említett társasházi beruházás bruttó 750.000,- Ft összeggel történő támogatását, melyről megállapodást kell kötni a társasházzal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Segoe UI Light" w:cs="Times New Roman"/>
          <w:kern w:val="0"/>
          <w:sz w:val="24"/>
          <w:szCs w:val="24"/>
          <w:lang w:eastAsia="hu-HU"/>
        </w:rPr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 Gazdasági és Városfejlesztési Bizottság az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lőterjesztést a 2022. március 24-i ülésén megtárgyalta, </w:t>
      </w:r>
      <w:r>
        <w:rPr>
          <w:rFonts w:cs="Times New Roman" w:ascii="Times New Roman" w:hAnsi="Times New Roman"/>
          <w:sz w:val="24"/>
          <w:szCs w:val="24"/>
        </w:rPr>
        <w:t>a 21/2022. (III.24.) számú határozatával elfogadta, és a Képviselő-testületnek elfogadásra javasolja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Képviselő-testületet az előterjesztés megtárgyalni, majd a határozati javaslatot elfogadni szíveskedjen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Zalaszentgrót Város Önkormányzat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Képviselő-testülete </w:t>
      </w:r>
      <w:r>
        <w:rPr>
          <w:rFonts w:cs="Times New Roman" w:ascii="Times New Roman" w:hAnsi="Times New Roman"/>
          <w:sz w:val="24"/>
          <w:szCs w:val="24"/>
        </w:rPr>
        <w:t>úgy dönt, hogy a Zalaszentgrót, Kinizsi tér 7. szám alatti társasház homlokzati felújításának és a lépcsőházi folyosó nyílászárói cseréjének kivitelezését 750.000,- Ft összeggel támogatja, melyhez a forrást az önkormányzat 2022. évi költségvetésének általános fejlesztési tartalékából biztosítja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 Társasházzal kötendő támogatási megállapodás aláírására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2. április 30.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incstrkz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2. március 28.</w:t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0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540"/>
      </w:tblGrid>
      <w:tr>
        <w:trPr>
          <w:trHeight w:val="619" w:hRule="atLeast"/>
        </w:trPr>
        <w:tc>
          <w:tcPr>
            <w:tcW w:w="45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0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Baracskai József</w:t>
            </w:r>
          </w:p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Az előterjesztés a törvényességi követelményeknek megfele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tbl>
      <w:tblPr>
        <w:tblW w:w="90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540"/>
      </w:tblGrid>
      <w:tr>
        <w:trPr>
          <w:trHeight w:val="176" w:hRule="atLeast"/>
        </w:trPr>
        <w:tc>
          <w:tcPr>
            <w:tcW w:w="45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0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0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Dr. Simon Beáta</w:t>
            </w:r>
          </w:p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egyző</w:t>
            </w:r>
          </w:p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Tahoma" w:hAnsi="Tahoma" w:eastAsia="Lucida Sans Unicode" w:cs="Tahoma"/>
      <w:kern w:val="2"/>
      <w:sz w:val="16"/>
      <w:szCs w:val="16"/>
    </w:rPr>
  </w:style>
  <w:style w:type="character" w:styleId="ListaszerbekezdsChar">
    <w:name w:val="Listaszerű bekezdés Char"/>
    <w:qFormat/>
    <w:rPr/>
  </w:style>
  <w:style w:type="character" w:styleId="FontStyle69">
    <w:name w:val="Font Style69"/>
    <w:qFormat/>
    <w:rPr>
      <w:rFonts w:ascii="Times New Roman" w:hAnsi="Times New Roman" w:cs="Times New Roman"/>
      <w:sz w:val="22"/>
      <w:szCs w:val="22"/>
    </w:rPr>
  </w:style>
  <w:style w:type="character" w:styleId="Szvegtrzs">
    <w:name w:val="Szövegtörzs_"/>
    <w:qFormat/>
    <w:rPr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zvegtrzs1">
    <w:name w:val="Szövegtörzs1"/>
    <w:basedOn w:val="Normal"/>
    <w:qFormat/>
    <w:pPr>
      <w:widowControl w:val="false"/>
      <w:shd w:fill="FFFFFF" w:val="clear"/>
      <w:suppressAutoHyphens w:val="false"/>
      <w:spacing w:lineRule="exact" w:line="182" w:before="0" w:after="60"/>
    </w:pPr>
    <w:rPr>
      <w:rFonts w:ascii="Times New Roman" w:hAnsi="Times New Roman" w:eastAsia="Times New Roman" w:cs="Times New Roman"/>
      <w:kern w:val="0"/>
      <w:sz w:val="17"/>
      <w:szCs w:val="1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42:00Z</dcterms:created>
  <dc:creator>PH_003</dc:creator>
  <dc:description/>
  <cp:keywords/>
  <dc:language>en-US</dc:language>
  <cp:lastModifiedBy>DELL10</cp:lastModifiedBy>
  <cp:lastPrinted>2018-10-18T13:34:00Z</cp:lastPrinted>
  <dcterms:modified xsi:type="dcterms:W3CDTF">2022-03-25T10:4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