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3/2022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sz. napirendi pon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2. március 31-i rendes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belterületbe vonásról </w:t>
      </w:r>
    </w:p>
    <w:p>
      <w:pPr>
        <w:pStyle w:val="Nincstrkz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Aranyod városrész dél-nyugati részén fekvő, a Mitterdomb alatti terület az elmúlt évek során Zalaszentgrót egyik legdinamikusabban fejlődő városrészévé vált. Ezen impozáns terület csendes, nyugalmas életteret nyújt az itt élőknek, de mégis a közeli elhelyezkedésével gyors elérhetőséget biztosít a városközponthoz, másrészt a terület fekvése folytán lenyűgöző kilátást biztosít városunkra és a Zala folyó völgy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magyarázatot adnak az elmúlt években a területre jellemző jelentősen megemelkedett építkezési és beruházási hajlandóság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rendelkezik kiépített villamos energia és ivóvíz hálózattal, valamint egy részén elérhető a gázszolgáltatás i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említett előnyök mellett hátrányként említhető a zártrendszerű szennyvízhálózat kiépítettségének hiány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már évek óta keresi a megoldást ezen probléma megoldására. Önkormányzatunk 2015-ben sikeresen vett részt a KEHOP-2.2.2. a fejlesztési kötelezettséggel rendelkező települések számára szennyvízelvezetéssel és -kezeléssel kapcsolatos fejlesztések megvalósítására című pályázati felhíváso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KEHOP-2.2.2. kódszámú „Zalaszentgrót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pontú agglomeráció szennyvízelvezetése és -tisztítása” megnevezésű projektben támogatói határozattal és 2022. 02. 28-án aláírt kivitelezési vállalkozási szerződéssel rendelkezi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nnyvízhálózat kiépítése kizárólag belterületi fekvésű területen lehetséges. Az aranyodi városrészben lévő területek zártkerti fekvésűek, bár többségükben már nem tartoznak a mező- és erdőgazdasági földek forgalmáról szóló 2013. évi CXXII. törvény (továbbiakban: Földforgalmi törvény) hatálya alá, mert zártkerti művelés alól kivett terület a művelési águk. Ezen ingatlanok a következőek: 14626/3 hrsz.-ú; 14643 hrsz.-ú; 14645 hrsz.-ú; 14646 hrsz.-ú; 14649/1 hrsz.-ú; 14649/2 hrsz.-ú, 14650 hrsz.-ú; 14651 hrsz.-ú; 14652 hrsz.-ú; 14653 hrsz.-ú; 14654 hrsz.-ú; 14655 hrsz.-ú; 14656/1 és a 14656/2 hrsz.-ú; 14657 hrsz.-ú; 14658/1 hrsz.-ú; 14658/2 hrsz.-ú, 14660 hrsz.-ú; 14661 hrsz.-ú; 14662 hrsz.-ú; 0102345/17 hrsz.-ú ingatlanok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n néhány olyan terület azonban, amelyek a Földforgalmi törvény hatálya alá eső zártkerti művelési ágban tartanak nyilván (pl: kert, szőlő, gyümölcsös, szántó). Ezek a </w:t>
      </w:r>
      <w:bookmarkStart w:id="0" w:name="_Hlk98749344"/>
      <w:r>
        <w:rPr>
          <w:rFonts w:cs="Times New Roman" w:ascii="Times New Roman" w:hAnsi="Times New Roman"/>
          <w:bCs/>
          <w:sz w:val="24"/>
          <w:szCs w:val="24"/>
        </w:rPr>
        <w:t>14627/1 hrsz.-ú; 14644 hrsz.-ú; 14647 hrsz.-ú; 14648 hrsz.-ú; 14663 hrsz.-ú; 14664 hrsz.-ú; 14665 hrsz.-ú; 14666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hrsz.-ú ingatlanok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ngatlanok magántulajdonban vannak. Az előterjesztés 1. számú mellékletét képezi a fenti ingatlanokat jelölő térképkivona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hhoz, hogy a szennyvízhálózat kiépítése meg tudjon valósulni a területen, szükséges a fenti ingatlanok belterületbe vonása. A termőföld belterületbe vonását az Önkormányzat kezdeményezheti az ingatlantulajdonosok hozzájárulásával. Zalaszentgrót Város Önkormányzata </w:t>
      </w:r>
      <w:r>
        <w:rPr>
          <w:rFonts w:cs="Times New Roman" w:ascii="Times New Roman" w:hAnsi="Times New Roman"/>
          <w:sz w:val="24"/>
          <w:szCs w:val="24"/>
        </w:rPr>
        <w:t>Képviselő-testülete a helyi építési szabályzatáról szóló 24/2014. (IX. 12.) számú rendeletében</w:t>
      </w:r>
      <w:r>
        <w:rPr>
          <w:rFonts w:cs="Times New Roman" w:ascii="Times New Roman" w:hAnsi="Times New Roman"/>
          <w:bCs/>
          <w:sz w:val="24"/>
          <w:szCs w:val="24"/>
        </w:rPr>
        <w:t xml:space="preserve"> lehetőséget biztosít a fenti helyrajzi számú ingatlanok belterületbe vonására. A belterületbe vonás első lépése a termőföld végleges más célú hasznosítására vonatkozó eljárás lebonyolítása. Azon ingatlantulajdonosoknak, akik a Földforgalmi törvény hatálya alá tartozó ingatlannal rendelkeznek a végleges más célú hasznosításhoz földvédelmi járulék, valamint az eljáráshoz kapcsolódó igazgatási szolgáltatási díj megfizetésére kötelezettek. Azon ingatlantulajdonosoknak, akiknek zártkerti művelés alól kivett művelési ágban van a területük, az ő esetükben az eljáráshoz kapcsolódó igazgatási szolgáltatási díjat kell megfizetni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 ingatlanok tulajdonosaival felvettük a kapcsolatot, személyesen tájékoztattuk Őket a zártrendszerű szennyvízelvezetés kiépítésének lehetőségéről, valamint az ehhez szükséges tennivalójukról és a kötelezettségeikről. Többségük örömmel üdvözölte a lehetősége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árosunk elkötelezett abban, hogy az anyagi lehetőségeinkhez mérten előre mozdítsuk a közszolgáltatások minél szélesebb körű elérhetőségét a polgáraink számára,</w:t>
      </w:r>
      <w:r>
        <w:rPr>
          <w:rFonts w:cs="Times New Roman" w:ascii="Times New Roman" w:hAnsi="Times New Roman"/>
          <w:sz w:val="24"/>
          <w:szCs w:val="24"/>
        </w:rPr>
        <w:t xml:space="preserve"> így kérem a T. Képviselő-testületet, hogy az előterjesztést megtárgyalni, majd az alábbi határozati javaslatot elfogadni szíveskedjen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 Gazdasági és Városfejlesztési Bizottság az előterjesztést a 2022. március 24-i ülésén megtárgyalta, a 19/2022. (III. 24.) számú határozatával elfogadta, és a Képviselő-testület részére elfogadásra javasolja </w:t>
      </w:r>
    </w:p>
    <w:p>
      <w:pPr>
        <w:pStyle w:val="Nincstrkz"/>
        <w:spacing w:lineRule="auto" w:line="27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ni, majd a határozati javaslatot elfogadni szíveskedj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</w:t>
      </w:r>
      <w:r>
        <w:rPr>
          <w:rFonts w:eastAsia="Calibri" w:cs="Times New Roman" w:ascii="Times New Roman" w:hAnsi="Times New Roman"/>
          <w:sz w:val="24"/>
          <w:szCs w:val="24"/>
        </w:rPr>
        <w:t xml:space="preserve">a Zalaszentgrót 14626/3 hrsz.-ú; 14627/1 hrsz.-ú; </w:t>
      </w:r>
      <w:r>
        <w:rPr>
          <w:rFonts w:cs="Times New Roman" w:ascii="Times New Roman" w:hAnsi="Times New Roman"/>
          <w:bCs/>
          <w:sz w:val="24"/>
          <w:szCs w:val="24"/>
        </w:rPr>
        <w:t>14643 hrsz.-ú; 14645 hrsz.-ú; 14646 hrsz.-ú; 14649/1 hrsz.-ú; 14649/2 hrsz.-ú, 14650 hrsz.-ú; 14651 hrsz.-ú; 14652 hrsz.-ú; 14653 hrsz.-ú; 14654 hrsz.-ú; 14655 hrsz.-ú; 14656/1 és a 14656/2 hrsz.-ú; 14657 hrsz.-ú; 14658/1 hrsz.-ú; 14658/2 hrsz.-ú, 14660 hrsz.-ú; 14661 hrsz.-ú; 14662 hrsz.-ú; 0102345/17 hrsz.-ú, 14644 hrsz.-ú; 14647 hrsz.-ú; 14648 hrsz.-ú; 14663 hrsz.-ú; 14664 hrsz.-ú; 14665 hrsz.-ú; 14666 hrsz.-ú ingatlanok</w:t>
      </w:r>
      <w:r>
        <w:rPr>
          <w:rFonts w:eastAsia="Calibri" w:cs="Times New Roman" w:ascii="Times New Roman" w:hAnsi="Times New Roman"/>
          <w:sz w:val="24"/>
          <w:szCs w:val="24"/>
        </w:rPr>
        <w:t xml:space="preserve"> belterületbe vonását tervezi azzal a kitétellel, hogy az ingatlantulajdonosok az eljáráshoz feltétlen hozzájárulásukat adják, valamint az eljárással kapcsolatos valamennyi költség megfizetését vállalják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végleges máscélú hasznosítással, és a belterületbe vonással </w:t>
      </w:r>
      <w:r>
        <w:rPr>
          <w:rFonts w:eastAsia="Calibri" w:cs="Times New Roman" w:ascii="Times New Roman" w:hAnsi="Times New Roman"/>
          <w:sz w:val="24"/>
          <w:szCs w:val="24"/>
        </w:rPr>
        <w:t>szükséges feladato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március 28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14:00Z</dcterms:created>
  <dc:creator>PH_003</dc:creator>
  <dc:description/>
  <cp:keywords/>
  <dc:language>en-US</dc:language>
  <cp:lastModifiedBy>asus03</cp:lastModifiedBy>
  <cp:lastPrinted>2022-03-21T09:26:00Z</cp:lastPrinted>
  <dcterms:modified xsi:type="dcterms:W3CDTF">2022-03-28T11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