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3/2021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7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2. március 31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z önkormányzat 2022. évi közbeszerzési tervének elfog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5. évi CXLIII. törvény (a továbbiakban: Kbt.) 42. § (1) bekezdése értelmében a helyi önkormányzatoknak, mint ajánlatkérőknek éves közbeszerzési tervet kell készítenie és a tervet 5 évig megőriz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fogadott közbeszerzési tervet az önkormányzat honlapján kell közzétenni és a Közbeszerzési Hatóság vagy az illetékes ellenőrző szervek kérésére meg kell küldeni. A közbeszerzési terv nyilvános. A közbeszerzési terv elkészítése előtt is indítható közbeszerzés, de a tervben szerepeltet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i eljárás lefolytatásának kötelezettségét. Az ajánlatkérő a közbeszerzési tervben nem szereplő közbeszerzésre vagy a tervben foglaltakhoz képest módosított eljárást is lefolytathatja, ha az általa előre nem látható okból előállt közbeszerzési igény vagy egyéb változás merült fel.  Az ilyen esetekben a közbeszerzési tervet módosítani szükséges, amelyben meg kell jelölni a módosítás indoká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bt. 42.§ (1) bekezdése alapján a közbeszerzési tervet a helyi önkormányzatoknak a költségvetési év elején, de legkésőbb március 31-ig el kell készíteni. A Kbt. valamint a végrehajtására kiadott jogszabályok nem tartalmaznak előírásokat a közbeszerzési tervben szerepeltetendő, illetve szerepeltethető információk, adatok körével kapcsolatban, így a közbeszerzési terv készítésére kötelezett ajánlatkérők határozhatják meg azon információk körét, amelyet a közbeszerzési tervben szerepeltetni kívá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022-es évben május-június hónapban várható a TOP-3.1.1-15-ZA1-2016-00002 azonosítószámú Zalaszentgrót fenntartható közlekedésfejlesztése című projekt keretében a kerékpárút és hídépítés megvalósulásával kapcsolatos közbeszerzési eljárás lefolytat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re tekintettel került elkészítésre Zalaszentgrót Város Önkormányzatának 2022. évre vonatkozó közbeszerzési terve, amely jelen előterjesztés 1. számú mellékletét képez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Gazdasági és Városfejlesztési Bizottság a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a 2022. március 24-i ülésén megtárgyalta, </w:t>
      </w:r>
      <w:r>
        <w:rPr>
          <w:rFonts w:cs="Times New Roman" w:ascii="Times New Roman" w:hAnsi="Times New Roman"/>
          <w:sz w:val="24"/>
          <w:szCs w:val="24"/>
        </w:rPr>
        <w:t>a 18/2022. (III.24.) számú határozatával elfogadta,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 megtárgyalni, majd a határozati javaslatot elfogadni szíveskedje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Zalaszentgrót Város Önkormányzata 2022. évi közbeszerzési tervét az előterjesztés 1. számú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jegyzőt, hogy tegye meg a szükséges intézkedéseket a 2022. évi közbeszerzési terv végrehajtásával és közzétételével kapcsol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2. márci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március 28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1. melléklet</w:t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ÖZBESZERZÉSI TERV 202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1317"/>
        <w:gridCol w:w="1119"/>
        <w:gridCol w:w="973"/>
        <w:gridCol w:w="1766"/>
        <w:gridCol w:w="1602"/>
        <w:gridCol w:w="1472"/>
        <w:gridCol w:w="4319"/>
      </w:tblGrid>
      <w:tr>
        <w:trPr>
          <w:tblHeader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 közbeszerzés tárgya és mennyisége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CPV kód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rányadó eljárásrend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Tervezett eljárási típus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dőbeli ütemezés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Közbeszerzési eljárást lebonyolító szervezet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or kerül-e vagy sor került-e adott közbeszerzéssel összefüggésben előzetes összesített tájékoztató közzétételére</w:t>
            </w:r>
          </w:p>
        </w:tc>
      </w:tr>
      <w:tr>
        <w:trPr>
          <w:tblHeader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z eljárás megindításának, illetve a közbeszerzés megvalósításának tervezett időpontj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zerződés teljesítésének várható időpontja vagy a szerződés időtartama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8D08D" w:val="clear"/>
                <w:lang w:eastAsia="hu-HU"/>
              </w:rPr>
              <w:t>I. Árubeszerzés</w:t>
            </w:r>
          </w:p>
        </w:tc>
      </w:tr>
      <w:tr>
        <w:trPr>
          <w:trHeight w:val="454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I. Építési beruházás</w:t>
            </w:r>
          </w:p>
        </w:tc>
      </w:tr>
      <w:tr>
        <w:trPr>
          <w:trHeight w:val="454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 fenntartható közlekedésfejlesztése című projekt keretében a kerékpárút és híd építés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Harmadik része szerinti Nemzeti eljárásrend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115. § szerinti eljárá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22. május - júniu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rződés szerin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m</w:t>
            </w:r>
          </w:p>
        </w:tc>
      </w:tr>
      <w:tr>
        <w:trPr>
          <w:trHeight w:val="454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58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II. Szolgáltatás megrendelése</w:t>
            </w:r>
          </w:p>
        </w:tc>
      </w:tr>
      <w:tr>
        <w:trPr>
          <w:trHeight w:val="454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március 2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6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3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cs="Calibri"/>
      <w:b/>
      <w:bCs/>
      <w:kern w:val="2"/>
      <w:sz w:val="48"/>
      <w:szCs w:val="4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6:39:00Z</dcterms:created>
  <dc:creator>Dézsenyi Veronika</dc:creator>
  <dc:description/>
  <cp:keywords/>
  <dc:language>en-US</dc:language>
  <cp:lastModifiedBy>Simon Beáta</cp:lastModifiedBy>
  <cp:lastPrinted>2019-03-14T12:26:00Z</cp:lastPrinted>
  <dcterms:modified xsi:type="dcterms:W3CDTF">2022-03-28T09:12:00Z</dcterms:modified>
  <cp:revision>9</cp:revision>
  <dc:subject/>
  <dc:title/>
</cp:coreProperties>
</file>