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22.</w:t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március 31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Közterületek elnevezése</w:t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 3. pontja, illetve Zalaszentgrót Város Önkormányzata Képviselő-testületének a közterületek elnevezéséről és a házszámozásról szóló 14/2013. (IV.26.) önkormányzati rendelete értelmében a közterületek elnevezése a képviselő-testület hatáskörében lévő át nem ruházható feladata és közterületnév hiánya esetén a közterület elnevezést vagy közterületnév módosítást tartalmazó önkormányzati 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ponti címregiszterről és a címkezelésről szóló 345/2014. (XII. 23.) Korm. rendelet 2. § (1) bekezdése értelmében a </w:t>
      </w:r>
      <w:r>
        <w:rPr>
          <w:rFonts w:cs="Times New Roman" w:ascii="Times New Roman" w:hAnsi="Times New Roman"/>
          <w:i/>
          <w:sz w:val="24"/>
          <w:szCs w:val="24"/>
        </w:rPr>
        <w:t>„Magyarország területén található ingatlannak e rendeletben rögzített eljárási rend szerint megállapított és a központi címregiszterbe bejegyzett címmel kell rendelkezni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ár korábbi testületi üléseken is foglalkozott a központi címregiszter kialakításához szükséges, akkor még földrajzi név nélküli, önkormányzati tulajdonú külterületi közterületek elnevezésév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 idei évben lakossági kérelem alapján újabb igényként merült fel a Zalaszentgrót Város Önkormányzata tulajdonában lévő közterületek elnev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evezéssel érintett 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12937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12932 hrsz-ú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23222/1 hrsz-ú ú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20105 hrsz-ú ú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23222/2 hrsz-ú ú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22323 hrsz-ú ú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23053 hrsz-ú ú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özterület elnevezéssel kapcsolatosan lakossági felhívás került közzétételre a városi televízióban; illetve Zalaszentgrót Város honlapján a közterület elnevezésre vonatkozó javaslatok megtételének lehetőségéről. A felhívásban megjelölt 2022. március 16-i határidőre lakossági javaslat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Szervezeti és Működési Szabályzatáról szóló 25/2014. (XI.28.) önkormányzati rendelete 51. § (1) bekezdésének c) pontjának megfelelően a tanácsadó testület városrészi tagjai javaslatot tehetnek a városrészt érintő közterület-elnevezésekre, ezért megkeresésre kerültek a városrész tanácsadó testület tagjai az adott részönkormányzathoz tartozó közterület elnevezésének véleményezése céljából. A fenti, írásbeli megkeresésünkre az érintett tanácsadó testülettől egyéb javaslat nem érkezett, így a lakossági kérelemben foglalt elnevezés elfogadását javasoljuk az alábbiak szerint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2937 és 12932 hrsz-ú közterületek (1. melléklet) vonatkozásában a közterület javasolt elnevezése: Barátoki ú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322/1, 20105, 23222/2, 22323, 23053 hrsz-ú közterületek (2. melléklet) javasolt elnevezése: Vergyálomi pince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2. március 24-i ülés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ta</w:t>
      </w:r>
      <w:r>
        <w:rPr>
          <w:rFonts w:cs="Times New Roman" w:ascii="Times New Roman" w:hAnsi="Times New Roman"/>
          <w:sz w:val="24"/>
          <w:szCs w:val="24"/>
        </w:rPr>
        <w:t>, a 24/2022 (III.24.) számú határozatával elfogadta és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  <w:lang w:eastAsia="hu-HU"/>
        </w:rPr>
        <w:t>a központi címregiszter kialakításához szükséges hivatalos földrajzi név nélküli közterületek elnevezésével egyetért 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2937 és 12932 hrsz-ú utakat Barátoki ú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322/1, 20105, 23222/2, 22323, 23053 hrsz-ú utakat Vergyálomi pincesor </w:t>
      </w:r>
      <w:r>
        <w:rPr>
          <w:rFonts w:cs="Times New Roman" w:ascii="Times New Roman" w:hAnsi="Times New Roman"/>
          <w:sz w:val="24"/>
          <w:szCs w:val="24"/>
          <w:lang w:eastAsia="hu-HU"/>
        </w:rPr>
        <w:t>elnevezésse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Dr. Simon Beáta jegyzőt, hogy a közterületek elnevezésével kapcsolatos intézkedést tegy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március 28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32:00Z</dcterms:created>
  <dc:creator>Kozmáné Vadász Viktória</dc:creator>
  <dc:description/>
  <cp:keywords/>
  <dc:language>en-US</dc:language>
  <cp:lastModifiedBy>DELL10</cp:lastModifiedBy>
  <cp:lastPrinted>2016-06-15T10:43:00Z</cp:lastPrinted>
  <dcterms:modified xsi:type="dcterms:W3CDTF">2022-03-28T11:38:00Z</dcterms:modified>
  <cp:revision>11</cp:revision>
  <dc:subject/>
  <dc:title>Tárgy: Településfejlesztési koncepció</dc:title>
</cp:coreProperties>
</file>