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4/2022.</w:t>
      </w:r>
    </w:p>
    <w:p>
      <w:pPr>
        <w:pStyle w:val="Nincstrkz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sz. napirendi pont</w:t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incstrkz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2. április 28-i rendes, nyilvános ülésére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Víziközmű szolgáltatás 2022-2036. évi gördülő fejlesztési tervének módosítása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íziközmű-szolgáltatásról szóló 2011. évi CCIX. törvény (a továbbiakban: Vksztv.) 11.§ alapján a Zalavíz Zrt., mint szolgáltató a tavalyi év során elkészítette, és meghatalmazás útján benyújtotta a Zalaszentgrót-IV (11-32522-1-029-01-15) víziközmű-rendszer 2022-2036-os időszakra vonatkozó (15 éves) Gördülő Fejlesztési Terv Beruházási tervrészét (továbbiakban: GFT), melynek elfogadásáról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Zalaszentgrót Város Önkormányzatának Képviselő-testülete a 108/2021.(VII.29.) számú határozatával döntött és </w:t>
      </w:r>
      <w:r>
        <w:rPr>
          <w:rFonts w:cs="Times New Roman" w:ascii="Times New Roman" w:hAnsi="Times New Roman"/>
          <w:sz w:val="24"/>
          <w:szCs w:val="24"/>
        </w:rPr>
        <w:t>a Magyar Energetikai és Közmű-szabályozási Hivatal a VKEFFO/5424-2/2021 ügyiratszámú határozatában jóváhagyot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fogadott és jóváhagyott tervekben a Zalaszentgrót-IV Beruházási terv vonatkozásában közvetlen önkormányzati finanszírozású elvégzendő feladat nem került betervezés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olgáltató tájékoztatása alapján a benyújtott és elfogadott Beruházási tervrész felülvizsgálata utá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laszentgrót-IV</w:t>
      </w:r>
      <w:r>
        <w:rPr>
          <w:rFonts w:cs="Times New Roman" w:ascii="Times New Roman" w:hAnsi="Times New Roman"/>
          <w:sz w:val="24"/>
          <w:szCs w:val="24"/>
        </w:rPr>
        <w:t xml:space="preserve"> vonatkozásában az alábbi módosítás vált szükségessé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kern w:val="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Beruházási tervbe az alábbi munka bekerül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Zalaapáti Arany J. u. ivóvízhálózat bővítés (tervezett költség: 3.325e Ft)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Szolgáltató tájékoztató levelében a módosítást az alábbiakkal indokolta: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u w:val="single"/>
          <w:lang w:eastAsia="hu-HU"/>
        </w:rPr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munka Zalaapáti Község Önkormányzata kérésére valósul meg. A megvalósulás nem veszélyezteti az ellátás biztonságát.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fenti módosítás az eredeti tervrész főösszegét módosította.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munka finanszírozása az előző évi KPA felhasználásával lehetséges.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Gazdasági és Városfejlesztési </w:t>
      </w:r>
      <w:r>
        <w:rPr>
          <w:rFonts w:cs="Times New Roman" w:ascii="Times New Roman" w:hAnsi="Times New Roman"/>
          <w:sz w:val="24"/>
          <w:szCs w:val="24"/>
        </w:rPr>
        <w:t>Bizottság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az előterjesztést a 2022. április 21-én tartott ülésén megtárgyalta, a 41/2022. (IV.21.) számú határozatával elfogadta, és a T. Képviselő-testület részére elfogadásra javasolja.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lőterjesztés megvitatását követően a Szolgáltató megkeresésére figyelemmel az alábbi határozati javaslatot szíveskedjen elfogadn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áros</w:t>
      </w:r>
      <w:r>
        <w:rPr>
          <w:rFonts w:cs="Times New Roman" w:ascii="Times New Roman" w:hAnsi="Times New Roman"/>
          <w:sz w:val="24"/>
          <w:szCs w:val="24"/>
        </w:rPr>
        <w:t xml:space="preserve"> Önkormányzatának Képviselő-testület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Észak-zalai Víz- és Csatornamű Zrt. által készített, a 11-32522-1-029-01-15 MEKH azonosító kóddal rendelkező, 2022. április 12-én hivatali kapun keresztül megküldött Zalaszentgrót-IV víziközmű-rendszer 2022-2036 időszakra vonatkozó 15 éves módosított gördülő fejlesztési terv beruházási tervrészben leírtakkal egyetért, azt az írásos előterjesztésben foglaltaknak megfelelően elfogadja.</w:t>
      </w:r>
    </w:p>
    <w:p>
      <w:pPr>
        <w:pStyle w:val="Default"/>
        <w:spacing w:lineRule="auto" w:line="276"/>
        <w:ind w:left="284" w:hanging="0"/>
        <w:jc w:val="both"/>
        <w:rPr/>
      </w:pPr>
      <w:r>
        <w:rPr/>
        <w:t>A Képviselő-testület felkéri a jegyzőt, hogy a döntésről a határozati kivonat és a nyilatkozat elektronikus aláírással ellátott példányának elküldésével az Észak-zalai Víz- és Csatornamű Zrt-t értesítse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2. május 5.</w:t>
      </w:r>
    </w:p>
    <w:p>
      <w:pPr>
        <w:pStyle w:val="Nincstrkz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incstrkz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2. április 25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>
          <w:trHeight w:val="673" w:hRule="atLeast"/>
        </w:trPr>
        <w:tc>
          <w:tcPr>
            <w:tcW w:w="453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egyző</w:t>
            </w:r>
          </w:p>
        </w:tc>
      </w:tr>
    </w:tbl>
    <w:p>
      <w:pPr>
        <w:pStyle w:val="Nincstrkz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4:23:00Z</dcterms:created>
  <dc:creator>PH_003</dc:creator>
  <dc:description/>
  <cp:keywords/>
  <dc:language>en-US</dc:language>
  <cp:lastModifiedBy>asus02</cp:lastModifiedBy>
  <cp:lastPrinted>2016-06-27T13:13:00Z</cp:lastPrinted>
  <dcterms:modified xsi:type="dcterms:W3CDTF">2022-04-25T06:39:00Z</dcterms:modified>
  <cp:revision>31</cp:revision>
  <dc:subject/>
  <dc:title>Szám: 1-10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