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 április 28-i nyilvános, rende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-KAR Térségi Innovációs Társulás 2021. évi munkájáról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telt Képviselő-testül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-KAR Térségi Innovációs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, melynek 14. pontja előírj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társulás működéséről évente legalább egy alkalommal történő beszámolás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IV. fejezet 2. pont 6. alpontja – összhangban a Mötv. 93. § 14. pontjával – előírja a Társulás működéséről szóló beszámolási kötelezettséget, amelynek évente legalább egy alkalommal kell eleget ten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hivatkozott jogszabályi előírás, valamint a Társulási Megállapodás érintett pontja alapján elkészítésre került a Társulás 2021. évi tevékenységéről szóló beszámoló, amely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22. április 21-i ülésén megtárgyalta és a 23/2022. (IV. 21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</w:rPr>
        <w:t>a ZalA-KAR Térségi Innovációs Társulás 2021. évben végzett munkájáról szóló beszámoló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, hogy a ZalA-KAR Térségi Innovációs Társulást a határozati kivonat egy példányának megküldésével értesíts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május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2. április 25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a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számú mellékl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1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1993. évben alakult, 2005. évtől kezdődően 2012. december 31. napjáig –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ülési önkormányzatok többcélú kistérségi társul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04. évi CVII. törvény szerint – többcélú önkormányzati társulásként működött, majd 2013. január 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Zalaszentgróti Közös Önkormányzati Hivatal, mint a társulás székhelyének polgármesteri hivatala látja el az Mötv. 95. § (4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jogszabályi előírások és a saját szabályrendszerében rögzítettek szerint működött 2021. évben. A tavalyi év során a Társulási Megállapodás és a Szervezeti és Működési Szabályzat módosítására nem került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tisztségviselőinek mandátuma – a Társulási Tanács 11/2019. (XII. 11.); 12/2019. (XII. 11.), valamint 13/2018. (XII. 11.) számú határozatiban rögzítettek szerint – 2021. december 31-én lejárt, így a 2021. december 08-i ülésen tisztújításra került sor, amelynek következtében 2022. január 01. napjától 2 éves időtartamra az alábbi polgármesterek került megválasz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egválasztott tisztségviselő neve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Operatív Bizottság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lek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Ferenc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Mikló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. évben a Társulás működését az Operatív Bizottság segítette, amelynek feladata a Társulási Tanács ülései közötti időszakban felmerülő operatív ügyek intézésére. Ennek kapcsán 2021. évben – amennyiben a pandémiás helyzet lehetővé tette – összesen 2 alkalommal került sor Operatív Bizottsági ülés megtartására, Az Operatív Bizottság által hozott határozatok száma: 2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5 alkalommal hozott döntést a tavalyi évben, amelyből ténylegesen 2 ülés megtartására kerülhetett sor, míg 3 alkalommal – a világjárvány miatt kihirdetett veszélyhelyzetre tekintettel – a </w:t>
      </w:r>
      <w:r>
        <w:rPr>
          <w:rFonts w:cs="Times New Roman" w:ascii="Times New Roman" w:hAnsi="Times New Roman"/>
          <w:sz w:val="24"/>
          <w:szCs w:val="24"/>
        </w:rPr>
        <w:t>katasztrófavédelemről és a hozzá kapcsolódó egyes törvények módosításáról szóló 2011. évi CXXVIII. törvény 46.§ (4) bekezdésében kapott felhatalmazás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elnöke hozott döntést a Társulási Tanács tagjainak írásbeli véleményére figyelemm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ajnálatos módon a Társulási Tanács üléseken való részvétel – évek óta – nem tekinthető magasn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Továbbra is kiemelkedően fontosnak tartjuk, hogy a Társulást érintő döntések meghozatalában – lehetőség szerint – a Társulási Tanács valamennyi tagja részt vegyen, amely elsődlegesen a Társulási Tanács üléseken való személyes részvétel, vag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almazott delegálás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évén biztosítható. Erre tekintettel is szükségesnek tartjuk, hogy minden település döntsön a Társulási Tanácsba delegált személyről, valamint annak akadályoztatás esetén a helyettes személy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ilágjárvány miatt kihirdetett veszélyhelyzet miatt </w:t>
      </w:r>
      <w:r>
        <w:rPr>
          <w:rFonts w:cs="Times New Roman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kapott felhatalmazás alapján – bizonyos kivételekkel – a társulás elnöke rendelkezik döntési jogosultsággal a Társulási Tanácsa feladat-és hatáskörébe tartozó, döntést igénylő ügyekben is. A veszélyhelyzet miatt megváltozott döntési mechanizmus ellenére a döntést igénylő ügyekhez kapcsolódó írásos előterjesztés minden alkalommal megküldésre került valamennyi tagtelepülés részére azzal, hogy formáljanak véleményt a tervezett döntéssel kapcsolatban, biztosítva ezzel a döntésben való részvétel lehetőség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. évben a Társulási Tanács ülések Zalaszentgróton és Zalaszentlászlón kerültek megtartásra.  A Társulási Tanács határozatainak száma összesen: 22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 xml:space="preserve"> </w:t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i feltételekben az előző évhez képest változás nem történt 2021. év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 bevétel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i bevételét a települések által fizetendő tagdíj hozzájárulás biztosította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071.340,- Ft összegben. A tagdíjfizetési kötelezettségének a megkötött megállapodások alapján valamennyi tagönkormányzat eleget tett. A Társulás költségvetési bevételeként szerepel még 4,- Ft banki kamat, valamint az egyéb működési bevétel 34.600,- Ft összegbe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agyoni helyzete érintő fontos változás 2021.évben, hogy a 7/2021. (III.24.) számú határozat alapján Társulás </w:t>
      </w:r>
      <w:r>
        <w:rPr>
          <w:rFonts w:cs="Times New Roman" w:ascii="Times New Roman" w:hAnsi="Times New Roman"/>
          <w:bCs/>
          <w:sz w:val="24"/>
          <w:szCs w:val="24"/>
        </w:rPr>
        <w:t>a „Foglalkoztató ZalA-KAR” Nonprofit Közhasznú Kft-ben meglévő 3.000.000 Ft azaz Hárommillió Forint összegű törzsbetétjének értékesítésére vonatkozó nyilvános pályázati eljárást érvényesnek és eredményesnek nyilvánította és a  „Foglalkoztató ZalA-KAR” Nonprofit Közhasznú Kft-ben meglévő 3.000.000 Ft azaz Hárommillió Forint összegű törzsbetétjét  a nyilvános pályázati felhívás eredményes alapján 3.000.000 Ft azaz Hárommillió Forint vételáron értékesítette Pakod Község Önkormányzata 8799,Pakod, Csány L. u. 2. szám alatti nyertes ajánlattevő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zek alapján a Társulás 2021. évi költségvetési bevétele 5.105.944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kiadása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253.843,- Ft dologi kiadás, amely vagyonbiztosítási díjból, bankköltségből, kezelési költségből tevődött össze.  Kiadásként szerepel a Szalay Csabának megbízási díjként kifizetett 360.000 Ft és 4.800 Ft szociális hozzájárulási adó, valamint Zalaszentgrót Város Önkormányzatának a munkaszervezeti feladatok ellátásáért fizetett működési célú támogatás, amelynek összege 1.400.000,- Ft. Összességében a Társulás 2021. évi költségvetési kiadása 2.018.643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ban – az értékcsökkenés összegé. valamint a fent említett értékesítést leszámítva – jelentős változás nem következe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8 roma nemzetiségi önkormányzatnál (Zalaszentgrót Város, Batyk, Kisgörbő, Pókaszepetk, Türje, Zalabér, Zalacsány és Zalavég Község Roma Nemzetiségi Önkormányzata), valamint a Pókaszepetki Közös Önkormányzati Hivatalhoz tartozó, térségen kívüli önkormányzatoknál (Pókaszepetk, Kemendollár, Gyűrűs, Zalaistvánd, Vöckönd) feladat-ellátási megállapodás keretében a belső ellenőr látta el a felad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2. április 1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00:00Z</dcterms:created>
  <dc:creator>Dézsenyi Veronika</dc:creator>
  <dc:description/>
  <cp:keywords/>
  <dc:language>en-US</dc:language>
  <cp:lastModifiedBy>DELL10</cp:lastModifiedBy>
  <dcterms:modified xsi:type="dcterms:W3CDTF">2022-04-25T07:33:00Z</dcterms:modified>
  <cp:revision>10</cp:revision>
  <dc:subject/>
  <dc:title/>
</cp:coreProperties>
</file>