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4/202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2. április 28-i rendes,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Beszámoló a Zalaszentgróti Rendőrőrs 2021. évi tevékenység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Rendőrségről szóló 1994. évi XXXIV. törvény 8. § (4) bekezdése értelmében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"A rendőrkapitány vagy kijelölt helyettese évente beszámol a rendőrkapitányság illetékességi területén működő települési önkormányzat képviselő-testületének a település közbiztonságának helyzetéről, a közbiztonság érdekében tett intézkedésekről és az azzal kapcsolatos feladatokról.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Fáner Csaba r. alezredes úr, a Keszthelyi Rendőrkapitányság Zalaszentgróti Rendőrőrsének mb. őrsparancsnoka a fentiekben hivatkozott törvényi előírásnak megfelelően elkészítette 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Zalaszentgrót Váro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biztonságának helyzetéről, a közbiztonság érdekében tett intézkedésekről és az azzal kapcsolatos feladatokról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szóló, 2021. évre vonatkozó beszámolójelentést, amely a jelen előterjesztés 1. számú mellékletét képez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jelentés részletesen, átlátható és a korábbi évek adataival összehasonlítható módon tartalmazz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Zalaszentgrót Váro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Egységes Nyomozóhatósági és Ügyészségi Bűnügyi Statisztika adatain alapuló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bűncselekményi statisztikáját a 2020-2021. év vonatkozásában. A jelentés szerint a településen a regisztrált bűncselekmények számának korábbi évhez képest 44-ről 37-re csökkent. A bűncselekmények számának alakulását vizsgálva megállapítható, hogy a csökkenés az elmúlt 2 évben folyamatos volt és a 2021-es évben vált ismertté a legkevesebb bűncselekmény a városb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-6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osság szubjektív biztonságérzetét leginkább befolyásoló ún. 13 kiemelten kezelt bűncselekmény volt tapasztalható a település közigazgatási határain belül.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 xml:space="preserve"> A </w:t>
      </w:r>
      <w:r>
        <w:rPr>
          <w:rFonts w:cs="Times New Roman" w:ascii="Times New Roman" w:hAnsi="Times New Roman"/>
          <w:bCs/>
          <w:sz w:val="24"/>
          <w:szCs w:val="24"/>
        </w:rPr>
        <w:t xml:space="preserve">közterületen elkövetett bűncselekmények száma jelentős mértékben szintén tovább csökkent, </w:t>
      </w:r>
      <w:r>
        <w:rPr>
          <w:rFonts w:cs="Times New Roman" w:ascii="Times New Roman" w:hAnsi="Times New Roman"/>
          <w:sz w:val="24"/>
          <w:szCs w:val="24"/>
        </w:rPr>
        <w:t xml:space="preserve">az előző évi adathoz képest. Míg </w:t>
      </w:r>
      <w:r>
        <w:rPr>
          <w:rFonts w:cs="Times New Roman" w:ascii="Times New Roman" w:hAnsi="Times New Roman"/>
          <w:bCs/>
          <w:sz w:val="24"/>
          <w:szCs w:val="24"/>
        </w:rPr>
        <w:t xml:space="preserve">2020-ban 15 </w:t>
      </w:r>
      <w:r>
        <w:rPr>
          <w:rFonts w:cs="Times New Roman" w:ascii="Times New Roman" w:hAnsi="Times New Roman"/>
          <w:sz w:val="24"/>
          <w:szCs w:val="24"/>
        </w:rPr>
        <w:t xml:space="preserve">bűncselekményt követtek el a város közterületein, addig </w:t>
      </w:r>
      <w:r>
        <w:rPr>
          <w:rFonts w:cs="Times New Roman" w:ascii="Times New Roman" w:hAnsi="Times New Roman"/>
          <w:bCs/>
          <w:sz w:val="24"/>
          <w:szCs w:val="24"/>
        </w:rPr>
        <w:t xml:space="preserve">2021-ben </w:t>
      </w:r>
      <w:r>
        <w:rPr>
          <w:rFonts w:cs="Times New Roman" w:ascii="Times New Roman" w:hAnsi="Times New Roman"/>
          <w:sz w:val="24"/>
          <w:szCs w:val="24"/>
        </w:rPr>
        <w:t xml:space="preserve">ez a szám 8 </w:t>
      </w:r>
      <w:r>
        <w:rPr>
          <w:rFonts w:cs="Times New Roman" w:ascii="Times New Roman" w:hAnsi="Times New Roman"/>
          <w:bCs/>
          <w:sz w:val="24"/>
          <w:szCs w:val="24"/>
        </w:rPr>
        <w:t>v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kiemelten kezelt bűncselekmények közül legtöbb esetben a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lopás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kategóriába tartozó deliktumot követtek el a kapitányság illetékességi területén. A kategóriát meghatározó, regisztrált lopások száma Zalaszentgrót városában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2020. évben 20 volt, míg ez a szám 2021-ben 9-re csökk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A város területén 2021. évben nem volt gépjármű lopás, illetve gépjármű feltöré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2021-es évben súlyos vagyon elleni erőszakos bűncselekmény, úgymint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rablás, kifosztás, zsarolás nem volt Zalaszentgrót városában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sem pedig a kapitányság további 49 településén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A jelentés szerint a bűnözésben továbbra is komoly veszélyt jelentenek a nem helyi elkövetők, akik a Keszthelyi Rendőrkapitányság illetékességi területén szezonálisan és egész évben jelen lévő lehetőségeket keresik úgynevezett utazó bűnözőként. Továbbra is gondot okoznak - elsősorban a szórakozóhelyek környékén elkövetett - garázdaságok, testi sértések, igaz ezen jogsértések nyomozása ugyan rendszerint eredményes, de a nyomozásokra és az elsődleges intézkedésekre komoly energiát kell fordítani, ezért nagy kihívást jelentenek, főleg az idegenforgalmi idény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-6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A rendőrkapitányság illetékességi területén katasztrófa helyzet az értékelt évben nem történt, azonban a rendkívüli időjárási körülmények miatt tavaly is több alkalommal került sor a munkatársak igénybevéte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tavalyi év első negyedévében jelentős terhet rótt ismét a rendőrségre a COVID -19 világjárvány kezelésével kapcsolatos feladatok végrehajtása, azonban a kora tavaszi enyhítő intézkedés bevezetése után a rendőrség ellenőrzési szerepe csökkent. Az év első szakaszában többletfeladataik a védelmi intézkedések betartásában, a házi karantén szabályainak az ellenőrzésében, a jogszabályi környezet változásának folyamatos nyomon követésében és alkalmazásában valósultak meg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karanténba helyezett személyek napi szintű ellenőrzése valósult meg. Az ellenőrzést 2021. március 12-ig napi szinten végrehajtották, melynek keretében 6,398 fő került ellenőrzés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2021-es évben összesen 162 esetben alkalmaztak figyelmeztetést, 198 személlyel szemben szabtak ki helyszíni bírságot, és 44 esetben éltek szabálysértési feljelentéssel, továbbá 23 esetben kezdeményeztek szabályszegési eljárást a járványügyi intézkedésekkel kapcsolatos egyes szabálysértések megsértése miat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A karanténban lévő személyek ellenőrzése mellett kiemelt figyelmet kapott a korlátozó, óvó intézkedés, jogszabályokban előírt kötelezettségek betartatása A kapitányság vonatkozásában kijelenthető, hogy a lakosság együttműködve a rendőrséggel a jogszabályokat magas szinten betartva hajtotta végre a korlátozó szabályokat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z őrsparancsnok nagyon jó színvonalúnak ítéli a települési önkormányzat és a rendőrhatóság közötti együttműködést. A Zalaszentgróti Rendőrőrs olyan típusú feladatellátással igyekszik megfelelni a város igényeinek, mint a rendezvénybiztosítás, a bűn- és baleset-megelőzési előadások tartása, valamint egyéb rendkívüli feladatok ellátás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A helyi rendőrhatóság kooperációban áll az illetékességi területén működő Zalaszentgróti Városvédő Polgárőr Egyesülettel, valamint a Csáfordi és a Zalakoppányi Polgárőr Egyesülettel, amely közös szolgálatok szervezésében és rendezvénybiztosítások végrehajtásában manifesztáló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pacing w:val="-6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spacing w:val="-6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Zalaszentgrót Váro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Önkormányzata Képviselő-testületének fontos célja, hogy a Zalaszentgróti Rendőrőrsre az elkövetkezőkben is kiemelt stratégiai partnerként tekinthessen, és ennek érdekében továbbra is minden lehetséges eszközzel igyekszik támogat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-6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</w:rPr>
        <w:t>Gazdasági és Városfejlesztési Bizottság</w:t>
      </w:r>
      <w:r>
        <w:rPr>
          <w:rFonts w:cs="Times New Roman" w:ascii="Times New Roman" w:hAnsi="Times New Roman"/>
          <w:sz w:val="24"/>
          <w:szCs w:val="24"/>
        </w:rPr>
        <w:t xml:space="preserve"> az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előterjesztést a 2022. április 21-i ülésén megtárgyalta, a 35/2022. (IV. 21.) számú határozatával javasolja Zalaszentgrót Város Önkormányzat Képviselő-testületének a határozati javasl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szíveskedjen megtárgyalni, majd azt követően a következő határozati javaslatot elfogadni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Zalaszentgrót Váro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Önkormányzatának Képviselő-testülete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Zalaszentgrót Város </w:t>
      </w:r>
      <w:r>
        <w:rPr>
          <w:rFonts w:cs="Times New Roman" w:ascii="Times New Roman" w:hAnsi="Times New Roman"/>
          <w:sz w:val="24"/>
          <w:szCs w:val="24"/>
        </w:rPr>
        <w:t>közbiztonságának helyzetéről, a közbiztonság érdekében tett intézkedésekről és az azzal kapcsolatos feladatokról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szóló, 2021. évre vonatkozó beszámolójelentést az előterjesztés 1. számú mellékletei szerinti tartalommal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Képviselő-testület felkéri a jegyzőt, hogy a döntésről a Keszthelyi Rendőrkapitányság Zalaszentgróti Rendőrőrsének őrsparancsnokát </w:t>
      </w:r>
      <w:r>
        <w:rPr>
          <w:rFonts w:cs="Times New Roman" w:ascii="Times New Roman" w:hAnsi="Times New Roman"/>
          <w:sz w:val="24"/>
          <w:szCs w:val="24"/>
        </w:rPr>
        <w:t>a határozati kivonat két példányának megküldésével értesít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22. május 1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2. április 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gyző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en-US"/>
    </w:rPr>
  </w:style>
  <w:style w:type="character" w:styleId="LlbChar">
    <w:name w:val="Élőláb Char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2:35:00Z</dcterms:created>
  <dc:creator>Dézsenyi Veronika</dc:creator>
  <dc:description/>
  <cp:keywords/>
  <dc:language>en-US</dc:language>
  <cp:lastModifiedBy>asus02</cp:lastModifiedBy>
  <cp:lastPrinted>2016-01-28T08:25:00Z</cp:lastPrinted>
  <dcterms:modified xsi:type="dcterms:W3CDTF">2022-04-25T06:30:00Z</dcterms:modified>
  <cp:revision>7</cp:revision>
  <dc:subject/>
  <dc:title/>
</cp:coreProperties>
</file>