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56910" cy="100901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2/2022. 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sz. napirendi pont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június 29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entgrótért Kft. eszköz felújítási igény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spacing w:lineRule="atLeast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21/2022. (II. 15.) sz. határozatában döntött arról, hogy megbízza a 100 %-os tulajdonában lévő Szentgrótért Kft-t az Önkormányzat kizárólagos tulajdonában lévő Zalaszentgrót 010311/32 helyrajzi számon nyilvántartott Szent Gróth Termálfürdő és Szabadidőközpont (a továbbiakban: termálfürdő) és az ahhoz tartozó berendezési és felszerelési tárgyak szakszerű és biztonságos üzemeltetésével, fenntartásával 2022. március 01- napjától 2023. február 28. napjáig tartó időszakra. A döntésnek megfelelően Üzemeltetési szerződés került megkötésre 2022. február 17. napjával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Üzemeltető képviselője 2022. 06. 17-én kelt levelében tájékozatott a tulajdonos Önkormányzatot, hogy a </w:t>
      </w:r>
      <w:r>
        <w:rPr>
          <w:rFonts w:cs="Times New Roman" w:ascii="Times New Roman" w:hAnsi="Times New Roman"/>
          <w:sz w:val="24"/>
          <w:szCs w:val="24"/>
        </w:rPr>
        <w:t xml:space="preserve">vízkezelő rendszer szerves részét képező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EDA B680 professzionális medencetisztító robot meghibásodott. Az eszköz a gépészeti rendszer részét képezi, így annak felújítása, pótlása a tulajdonos feladata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_Hlk106602194"/>
      <w:bookmarkStart w:id="1" w:name="_Hlk106602194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Üzemeletető a hatóságok </w:t>
      </w:r>
      <w:bookmarkStart w:id="2" w:name="_Hlk106602515"/>
      <w:r>
        <w:rPr>
          <w:rFonts w:cs="Times New Roman" w:ascii="Times New Roman" w:hAnsi="Times New Roman"/>
          <w:bCs/>
          <w:sz w:val="24"/>
          <w:szCs w:val="24"/>
        </w:rPr>
        <w:t xml:space="preserve">vízminőségre vonatkozó </w:t>
      </w:r>
      <w:bookmarkEnd w:id="2"/>
      <w:r>
        <w:rPr>
          <w:rFonts w:cs="Times New Roman" w:ascii="Times New Roman" w:hAnsi="Times New Roman"/>
          <w:bCs/>
          <w:sz w:val="24"/>
          <w:szCs w:val="24"/>
        </w:rPr>
        <w:t xml:space="preserve">népegészségügyi előírásoknak való megfelelés – illetve elsősorban a vendégek igényeinek legmagasabb fokú kielégítése – érdekében 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minden évben kiemelt figyelmet fordít a vízkezelő berendezéseinek állapotára, szezon előtti nagy karbantartására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zen karbantartások természetesen az idei szezon előtt is megtörténtek, azonban a május 14-ei nyitást követően, június eleje óta a vízminőség biztosításához elengedhetetlenül szükséges WEDA B680 professzionális medencetisztító robot meghibásodott. Az eszköz egy rádiótávirányítással működő, keféinek segítségével a medence alján lerakódó szennyeződések eltávolítását megvalósítani hivatott „porszívó”, amely a víztisztító rendszer szerves rész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eszköz már több évtizede áll szolgálatban a fürdőben, eddig nagyobb meghibásodást nem tapasztaltunk, azonban az idei szezonban kevesebb, mint egy hónapos működés után leállt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szköz elengedhetetlenül szükséges a fürdő előírásoknak való megfelelőség biztosítása érdekében, melynek pótlására 3 lehetőség adódik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bookmarkStart w:id="3" w:name="_Hlk106603060"/>
      <w:bookmarkEnd w:id="3"/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Használt eszköz beszerzése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azonos funkcióval rendelkező használt eszközök piacán találtunk elérhető gépet cca. bruttó 500 – 700 e Ft összegben, azonban ebben az árkategóriában jelentősebb teljesítménycsökkenéssel kell kalkulálnunk. Azonos kapacitású, használt gépre jelenleg nem találtunk ajánlatot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Új eszköz beszerzése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sz w:val="24"/>
          <w:szCs w:val="24"/>
          <w:lang w:eastAsia="hu-HU"/>
        </w:rPr>
        <w:t>No-name” gyártók, nem professzionális felhasználásra készített eszközei: cca. 500 – 600 e Ft-os árkategóriában megtalálhatóak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Ipari felhasználásra szánt új eszköz – bruttó 3.500.000. Ft-tól kalkulálhatóak, amelyek teljesítménye a meglévő medence területéhez viszonyítva alacsonynak minősíthetőek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A jelenlegi eszköz javít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zen megoldás előnye – amely a szervízzel való egyeztetés során is kiderült – hogy így az eszköz további kb. egy évtized során elláthatja feladatát, hátránya a kiugróan magas költség. </w:t>
      </w:r>
      <w:bookmarkStart w:id="4" w:name="_Hlk106603111"/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szköz javítására árajánlatot kért az üzemeltető a WEDA Magyarországi kizárólagos márkaképviseletétől, melyre a hibafeltárást követően nettó 1.159.156 Ft + 312.972 Ft ÁFA – összesen 1.472.129 Ft összegű ajánlatot kaptunk. Az ajánlat az eszköz teljes felújítását magában foglalja.</w:t>
      </w:r>
      <w:bookmarkEnd w:id="4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  <w:bookmarkStart w:id="5" w:name="_Hlk106603060"/>
      <w:bookmarkStart w:id="6" w:name="_Hlk106603060"/>
      <w:bookmarkEnd w:id="6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Szent Gróth Termálfürdő gépészeti rendszerének szinten tartása, esetleges fejlesztése tulajdonsoként Önkormányzatunk feladata. Bár a felvázolt megoldási javaslatok közül van olcsóbb, de tekintettel a meglévő gépészeti rendszer egységére, a több évtizedes kifogástalan működtetési gyakorlatra, javaslom a 3. pontban szereplő javíttatás megvalósítását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azdasági és Városfejlesztés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izottság az előterjesztést 2022. június 23 -i ülésén megtárgyalta, és a 48/2022. (VI. 23.) számú határozatában javasolja Zalaszentgrót Város Önkormányzata Képviselő-testületének a határozati javaslatok elfogadását.</w:t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tárgyalja meg, majd azt követően fogadja el a következő határozati javaslatok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a Képviselő-testülete a kizárólagos tulajdonában lévő Szent Gróth Termálfürdő és Szabadidőközpont gépészeti rendszerét képező WEDA B680 professzionális medencetisztító robot javíttatását megvalósítja, melyhez szükséges maximum bruttó 1.500.000,- Ft összeget a 2022. költségvetés </w:t>
      </w:r>
      <w:r>
        <w:rPr>
          <w:rFonts w:cs="Times New Roman" w:ascii="Times New Roman" w:hAnsi="Times New Roman"/>
          <w:sz w:val="24"/>
          <w:szCs w:val="24"/>
        </w:rPr>
        <w:t>általános fejlesztési tartalék</w:t>
      </w:r>
      <w:r>
        <w:rPr>
          <w:rFonts w:cs="Times New Roman" w:ascii="Times New Roman" w:hAnsi="Times New Roman"/>
          <w:bCs/>
          <w:sz w:val="24"/>
          <w:szCs w:val="24"/>
        </w:rPr>
        <w:t xml:space="preserve"> terhére biztosítja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 xml:space="preserve">Képviselő-testület felhatalmazza a polgármestert </w:t>
      </w:r>
      <w:r>
        <w:rPr>
          <w:rFonts w:cs="Times New Roman" w:ascii="Times New Roman" w:hAnsi="Times New Roman"/>
          <w:sz w:val="24"/>
          <w:szCs w:val="24"/>
          <w:lang w:eastAsia="hu-HU"/>
        </w:rPr>
        <w:t>a szükséges intézkedések megtételére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október 31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2022. június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06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765" w:footer="7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  <w:lang w:val="en-US"/>
    </w:rPr>
  </w:style>
  <w:style w:type="character" w:styleId="LlbChar">
    <w:name w:val="Élőláb Char"/>
    <w:qFormat/>
    <w:rPr>
      <w:sz w:val="22"/>
      <w:szCs w:val="22"/>
      <w:lang w:val="en-US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32:00Z</dcterms:created>
  <dc:creator>Dézsenyi Veronika</dc:creator>
  <dc:description/>
  <cp:keywords/>
  <dc:language>en-US</dc:language>
  <cp:lastModifiedBy>Simon Beáta</cp:lastModifiedBy>
  <dcterms:modified xsi:type="dcterms:W3CDTF">2022-06-24T08:52:00Z</dcterms:modified>
  <cp:revision>15</cp:revision>
  <dc:subject/>
  <dc:title/>
</cp:coreProperties>
</file>