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Szá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-6/2</w:t>
      </w:r>
      <w:r>
        <w:rPr>
          <w:rFonts w:cs="Times New Roman" w:ascii="Times New Roman" w:hAnsi="Times New Roman"/>
          <w:color w:val="000000"/>
          <w:sz w:val="24"/>
          <w:szCs w:val="24"/>
        </w:rPr>
        <w:t>02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sz. napirendi pon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2. június 29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öntés a Városi Önkormányzat Egészségügyi Központja járóbeteg szakellátás kapacitás bővítés iránti pályázatának a Nemzeti Egészségbiztosítási Alapkezelőhöz történő benyúj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Al-Yari Mohamed orvosigazgató főorvos úr kérelemmel fordul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Városi Önkormányzat Egészségügyi Központj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enntartó szervéhez, jelesül Zalaszentgrót Város Önkormányzat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szeri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Városi Önkormányzat Egészségügyi Központj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áróbeteg szakellátás-kapacitás bővítésének 2022. november 1-jétől történő megvalósítására pályázat benyújtását kezdeményezi a Nemzeti Egészségbiztosítási Alapkezelőhöz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pályázat tárgy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általános röntgendiagnosztika (Teleradiológia) járóbeteg szakellátás biztosítása a kistérségben heti 14 órában. (A jelenleg is működő kapacitással együtt összesen heti 20 óra.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Klinikai neurofiziológia járóbeteg szakellátás biztosítása a kistérségben heti 10 órában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KG Holter monitorizálás járóbeteg szakellátás biztosítása a kistérségben heti 5 órában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fejlesztést az indokolja, hogy a Városi Önkormányzat Egészségügyi Központja a zalaszentgróti kistérségi járóbeteg szakellátás fejlesztésével legfőbb célja az esélyegyenlőség és a lakosság közeli ellátás biztosítása. Annak érdekében, hogy a megnövekedett igényeknek az intézmény eleget tudjon tenni, szükséges a fenti szakorvosi – és nem szakorvosi órákat is működtetni.</w:t>
      </w:r>
    </w:p>
    <w:p>
      <w:pPr>
        <w:pStyle w:val="Normal"/>
        <w:shd w:fill="FFFFFF" w:val="clear"/>
        <w:tabs>
          <w:tab w:val="clear" w:pos="708"/>
          <w:tab w:val="center" w:pos="4574" w:leader="none"/>
        </w:tabs>
        <w:spacing w:lineRule="auto" w:line="240" w:before="0" w:after="0"/>
        <w:ind w:right="4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egészségügyi ellátórendszer fejlesztéséről szóló 2006. évi CXXXII. törvény végrehajtásáról szóló 337/2008. (XII. 30.) Korm. rendelet 13. § (2) bekezdése értelmébe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„A többletkapacitás befogadása iránti kérelmet az egészségügyi szolgáltató fenntartója - egészségügyi felsőoktatási intézmény egészségügyi szolgáltatója esetén a felsőoktatási intézmény vezetője - nyújthatja be NEAK-hoz. Ha a fenntartó nem azonos az egészségügyi közszolgáltatásért felelős szervvel, a kérelemhez az egészségügyi közszolgáltatásért felelős szerv ellenjegyzése is szükséges.”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a többletkapacitás befogadása iránti kérelem benyújtására az egészségügyi szolgáltató fenntartója, esetünkbe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Zalaszentgrót Város Önkormányzat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ogosult. A kapacitásbővítési igényt a Nemzeti Egészségbiztosítási Alapkezelőhöz kell benyújtani.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kérelmek benyújtására egész évben folyamatosan van lehetősé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 xml:space="preserve">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Szociális és Humán Ügyek Bizottsága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>az előterjesztést a 2022. június 23-án tartott ülésén megtárgyalta, a 14/2022. (VI. 23.) számú határozatával elfogadta és a T. Képviselő-testület részére elfogadásra javas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érem a T. Képviselő-testületet, hogy az előterjesztés szíveskedjen megtárgyalni, majd azt követően az alábbi határozati javaslatot elfogadni.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alaszentgrót Város Önkormányzatának Képviselő-testülete az egészségügyi ellátórendszer fejlesztéséről szóló 2006. évi CXXXII törvényben és </w:t>
      </w:r>
      <w:r>
        <w:rPr>
          <w:rFonts w:cs="Times New Roman" w:ascii="Times New Roman" w:hAnsi="Times New Roman"/>
          <w:color w:val="000000"/>
          <w:sz w:val="24"/>
          <w:szCs w:val="24"/>
        </w:rPr>
        <w:t>az egészségügyi ellátórendszer fejlesztéséről szóló 2006. évi CXXXII. törvény végrehajtásáról szóló 337/2008. (XII. 30.) Korm. rendele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en foglaltaknak megfelelően pályázatot nyújt b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ntartásában lévő Városi Önkormányzat Egészségügyi Központja (székhely: 8790 Zalaszentgrót, Dózsa György u. 5.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járóbeteg szakellátás-többletkapacitás bővítése iránt, a mellékelt szakmai tervek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általános röntgendiagnosztika (Teleradiológia) járóbeteg szakellátás biztosítása a kistérségben heti 14 órában. (A jelenleg is működő kapacitással együtt összesen heti 20 óra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a Klinikai neurofiziológia járóbeteg szakellátás biztosítása a kistérségben heti 10 órában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EKG Holter monitorizálás járóbeteg szakellátás biztosítása a kistérségben heti 5 óráb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akorvosi tevékenység tekint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 Képviselő-testület felhatalmazza a Polgármestert a pályázatnak a Nemzeti Egészségbiztosítási Alapkezelőhö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történő benyújt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Képviselő-testület felkéri a jegyzőt, hogy a határozati kivonat egy példányának megküldéséve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Dr. Al-Yari Mohamed orvosigazgató főorvos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döntésről tájékoztat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22. decem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Baracskai József polgármester</w:t>
      </w:r>
    </w:p>
    <w:p>
      <w:pPr>
        <w:pStyle w:val="Normal"/>
        <w:shd w:fill="FFFFFF" w:val="clear"/>
        <w:ind w:right="43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>, 2022. június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Calibri"/>
    </w:rPr>
  </w:style>
  <w:style w:type="character" w:styleId="LlbChar">
    <w:name w:val="Élőláb Char"/>
    <w:qFormat/>
    <w:rPr>
      <w:rFonts w:ascii="Calibri" w:hAnsi="Calibri" w:eastAsia="Calibri" w:cs="Calibri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left="0" w:right="792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12:00Z</dcterms:created>
  <dc:creator>Dézsenyi Veronika</dc:creator>
  <dc:description/>
  <cp:keywords/>
  <dc:language>en-US</dc:language>
  <cp:lastModifiedBy>Németh Gyuláné</cp:lastModifiedBy>
  <cp:lastPrinted>2021-11-18T10:39:00Z</cp:lastPrinted>
  <dcterms:modified xsi:type="dcterms:W3CDTF">2022-06-24T06:07:00Z</dcterms:modified>
  <cp:revision>17</cp:revision>
  <dc:subject/>
  <dc:title/>
</cp:coreProperties>
</file>