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Szám: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1-7/2022.</w:t>
      </w:r>
    </w:p>
    <w:p>
      <w:pPr>
        <w:pStyle w:val="Normal"/>
        <w:suppressAutoHyphens w:val="false"/>
        <w:spacing w:before="0" w:after="0"/>
        <w:jc w:val="right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5. sz. napirendi pont </w:t>
      </w:r>
    </w:p>
    <w:p>
      <w:pPr>
        <w:pStyle w:val="Normal"/>
        <w:suppressAutoHyphens w:val="false"/>
        <w:spacing w:before="0" w:after="0"/>
        <w:jc w:val="right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bookmarkStart w:id="0" w:name="_Hlk82596001"/>
      <w:bookmarkEnd w:id="0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2. július 28-i rendes, nyilvános ülésére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  <w:bookmarkStart w:id="1" w:name="_Hlk82596001"/>
      <w:bookmarkStart w:id="2" w:name="_Hlk82596001"/>
      <w:bookmarkEnd w:id="2"/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Tárgy: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Döntés belterületbe vonásról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Zalaszentgrót Város Önkormányzata felé lakossági igény merült fel lakótelkek vásárlására. Az Önkormányzat jelenleg nem rendelkezik a városban értékesíthető, közművesített, vagy közművesíthető építési telekkel. Zalaszentgrót Város Önkormányzata Képviselő-testülete a 129/2021. (IX. 30.) számú határozatában foglaltak szerint lehetőséget biztosított a Zalaszentgrót 010004/1 hrsz.-ú ingatlan egy részének belterületbe vonásához, valamint végleges más célú hasznosításához, amelynek a lehetőségét a rendezési terv is tartalmazza. A érintett Zalaszentgrót 010004/1 hrsz.-ú ingatlan a Szentpéteri utca páratlan oldalán helyezkedik el. Az ingatlan egy részén 6 db lakótelek alakítható ki. A kialakított lakótelkek a Szentpéteri utcáról közművesíthetők, innen lehetőség van villamos energia, ivóvíz, szennyvíz és földgáz bekötés megvalósítására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telekalakítási eljárás során az előterjesztés 1. számú mellékletét képező változási vázrajz alapján a Zalaszentgrót 010004/1 hrsz.-ú ingatlanból 9 db önálló (010004/3-11 hrsz.) helyrajzi számú ingatlan kerül kialakításra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kialakításra kerülő ingatlanok adatai az alábbiak: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10004/3 hrsz.</w:t>
        <w:tab/>
        <w:t>kivett árok</w:t>
        <w:tab/>
        <w:tab/>
        <w:tab/>
        <w:t>0,0835 ha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010004/4 hrsz.</w:t>
        <w:tab/>
        <w:t>kivett közút</w:t>
        <w:tab/>
        <w:tab/>
        <w:tab/>
        <w:t>0,1526 ha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010004/5 hrsz.</w:t>
        <w:tab/>
        <w:t>szántó</w:t>
        <w:tab/>
        <w:t>(leendő lakótelek)</w:t>
        <w:tab/>
        <w:t>0,1334 ha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040004/6 hrsz.</w:t>
        <w:tab/>
        <w:t>szántó</w:t>
        <w:tab/>
        <w:t>(leendő lakótelek)</w:t>
        <w:tab/>
        <w:t>0,1320 ha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10004/7 hrsz.</w:t>
        <w:tab/>
        <w:t>szántó</w:t>
        <w:tab/>
        <w:t>(leendő lakótelek)</w:t>
        <w:tab/>
        <w:t>0,1308 ha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010004/8 hrsz.</w:t>
        <w:tab/>
        <w:t>szántó</w:t>
        <w:tab/>
        <w:t>(leendő lakótelek)</w:t>
        <w:tab/>
        <w:t>0,1288 ha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010004/9 hrsz.</w:t>
        <w:tab/>
        <w:t>szántó</w:t>
        <w:tab/>
        <w:t>(leendő lakótelek)</w:t>
        <w:tab/>
        <w:t>0,1242 ha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010004/10 hrsz</w:t>
        <w:tab/>
        <w:t>szántó</w:t>
        <w:tab/>
        <w:t>(leendő lakótelek)</w:t>
        <w:tab/>
        <w:t xml:space="preserve">0,1440 ha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010004/11 hrsz</w:t>
        <w:tab/>
        <w:t>szántó, fásított terület</w:t>
        <w:tab/>
        <w:tab/>
        <w:t>2,6072 ha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lakótelkek kialakításához a telekalakítási eljárás során keletkező 010004/5, 010004/6, 010004/7, 010004/8, 010004/9 és a 010004/10 helyrajzi számú külterületi ingatlanokat Zalaszentgrót Város belterületéhez kell csatolni és végleges más célú hasznosítását is külön eljárás keretében át kell vezetni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 Gazdasági és Városfejlesztési Bizottság az előterjesztést a 2022. július 21-i ülésén megtárgyalta, az 59/2022. (VII. 21.) számú határozatával elfogadta, és a Képviselő-testület részére elfogadásra javasolja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város fejlődése és a helyi letelepedés támogatása érdekében fontos új építési telkek kialakítása, így kérem a T. Képviselő-testületet, hogy az előterjesztést szíveskedjen megtárgyalni, majd az alábbi határozati javaslatot elfogadni: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ind w:right="-468" w:hanging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 xml:space="preserve">Határozati javaslat: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bookmarkStart w:id="3" w:name="_Hlk82703084"/>
      <w:r>
        <w:rPr>
          <w:rFonts w:eastAsia="Calibri" w:cs="Times New Roman" w:ascii="Times New Roman" w:hAnsi="Times New Roman"/>
          <w:sz w:val="24"/>
          <w:szCs w:val="24"/>
        </w:rPr>
        <w:t xml:space="preserve">Zalaszentgrót Város Önkormányzatának Képviselő-testülete </w:t>
      </w:r>
      <w:bookmarkEnd w:id="3"/>
      <w:r>
        <w:rPr>
          <w:rFonts w:eastAsia="Calibri" w:cs="Times New Roman" w:ascii="Times New Roman" w:hAnsi="Times New Roman"/>
          <w:sz w:val="24"/>
          <w:szCs w:val="24"/>
        </w:rPr>
        <w:t>úgy dönt, hogy lakótelkek kialakítása érdekében a Zalaszentgrót 010004/5, a Zalaszentgrót 010004/6, a Zalaszentgrót 010004/7, a Zalaszentgrót 010004/8, a Zalaszentgrót 010004/9 és a Zalaszentgrót 010004/10 hrsz.-ú külterületi ingatlanokat végleges más célú hasznosítás keretében belterületbe kívánja vonni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Képviselő-testület felhatalmazza a polgármestert a lakótelkek kialakításához szükséges feladatok megtételére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Határidő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: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2022. december 31.</w:t>
      </w:r>
    </w:p>
    <w:p>
      <w:pPr>
        <w:pStyle w:val="Normal"/>
        <w:suppressAutoHyphens w:val="false"/>
        <w:spacing w:before="0" w:after="0"/>
        <w:ind w:right="-468" w:hanging="0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Felelős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: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Baracskai József polgármester</w:t>
      </w:r>
    </w:p>
    <w:p>
      <w:pPr>
        <w:pStyle w:val="Normal"/>
        <w:suppressAutoHyphens w:val="false"/>
        <w:spacing w:before="0" w:after="0"/>
        <w:ind w:right="-468" w:hanging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ind w:right="-468" w:hanging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Zalaszentgrót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, 2022. július 25.</w:t>
      </w:r>
    </w:p>
    <w:p>
      <w:pPr>
        <w:pStyle w:val="Normal"/>
        <w:suppressAutoHyphens w:val="false"/>
        <w:spacing w:before="0" w:after="0"/>
        <w:ind w:right="-468" w:hanging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ind w:right="-468" w:hanging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ind w:left="5387" w:hanging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Baracskai József</w:t>
      </w:r>
    </w:p>
    <w:p>
      <w:pPr>
        <w:pStyle w:val="Normal"/>
        <w:suppressAutoHyphens w:val="false"/>
        <w:spacing w:before="0" w:after="0"/>
        <w:ind w:left="5387" w:hanging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polgármester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határozati javaslat a törvényességi előírásnak megfelel.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before="0" w:after="0"/>
        <w:ind w:left="5245" w:hanging="0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Dr. Simon Beáta</w:t>
      </w:r>
    </w:p>
    <w:p>
      <w:pPr>
        <w:pStyle w:val="Normal"/>
        <w:ind w:left="6372" w:firstLine="708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jegyző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számú melléklet</w:t>
      </w:r>
    </w:p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5217160" cy="724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24:00Z</dcterms:created>
  <dc:creator>PH_003</dc:creator>
  <dc:description/>
  <cp:keywords/>
  <dc:language>en-US</dc:language>
  <cp:lastModifiedBy>PH_005</cp:lastModifiedBy>
  <cp:lastPrinted>2022-07-15T11:44:00Z</cp:lastPrinted>
  <dcterms:modified xsi:type="dcterms:W3CDTF">2022-07-22T05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