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22.</w:t>
      </w:r>
    </w:p>
    <w:p>
      <w:pPr>
        <w:pStyle w:val="Normal"/>
        <w:spacing w:lineRule="atLeast" w:line="28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z. napirendi pont</w:t>
      </w:r>
    </w:p>
    <w:p>
      <w:pPr>
        <w:pStyle w:val="Nincstrkz1"/>
        <w:spacing w:lineRule="atLeast" w:line="28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tLeas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28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. július 28-i rendes, nyilvános ülésére</w:t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Csatlakozás az Európai Mobilitási Hét rendezvényhez</w:t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ind w:left="720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incstrkz1"/>
        <w:spacing w:lineRule="atLeast" w:line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nnovációs és Technológiai Minisztérium az elmúlt évek hagyományaihoz híven 2022. évben is a szemléletformáláshoz kapcsolódó egyedi támogatási lehetőséget kíván hirdetni az Európai Mobilitási Hét </w:t>
      </w:r>
      <w:r>
        <w:rPr>
          <w:rFonts w:cs="Times New Roman" w:ascii="Times New Roman" w:hAnsi="Times New Roman"/>
          <w:sz w:val="24"/>
          <w:szCs w:val="24"/>
        </w:rPr>
        <w:t>és Autómentes Nap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rendezvényhez, azaz Európa legnagyobb közlekedéssel összefüggő környezetvédelmi kampányához csatlakozva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 kampány egy összeurópai kezdeményezés része, amely kifejezetten az ésszerű közlekedés gazdaságnövelő hatásaira helyezi a hangsúlyt.</w:t>
      </w:r>
      <w:r>
        <w:rPr>
          <w:rFonts w:cs="Times New Roman" w:ascii="Times New Roman" w:hAnsi="Times New Roman"/>
          <w:sz w:val="24"/>
          <w:szCs w:val="24"/>
        </w:rPr>
        <w:t xml:space="preserve"> Az önkormányzatok az idén összességében vissza nem térítendő támogatásra pályázhatnak a szeptember 16-22. között megrendezésre kerülő Európai Mobilitási Hét és Autómentes Nap kampányhoz kapcsolódó programok megszervezésére, lebonyolítására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2014. év óta minden esztendőben csatlakozott a programsorozathoz. Az uniós pályázat idei év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mottója 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"Hangold össze"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amelynek célja, a környezetbarát és fenntartható városi közlekedés népszerűsítése. A kampány egy összeurópai kezdeményezés része, amely kifejezetten az ésszerű közlekedés gazdaságnövelő hatásaira helyezi a hangsúly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Európai Mobilitási Hét és Autómentes Nap rendezvényen a különböző közlekedési módok igénybevételét, a közlekedési multimodalitás jelentőségét kívánják a lakosság körében népszerűsíteni a szükségtelen autózással szemben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közlekedését felelős tárca régóta azon dolgozik, hogy a kerékpárutak folyamatos építésével, a közösségi és az elővárosi közlekedés szolgáltatásainak fejlesztésével hozzájáruljon ehhez a fontos célhoz</w:t>
      </w:r>
      <w:r>
        <w:rPr>
          <w:rFonts w:cs="Arial" w:ascii="Arial" w:hAnsi="Arial"/>
          <w:color w:val="4B4B50"/>
          <w:sz w:val="21"/>
          <w:szCs w:val="21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z Európai Mobilitás Hét programjaiban bármelyik települési önkormányzat (város, község vagy fővárosi kerület) és önkormányzati tulajdonban álló szervezet részt vehet, amelyek az Európai Mobilitási Hét és Autómentes Nap megtartásához kapcsolódó tudás-élmény alapú programok, vetélkedők, versenyek szervezésével pályázhatnak. A pályázati lehetőség előzetesen telefonon kapott tájékoztatás szerint várhatóan 2022. július végén nyílik meg és ezt követően lehet beadni a jelentkezéseke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csatlakozáshoz szükséges </w:t>
      </w:r>
      <w:r>
        <w:rPr>
          <w:rFonts w:cs="Times New Roman" w:ascii="Times New Roman" w:hAnsi="Times New Roman"/>
          <w:bCs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által aláírt, vállalás(oka)t tartalmazó Európai Mobilitás Hét 2022. évi Kartájának és</w:t>
      </w:r>
      <w:r>
        <w:rPr>
          <w:rFonts w:cs="Times New Roman" w:ascii="Times New Roman" w:hAnsi="Times New Roman"/>
          <w:bCs/>
          <w:sz w:val="24"/>
          <w:szCs w:val="24"/>
        </w:rPr>
        <w:t xml:space="preserve"> az egyedi támogatási kérelemnek a benyújtása, valamint a nemzetközi honlapon való regisztrálá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urópai Mobilitás Hét 2022. évi Kartája az előterjesztés 1. számú mellékletét képezi.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arta aláírásával a polgármester azt tanúsítja, hogy az általa vezetett település erőfeszítéseket tesz a fenntartható mobilitás támogatására és népszerűsítésére. Aláíráskor a következő lehetőségek közül lehet választani (egy vagy több kritériumot):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24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hetes program szervezése az év fókusztémájával (2022. évben a "Hangold össze"  szlogennel összhangban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0" w:before="240" w:after="0"/>
        <w:ind w:left="795" w:right="440" w:hanging="43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egalább egy új állandó jellegű intézkedés meghozatala, amely hozzájárul az egyén autóhasználatról a környezetbarát közlekedési módokra történő átállásra. Ahol lehetséges, ezen intézkedések közül legalább egy biztosítja a közforgalmú területen a gyalogos, a kerékpáros vagy a közösségi közlekedés térnyerését (pl. útlezárás, járdaszélesítés, új kerékpár- vagy autóbusz-sáv kialakítása, új forgalomcsökkentő intézkedés, sebességcsökkentő korlátozás stb.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240" w:after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utómentes Nap szervezése: egy vagy több olyan terület lezárása az autóforgalom elől, amelyen aznap csak gyalogosan, kerékpárral vagy tömegközlekedéssel lehet közlekedni legalább egy teljes nap erejéig, azaz a normál munkaidő előtt 1 órával induljon, és a munkaidő után 1 órával fejeződjön b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lakosságának a </w:t>
      </w:r>
      <w:r>
        <w:rPr>
          <w:rStyle w:val="Aprbets"/>
          <w:rFonts w:cs="Times New Roman" w:ascii="Times New Roman" w:hAnsi="Times New Roman"/>
          <w:sz w:val="24"/>
          <w:szCs w:val="24"/>
        </w:rPr>
        <w:t>környezetbarát közlekedéshez és a környezettudatos városi léthez való hozzáállásának erősítése érdekében javasolom az önkormányzatnak ezen átfogó, szemléletformáló eseményhez történő csatlakozását és pályázat benyújtását. Ennek keretében a Kartában szereplő lehetőségek közül a 1. és 2. pontot indokolt választani:</w:t>
      </w:r>
    </w:p>
    <w:p>
      <w:pPr>
        <w:pStyle w:val="Normal"/>
        <w:numPr>
          <w:ilvl w:val="0"/>
          <w:numId w:val="2"/>
        </w:numPr>
        <w:spacing w:lineRule="atLeast" w:line="280" w:before="0" w:after="0"/>
        <w:jc w:val="both"/>
        <w:rPr>
          <w:rStyle w:val="Aprbets"/>
          <w:rFonts w:ascii="Times New Roman" w:hAnsi="Times New Roman" w:cs="Times New Roman"/>
          <w:sz w:val="24"/>
          <w:szCs w:val="24"/>
        </w:rPr>
      </w:pPr>
      <w:r>
        <w:rPr>
          <w:rStyle w:val="Aprbets"/>
          <w:rFonts w:cs="Times New Roman" w:ascii="Times New Roman" w:hAnsi="Times New Roman"/>
          <w:sz w:val="24"/>
          <w:szCs w:val="24"/>
        </w:rPr>
        <w:t>Az idei évben az 1. pont megvalósításaként egy hetes program megrendezését tervezzük, amelyben a város oktatási intézményei mellett az EFI iroda és a városban működő civil szervezetek és sportegyesületek is részt vesznek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567" w:hanging="360"/>
        <w:jc w:val="both"/>
        <w:rPr/>
      </w:pPr>
      <w:r>
        <w:rPr>
          <w:rStyle w:val="Aprbets"/>
          <w:rFonts w:cs="Times New Roman" w:ascii="Times New Roman" w:hAnsi="Times New Roman"/>
          <w:sz w:val="24"/>
          <w:szCs w:val="24"/>
        </w:rPr>
        <w:t>A 2. pont megvalósításaként az idei évben megcéloznánk a m</w:t>
      </w:r>
      <w:r>
        <w:rPr>
          <w:rStyle w:val="Aprbets"/>
          <w:rFonts w:eastAsia="Times New Roman" w:cs="Times New Roman" w:ascii="Times New Roman" w:hAnsi="Times New Roman"/>
          <w:sz w:val="24"/>
          <w:szCs w:val="24"/>
          <w:lang w:eastAsia="hu-HU"/>
        </w:rPr>
        <w:t xml:space="preserve">ozgássérültek kerekesszékkel együtt történő szállítására alkalmas, elektromos kerékpár beszerzését 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obilitási Hét üzenetére minden generációnak igyekszünk felhívni a figyelmét, így idén is arra törekszünk, hogy minél több állampolgárhoz jusson el az eseménysorozat üzenete, számítva ebben Zalaszentgrót lakosságának tevékeny részv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Listaszerbekezds"/>
        <w:spacing w:lineRule="atLeas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Listaszerbekezds"/>
        <w:spacing w:lineRule="atLeast" w:line="28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egyetértését adja az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urópai Mobilitás Hét 2022. programsorozathoz történő csatlakozáshoz </w:t>
      </w:r>
      <w:r>
        <w:rPr>
          <w:rFonts w:cs="Times New Roman" w:ascii="Times New Roman" w:hAnsi="Times New Roman"/>
          <w:sz w:val="24"/>
          <w:szCs w:val="24"/>
        </w:rPr>
        <w:t xml:space="preserve">az Európai Mobilitási Hé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tájának elfogadásával és a pályázat benyújtásához, valamint a </w:t>
      </w:r>
      <w:r>
        <w:rPr>
          <w:rFonts w:cs="Times New Roman" w:ascii="Times New Roman" w:hAnsi="Times New Roman"/>
          <w:sz w:val="24"/>
          <w:szCs w:val="24"/>
        </w:rPr>
        <w:t>kampány keretében megvalósuló Autómentes Hét megszervezéséhez 2022. szeptember 16-22. között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Kart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áírására és a pályázat benyújtására, valamint </w:t>
      </w:r>
      <w:r>
        <w:rPr>
          <w:rFonts w:cs="Times New Roman" w:ascii="Times New Roman" w:hAnsi="Times New Roman"/>
          <w:iCs/>
          <w:sz w:val="24"/>
          <w:szCs w:val="24"/>
        </w:rPr>
        <w:t>a rendezvény megszerzésével kapcsolatos valamennyi intézkedés megtételére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 2022. december 31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július 25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tLeas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_Helvetic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qFormat/>
    <w:rPr>
      <w:rFonts w:cs="Times New Roman"/>
    </w:rPr>
  </w:style>
  <w:style w:type="character" w:styleId="Lawnum">
    <w:name w:val="lawnum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St">
    <w:name w:val="st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Charattribute7">
    <w:name w:val="charattribute7"/>
    <w:basedOn w:val="Bekezdsalapbettpusa"/>
    <w:qFormat/>
    <w:rPr/>
  </w:style>
  <w:style w:type="character" w:styleId="Aprbets">
    <w:name w:val="aprbets"/>
    <w:qFormat/>
    <w:rPr>
      <w:rFonts w:ascii="H_Helvetica" w:hAnsi="H_Helvetica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raattribute4">
    <w:name w:val="paraattribut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0:56:00Z</dcterms:created>
  <dc:creator>Kozmáné Vadász Viktória</dc:creator>
  <dc:description/>
  <cp:keywords/>
  <dc:language>en-US</dc:language>
  <cp:lastModifiedBy>Simon Beáta</cp:lastModifiedBy>
  <cp:lastPrinted>2022-07-25T11:50:00Z</cp:lastPrinted>
  <dcterms:modified xsi:type="dcterms:W3CDTF">2022-07-25T11:14:00Z</dcterms:modified>
  <cp:revision>5</cp:revision>
  <dc:subject/>
  <dc:title>Szám: HIV/4-3/2014</dc:title>
</cp:coreProperties>
</file>