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9/2022. </w:t>
        <w:tab/>
        <w:tab/>
        <w:tab/>
        <w:tab/>
        <w:tab/>
        <w:tab/>
        <w:tab/>
        <w:tab/>
        <w:t>2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2. szeptember 29-i, rendes, nyilvános ülésére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false"/>
        <w:spacing w:lineRule="atLeast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 Képviselő-testületének az önkormányzat 2022. évi költségvetéséről szóló 3/2022. (II. 16.)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3/2022. (II. 16.) önkormányzati rendeletében 5.965.797 e Ft eredeti előirányzattal fogadta el a város 2022. évi költségvetését, amelynek költségvetési főösszege a jelenlegi módosítás után 6.132.677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tartalmazza a többletbevételek terhére történő előirányzat emeléseket, amelynek keretében képviselő-testületi határozat alapján betervezésre került az ingatlan értékesítés bevétele terhére a Május 1. utcai lakótelkek közm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zése bruttó 10.000 e Ft összeg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étkeztetés térítési díjainak július 1-től történő emelésének várható többletbevétele ad részben fedezetet a szolgáltatói díjak emelked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 B/ fejezete tartalmazza a támogatások módosításának terhére bekövetkezett költségvetési változásoka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22. évi diákmunka pályázat összesen 12 fő foglalkoztatását tette lehetővé az önkormányzat számára, a központi forrás 1.769 e F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ossági befizetések 748 e Ft-tal járulnak hozzá a hegyi utak karbantartásához, amelyhez az önkormányzat ugyanekkora összeget biztosít a költségvetésé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állami támogatások esetében átvezetésre került a költségvetésben a májusi normatíva módosítás hatása, illetve a Városi Könyvtár és Művelődési-Felnőttképzési Központ részére 478 e Ft összegű könyvtári érdekeltségnövelő támogatá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 Önkormányzat Egészségügyi Központja a NEAK többlettámogatásból bruttó 573 e Ft összegben a szerverhez szükséges légkondicionáló berendezést vásáro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./ fejezet tartalmazza az előirányzatok költségvetésen belüli átcsoportosításait, amelyek a költségvetés fő összegét nem módosítjá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fejezetben kerül átvezetésre a városrészi keretek módosítására vonatkozó képviselő-testületi döntések hatása, a Zalaszentgróti Közös Önkormányzati Hivatal választáshoz kapcsolódó előirányzatainak a tény adatokhoz való pontosítása, a Városi Könyvtár és Művelődési- Felnőttképzési Központ eredetileg betervezett rendezvényeinek részbeni elmaradása  okán az intézmény költségvetése mind bevételi, mind kiadási oldalon csökkentésre került 6.350 e Ft-t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/ fejezet tartalmazza a képviselő-testület felhalmozási és működési célú tartalék felhasználásra vonatkozó döntéseinek átvezetését a költségvetésben, valamint a polgármesteri tartalék keretek felhasználását.  E fejezet tartalmazza a Zalaszentgróti Napköziotthonos Óvoda-Bölcsőde számára a gyermekétkeztetés szolgáltatói díjának emelésének többlet-kiadás igényét 2.922 e Ft összegben. A Városi Könyvtár és Művelődési-Felnőttképzési Központ számára 4.500 e Ft pótelőirányzat szükséges a közüzemi díjak fedezetére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2. szeptember 22-i ülésén megtárgyalta és a …./2022. (IX. 22.) számú határozatával javasolja Zalaszentgrót Város Önkormányzata Képviselő-testületének annak elfogadásá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fentiek alapján kérem a Tisztelt Képviselő-testületet, hogy az önkormányzat 2022. évi költségvetéséről szóló 3/2022. (II. 16.) önkormányzati rendelet módosításáról szóló előterjesztést megtárgyalni és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2. szeptember 19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35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52:00Z</dcterms:created>
  <dc:creator>Pénzügy OV</dc:creator>
  <dc:description/>
  <cp:keywords/>
  <dc:language>en-US</dc:language>
  <cp:lastModifiedBy>Dézsenyi Veronika</cp:lastModifiedBy>
  <dcterms:modified xsi:type="dcterms:W3CDTF">2022-09-16T10:3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