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numPr>
          <w:ilvl w:val="0"/>
          <w:numId w:val="6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ÁLYÁZATI FELHÍVÁ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vagyonáról és a vagyongazdálkodás általános szabályairól szóló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/2015. (XI. 27.) számú önkormányzati rendelete, valamint a …./2022. (IX. 29.) számú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 alapján az önkormányzat kizárólagos tulajdonában lévő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 Szentpéteri u. ……., …….., …….., ………, ……….., ……….-hrsz.-ú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pítési telkek értékesítésére a következő nyilvános pályázati felhívást teszi közzé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ot kiíró neve, székhelye:</w:t>
      </w:r>
    </w:p>
    <w:p>
      <w:pPr>
        <w:pStyle w:val="Nincstrkz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incstrkz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 Zalaszentgrót, Dózsa György. u. 1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célja: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tulajdonában lévő Zalaszentgrót, Szentpéteri u. ……….., ……….., ……….., ………, ………., ………..-hrsz. alatti építési telkek értékesíté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fajtája:</w:t>
      </w:r>
    </w:p>
    <w:p>
      <w:pPr>
        <w:pStyle w:val="Nincstrkz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o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jánlattételre jogosultak: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 személyek, jogi személyek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megkötendő szerződés típusa:</w:t>
      </w:r>
    </w:p>
    <w:p>
      <w:pPr>
        <w:pStyle w:val="Nincstrkz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vételi szerződés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tárgyát képező ingatlanok adatai:</w:t>
      </w:r>
    </w:p>
    <w:p>
      <w:pPr>
        <w:pStyle w:val="Nincstrkz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numPr>
          <w:ilvl w:val="0"/>
          <w:numId w:val="5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táblázat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01"/>
        <w:gridCol w:w="1525"/>
        <w:gridCol w:w="1977"/>
      </w:tblGrid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gpályázható építési telkek </w:t>
            </w:r>
          </w:p>
        </w:tc>
      </w:tr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, Szentpéteri u. építési telke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rajzi szá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pterület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ÁFA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ó (Ft)+ÁF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70.000,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/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00.000,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/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40.000,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/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40.000,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/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10.000,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/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0.000,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a helyi építési szabályzat alapján Lke-2-es besorolásúak, laza beépítésű összefüggő nagy kertes, elsősorban lakó rendeltetésű épületek elhelyezésére szolgáló kertvárosias terüle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Lke-2-es jelű kertvárosias lakóterület építési használatának megengedett határértékei és telekalakítási szabályai:</w:t>
      </w:r>
    </w:p>
    <w:p>
      <w:pPr>
        <w:pStyle w:val="Nincstrkz"/>
        <w:numPr>
          <w:ilvl w:val="0"/>
          <w:numId w:val="5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tábláza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ke-2 jellemző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építési mó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alhatáron áll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építhető legkisebb telek területe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engedett legnagyobb beépítettség (%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lakítható legkisebb zöldfelület (%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engedett legnagyobb beépítési magasság épületmagasság/utcai párkánymagasság/homlokzatmagasság (m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/ - /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alkert legkisebb mértéke (m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tsókert legkisebb mértéke (m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lakítható legkisebb telekszélesség és telekterület (m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pszint alatti építés mértéke, hely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ek területének 20 %-a, az építési hely területén belül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művesítettség: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kek alapvetően közművesítetlenek, de a Szentpéteri utcában már kiépített gerincvezetékre való csatlakozással a közműrákötések megoldhatóak. A közműrákötések költségei minden esetben az új telektulajdonost terhel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űszaki állapo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keken felépítmények nem található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vagyontárgy hasznosításának célja, tájékoztatás a kötött célú hasznosítási kötelezettségről, valamint az attól való eltérés jogkövetkezményeiről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on elsősorban lakófunkciót ellátó épület, valamint az azt kiszolgáló épületek helyezhetőek el. Pályázat kiírója az ingatlant 4 év időtartamú beépítési kötelezettséggel kívánja értékesíteni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a ezen kötelezettség biztosítására az adásvételi szerződésben elidegenítési és terhelési tilalmat, valamint visszavásárlási jogot kíván kikötni, a határidőben való teljesítést pedig késedelmi kötbér kikötésével is biztosítani kívánja. A szerződéses biztosíték mértéke, alkalmazásának rendje az adásvételi szerződésben kerül kidolgoz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gatlanok értékesítésére és hasznosítására vonatkozó különleges feltételek:</w:t>
      </w:r>
    </w:p>
    <w:p>
      <w:pPr>
        <w:pStyle w:val="Nincstrkz"/>
        <w:ind w:left="-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-7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ra kizárólag külön-külön nyújtható be ajánlat.</w:t>
      </w:r>
    </w:p>
    <w:p>
      <w:pPr>
        <w:pStyle w:val="Nincstrkz"/>
        <w:ind w:left="-7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természetes személy tulajdonába maximum 2 db építési telek kerülhet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jogi személy tulajdonában maximum 1 építési telek kerülh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önkormányzati ingatlanokra meghatározott minimális induló ár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minimális induló árát a 6. pontban rögzített 1. számú táblázatban találhatóak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jánlati biztosíték (bánatpénz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ályázaton való részvétel biztosíték adásához kötött. A pályázati biztosíték összege </w:t>
      </w:r>
      <w:r>
        <w:rPr>
          <w:rFonts w:cs="Times New Roman" w:ascii="Times New Roman" w:hAnsi="Times New Roman"/>
          <w:b/>
          <w:bCs/>
          <w:sz w:val="24"/>
          <w:szCs w:val="24"/>
        </w:rPr>
        <w:t>100.000,- Ft</w:t>
      </w:r>
      <w:r>
        <w:rPr>
          <w:rFonts w:cs="Times New Roman" w:ascii="Times New Roman" w:hAnsi="Times New Roman"/>
          <w:sz w:val="24"/>
          <w:szCs w:val="24"/>
        </w:rPr>
        <w:t xml:space="preserve">, azaz egyszázezer forint, amelyet Zalaszentgrót Önkormányzatának az OTP Bank Nyrt.-nél vezetett </w:t>
      </w:r>
      <w:r>
        <w:rPr>
          <w:rFonts w:cs="Times New Roman" w:ascii="Times New Roman" w:hAnsi="Times New Roman"/>
          <w:b/>
          <w:bCs/>
          <w:sz w:val="24"/>
          <w:szCs w:val="24"/>
        </w:rPr>
        <w:t>11749053-15432443-00000000</w:t>
      </w:r>
      <w:r>
        <w:rPr>
          <w:rFonts w:cs="Times New Roman" w:ascii="Times New Roman" w:hAnsi="Times New Roman"/>
          <w:sz w:val="24"/>
          <w:szCs w:val="24"/>
        </w:rPr>
        <w:t xml:space="preserve"> számú bankszámlájára kell megfizetni, és legkésőbb az ajánlat benyújtásának határidejéig kell rendelkezésre bocsátani. A pályázat benyújtásának határidejéig rendelkezésre bocsátott biztosíték azt jelenti, hogy a biztosítéknak ezen időpontig meg kell jelennie Zalaszentgrót Város Önkormányzatának fent megjelölt bankszámlaszámán. Az átutalási közleményben kérjük az alábbi adatok feltüntetését: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Pályázati biztosíték, Zalaszentgrót, Szentpéteri u. ……. hrsz.-ú számú ingatlan megvásárlására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Pályázó neve, cím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Pályázó köteles pályázatához csatolni a pályázati biztosíték maradéktalan átutalására vonatkozó pénzintézeti igazolást vagy a készpénz-átutalási megbízás feladóvevényét. A bánatpénz összegét a felek eredményes pályázat esetén foglalónak tekintik, fizetés esetén a vételárba beszámítják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Az ajánlatok érdemi elbírálása esetén a nem nyertes pályázók részére az ajánlati biztosíték az ajánlati kötöttség lejártát követő 5 munkanapon belül visszautalásra kerül. A pályázati kiírás visszavonása, a pályázat eredménytelensége, illetve az ajánlat érvénytelensége esetén az ajánlati biztosíték az erre vonatkozó döntés meghozatalát követő 5 munkanapon belül kamatmentesen visszajár. Nem jár vissza a bánatpénz, ha az ajánlattevő az ajánlatát az ajánlati kötöttség időtartama alatt visszavonta, vagy a szerződés megkötése neki felróható okból hiúsult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benyújtásának hely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Közös Önkormányzati Hivatal (8790 Zalaszentgrót, Dózsa Gy. u. 1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benyújtásának határidej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2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ó az ajánlattételi határidő lejártáig módosíthatja vagy vonhatja vissza az ajánlatá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benyújtásának mód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Az ajánlatok benyújthatók személyesen, vagy postai úton. Az ajánlatok zárt borítékban, 1 eredeti példányban kell benyújtani, melynek minden oldalát aláírással kell ellátni. A borítékon kizárólag a következő szövegrészt kérjük feltüntetn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jánlat a Zalaszentgrót, Szentpéteri u……helyrajzi számú önkormányzati ingatlanok megvételére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A pályázat akkor minősül határidőre benyújtottnak, ha az ajánlattételi határidő lejártáig a megadott címre beérkezik. A késve érkezett pályázatokat a kiíró érvénytelennek minősí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4. A pályázati kiírásra vonatkozó további információszolgáltatá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kiírásra vonatkozóan további kérdések írásban nyújthatók be a </w:t>
      </w:r>
      <w:r>
        <w:rPr>
          <w:rFonts w:cs="Times New Roman" w:ascii="Times New Roman" w:hAnsi="Times New Roman"/>
          <w:b/>
          <w:sz w:val="24"/>
          <w:szCs w:val="24"/>
        </w:rPr>
        <w:t>Zalaszentgróti Közös Önkormányzati Hivatal 8790 Zalaszentgrót, Dózsa Gy. u. 1.</w:t>
      </w:r>
      <w:r>
        <w:rPr>
          <w:rFonts w:cs="Times New Roman" w:ascii="Times New Roman" w:hAnsi="Times New Roman"/>
          <w:sz w:val="24"/>
          <w:szCs w:val="24"/>
        </w:rPr>
        <w:t xml:space="preserve"> szám alatti postai levélcímére vagy a </w:t>
      </w:r>
      <w:r>
        <w:rPr>
          <w:rFonts w:cs="Times New Roman" w:ascii="Times New Roman" w:hAnsi="Times New Roman"/>
          <w:b/>
          <w:bCs/>
          <w:sz w:val="24"/>
          <w:szCs w:val="24"/>
        </w:rPr>
        <w:t>titkarsag@zalaszentgrot.hu</w:t>
      </w:r>
      <w:r>
        <w:rPr>
          <w:rFonts w:cs="Times New Roman" w:ascii="Times New Roman" w:hAnsi="Times New Roman"/>
          <w:sz w:val="24"/>
          <w:szCs w:val="24"/>
        </w:rPr>
        <w:t xml:space="preserve"> elektronikus levélcímre. A feltett kérdéseket a kiíró 5 munkanapon belül megválasz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ajánlat kötelező tartalmi elemei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5.1. A pályázó azonosítására szolgáló adatok (természetes személy esetén: név, születéskori név, lakcím, születési hely, idő, anyja neve, személyazonosító igazolvány száma, személyi azonosító jele, adóazonosító jele; jogi személyek, valamint jogi személyiséggel nem rendelkező szervezetek esetén: megnevezés, székhely, cégjegyzékszám/nyilvántartási szám, adószám, statisztikai számjel, képviselő neve, képviselő címe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15.2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tárgyának meghatározása, azonosító adatai (cím; helyrajzi szám)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 A megajánlott ellenszolgáltatás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. Az ajánlati biztosíték befizetésének igazolása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15.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i kiírás feltételeinek elfogadására, valamint az ellenszolgáltatás teljesítésére vonatkozó nyilatkozat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6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z eljárásban meghatalmazott vesz részt, a meghatalmazás eredeti példány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redménytelensége: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edménytelen a pályázati eljárás, h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. nem érkezik pályázati ajánlat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2. kizárólag érvénytelen ajánlat érkezik,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a kiíró a pályázatot eredménytelennek nyilvánítja, vagy a kiírást az ajánlatok benyújtására nyitva álló határidőig visszavo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érvénytelensége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vénytelen a pályázat, h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 a pályázatot a benyújtásra meghatározott határidő eltelte után nyújtották be,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. az ajánlati biztosíték összegét a pályázó nem fizette meg határidőben vagy megfizetését nem igazolta,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7.3. a pályázat nem felel meg a pályázati kiírásban meghatározott tartalmi, formai követelményekne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vénytelen pályázatot benyújtók a pályázati eljárás további szakaszában nem vehetnek ré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ok bontásának ideje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ok bontásának helye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Közös Önkormányzati Hivatal Deák Ferenc Terem (8790 Zalaszentgrót, Dózsa Gy. u. 1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ok bontásának módj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bontását a pályázat kiírójának képviselője végzi. A pályázatok bontásánál az ajánlatkérő nevében eljáró személyek, az ajánlattevők, valamint a meghívott személyek lehetnek jelen. A pályázat felbontásakor ismertetni kell az ajánlattevők nevét (megnevezését), címét (székhelyét), valamint az elbírálási szempontrendszer számszerűsíthető adatait (ajánlott vételár, megvalósítási határidő). A pályázatok felbontásáról és ismertetéséről az ajánlatkérő jegyzőkönyvet készí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rgyalás ideje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rgyalás helye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Közös Önkormányzati Hivatal Deák Ferenc Terem (8790 Zalaszentgrót, Dózsa Gy. u. 1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rgyalás szabálya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1. A pályázati tárgyaláson kizárólag azon ajánlattevő vehet részt, akinek az ajánlatát az ajánlatkérő nem minősítette érvénytelen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2. A pályázati tárgyalás keretében előre meg nem határozott számú fordulóban licit kerül lebonyolításra, mely során az ajánlatokat legalább a licitet levezető személy által meghatározott összeggel lehet változtatni. A pályázati eljárást azon ajánlattevő nyeri meg, aki vagy amely a pályázati kiírásban meghatározott bírálati szempont szerinti legkedvezőbb ajánlatot adta. Amennyiben a beérkezett, illetve a pályázati tárgyalás során megtett ajánlatok összege megegyezik, és új ajánlatot egyik ajánlattevő sem tesz, úgy a tárgyalást levezető személy a nyertes ajánlattevőt sorsolással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3. Amennyiben a pályázati felhívásra egyetlen érvényes ajánlat érkezik, úgy a kiíró a pályázati tárgyalás megtartásától eltekint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4. A pályázati tárgyalásról jegyzőkönyv készül, amelynek tartalmaznia kell a pályázati tárgyalás lényeges körülményei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hirdetés tervezett időpontja és módj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redményéről – a vonatkozó jegyzőkönyvi kivonat megküldésével – Zalaszentgrót Város polgármestere a döntést követő 5 munkanapon belül értesíti az ajánlattevő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ajánlati kötöttség időtartama:</w:t>
      </w:r>
    </w:p>
    <w:p>
      <w:pPr>
        <w:pStyle w:val="Normal"/>
        <w:spacing w:before="0" w:after="0"/>
        <w:ind w:left="-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tevők az ajánlatukhoz a pályázat eredményéről való döntéstől számított 45 napig kötve vannak. Az ajánlati kötöttség az ajánlattételi határidő lejártakor áll be. A pályázó az ajánlatát az ajánlati kötöttség beálltáig vonhatja vissza.</w:t>
      </w:r>
    </w:p>
    <w:p>
      <w:pPr>
        <w:pStyle w:val="Normal"/>
        <w:spacing w:before="0" w:after="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rződéskötés tervezett időpontj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kötésére a pályázat eredményének kihirdetésétől számított 30 napon belül kerül sor a pályázati felhívásban foglaltaknak megfelelően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at nyertese valamely okból visszavonja vételi szándékát, vagy a fent említett határidőn belül nem köt szerződést, akkor az ajánlati biztosítékot elveszíti és a kiíró döntése szerint helyére a pályázat 2. helyezettje lé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éb feltételek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1. A pályázat kiírója fenntartja a jogot, hogy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t indoklás nélkül eredménytelennek nyilvánítsa, a pályázatok benyújtására nyitva álló határidőig visszavonj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t a pályázat benyújtására nyitva álló határidőig módosítsa. Amennyiben a kiíró a pályázati kiírást módosítja, és a módosítás dátumától a pályázat beadásának határidejéig kevesebb, mint 10 nap van hátra, úgy a pályázatok benyújtásának határidejét meghosszabbítja, hogy még legalább 10 nap álljon a pályázat benyújtásához rendelkezésre.</w:t>
      </w:r>
    </w:p>
    <w:p>
      <w:pPr>
        <w:pStyle w:val="Normal"/>
        <w:spacing w:before="0" w:after="0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2. A pályázó ajánlatának benyújtásával hozzájárul adatainak a pályázat kiírója és annak megbízásából a pályázat lebonyolításában részt vevő személyek általi kezeléséhez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3. A pályázat kiírója tájékoztatja a pályázókat, hogy a nemzeti vagyonról szóló 2011. évi CXCVI. törvény 14. § (2) bekezdése értelmében a helyi önkormányzat tulajdonában lévő ingatlan értékesítése esetén - a (3)-(4) bekezdésben foglalt kivétellel - az államot minden más jogosultat megelőző elővásárlási jog illeti meg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22. szeptember 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Baracskai József s.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Zalaszentgrót Város Önkormányza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 belterületbe vonási eljárás lezáródását követően az ingatlanok belterületi helyrajzi számot kapnak, és kivett beépítetlen terület lesz a művelési águk. A későbbiekben azokon a helyrajzi számokon kerülnek értékesítés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bjegyzetszvegChar">
    <w:name w:val="Lábjegyzetszöveg Char"/>
    <w:qFormat/>
    <w:rPr>
      <w:rFonts w:ascii="Calibri" w:hAnsi="Calibri" w:eastAsia="Lucida Sans Unicode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56:00Z</dcterms:created>
  <dc:creator>PH_003</dc:creator>
  <dc:description/>
  <cp:keywords/>
  <dc:language>en-US</dc:language>
  <cp:lastModifiedBy>Simon Beáta</cp:lastModifiedBy>
  <cp:lastPrinted>2020-05-18T13:02:00Z</cp:lastPrinted>
  <dcterms:modified xsi:type="dcterms:W3CDTF">2022-09-26T10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