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9/2022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sz. napirendi pont 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incstrkz1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22. szeptember 29-i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rendes</w:t>
      </w:r>
      <w:r>
        <w:rPr>
          <w:rFonts w:cs="Times New Roman" w:ascii="Times New Roman" w:hAnsi="Times New Roman"/>
          <w:b/>
          <w:bCs/>
          <w:sz w:val="24"/>
          <w:szCs w:val="24"/>
        </w:rPr>
        <w:t>, nyilvános ülésére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Hlk82681534"/>
      <w:bookmarkStart w:id="1" w:name="_Hlk50541422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Napköziotthonos Óvoda - Bölcsőde </w:t>
      </w:r>
      <w:r>
        <w:rPr>
          <w:rFonts w:cs="Times New Roman" w:ascii="Times New Roman" w:hAnsi="Times New Roman"/>
          <w:sz w:val="24"/>
          <w:szCs w:val="24"/>
        </w:rPr>
        <w:t>maximális csoportlétszám túllépésének engedélyezése</w:t>
      </w:r>
      <w:bookmarkEnd w:id="1"/>
    </w:p>
    <w:p>
      <w:pPr>
        <w:pStyle w:val="Nincstrkz1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  <w:bookmarkEnd w:id="0"/>
    </w:p>
    <w:p>
      <w:pPr>
        <w:pStyle w:val="Nincstrkz1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1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1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Napköziotthonos Óvoda - Bölcsőde intézményvezetője az előterjesztés 1. számú mellékletét képező, 2022. szeptember 8-án kelt levelében kérelmezte a köznevelési intézményt érintő, fenntartói hatáskörbe tartozó </w:t>
      </w:r>
      <w:r>
        <w:rPr>
          <w:rFonts w:cs="Times New Roman" w:ascii="Times New Roman" w:hAnsi="Times New Roman"/>
          <w:sz w:val="24"/>
          <w:szCs w:val="24"/>
        </w:rPr>
        <w:t xml:space="preserve">maximális csoportlétszám túllépé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ngedélyezésé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vezető a fentiekben hivatkozott levelében jelezte, hogy a köznevelési intézmény Ady E. u. 2. szám alatti telephelyén a Napocska és a Katica csoport maximális létszáma a 2022/2023. nevelési évben meghaladja a nemzeti köznevelésről szóló 2011. évi CXC. törvényben (továbbiakban: Nkt.) meghatározott maximális csoportlétszámo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Nkt. 25. § (7) bekezdése alapján az óvodai csoportok minimális, maximális és átlaglétszámát a törvény 4. melléklete határozza meg, miszerin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óvodai csoportra megállapított maximális csoportlétszám 25 f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ndazonálta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z Nkt. 25. § (7) bekezdése feljogosítja a fenntartót, jelen esetben Zalaszentgrót Város Önkormányzatát, hogy engedélyezze az óvodai csoportra megállapított maximális létszám legfeljebb 20 %-kal történő átlépését a nevelési év indításánál, </w:t>
      </w:r>
      <w:r>
        <w:rPr>
          <w:rFonts w:cs="Times New Roman" w:ascii="Times New Roman" w:hAnsi="Times New Roman"/>
          <w:b/>
          <w:sz w:val="24"/>
          <w:szCs w:val="24"/>
        </w:rPr>
        <w:t>továbbá akkor is, ha a nevelési év során az új gyermek átvétele, felvétele miatt indokolt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nnek értelmében 30 főre emelkedhet az egy csoportban nevelhető kisgyermekek létszám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tájékoztatása szerint a maximális csoportlétszám 20 %-kal történő túllépésének engedélyezése az óvodában maradó tankötelezett gyermekek száma, valamint az óvodáskorú gyermekek kötelező felvétele miatt indokolt és a vonatkozó jogszabályi rendelkezések alapján teljesíthető. Oktatásszervezési szempontból a benyújtott kérelem engedélyezhető, a gyermekek biztonságos, megszokott színvonalú ellátását a fenti létszámtúllépések nem veszélyeztetik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Minthogy a Magyarország helyi önkormányzatairól szóló 2011. évi CLXXXIX. törvény 13. § (1) bekezdésének 6. pontja értelmében az óvodai ellátás helyi önkormányzati feladatkörbe tartozik, az intézmény engedélyezett óvodai csoportszámát (7 csoport), továbbá a szakmai-nevelési, fizikai és pénzügyi korlátokat figyelembe vé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avaslom a maximális csoportlétszám túllépésének engedélyezésé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Szociális és Humán Ügyek Bizottság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a 2022. szeptember 22-i ülésén megtárgyalta, a 26/2022. (IX.22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engedélyezi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i Napköziotthonos Óvoda - Bölcsőde részére a 2022/2023. nevelési évben a nemzeti köznevelésről szóló 2011. évi CXC. törvény 25. § (7) bekezdésében foglaltak figyelembevételével a nemzeti köznevelésről szóló 2011. évi CXC. törvény 4. mellékletében meghatározott maximális óvodai csoportlétszám 20 %-kal történő átlépését </w:t>
      </w:r>
      <w:r>
        <w:rPr>
          <w:rFonts w:cs="Times New Roman" w:ascii="Times New Roman" w:hAnsi="Times New Roman"/>
          <w:sz w:val="24"/>
          <w:szCs w:val="24"/>
        </w:rPr>
        <w:t xml:space="preserve">a 8790 Zalaszentgrót, Ady E. u. 2. szám alatti telephelyen a Napocska és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atica </w:t>
      </w:r>
      <w:r>
        <w:rPr>
          <w:rFonts w:cs="Times New Roman" w:ascii="Times New Roman" w:hAnsi="Times New Roman"/>
          <w:sz w:val="24"/>
          <w:szCs w:val="24"/>
        </w:rPr>
        <w:t>csoportban.</w:t>
      </w:r>
    </w:p>
    <w:p>
      <w:pPr>
        <w:pStyle w:val="Normal"/>
        <w:spacing w:lineRule="atLeast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döntésről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Zalaszentgróti Napköziotthonos Óvoda - Bölcsőde intézményvezetőjét tájékoztassa.</w:t>
      </w:r>
    </w:p>
    <w:p>
      <w:pPr>
        <w:pStyle w:val="Normal"/>
        <w:spacing w:lineRule="atLeast" w:line="240" w:before="0" w:after="0"/>
        <w:ind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Dr. Simon Beáta jegyző</w:t>
      </w:r>
    </w:p>
    <w:p>
      <w:pPr>
        <w:pStyle w:val="Listaszerbekezds"/>
        <w:spacing w:lineRule="atLeast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tLeast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szeptember 26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a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melléklet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89575" cy="677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677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Desc">
    <w:name w:val="desc"/>
    <w:qFormat/>
    <w:rPr>
      <w:rFonts w:cs="Times New Roman"/>
    </w:rPr>
  </w:style>
  <w:style w:type="character" w:styleId="Lawnum">
    <w:name w:val="lawnum"/>
    <w:qFormat/>
    <w:rPr>
      <w:rFonts w:cs="Times New Roman"/>
    </w:rPr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46:00Z</dcterms:created>
  <dc:creator>Kozmáné Vadász Viktória</dc:creator>
  <dc:description/>
  <cp:keywords/>
  <dc:language>en-US</dc:language>
  <cp:lastModifiedBy>Éva</cp:lastModifiedBy>
  <cp:lastPrinted>2014-03-17T08:30:00Z</cp:lastPrinted>
  <dcterms:modified xsi:type="dcterms:W3CDTF">2022-09-23T06:00:00Z</dcterms:modified>
  <cp:revision>26</cp:revision>
  <dc:subject/>
  <dc:title>Szám: HIV/4-3/2014</dc:title>
</cp:coreProperties>
</file>