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22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szeptember 29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Tájékoztatás önkormányzati víziközmű vagyon Magyar Állam részére történő átruházásának lehetőségé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ok és az állam közötti együttműködés lehetőségeinek bővítése érdekében került sor a víziközmű-szolgáltatásról szóló 2011. évi CCIX. törvény (a továbbiakban: Vksztv.) 2021. június 13-i módosítására. A módosítás lehetővé teszi az önkormányzatok számára, hogy a tulajdonukban lévő víziközmű-vagyon tulajdonjogát térítésmentesen, nyilvántartási értéken történő átvezetéssel átruházzák az államra amennyiben a víziközmű-rendszeren kizárólagos vagy az állammal közös tulajdonnal rendelkeznek. A víziközmű-vagyon előzetesen említett átruházása esetén az önkormányzatok a közszolgáltatással járó feladatokat is átadják az államnak és ezzel egy állami integrációs folyamatban vehetnek ré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integrációs folyamatban való részvétel önkéntes és ingyen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egráció során az önkormányzatok, amennyiben a közművagyont átadják, ingyenesen átadhatják a szolgáltatóban fennálló részesedésüket is a Magyar Állam részére. Az ingyenes részvényátruházásnak feltétele a közművagyon átadása, de a közművagyon átadásához nem kell feltétlenül kapcsolódnia részvényátruházásnak. Az állam elsődleges célja a többségi önkormányzati tulajdonú társaságokban 5%-os tulajdonrész megszerzése és ezt követően egy ázsiós tőkeemeléssel 2022. év végéig a víziközmű szolgáltatás biztosítása a víziközmű-szolgáltatók, így többek között az Észak-zalai Víz és Csatornamű Zrt. (a továbbiakban: Zalavíz Zrt.)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iekre tekintettel a Zalaíz Zrt. elnök-vezérigazgatója 2022. augusztus 17-én levélben kereste meg a Zalavíz Zrt. szolgáltatási területén működő ellátásért felelős önkormányzatokat. (A megkeresés és a szándéknyilatkozat az előterjesztés 1. számú mellékletét képezi.) A Zalavíz Zrt. sok másik víziközmű-szolgáltatóhoz hasonlóan fizetési és működési nehézségekkel néz szembe, amelynek oka egyrészt az energia-költségek soha nem látott mértékű emelkedése, másrészt a rezsicsökkentésből fakadóan a szolgáltatási díjak emelésének évek óta tartó tilalma. Fentiek okán a társaság tájékoztatása szerint a Zalavíz Zrt. számára az elmúlt pár évben 6,4 milliárd Ft hiány keletkezett az árbevétel kiesés, illetve a felmerülő többletköltségek miatt. Ez a veszteség várhatóan tovább fog növekedni, mivel az energia árak a tervezéskori állapothoz képest is jelentősen emelkedtek. 2022-ben a társaság még a tartalékaiból tudja biztosítani a működést, azonban amennyiben a következő 2-3 évben sem lesz lehetőség a szolgáltatási díjak emelésére, akkor állami vagy tulajdonosi támogatás nélkül nem tud a társaság eleget tenni a működésre vonatkozó jogszabályi kötelezettségeinek, és a várhatóan fellépő likviditási problémák miatt a társaság működése ellehetetlenül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i probléma kezelésére az állam a fent említett, alábbiakban ismertetett integrációs ajánlatot fogalmazta meg a víziközmű-szolgáltatók és az ellátásért felelős önkormányzatok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biztonság fokozása, a közszolgáltatással járó feladatok ellátásának optimális megszervezése, illetve az önkormányzatok és az állam közötti együttműködés lehetőségeinek bővítése érdekében indokolt, hogy a víziközmű-szolgáltatás, mint önkormányzati közfeladat állam részére történő átadásának a lehetősége biztosított legyen. E célból került sor a fentiekben említett jogszabályi környezet változtatására a törvényi rendelkezés módosítása révén. Ez az önkormányzatok és a tulajdonukat képező szolgáltatók számára is lehetőséget teremt arra, hogy portfólió-tisztítást hajtsanak végre, illetve, ha azt célszerűnek tartják, úgy a közszolgáltatással járó feladatokat átadják az államna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egráció keretében az önkormányzattól a víziközmű vagyon, a működtető eszköz, a Vksztv. 18. §-a szerinti fel nem használt fejlesztési források és a szolgáltatóban fennálló tulajdoni részesedést veheti át az állam nevében eljáró tulajdonosi joggyakorló, a Nemzeti Vízművek Zrt. A Vksztv. 5/H. § (2) bekezdése szerint az önkormányzat a tulajdonában álló víziközmű vagyont, valamint működtető eszköz tulajdonjogát térítésmentesen, nyilvántartási értéken adhatja át a Magyar Állam részére. A Vksztv. alapvetően az ingyenes vagyonátvételre ad az NV Zrt. részére felhatalmazást, többletkötelezettség átvállalására sem jogszabályi, sem pedig költségvetési kerete nincs a társaság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aság tartozásaival kapcsolatban a tájékoztató kiemeli, amennyiben a Magyar Állam a Nemzeti Vízművek Zrt. tulajdonosi joggyakorlásával belép egy szolgáltató társaságba, úgy annak kötelezettségét is vállalja, hogy a társaság működését fenntartsa, azonban kiemelendő, hogy ez az összes tulajdonos felelőssége is, így ők helytállási kötelezettséggel tartoznak a társaság tartozásaiért. Az állami részvétel alapvető célja a víziközmű szolgáltatás fenntartása, amelyhez elengedhetetlen a szolgáltatók működtetése, a fizetésképtelen helyzet elkerül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víz ZRt., mint részvénytársaság esetében a részvényes kötelezettsége a részvénytársasággal szemben a részvény névértékének vagy kibocsátási értékének szolgáltatására terjed ki. A részvénytársaság kötelezettségeiért a részvényes nem köteles helytál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vel az integrációs programban való részvétel ingyenes, így az önkormányzatok a vagyonátadásért cserébe nem támaszthatnak anyagi igényt. Az önkormányzat saját hatáskörébe tartozó kérdés, hogy a vagyona felett miként rendelkezik, az integrációs programban önkéntesen vehet ré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egráció során az önkormányzat a víziközmű társaságban fennálló tulajdonrészét is ingyenesen átruházhatja a Magyar Államra. A Magyar Állam által történő forrásjuttatás alapvető feltétele, hogy a magyar állam legalább 5 %-os tulajdonrészt szerezzen a társaságban. Ezt követően kerülhet sor ázsiós tőkeemelés formájában a társaság likviditásának javítására 2022. év végéig, azzal, hogy az így rendelkezésre bocsátott forrást a társaság kizárólag a víziközmű szolgáltatási engedélyében meghatározott víziközmű szolgáltatási tevékenységéből eredő veszteségei pótlására használhatja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ulajdonviszonyokat víziközmű-rendszerekre kell vizsgálni, egy rendszeren 100 %-os állami tulajdon megléte szükséges ahhoz, hogy az állam ellátásért felelőssége létrejöjjö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, hogy amennyiben a társaság alapító okirata korlátozza, vagy kizárja az ingyenes tulajdonszerzést, vagy bármely módon korlátozza 3. fél belépését a társaságba, úgy első lépésben szükséges az alapító okirat ezen rendelkezését feloldani. Ezt követően kerülhet sor a szolgáltatóban fennálló társasági részesedés átruház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sszefoglalva a fentieket amennyiben a tulajdonos önkormányzat/önkormányzatok az alábbi ütemezés szerint döntenek az ellátási kötelezettség átadásáról, az állam az ez évi hiány finanszírozásához ázsiós tőkeemelés formájában támogatást nyúj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2. augusztus 31-i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zetes szándéknyilatkozat megtétele (1. sz. melléklet) a Nemzeti Vízművek Zrt. felé az integrációs szándékról, valamint a társaság adatszolgáltatása a hiány összegé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2. szeptember 20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közgyűlési/képviselő-testületi döntés meghozatala a tulajdonosi jogkört érintő kérdésekben és ennek megküldése az NV Zrt. részé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2. október 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a társaság közgyűlési döntésének meghozatala és megküldése az NV Zrt. részé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fenti folyamatok esetében a vagyon állami tulajdonba kerülésének és ezzel az ellátási felelősség átvételének időpontja folyamatos, de legkésőbb 2022. novembe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 magyar állam részéről az integrációs folyamatról nem kaptunk sem tájékoztatást, sem útmutatót, ami információval rendelkezünk, az a víziközmű szolgáltató tájékoztató leveléből származik. A rendelkezésre álló információk birtokában a folyamatban lévő beruházásokból származó vagyonelemek tulajdoni viszonyai, és azok működtetésének módja, felelőssége sem tisztázott számunkra. További problémát jelent, hogy a jelenleg fennálló, Közös Pénzügyi Alapban nyilvántartott adósságok, illetve tartalékok helyzetéről, azok jövőbeni elszámolásáról sem kaptunk semmilyen információt, amennyiben a vagyonátadás esetén ezeket az önkormányzatoknak pénzügyileg rendezni kellene, az jelentős terhet róna számos önkormányzat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sszességében megállapítható, hogy az állami integrációból fakadó előnyök, valamint a hátrányos következmény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jelenlegi információk alapján nem állapíthatók meg egyértelmű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ezért jelen helyzetben nem javaslom a Tisztelt Képviselő-testületnek az integrációs folyamatban történő részvételt, a felelősségteljes döntés meghozatalához további egyeztetések szükségesek. Az ellátásért felelős Önkormányzatokhoz tartozó települési önkormányzatoknak azonos álláspontot kell kialakítani az ellátásért felelős Önkormányza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2. szeptember 22-i ülésén megtárgyalta, a 72/2022. (IX. 22.) számú határozatával elfogadta és a Képviselő-testületnek elfogadásra javas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szíveskedjen megtárgyalni, majd azt követően az alábbi határozati javaslatot elfogadni.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Zalavíz Zrt szolgáltatótól a víz- és szennyvíz közmű rendszerekkel kapcsolatos állami integrációs folyamatról szóló tájékoztatást tudomásul vette és az eddig kapott információk és a zalaszentgróti kistérségi víziközműben részes önkormányzatokkal folytatott megbeszélésen elhangzottak, valamint a Zalavíz Zrt-ben meglévő közműrendszerek ingyenes átadásával kapcsolatosan megismert álláspontok alapján úgy ítéli meg, hogy az önkormányzatot, mint ellátásért felelőst terhelő víziközmű-szolgáltatás biztosítása vonatkozásában fennálló víz- és szennyvíz közmű vagyonnak ingyenes, a fennálló tartozások nélküli, valamint a Zalavíz Zrt-ben lévő tagsági részesedésnek a Magyar Állam részére történő vagyonjogi átruházására irányuló integrációs programmal kapcsolatban a teljeskörű és pontos, a lakosság folyamatos ivóvíz- és szennyvízszolgáltatását garantáló információk hiányában felelősségteljes döntést nem áll módjában meghoz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 a döntésről a Zalavíz Zrt-t tájékoztas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október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szeptember 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9" w:top="2537" w:footer="1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DELL10</cp:lastModifiedBy>
  <cp:lastPrinted>2014-01-22T08:42:00Z</cp:lastPrinted>
  <dcterms:modified xsi:type="dcterms:W3CDTF">2022-09-23T09:15:00Z</dcterms:modified>
  <cp:revision>66</cp:revision>
  <dc:subject/>
  <dc:title>Szám:                 /2013</dc:title>
</cp:coreProperties>
</file>