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ám</w:t>
      </w:r>
      <w:r>
        <w:rPr>
          <w:rFonts w:cs="Times New Roman" w:ascii="Times New Roman" w:hAnsi="Times New Roman"/>
          <w:sz w:val="24"/>
          <w:szCs w:val="24"/>
        </w:rPr>
        <w:t xml:space="preserve">: 1-9/2022. </w:t>
        <w:tab/>
        <w:tab/>
        <w:tab/>
        <w:tab/>
        <w:tab/>
        <w:tab/>
        <w:tab/>
        <w:tab/>
        <w:t>2. sz. napirendi pont</w:t>
      </w:r>
    </w:p>
    <w:p>
      <w:pPr>
        <w:pStyle w:val="Normal"/>
        <w:suppressAutoHyphens w:val="false"/>
        <w:spacing w:lineRule="atLeast" w:line="240" w:before="0" w:after="0"/>
        <w:jc w:val="center"/>
        <w:rPr>
          <w:rFonts w:ascii="Times New Roman" w:hAnsi="Times New Roman" w:eastAsia="Calibri" w:cs="Times New Roman"/>
          <w:b/>
          <w:b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tLeast" w:line="240" w:before="0" w:after="0"/>
        <w:jc w:val="center"/>
        <w:rPr>
          <w:rFonts w:ascii="Times New Roman" w:hAnsi="Times New Roman" w:eastAsia="Calibri" w:cs="Times New Roman"/>
          <w:b/>
          <w:b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tLeast" w:line="240" w:before="0" w:after="0"/>
        <w:jc w:val="center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  <w:t>Előterjesztés</w:t>
      </w:r>
    </w:p>
    <w:p>
      <w:pPr>
        <w:pStyle w:val="Normal"/>
        <w:suppressAutoHyphens w:val="false"/>
        <w:spacing w:lineRule="atLeast" w:line="240" w:before="0" w:after="0"/>
        <w:jc w:val="center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>Zalaszentgrót Város Önkormányzata képviselő-testületének</w:t>
      </w:r>
    </w:p>
    <w:p>
      <w:pPr>
        <w:pStyle w:val="Normal"/>
        <w:suppressAutoHyphens w:val="false"/>
        <w:spacing w:lineRule="atLeast" w:line="240" w:before="0" w:after="0"/>
        <w:jc w:val="center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>2022. szeptember 29-i, rendes, nyilvános ülésére</w:t>
      </w:r>
    </w:p>
    <w:p>
      <w:pPr>
        <w:pStyle w:val="Normal"/>
        <w:suppressAutoHyphens w:val="false"/>
        <w:spacing w:lineRule="atLeast" w:line="240" w:before="0" w:after="0"/>
        <w:jc w:val="center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uppressAutoHyphens w:val="false"/>
        <w:spacing w:lineRule="atLeast" w:line="240" w:before="0" w:after="0"/>
        <w:jc w:val="center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uppressAutoHyphens w:val="false"/>
        <w:spacing w:lineRule="atLeast" w:line="240" w:before="0" w:after="0"/>
        <w:jc w:val="both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szentgrót Város Önkormányzata Képviselő-testületének az önkormányzat 2022. évi költségvetéséről szóló 3/2022. (II. 16.) önkormányzati rendeletének módosítása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isztelt Képviselő-testület!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a Képviselő-testülete a 3/2022. (II. 16.) önkormányzati rendeletében 5.965.797 e Ft eredeti előirányzattal fogadta el a város 2022. évi költségvetését, amelynek költségvetési főösszege a jelenlegi módosítás után 6.132.677 e Ft-ra emelkedik. A jelenlegi módosítást az államháztartásról szóló 2011. évi CXCV. törvény 34. § (4) bekezdésében foglalt előírások és a bekövetkezett gazdasági események teszik szükségessé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lőterjesztés 1. számú mellékletének A./ fejezete tartalmazza a többletbevételek terhére történő előirányzat emeléseket, amelynek keretében képviselő-testületi határozat alapján betervezésre került az ingatlan értékesítés bevétele terhére a Május 1. utcai lakótelkek közmű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vezése bruttó 10.000 e Ft összegb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yermekétkeztetés térítési díjainak július 1-től történő emelésének várható többletbevétele ad részben fedezetet a szolgáltatói díjak emelkedésér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lőterjesztés B/ fejezete tartalmazza a támogatások módosításának terhére bekövetkezett költségvetési változásokat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2022. évi diákmunka pályázat összesen 12 fő foglalkoztatását tette lehetővé az önkormányzat számára, a központi forrás 1.769 e F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akossági befizetések 748 e Ft-tal járulnak hozzá a hegyi utak karbantartásához, amelyhez az önkormányzat ugyanekkora összeget biztosít a költségvetéséb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 állami támogatások esetében átvezetésre került a költségvetésben a májusi normatíva módosítás hatása, illetve a Városi Könyvtár és Művelődési-Felnőttképzési Központ részére 478 e Ft összegű könyvtári érdekeltségnövelő támogatás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árosi Önkormányzat Egészségügyi Központja a NEAK többlettámogatásból bruttó 573 e Ft összegben a szerverhez szükséges légkondicionáló berendezést vásárol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./ fejezet tartalmazza az előirányzatok költségvetésen belüli átcsoportosításait, amelyek a költségvetés fő összegét nem módosítják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 fejezetben kerül átvezetésre a városrészi keretek módosítására vonatkozó képviselő-testületi döntések hatása, a Zalaszentgróti Közös Önkormányzati Hivatal választáshoz kapcsolódó előirányzatainak a tény adatokhoz való pontosítása, a Városi Könyvtár és Művelődési- Felnőttképzési Központ eredetileg betervezett rendezvényeinek részbeni elmaradása  okán az intézmény költségvetése mind bevételi, mind kiadási oldalon csökkentésre került 6.350 e Ft-tal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D/ fejezet tartalmazza a képviselő-testület felhalmozási és működési célú tartalék felhasználásra vonatkozó döntéseinek átvezetését a költségvetésben, valamint a polgármesteri tartalék keretek felhasználását.  E fejezet tartalmazza a Zalaszentgróti Napköziotthonos Óvoda-Bölcsőde számára a gyermekétkeztetés szolgáltatói díjának emelésének többlet-kiadás igényét 2.922 e Ft összegben. A Városi Könyvtár és Művelődési-Felnőttképzési Központ számára 4.500 e Ft pótelőirányzat szükséges a közüzemi díjak fedezetére.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Pénzügyi és Ügyrendi Bizottság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z előterjesztést a 2022. szeptember 22-i ülésén megtárgyalta és a 42/2022. (IX. 22.) számú határozatával javasolja Zalaszentgrót Város Önkormányzata Képviselő-testületének annak elfogadását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  <w:t>Előzetes hatásvizsgálat a rendelethez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A jogalkotásról szóló 2010. évi CXXX. törvény 17. § (1) bekezdése alapján az alábbiakról tájékoztatom a tisztelt Képviselő-testületet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  <w:t>A rendelettervezet jelentősnek ítélt hatásai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A társadalmi és gazdasági hatásvizsgálat kapcsán megállapítható, hogy a rendelet tervezett módosítása igazodik a központi jogszabályok alapján meghatározott költségvetési finanszírozási változások átvezetéséhez. Az adminisztratív terhek a rendelet módosítását követően nem változnak. A rendelet módosítása környezeti és egészségi hatással nem jár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  <w:t>A rendeletalkotás szükségessége, a jogalkotás elmaradásának várható következményei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A rendelet módosítását a költségvetés legutóbbi módosítását követően bekövetkezett változások eredményezik. A helyi rendeleti szabályozás központi jogszabályokhoz igazításának, valamint a képviselő-testület által hozott döntések átvezetésének elmaradása esetén a helyi rendelet szövegezése és a központi jogszabály közti összhang hiánya okán törvénysértő állapot keletkezne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  <w:t>A rendelet alkalmazásához szükséges személyi, szervezeti, tárgyi és pénzügyi feltételek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56" w:before="0" w:after="0"/>
        <w:jc w:val="both"/>
        <w:rPr/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Az új szabályok alkalmazásához, végrehajtásához nem szükségesek újabb munkaszervezési és pénzügyi intézkedések, a végrehajtáshoz szükséges feltételek személyi, szervezeti, tárgyi feltételek adottak. A pénzügyi feltételek rendelkezésre állnak.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fentiek alapján kérem a Tisztelt Képviselő-testületet, hogy az önkormányzat 2022. évi költségvetéséről szóló 3/2022. (II. 16.) önkormányzati rendelet módosításáról szóló előterjesztést megtárgyalni és elfogadni szíveskedj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,</w:t>
      </w:r>
      <w:r>
        <w:rPr>
          <w:rFonts w:cs="Times New Roman" w:ascii="Times New Roman" w:hAnsi="Times New Roman"/>
          <w:sz w:val="24"/>
          <w:szCs w:val="24"/>
        </w:rPr>
        <w:t xml:space="preserve"> 2022. szeptember 26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racskai József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z előterjesztés a törvényességi követelmények megfelel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. Simon Beát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1417" w:footer="356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3895" cy="1012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21">
    <w:name w:val="Style 2"/>
    <w:basedOn w:val="Normal"/>
    <w:qFormat/>
    <w:pPr>
      <w:widowControl w:val="false"/>
      <w:autoSpaceDE w:val="false"/>
      <w:spacing w:lineRule="exact" w:line="240" w:before="0" w:after="0"/>
      <w:ind w:right="792" w:hanging="0"/>
      <w:jc w:val="both"/>
    </w:pPr>
    <w:rPr>
      <w:rFonts w:eastAsia="Calibri"/>
      <w:kern w:val="0"/>
      <w:sz w:val="24"/>
      <w:szCs w:val="24"/>
    </w:rPr>
  </w:style>
  <w:style w:type="paragraph" w:styleId="Listaszerbekezds1">
    <w:name w:val="Listaszerű bekezdés1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5:52:00Z</dcterms:created>
  <dc:creator>Pénzügy OV</dc:creator>
  <dc:description/>
  <cp:keywords/>
  <dc:language>en-US</dc:language>
  <cp:lastModifiedBy>DELL10</cp:lastModifiedBy>
  <dcterms:modified xsi:type="dcterms:W3CDTF">2022-09-26T06:52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