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0/2022.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. napirendi pon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2. október 27-i rendes, nyilvános ülésére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bookmarkStart w:id="0" w:name="_Hlk33530873"/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öntés Közbeszerzési eljárás felelősségi rendjéről</w:t>
      </w:r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  <w:bookmarkEnd w:id="0"/>
    </w:p>
    <w:p>
      <w:pPr>
        <w:pStyle w:val="Normal"/>
        <w:spacing w:lineRule="atLeast" w:line="240" w:before="0" w:after="0"/>
        <w:ind w:left="851" w:hanging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t ismert a Kormány 217/2022. (VI.17.) számú rendeletével döntött a veszélyhelyzet ideje alatt az egyetemes szolgáltatásra jogosultak körének meghatározásáról. A rendelet alapján 2022. augusztus 1-től mind villamos energia, mind földgázellátás esetében az önkormányzatoknak megszűnt a jogosultsága az egyetemes szolgáltatásra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nak érdekében, hogy augusztus 1-től ne váljon lehetetlenné az önkormányzatok számára az energiaellátás, a rendelet biztosítja a végső menedékes jogintézmény keretében történő ellátásra való lehetőséget, mely jogviszony 2022.12.31-ig tart. Ezen jogintézmény igénybevételével kapcsolatosan az önkormányzatoknak 2022. július 1-éig nyilatkozatot kellett benyújtania.</w:t>
      </w:r>
    </w:p>
    <w:p>
      <w:pPr>
        <w:pStyle w:val="Listaszerbekezds"/>
        <w:spacing w:lineRule="atLeast" w:line="240"/>
        <w:ind w:left="0" w:hanging="0"/>
        <w:jc w:val="both"/>
        <w:rPr/>
      </w:pPr>
      <w:r>
        <w:rPr/>
        <w:t xml:space="preserve">Fent leírtakat figyelembe véve a képviselő-testület 111/2022. (IX.29.) számú határozatával úgy döntött, </w:t>
      </w:r>
      <w:r>
        <w:rPr>
          <w:color w:val="000000"/>
        </w:rPr>
        <w:t>hogy csatlakozik a Magyar Energia Beszerzési Közösséghez, a villamos energia és gáz beszerzésekkel kapcsolatos közbeszerzési eljárások lebonyolítására szerződést köt a Sourcing Hungary Kft.-vel (1138 Budapest, Madarász Viktor u. 47-49.).</w:t>
      </w:r>
    </w:p>
    <w:p>
      <w:pPr>
        <w:pStyle w:val="Listaszerbekezds"/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  <w:t>A képviselő-testületi határozat alapján a mind a földgáz, mind a villamos energia beszerzésével kapcsolatosan aláírás alatt van a Szindikátusi szerződés, valamint a közbeszerzési eljárások lefolytatásával kapcsolatos szerződés.</w:t>
      </w:r>
    </w:p>
    <w:p>
      <w:pPr>
        <w:pStyle w:val="Listaszerbekezds"/>
        <w:spacing w:lineRule="atLeast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spacing w:lineRule="atLeast" w:line="240"/>
        <w:ind w:left="0" w:hanging="0"/>
        <w:jc w:val="both"/>
        <w:rPr/>
      </w:pPr>
      <w:r>
        <w:rPr>
          <w:color w:val="000000"/>
        </w:rPr>
        <w:t xml:space="preserve">A </w:t>
      </w:r>
      <w:r>
        <w:rPr/>
        <w:t xml:space="preserve">Szindikátusi Szerződésben foglalt együttműködés célja a közös energia-beszerzés feltételeinek a megteremtése, a beszerzés formális és tartalmi kereteinek meghatározása, az energia beszerzés végrehajtására vonatkozó felhatalmazások megteremtése és a közös energia beszerzés érdekében vállat kötelezettségek meghatározása. Együttműködés által az Ajánlatkérők olyan feltételeket kívánnak teremteni, melyek elősegítik az energia-beszerzésre fordított várható költségeik optimalizálását, az esetleges korábbi közös beszerzés során elért költségszint megtartását. Az Ajánlatkérők – fogyasztási kapacitásaik és energia felhasználásaik összesítésével – </w:t>
      </w:r>
      <w:r>
        <w:rPr>
          <w:bCs/>
        </w:rPr>
        <w:t xml:space="preserve">energia beszerzési közösséget hoznak létre, és </w:t>
      </w:r>
      <w:r>
        <w:rPr/>
        <w:t xml:space="preserve">a mindenkori Gesztor által képviselt ajánlatkérői csoportként fellépve, </w:t>
      </w:r>
      <w:r>
        <w:rPr>
          <w:bCs/>
        </w:rPr>
        <w:t>a mindenkori Gesztor koordinálásával</w:t>
      </w:r>
      <w:r>
        <w:rPr/>
        <w:t xml:space="preserve"> teljes ellátás alapú energia kereskedelmi szerződés megkötésére irányuló közös közbeszerzési eljárás(ok) lefolytatását határozzák el.</w:t>
      </w:r>
    </w:p>
    <w:p>
      <w:pPr>
        <w:pStyle w:val="Listaszerbekezds"/>
        <w:spacing w:lineRule="atLeast" w:line="240"/>
        <w:ind w:left="0" w:hanging="0"/>
        <w:jc w:val="both"/>
        <w:rPr/>
      </w:pPr>
      <w:r>
        <w:rPr/>
        <w:t>A közbeszerzési eljárás lefolytatásával kapcsolatos szerződés tárgya értéknövelt szolgáltatásokkal kiegészített általános felhasználású energia beszerzésre eljárás lefolytatása, műszaki előkészítéssel, továbbá a Megbízó ezirányú igénye esetén a közbeszerzés tárgya szerinti szakértelem biztosítása a bírálóbizottságban és a vételezéshez kapcsolódó szakmai feladatok támogatása az alábbi főbb pontokkal: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versenypiaci energia beszerzéssel kapcsolatos szakmai konzultáció, tanácsadás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eljárás lefolytatásához szükséges adatigény meghatározása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ajánlatkérés feltételeinek kidolgozása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becsült érték meghatározása és az eljárás típusának kiválasztás</w:t>
      </w:r>
    </w:p>
    <w:p>
      <w:pPr>
        <w:pStyle w:val="Listaszerbekezds1"/>
        <w:keepNext w:val="tru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eljárás ütemtervének kialakítása</w:t>
      </w:r>
    </w:p>
    <w:p>
      <w:pPr>
        <w:pStyle w:val="Listaszerbekezds1"/>
        <w:keepNext w:val="true"/>
        <w:numPr>
          <w:ilvl w:val="0"/>
          <w:numId w:val="1"/>
        </w:numPr>
        <w:spacing w:lineRule="auto" w:line="240" w:before="0" w:after="0"/>
        <w:ind w:left="709" w:hanging="28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Az eljárást megindító felhívás, a közbeszerzési dokumentumok és a szerződés tervezet elkészítése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közbeszerzési eljárás teljes körű lefolytatása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Részvétel a bírálóbizottság munkájában – opcionális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Elektronikus árlejtés alkalmazása – opcionális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özreműködés az energiakereskedelmi szerződés megkötése során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Vezetőségi riport, eredményértékelés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közbeszerzési eljárás dokumentálása</w:t>
      </w:r>
    </w:p>
    <w:p>
      <w:pPr>
        <w:pStyle w:val="Listaszerbekezds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közbeszerzési törvény alapelveinek érvényesítése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color w:val="474747"/>
          <w:sz w:val="27"/>
          <w:szCs w:val="27"/>
          <w:u w:val="single"/>
          <w:shd w:fill="EDEDED" w:val="clear"/>
          <w:lang w:eastAsia="ar-SA"/>
        </w:rPr>
      </w:pPr>
      <w:r>
        <w:rPr>
          <w:rFonts w:cs="Arial" w:ascii="Arial" w:hAnsi="Arial"/>
          <w:color w:val="474747"/>
          <w:sz w:val="27"/>
          <w:szCs w:val="27"/>
          <w:u w:val="single"/>
          <w:shd w:fill="EDEDED" w:val="clear"/>
          <w:lang w:eastAsia="ar-S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beszerzésekről szóló 2015. évi CXLIII. törvény (továbbiakban: Kbt.) 27. § (1) bekezdése alapján „Az ajánlatkérő köteles meghatározni a közbeszerzési eljárásai előkészítésének, lefolytatásának, belső ellenőrzésének felelősségi rendjét, a nevében eljáró, illetve az eljárásba bevont személyek, valamint szervezetek felelősségi körét és a közbeszerzési eljárásai dokumentálási rendjét, összhangban a vonatkozó jogszabályokkal. Ennek körében különösen meg kell határoznia az eljárás során hozott döntésekért felelős személyt, személyeket vagy testületeket. A közbeszerzési szabályzatban vagy a (2) bekezdés alkalmazása során meg kell határozni az ajánlatkérő nevében eljárók körét, valamint az ajánlatkérő nevében az EKR alkalmazására vonatkozó jogosultságok gyakorlásának rendjét.”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bt. rendjének megfelelően elkészített felelősségi rendet az előterjesztés 1. számú melléklete tartalmazz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Gazdasági és Városfejlesztési Bizottság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a 2022. október 20-i ülésén megtárgyalta, a 78/2022. (X.20.) számú határozataival elfogadta, és a Képviselő-testületnek elfogadásra javasol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úgy dönt, hogy az energiabeszerzéssel kapcsolatos közbeszerzési eljárás lefolytatásához szükséges, a közbeszerzésekről szóló 2015. évi CXLIII. törvény 27. §-ának megfelelő felelősségi rendjét az 1. számú melléklet szerint elfogad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polgármester felkéri a jegyzőt a szükséges intézkedések megtételér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2. december 31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2880" w:hanging="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október 24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240" w:before="0" w:after="0"/>
        <w:ind w:hanging="4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</w:t>
        <w:tab/>
        <w:t xml:space="preserve">Baracskai József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>Dr. Simon Beát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lang w:val="en-US"/>
    </w:rPr>
  </w:style>
  <w:style w:type="character" w:styleId="LlbChar">
    <w:name w:val="Élőláb Char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3:02:00Z</dcterms:created>
  <dc:creator>Dézsenyi Veronika</dc:creator>
  <dc:description/>
  <cp:keywords/>
  <dc:language>en-US</dc:language>
  <cp:lastModifiedBy>Éva</cp:lastModifiedBy>
  <cp:lastPrinted>2020-04-16T09:10:00Z</cp:lastPrinted>
  <dcterms:modified xsi:type="dcterms:W3CDTF">2022-10-20T14:53:00Z</dcterms:modified>
  <cp:revision>9</cp:revision>
  <dc:subject/>
  <dc:title/>
</cp:coreProperties>
</file>