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1/2</w:t>
      </w:r>
      <w:r>
        <w:rPr>
          <w:rFonts w:cs="Times New Roman" w:ascii="Times New Roman" w:hAnsi="Times New Roman"/>
          <w:color w:val="000000"/>
          <w:sz w:val="24"/>
          <w:szCs w:val="24"/>
        </w:rPr>
        <w:t>022.</w:t>
        <w:tab/>
        <w:tab/>
        <w:tab/>
        <w:tab/>
        <w:tab/>
        <w:tab/>
        <w:tab/>
        <w:tab/>
        <w:t xml:space="preserve">8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. november 22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Beszámoló a költségvetési támogatásban részesített szervezetek 2022. évi tevékenységeiről és a 2023. évi fejlesztési elképzelései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sztelt Képviselő-testület!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Zalaszentgrót Város Önkormányzata az idei évben is jelentős, több mint 19 millió forint összeggel támogatta a településen működő, illetve városunkhoz is erősen kötődő különböző szervezeteket. Az erre vonatkozó kimutatás jelen előterjesztés 1. számú mellékletét képezi.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Önkormányzatunk 2023. évi költségvetésének minél alaposabb tervezése érdekében - az elmúlt évek gyakorlatának megfelelően - megkeresést küldtem a szervezetek vezetői részére, és kértem a szervezetük tevékenységéről - különösen a 2022. évre várt és megvalósult eredményekről - való írásbeli tájékoztatásukat. Kértem továbbá, hogy vázolják fel a jövőre vonatkozó elképzeléseiket is, mind szakmai, mind pénzügyi tekintetben.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A megkeresett szervezetek eleget tettek a felkérésnek, és az elért eredményeket jobbára részletesen tartalmazó, a jövőbeni igényeket pedig kellően alátámasztó beszámolókat küldtek vissza az önkormányzat felé. A beszámolók a 2. számú mellékletben érhetők el. 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eszámolókat áttanulmányozva megállapítható, hogy a támogatott szervezetek az odaítélt anyagi forrásokkal ez évben is igyekeztek felelősen gazdálkodni, és maguk is jelentős - pénzbeli és közösségi - erőfeszítéseket tettek céljaik elérése érdekében.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Itt kívánom megjegyezni, hogy a múlt évben figyelemfelhívással éltem az érintett szervezetek vezetői felé annak érdekében, hogy az előre nem látható esetleges újabb önkormányzati forrásmegvonásokra figyelemmel a kapott önkormányzati támogatást szíveskedjenek az eddigieknél is felelősebben felhasználni, illetve egész gazdasági működésükben fokozottabb takarékossági szemléletet érvényesíteni. Ezen figyelemfelhívást azért is tartottam fontosnak, mivel a mai napon is fennálló vészhelyzetben a rendkívüli körülmények gazdasági kihatásai miatt a jövő évre vonatkozóan sajnos egyáltalán nem garantálható a helyi szervezeteink részére az elmúlt években nyújtott támogatásokkal megegyező vagy akár csak azt megközelítő mértékű önkormányzati támog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ociális és Humán Ügyek Bizottsága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z előterjesztést a 2022. november 17-én tartott ülésén megtárgyalta, a 35/2022. (XI. 17.) számú határozatával elfogadta, és a T. Képviselő-testület részére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érem a T. Képviselő-testületet, hogy az előterjesztés szíveskedjen megtárgyalni, majd azt követően az alábbi határozati javaslatot elfogad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Zalaszentgrót Város Önkormányzata Képviselő-testülete az önkormányzat költségvetési támogatásában részesített </w:t>
      </w:r>
      <w:r>
        <w:rPr>
          <w:rFonts w:cs="Times New Roman" w:ascii="Times New Roman" w:hAnsi="Times New Roman"/>
          <w:bCs/>
          <w:color w:val="000000"/>
        </w:rPr>
        <w:t xml:space="preserve">szervezetek 2022. évi tevékenységeiről és a 2023. évi fejlesztési elképzeléseiről szóló beszámolókat elfogadja, azzal </w:t>
      </w:r>
      <w:r>
        <w:rPr>
          <w:rFonts w:cs="Times New Roman" w:ascii="Times New Roman" w:hAnsi="Times New Roman"/>
          <w:color w:val="000000"/>
        </w:rPr>
        <w:t>a rendkívüli gazdasági körülmények kihatásai miatt a jövő évi támogatási összegeket a 2023. évi költségvetési lehetőségek figyelembevételével határozza meg.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Képviselő-testület felkéri a polgármestert, hogy a határozati kivonat egy példányának megküldésével a támogatott szervezetek vezetőit a döntésről tájékoztat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2. december 3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2. novem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25:00Z</dcterms:created>
  <dc:creator>Dézsenyi Veronika</dc:creator>
  <dc:description/>
  <cp:keywords/>
  <dc:language>en-US</dc:language>
  <cp:lastModifiedBy>Németh Gyuláné</cp:lastModifiedBy>
  <cp:lastPrinted>2020-12-02T09:01:00Z</cp:lastPrinted>
  <dcterms:modified xsi:type="dcterms:W3CDTF">2022-11-17T10:19:00Z</dcterms:modified>
  <cp:revision>11</cp:revision>
  <dc:subject/>
  <dc:title/>
</cp:coreProperties>
</file>