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1/2022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2. november 22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4/2022. (VI. 29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a kizárólagos tulajdonában lévő Szent Gróth Termálfürdő és Szabadidőközpont gépészeti rendszerét képező WEDA B680 professzionális medencetisztító robot javíttatását megvalósítja, melyhez szükséges maximum bruttó 1.500.000,- Ft összeget a 2022. költségvetés </w:t>
      </w:r>
      <w:r>
        <w:rPr>
          <w:rFonts w:eastAsia="Calibri"/>
          <w:szCs w:val="24"/>
          <w:lang w:eastAsia="en-US"/>
        </w:rPr>
        <w:t>általános fejlesztési tartalék</w:t>
      </w:r>
      <w:r>
        <w:rPr>
          <w:rFonts w:eastAsia="Calibri"/>
          <w:bCs/>
          <w:szCs w:val="24"/>
          <w:lang w:eastAsia="en-US"/>
        </w:rPr>
        <w:t xml:space="preserve"> terhére biztosítj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Cs/>
          <w:szCs w:val="24"/>
          <w:lang w:eastAsia="en-US"/>
        </w:rPr>
        <w:t xml:space="preserve">Képviselő-testület felhatalmazza a polgármestert </w:t>
      </w:r>
      <w:r>
        <w:rPr>
          <w:rFonts w:eastAsia="Calibri"/>
          <w:szCs w:val="24"/>
        </w:rPr>
        <w:t>a szükséges intézkedések megtételére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október 31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berendezés javítása a 2022. július 1-én kelt szerződés alapján megtörtént, a javított készülék augusztus hónapban állt újra üzembe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2/2022. (IX. 29.) számú határozatában a képviselő-testület</w:t>
      </w:r>
      <w:r>
        <w:rPr>
          <w:rFonts w:eastAsia="Calibri"/>
          <w:szCs w:val="24"/>
          <w:lang w:eastAsia="en-US"/>
        </w:rPr>
        <w:t xml:space="preserve"> a Zalavíz Zrt szolgáltatótól a víz- és szennyvíz közmű rendszerekkel kapcsolatos állami integrációs folyamatról szóló tájékoztatást tudomásul vette és az eddig kapott információk és a zalaszentgróti kistérségi víziközműben részes önkormányzatokkal folytatott megbeszélésen elhangzottak, valamint a Zalavíz Zrt-ben meglévő közműrendszerek ingyenes átadásával kapcsolatosan megismert álláspontok alapján úgy ítéli meg, hogy az önkormányzatot, mint ellátásért felelőst terhelő víziközmű-szolgáltatás biztosítása vonatkozásában fennálló víz- és szennyvíz közmű vagyonnak ingyenes, a fennálló tartozások nélküli, valamint a Zalavíz Zrt-ben lévő tagsági részesedésnek a Magyar Állam részére történő vagyonjogi átruházására irányuló integrációs programmal kapcsolatban a teljeskörű és pontos, a lakosság folyamatos ivóvíz- és szennyvízszolgáltatását garantáló információk hiányában felelősségteljes döntést nem áll módjában meghozn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polgármestert, hogy a döntésről a Zalavíz Zrt-t tájékoztass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októ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olgáltató tájékoztatása megtörtént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17/2022. (IX. 29.) számú határozatában a képviselő-testület</w:t>
      </w:r>
      <w:r>
        <w:rPr>
          <w:rFonts w:eastAsia="Calibri"/>
          <w:szCs w:val="24"/>
          <w:lang w:eastAsia="en-US"/>
        </w:rPr>
        <w:t xml:space="preserve"> Zalaszentgrót Város Önkormányzata Képviselő-testülete az I. számú háziorvosi körzetre vonatkozó feladat-ellátási előszerződés megkötését a SZÁNTAI-MED Bt-vel (képviseli: Dr. Szántai Gábor)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az előterjesztés 1. számú melléklete szerinti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A polgármester felkéri a jegyzőt, hogy </w:t>
      </w:r>
      <w:r>
        <w:rPr>
          <w:szCs w:val="24"/>
        </w:rPr>
        <w:t>Dr. Szántai Gábor háziorvos</w:t>
      </w:r>
      <w:r>
        <w:rPr>
          <w:rFonts w:eastAsia="Calibri"/>
          <w:szCs w:val="24"/>
          <w:lang w:eastAsia="en-US"/>
        </w:rPr>
        <w:t>t a határozati kivonat egy példányának megküldésével értesítse, továbbá a feladat-ellátási előszerződés Szerződő Felek általi aláírásáról gondoskodjon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október 3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Dr. Szántai Gábor háziorvos értesítése megtörtént és a határozati kivonat 1 példánya megküldésre került. A feladat-ellátási előszerződés aláírása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125/2022. (X. 27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zh-CN"/>
        </w:rPr>
        <w:t>a Zalaszentgrót és környező települések Intézményfenntartó Társulása társulási megállapodásának módosítását és annak egységes szerkezetbe foglalt okiratát a Társulási Tanács 16</w:t>
      </w:r>
      <w:r>
        <w:rPr>
          <w:rFonts w:eastAsia="Calibri"/>
          <w:szCs w:val="24"/>
          <w:lang w:eastAsia="en-US"/>
        </w:rPr>
        <w:t xml:space="preserve">/2022. (X.18.) </w:t>
      </w:r>
      <w:r>
        <w:rPr>
          <w:rFonts w:eastAsia="Calibri"/>
          <w:szCs w:val="24"/>
          <w:lang w:eastAsia="zh-CN"/>
        </w:rPr>
        <w:t>számú határozatának megfelelően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Társulási Megállapodás módosításának, valamint a módosításokkal egységes szerkezetbe foglalt Társulási Megállapodásnak az aláírásár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ívja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spacing w:lineRule="atLeast" w:line="240"/>
        <w:ind w:right="685" w:hanging="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ind w:right="685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ab/>
        <w:t xml:space="preserve">  Dr. Simon Beáta jegyző</w:t>
      </w:r>
    </w:p>
    <w:p>
      <w:pPr>
        <w:pStyle w:val="Normal"/>
        <w:spacing w:lineRule="atLeast" w:line="240"/>
        <w:ind w:right="685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október 31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Társulási Megállapodás módosításának elfogadásáról szóló képviselő-testületi határozati kivonat két példányának megküldése a Zalaszentgrót és környező települések Intézményfenntartó Társulása részére megtörtént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Cs/>
          <w:szCs w:val="24"/>
          <w:u w:val="single"/>
          <w:lang w:eastAsia="en-US"/>
        </w:rPr>
      </w:pPr>
      <w:r>
        <w:rPr>
          <w:rFonts w:eastAsia="Calibri"/>
          <w:b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laszentgrót,</w:t>
      </w:r>
      <w:r>
        <w:rPr>
          <w:color w:val="000000"/>
          <w:szCs w:val="24"/>
        </w:rPr>
        <w:t xml:space="preserve"> 2022. november 18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 határozati javaslat a törvényességi 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966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2-07-18T08:20:00Z</cp:lastPrinted>
  <dcterms:modified xsi:type="dcterms:W3CDTF">2022-11-18T08:18:00Z</dcterms:modified>
  <cp:revision>40</cp:revision>
  <dc:subject/>
  <dc:title>Szám: 1-9/2014</dc:title>
</cp:coreProperties>
</file>