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1-11/2</w:t>
      </w:r>
      <w:r>
        <w:rPr>
          <w:rFonts w:cs="Times New Roman" w:ascii="Times New Roman" w:hAnsi="Times New Roman"/>
          <w:sz w:val="24"/>
          <w:szCs w:val="24"/>
        </w:rPr>
        <w:t>022.</w:t>
        <w:tab/>
        <w:tab/>
        <w:tab/>
        <w:tab/>
        <w:tab/>
        <w:tab/>
        <w:tab/>
        <w:tab/>
        <w:t xml:space="preserve">2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november 22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sárokról és piacokról szóló 13/1995. (VIII.04.) önkormányzati rendelet módosí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13/1995. (VIII. 04.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ámú rendeletében (a továbbiakban: Rendelet) határozta meg a vásárokra és piacokra vonatkozó szabály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 keretében a korábbi évek gyakorlatának megfelelően szükségesnek tartom, hogy rövid tájékoztatásra kerüljön sor az elárusítóhelyeket érintő szerződések számáról, valamint a piaci helypénzből befolyó árbevétel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Közös Önkormányzati Hivatal Műszaki Osztálya jelenleg 74 elárusító helyet tart nyilván. Ebből a szerződéssel lekötött helyek alakulása az alább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>Éves szerződések száma</w:t>
        <w:tab/>
        <w:t>Időszakos szerződések száma</w:t>
        <w:tab/>
        <w:t>Összes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</w:t>
        <w:tab/>
        <w:tab/>
        <w:tab/>
        <w:t>24</w:t>
        <w:tab/>
        <w:tab/>
        <w:tab/>
        <w:tab/>
        <w:tab/>
        <w:t>32</w:t>
        <w:tab/>
        <w:tab/>
        <w:tab/>
        <w:t xml:space="preserve">    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.</w:t>
        <w:tab/>
        <w:tab/>
        <w:tab/>
        <w:t>30</w:t>
        <w:tab/>
        <w:tab/>
        <w:tab/>
        <w:tab/>
        <w:tab/>
        <w:t>32</w:t>
        <w:tab/>
        <w:tab/>
        <w:tab/>
        <w:t xml:space="preserve">    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</w:t>
        <w:tab/>
        <w:tab/>
        <w:tab/>
        <w:t>28</w:t>
        <w:tab/>
        <w:tab/>
        <w:tab/>
        <w:tab/>
        <w:tab/>
        <w:t>30</w:t>
        <w:tab/>
        <w:tab/>
        <w:tab/>
        <w:t xml:space="preserve">    5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>22</w:t>
        <w:tab/>
        <w:tab/>
        <w:tab/>
        <w:tab/>
        <w:tab/>
        <w:t>23</w:t>
        <w:tab/>
        <w:tab/>
        <w:tab/>
        <w:t xml:space="preserve">   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</w:t>
        <w:tab/>
        <w:tab/>
        <w:tab/>
        <w:t>20</w:t>
        <w:tab/>
        <w:tab/>
        <w:tab/>
        <w:tab/>
        <w:tab/>
        <w:t>19</w:t>
        <w:tab/>
        <w:tab/>
        <w:tab/>
        <w:t xml:space="preserve">    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.</w:t>
        <w:tab/>
        <w:tab/>
        <w:tab/>
        <w:t>18</w:t>
        <w:tab/>
        <w:tab/>
        <w:tab/>
        <w:tab/>
        <w:tab/>
        <w:t>13</w:t>
        <w:tab/>
        <w:tab/>
        <w:tab/>
        <w:t xml:space="preserve">    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.</w:t>
        <w:tab/>
        <w:tab/>
        <w:tab/>
        <w:t>16</w:t>
        <w:tab/>
        <w:tab/>
        <w:tab/>
        <w:tab/>
        <w:tab/>
        <w:t>11</w:t>
        <w:tab/>
        <w:tab/>
        <w:tab/>
        <w:t xml:space="preserve">   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. (október 31-ig)</w:t>
        <w:tab/>
        <w:t>18</w:t>
        <w:tab/>
        <w:tab/>
        <w:tab/>
        <w:tab/>
        <w:tab/>
        <w:t>12</w:t>
        <w:tab/>
        <w:tab/>
        <w:tab/>
        <w:t xml:space="preserve">   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rbevétel alakulás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ab/>
        <w:tab/>
        <w:tab/>
        <w:tab/>
        <w:tab/>
        <w:tab/>
        <w:t>Árbevétel</w:t>
        <w:tab/>
        <w:tab/>
        <w:tab/>
      </w:r>
    </w:p>
    <w:p>
      <w:pPr>
        <w:pStyle w:val="Normal"/>
        <w:tabs>
          <w:tab w:val="clear" w:pos="708"/>
          <w:tab w:val="left" w:pos="2115" w:leader="none"/>
          <w:tab w:val="left" w:pos="56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. </w:t>
        <w:tab/>
        <w:tab/>
        <w:t>7.681.058 Ft</w:t>
        <w:tab/>
      </w:r>
    </w:p>
    <w:p>
      <w:pPr>
        <w:pStyle w:val="Normal"/>
        <w:tabs>
          <w:tab w:val="clear" w:pos="708"/>
          <w:tab w:val="left" w:pos="2115" w:leader="none"/>
          <w:tab w:val="left" w:pos="56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</w:t>
        <w:tab/>
        <w:tab/>
        <w:t>5.282.380 Ft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ab/>
        <w:tab/>
        <w:tab/>
        <w:tab/>
        <w:tab/>
        <w:t>4.942.840 Ft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. </w:t>
        <w:tab/>
        <w:tab/>
        <w:tab/>
        <w:tab/>
        <w:tab/>
        <w:tab/>
        <w:tab/>
        <w:tab/>
        <w:t>5.514.00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</w:t>
        <w:tab/>
        <w:tab/>
        <w:tab/>
        <w:tab/>
        <w:tab/>
        <w:tab/>
        <w:tab/>
        <w:tab/>
        <w:t>3.804.382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.</w:t>
        <w:tab/>
        <w:tab/>
        <w:tab/>
        <w:tab/>
        <w:tab/>
        <w:tab/>
        <w:tab/>
        <w:tab/>
        <w:t>4.722.88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. szeptember 30-ig</w:t>
        <w:tab/>
        <w:tab/>
        <w:tab/>
        <w:tab/>
        <w:tab/>
        <w:t>3.368.414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 számadatokból jól látható az árbevétel 2020. évig történt csökkenő tendenciája, ugyanakkor az is megfigyelhető, hogy mostanra e folyamat megállni látszik, és visszarendeződött a 2018. évi szintre. Az orosz-ukrán háború következtében kialakult kedvezőtlen gazdasági és inflációs helyzet hatása valószínűleg csak a 2023., illetve azt követő évi adatokban fog megmutatkozni, jelenleg nem lehet pontos előrejelzést adni a várható bevételi adatokat illetően. A koronavírus okozta világjárvány és az ezzel kapcsolatban meghozott kormányzati intézkedések következtében 2021. évben lecsökkent a fix árusítóhelyre szerződő piaci árusok száma, mely jelenségnek feltehetően a veszélyhelyzet kapcsán kialakult bizonytalanság is a kiváltó oka volt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ezen bizonytalansági tényező eredményezhette, hogy az alkalmi árusítást végzők száma emelkedést mutatott a tavalyi évben. A fenti okok nagyfokú mérséklődésével ez a tendencia megfordulni látszik, hiszen már a 2021. évben több környékbeli, illetve messzebbről érkező árus is megkezdte, vagy éppen újrakezdte a veszélyhelyzetben felfüggesztett árusító tevékenységét Zalaszentgróton, 2022. évben pedig közülük többen a kedvezőbb pénzügyi és egyéb feltételeket biztosító szerződéses megoldást választották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mert, hogy Zalaszentgrót Város Önkormányzata Képviselő Testületének a vásárokról és a piacokról szóló 13/1995. (VIII. 04.) rendelete a 2021. évi 19/2021. (XI.26.) önkormányzati rendelettel módosult, a bevételi eredményeket látva az árak emelése nem volt indokolt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igyelembe kell venni, hogy hazánkban a 2020-2021. évi koronavírus járvány ideje alatt fennálló veszélyhelyzetre vonatkozó szabályozásra, azaz a veszélyhelyzettel összefüggő átmeneti szabályokról szóló 2021. évi XCIX. törvény 147. § (1) bekezdése alapján a koronavírus-világjárvány nemzetgazdaságot érintő hatásának enyhítése érdekében szükséges gazdasági intézkedésről szóló 603/2020. (XII. 18.) Korm. rendelet hatálybalépésének napjától 2021. december 31. napjáig, majd meghosszabbítást követően 2022. május 31. napjáig - a (3) és (4) bekezdésben foglalt kivétellel - a helyi önkormányzat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által nyújtott szolgáltatásért, végzett tevékenységéért megállapított díj, az önkormányzati vagyonnal való gazdálkodás keretében felmerülő díj, illetve egyéb díjfizetési kötelezettség mértéke nem lehet magasabb, mint az ugyanazon díjnak a 603/2020. (XII. 18.) Korm. rendelet hatálybalépésé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gelőző napon hatályos és alkalmazandó mértéke. 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zen központi jogi szabályozás eredményeképpen a piaci helypénzek összege nem volt emelhető sem 2021. évben, sem 2022. évben, így a 2019. évben meghatározott összegben változatlan maradt.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ormány a koronavírus-világjárvány idejére kihirdetett veszélyhelyzeti állapotot 2022. május 31-ével megszüntette, így 2023. év elejétől a díjemelésre ismét lehetőség nyílik. A veszélyhelyzet során hozott kormányzati intézkedések az önkormányzatoknál bevételkiesést eredményeztek, ezért az önkormányzat a bevételei növelésének érdekében a bérleti díjak emelésében látja a megoldást. Az utóbbi években kialakult pandémiás helyzet, valamint a 2022. február óta zajló orosz-ukrán háború következtében kialakult kedvezőtlen gazdasági és inflációs környezetben indokolt és szükséges a piaci tarifák emelése, egyrészt a megnövekedett rezsiköltségek miatt, másrészt az elmaradt kormányzati támogatás miatt. A piaci árusítók is lekövetik áraikban a jelentős mértékű infláci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etkezésképpen azt javaslom, hogy a piaci helypénz összege 2023. évben az alábbiak szerint módosul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elypénz összeg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Árusító terület a vásárcsarnokban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aa) őstermelők esetén:</w:t>
        <w:tab/>
        <w:tab/>
        <w:t>33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430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ab) egyéb árusítók esetén:</w:t>
        <w:tab/>
        <w:tab/>
        <w:t>65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845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) Árusító terület a piac nyitott részén: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a) sátrakban, pavilonokban, padokon és állványokon történő árusítás esetén: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35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455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b) lakókocsiból, büfé kocsiból történő árusítás és vendéglátás eseté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4.000,- Ft/db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5.200,- Ft/db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c) őstermelők esetén:</w:t>
        <w:tab/>
        <w:t>20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260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) Búcsúvásár területé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ca) sátrakban, pavilonokban, lakókocsiból, büfé kocsiból, padokon és állványokon </w:t>
        <w:tab/>
        <w:t xml:space="preserve">történő árusítás esetén: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50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650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cb) mutatványosok esetén:</w:t>
        <w:tab/>
        <w:t>30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390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) Használtcikk piaco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da) zalaszentgróti lakó- illetve tartózkodási hellyel rendelkező magánszemély árusító eseté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400,- Ft/8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520,- Ft/8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b) zalaszentgróti lakó- illetve tartózkodási hellyel nem rendelkező magánszemély </w:t>
        <w:tab/>
        <w:t>árusító esetén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800,- Ft/8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1.040,- Ft/8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) Díjkedvezmény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árusokat és szolgáltatókat január és február hónapban az a)-b) pontokban meghatározott helypénz összegéből 50 % mértékű díjkedvezmény illeti meg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) Pótdíj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fizetett helypénz szerinti és a ténylegesen elfoglalt terület különbözetéből </w:t>
        <w:tab/>
        <w:t xml:space="preserve">számított helypénz kétszerese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)-d) pontokban meghatározott díjak a 27 % mértékű ÁFÁ-t tartalmazzák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JR rendszernek megfelelő rendelettervezet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alkotás szükségessége, a jogalkotás elmaradásának várható következményei: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ormány a koronavírus-világjárvány idejére kihirdetett veszélyhelyzeti állapotot 2022. május 31-ével megszüntette, így 2023. év elejétől a díjemelésre ismét lehetőség nyílik. A veszélyhelyzet során hozott kormányzati intézkedések az önkormányzatoknál bevételkiesést eredményeztek, ezért az önkormányzat a bevételei növelésének érdekében a bérleti díjak emelésében látja a megoldást. Az utóbbi években kialakult pandémiás helyzet, valamint a 2022. február óta zajló orosz-ukrán háború következtében kialakult kedvezőtlen gazdasági és inflációs környezetben indokolt és szükséges a piaci tarifák emelése, egyrészt a megnövekedett rezsiköltségek miatt, másrészt az elmaradt kormányzati támogatás miatt. A piaci árusítók is lekövetik áraikban a jelentős mértékű infláci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22. november 17-i ülésén megtárgyalta, a 49/2022. (XI. 17.) számú határozatával elfogadta, és a Képviselő-testületnek elfogadásra javasol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2. november 17-i ülésén megtárgyalta, a 81/2022. (XI. 17.) számú határozatával elfogadta, és a Képviselő-testületnek elfogadásra javasol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entiek alapján kérem a T. Képviselő-testületet, hogy a vásárokról és a piacokról szóló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 13/1995. (VIII. 04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önkormányzati rendelet módosításáról szóló előterjesztést megtárgyalni és elfogad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2. november 1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. melléklet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laszentgrót Város Önkormányzata Képviselő-testületének 19/2022. (XI. 23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vásárokról és a piacokról szóló 13/1995. (VIII.04.) önkormányzati rendelet módosításáról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 Önkormányzatának Képviselő-testülete a Magyarország helyi önkormányzatairól szóló 2011. évi CLXXXIX. törvény 42. § 1. pontjában kapott felhatalmazás alapján a vásárokról és piacokról szóló többszörösen módosított 13/1995. (VIII. 04.) számú önkormányzati rendelet módosításáról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Zalaszentgrót Város Önkormányzat 13/1995. (VIII. 4.) számú rendelete a vásárokról és piacokról szóló 13/1995. (VIII. 04.) önkormányzati rendelet 2. melléklete helyébe a 1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Zalaszentgrót Város Önkormányzat 13/1995. (VIII. 4.) számú rendelete a vásárokról és piacokról szóló 13/1995. (VIII. 04.) önkormányzati rendelet a 2. melléklet szerinti 3. melléklettel egészül ki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át veszti a Zalaszentgrót Város Önkormányzat 13/1995. (VIII. 4.) számú rendelete a vásárokról és piacokról szóló 13/1995. (VIII. 04.) önkormányzati rendelet 1. függeléke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3. január 1-jén lép hatályba, és 2023. január 2-án hatályát veszt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;Cambria" w:cs="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;Cambria" w:cs="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;Cambria" w:cs="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Times New Roman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oto Sans CJK SC Regular;Cambria" w:cs="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2. november 23. napján kihirdetésre kerü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      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2. melléklet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ének a vásárokról és piacokról szóló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3/1995. (VIII. 04.) számú rendeletéhez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  <w:t>A helypénz összege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) Árusító terület a vásárcsarnokban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a) őstermelők esetén: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430,- Ft/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/alkalom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ab) egyéb árusítók esetén: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845,- Ft/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/alkalom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b) Árusító terület a piac nyitott részén: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ba) sátrakban, pavilonokban, padokon és állványokon történő árusítás esetén: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>455,- Ft/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/alkalom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b) lakókocsiból, büfé kocsiból történő árusítás és vendéglátás esetén: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>5.200,- Ft/db/alkalom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c) őstermelők esetén: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60,- Ft/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/alkalom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) Búcsúvásár területén: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ca) sátrakban, pavilonokban, lakókocsiból, büfé kocsiból, padokon és állványokon </w:t>
        <w:tab/>
        <w:t xml:space="preserve">történő árusítás esetén: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>650,- Ft/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/alkalom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cb) mutatványosok esetén: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390,- Ft/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/alkalom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d) Használtcikk piacon: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da) zalaszentgróti lakó- illetve tartózkodási hellyel rendelkező magánszemély </w:t>
        <w:tab/>
        <w:t>árusító esetén: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>520,- Ft/8 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/alkalom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db) zalaszentgróti lakó- illetve tartózkodási hellyel nem rendelkező magánszemély </w:t>
        <w:tab/>
        <w:t>árusító esetén: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>1.040,- Ft/8 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/alkalom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) Díjkedvezmény: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árusokat és szolgáltatókat január és február hónapban az a)-b) pontokban </w:t>
        <w:tab/>
        <w:t xml:space="preserve">meghatározott helypénz összegéből 50 % mértékű díjkedvezmény illeti meg.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f) Pótdíj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megfizetett helypénz szerinti és a ténylegesen elfoglalt terület különbözetéből </w:t>
        <w:tab/>
        <w:t xml:space="preserve">számított helypénz kétszerese.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4" w:top="1985" w:footer="0" w:bottom="1276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a)-d) pontokban meghatározott díjak a 27 % mértékű ÁFÁ-t tartalmazzák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3. melléklet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ének a vásárokról és piacokról szóló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3/1995. (VIII. 04.) számú rendeletéhez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  <w:t>A vásárok és piacok rendezésének időpontja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) Országos állat- és kirakodóvásár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Előzetes egyeztetés alapján megállapított időpontba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) Búcsúvásár: (a katolikus egyház által szervezett búcsú függvényében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a) Zalaszentgrót:</w:t>
        <w:tab/>
        <w:tab/>
        <w:t>Imre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b) Zalakoppány:</w:t>
        <w:tab/>
        <w:tab/>
        <w:t>Nagyboldogasszony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c) Zalaudvarnok:</w:t>
        <w:tab/>
        <w:tab/>
        <w:t>Pünkösdvasárnap</w:t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d) Tüskeszentpéter:</w:t>
        <w:tab/>
        <w:tab/>
        <w:t>Péter-Pál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e) Csáford:</w:t>
        <w:tab/>
        <w:tab/>
        <w:tab/>
        <w:t>Kármelhegyi Boldogasszony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f) Kisszentgrót:</w:t>
        <w:tab/>
        <w:tab/>
        <w:t>Gellért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c) Heti állat- és kirakodóvásár: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etente csütörtöki napoko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d) Heti élelmiszerpiac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Hetente csütörtöki napoko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) Használtcikk piac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Minden hónap első és második szombati napjá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bookmarkStart w:id="1" w:name="_Hlk529262924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) A heti állat- és kirakodóvásárra, valamint a heti élelmiszerpiacra vonatkozó árusítási alkalmak a 2023. évbe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  <w:bookmarkStart w:id="2" w:name="_Hlk529262924"/>
      <w:bookmarkStart w:id="3" w:name="_Hlk529262924"/>
      <w:bookmarkEnd w:id="3"/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tbl>
      <w:tblPr>
        <w:tblW w:w="91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050"/>
        <w:gridCol w:w="368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Hónap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Árusítási alkalmak száma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Árusítási napok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anuá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anuár 5., 12., 19., 26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Februá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Február 2., 9., 16., 23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rc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rcius 2., 9., 16., 23., 30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Áprili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Április 6., 13., 20., 27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j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jus 4., 11., 18., 25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n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nius 1., 8., 15., 22., 29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l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lius 6., 13., 20., 27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Auguszt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 xml:space="preserve">Augusztus 3., 10., 17., 24., 31.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Szept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 xml:space="preserve">Szeptember 7., 14., 21., 28.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Októ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Október 5., 12., 19., 26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Nov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November 2., 9., 16., 23.,30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Dec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December 7., 14., 21., 28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Courier New" w:cs="Courier New" w:ascii="Courier New" w:hAnsi="Courier New"/>
          <w:sz w:val="24"/>
          <w:szCs w:val="20"/>
          <w:lang w:eastAsia="hu-H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ogharmonizációs záradék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E rendelet a Magyar Köztársaság és az Európai Közösségek és azok tagállamai között társulás létesítéséről szóló Brüsszelben, 1991. december 16-án aláírt Európai Megállapodás tárgykörében, a megállapodást kihirdető 1994. évi I. törvény 3.§.-ával összhangban az Európai Közösségek jogszabályaival összeegyeztethető szabályozást tartalma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Zalaszentgrót, 2022. november 2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                                                                                                 ………………………………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right="159" w:hanging="0"/>
        <w:rPr>
          <w:rFonts w:ascii="Times New Roman" w:hAnsi="Times New Roman" w:eastAsia="Noto Sans CJK SC Regular;Cambria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Cambria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159"/>
        <w:ind w:left="159" w:right="159" w:hanging="0"/>
        <w:jc w:val="center"/>
        <w:rPr>
          <w:rFonts w:ascii="Times New Roman" w:hAnsi="Times New Roman" w:eastAsia="Noto Sans CJK SC Regular;Cambria" w:cs="FreeSans;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Times New Roman" w:ascii="Times New Roman" w:hAnsi="Times New Roman"/>
          <w:b/>
          <w:kern w:val="2"/>
          <w:sz w:val="24"/>
          <w:szCs w:val="24"/>
          <w:lang w:eastAsia="zh-CN" w:bidi="hi-IN"/>
        </w:rPr>
        <w:t>Általános indokolás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Noto Sans CJK SC Regular;Cambria" w:cs="FreeSans;Times New Roman" w:ascii="Times New Roman" w:hAnsi="Times New Roman"/>
          <w:kern w:val="2"/>
          <w:sz w:val="24"/>
          <w:szCs w:val="24"/>
          <w:lang w:eastAsia="zh-CN" w:bidi="hi-IN"/>
        </w:rPr>
        <w:t>Zalaszentgrót Város Önkormányzata Képviselő-testülete az Alaptörvény 32. cikk (2) bekezdésében rögzített eredeti jogalkotói hatáskörében, Magyarország helyi önkormányzatairól szóló 2011. évi CLXXXIX. törvény 13. § (1) 14. pontjában meghatározott feladatkörében eljárva, a vásárokról, a piacokról és a bevásárlóközpontokról szóló 55/2009. (III.13.) Korm. rendeletben foglaltak alapján megalkotta 13/1995. (VIII.04.) önkormányzati rendelete a vásárokról és piacokról. (a továbbiakban: Rendelet). A Rendelet 1. függelékének f) pontja meghatározza a heti állat-és kirakodóvásárra, valamint a heti élelmiszerpiacra vonatkozó árusítási alkalmakat az adott évre vonatkozóan, amelyet 2023. évre aktualizálni szükséges.  A rendelet egységessége miatt szükséges az 1. függelék helyett 3. mellékletként rögzíteni a vásárok és piacok rendezésének időpontjait. A piaci helypénzek összege nem volt emelhető sem 2021. évben, sem 2022. évben, így a 2019. évben meghatározott összegben változatlan maradt. A Kormány a koronavírus-világjárvány idejére kihirdetett veszélyhelyzeti állapotot 2022. május 31-ével megszüntette, így 2023. év elejétől a díjemelésre ismét lehetőség nyílik. Az utóbbi években kialakult pandémiás helyzet, valamint a 2022. február óta zajló orosz-ukrán háború következtében kialakult kedvezőtlen gazdasági és inflációs környezetben indokolt és szükséges a piaci tarifák emelése már csak azért is, mert a piaci árusítók is lekövetik áraikban a jelentős mértékű inflációt. A Rendelet hatálybalépésnek időpontja 2023. január 1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Noto Sans CJK SC Regular;Cambria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Részletes indokolás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Noto Sans CJK SC Regular;Cambria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1.§-hoz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Noto Sans CJK SC Regular;Cambria" w:cs="FreeSans;Times New Roman" w:ascii="Times New Roman" w:hAnsi="Times New Roman"/>
          <w:kern w:val="2"/>
          <w:sz w:val="24"/>
          <w:szCs w:val="24"/>
          <w:lang w:eastAsia="zh-CN" w:bidi="hi-IN"/>
        </w:rPr>
        <w:t>A Rendelet 1.§-a a 2. számú melléklet módosítását rögzíti, valamint rendelkezik a 3. melléklettel való kiegészítésről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Noto Sans CJK SC Regular;Cambria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2.§-hoz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Noto Sans CJK SC Regular;Cambria" w:cs="FreeSans;Times New Roman" w:ascii="Times New Roman" w:hAnsi="Times New Roman"/>
          <w:kern w:val="2"/>
          <w:sz w:val="24"/>
          <w:szCs w:val="24"/>
          <w:lang w:eastAsia="zh-CN" w:bidi="hi-IN"/>
        </w:rPr>
        <w:t>A Rendelet 2.§-a hatályon kívül helyezi a rendelet 1. függelékét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Noto Sans CJK SC Regular;Cambria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§-hoz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Noto Sans CJK SC Regular;Cambria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Times New Roman" w:ascii="Times New Roman" w:hAnsi="Times New Roman"/>
          <w:kern w:val="2"/>
          <w:sz w:val="24"/>
          <w:szCs w:val="24"/>
          <w:lang w:eastAsia="zh-CN" w:bidi="hi-IN"/>
        </w:rPr>
        <w:t>A rendelet 3.§-a a hatálybalépésre, valamint a hatályvesztésre vonatkozó rendelkezéseket tartalmaz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u-HU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 w:bidi="hi-IN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1460" cy="923290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314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5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3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0" w:hanging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Courier New" w:hAnsi="Courier New" w:eastAsia="Times New Roman" w:cs="Courier New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8:00Z</dcterms:created>
  <dc:creator>Dr. Csarmasz Emese</dc:creator>
  <dc:description/>
  <cp:keywords/>
  <dc:language>en-US</dc:language>
  <cp:lastModifiedBy>Éva</cp:lastModifiedBy>
  <cp:lastPrinted>2022-11-14T15:06:00Z</cp:lastPrinted>
  <dcterms:modified xsi:type="dcterms:W3CDTF">2022-11-18T07:14:00Z</dcterms:modified>
  <cp:revision>48</cp:revision>
  <dc:subject/>
  <dc:title>Szám: 1-1/2014</dc:title>
</cp:coreProperties>
</file>