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zám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1/2</w:t>
      </w:r>
      <w:r>
        <w:rPr>
          <w:rFonts w:cs="Times New Roman" w:ascii="Times New Roman" w:hAnsi="Times New Roman"/>
          <w:color w:val="000000"/>
          <w:sz w:val="24"/>
          <w:szCs w:val="24"/>
        </w:rPr>
        <w:t>022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. november 22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Termőföld területek 2023. évi bérleti díjának megállapítása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Zalaszentgrót Város Önkormányzata 2022. évben összesen 27,97 ha termőföld tekintetében rendelkezett haszonbérleti szerződéssel, az alábbi megoszlás szerint:</w:t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:</w:t>
        <w:tab/>
        <w:tab/>
        <w:tab/>
        <w:t>20,2655ha</w:t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:</w:t>
        <w:tab/>
        <w:tab/>
        <w:tab/>
        <w:t>5,574 ha</w:t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zártkert:</w:t>
        <w:tab/>
        <w:tab/>
        <w:t>1,6621 ha</w:t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>0,4737 ha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Zalaszentgrót Város Önkormányzata Képviselő-testülete a 126/2019. (XI. 28.) számú határozatával megállapította 2020. évre vonatkozó és - a veszélyhelyzettel összefüggő átmeneti szabályokról szóló 2021. évi. XCIX. számú törvény 147. §. (1) és (2) pontjának megfelelően - 2022. évben is érvényben lévő termőföld bérleti díjakat. A 126/2019. (XI. 28.) számú képviselő-testületi határozatban 2020. évre megállapított termőföld bérleti díjakat, a 131/2020. (XI.26.) számú határozat jóváhagyta 2021. évre, a 144/2021. (XI. 25.) számú határozat pedig 2022. évre. A fentiek értelmében a termőföld bérleti díjak az alábbiak szerint alakulnak:</w:t>
      </w:r>
    </w:p>
    <w:p>
      <w:pPr>
        <w:pStyle w:val="Csakszve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:</w:t>
        <w:tab/>
        <w:tab/>
        <w:tab/>
        <w:t>55.000,- Ft, de legalább 2.500,- Ft</w:t>
      </w:r>
    </w:p>
    <w:p>
      <w:pPr>
        <w:pStyle w:val="Csakszve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:</w:t>
        <w:tab/>
        <w:tab/>
        <w:tab/>
        <w:t>35.000,- Ft, de legalább 2.500,- Ft</w:t>
      </w:r>
    </w:p>
    <w:p>
      <w:pPr>
        <w:pStyle w:val="Csakszve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zártkert:</w:t>
        <w:tab/>
        <w:tab/>
        <w:t>45.000,- Ft, de legalább 2.500,- Ft</w:t>
      </w:r>
    </w:p>
    <w:p>
      <w:pPr>
        <w:pStyle w:val="Csakszveg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>5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hu-H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, de legalább 2.500,- Ft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2022. évben az érvényes termőföld haszonbérleti szerződések alapján 1.653.079,- Ft. haszonbérleti díj került kiszámlázásra. A haszonbérleti díj befizetésének határideje: 2022. december 31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Több éves gyakorlatunk az, hogy a következő évre vonatkozó haszonbérleti díjak megállapításakor az adott évi területalapú és egyéb közvetlen támogatások összegét is viszonyítási alapnak tekintjük, megnézzük a térségre vonatkozó statisztikai adatokat, amelyek a piaci haszonbér mértékére vonatkoznak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2022. évben a Magyar Állam által fizetett területalapú és egyéb közvetlen támogatások mértéke – az EURO árfolyam növekedésének köszönhetően – 15%-kal nőtt a 2021.évhez képest. A 2022. évi egységes területalapú támogatás, valamint az egyéb közvetlen támogatások összegeinek megállapításáról szóló 33/2022. (X. 14.) AM rendelet értelmében a 2022. évben a gazdálkodók egységes területalapú támogatás jogcímen várhatóan 60.507,- Ft/ha, az éghajlat és környezet szempontjából előnyös mezőgazdasági gyakorlatokra nyújtandó támogatás jogcímen további várhatóan 33.246,- Ft/ha összegű támogatásban részesülnek. Ezek az összegek a bejelentett földhasználónak igénylés alapján járnak, a művelési kötelezettség teljesítése fejében, a támogatás kifizetése termelési kötelezettséget nem von maga után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termőföldek piaci alapú bérleti díjai 2021-ről 2022 évre 11-15 %-kal nőttek a KSH jelentése alapján, valamint jelentősen megugrottak a 2022. évi terményárak is. Az étkezési búza ára, ami a magánszektorban a szerződések többségénél a bérleti díj számítás alapját képezi (30-35 kg étkezési búza ára/aranykorona), a KSH adatai alapján 2020. július és 2021. július között 200 %-kal emelkedett 63.900,- Ft-ról 130.000- Ft-ra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bérlők részére kifizetett támogatásokra, a termőföld bérleti díjak országos emelkedésére, a terményárak ugrásszerű növekedésére, valamint arra a tényre tekintettel, hogy Zalaszentgrót Város Önkormányzata által 2022. évben alkalmazott termőföld bérleti díj 2019. év óta nem változott, a termőföld bérleti díj emelését indokoltnak tartom (1.000 Ft-ra kerekítve)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z érvényes haszonbérleti szerződések között vannak, olyanok, amelyek kis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hu-H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nagyságú területre köttettek és a fizetendő haszonbérleti díj mértéke nagyon alacsony. Ezért az eddigi gyakorlatnak megfelelően a meghatározott minimális díj megemelését javaslom (500 Ft-ra kerekítve)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z emelést követően a 2023. évi termőföld bérleti díjak a következőképpen alakulnak:</w:t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, szőlő, gyümölcsös:</w:t>
        <w:tab/>
        <w:tab/>
        <w:t>75.000,- Ft/ha, de legalább 3.500,- Ft</w:t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:</w:t>
        <w:tab/>
        <w:tab/>
        <w:tab/>
        <w:tab/>
        <w:tab/>
        <w:t>48.000,- Ft/ha, de legalább 3.500,- Ft</w:t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kivett zártkert:</w:t>
        <w:tab/>
        <w:tab/>
        <w:tab/>
        <w:tab/>
        <w:t>61.000,- Ft/ha, de legalább 3.500,- Ft</w:t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ab/>
        <w:tab/>
        <w:t>7,-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hu-H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, de legalább 3.500,- Ft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előterjesztést a 2022. november 17-i ülésén megtárgyalta, a 86/2022. (XI. 17.) számú határozatával javasolja Zalaszentgrót Város Önkormányzat Képviselő-testületének a határozati javaslat elfogadását.</w:t>
      </w:r>
    </w:p>
    <w:p>
      <w:pPr>
        <w:pStyle w:val="Csakszveg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ntiekben részletezettek alapján kérem a Tisztelt Képviselő-testületet az előterjesztés megtárgyalására és az alábbi határozati javaslat elfogadására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e úgy dönt, hogy a Zalaszentgrót Város Önkormányzatának tulajdonában lévő termőföld területek, valamint a termőföldként hasznosított területek termőföld bérleti díját 2023. január 1. napjától az alábbiak szerint határozza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szántó, szőlő, gyümölcsös területek 2023. évi bérleti díját külterületen 75.000,- Ft/ha, de legalább 3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zártkerti kivett területek 2023. évi bérleti díját 61.000,- Ft/ha, de legalább 3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rétként hasznosított területek 2023. évi bérleti díját 48.000,- Ft/ha, de legalább 3.5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belterületi termőföld 2023. évi bérleti díját 7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 minimum 3.500,- Ft összegben állapítja meg,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color w:val="000000"/>
          <w:sz w:val="24"/>
          <w:szCs w:val="24"/>
        </w:rPr>
        <w:t>felkéri a jegyzőt a szerződésmódosításo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202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2. nov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31:00Z</dcterms:created>
  <dc:creator>Dézsenyi Veronika</dc:creator>
  <dc:description/>
  <cp:keywords/>
  <dc:language>en-US</dc:language>
  <cp:lastModifiedBy>Éva</cp:lastModifiedBy>
  <cp:lastPrinted>2022-11-09T13:22:00Z</cp:lastPrinted>
  <dcterms:modified xsi:type="dcterms:W3CDTF">2022-11-17T15:56:00Z</dcterms:modified>
  <cp:revision>8</cp:revision>
  <dc:subject/>
  <dc:title/>
</cp:coreProperties>
</file>