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11/2022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0. sz. napirendi pont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november 22-i rendes, nyilvános ülés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2022-2036. évi gördülő fejlesztési tervének módosít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iközmű-szolgáltatásról szóló 2011. évi CCIX. törvény (a továbbiakban: Vksztv.) 11.§ alapján a Zalavíz Zrt., mint szolgáltató a tavalyi év során elkészítette, és benyújtotta a Zalaszentgrót-IV (</w:t>
      </w:r>
      <w:r>
        <w:rPr>
          <w:rFonts w:cs="Times New Roman" w:ascii="Times New Roman" w:hAnsi="Times New Roman"/>
          <w:color w:val="000000"/>
          <w:sz w:val="24"/>
          <w:szCs w:val="24"/>
        </w:rPr>
        <w:t>11-32522-1-029-01-15</w:t>
      </w:r>
      <w:r>
        <w:rPr>
          <w:rFonts w:cs="Times New Roman" w:ascii="Times New Roman" w:hAnsi="Times New Roman"/>
          <w:sz w:val="24"/>
          <w:szCs w:val="24"/>
        </w:rPr>
        <w:t xml:space="preserve">) és Zalaszentgrót-SZV (21-32522-1-005-00-12) </w:t>
      </w:r>
      <w:r>
        <w:rPr>
          <w:rFonts w:cs="Times New Roman" w:ascii="Times New Roman" w:hAnsi="Times New Roman"/>
          <w:bCs/>
          <w:sz w:val="24"/>
          <w:szCs w:val="24"/>
        </w:rPr>
        <w:t>víziközmű-rendszerek</w:t>
      </w:r>
      <w:r>
        <w:rPr>
          <w:rFonts w:cs="Times New Roman" w:ascii="Times New Roman" w:hAnsi="Times New Roman"/>
          <w:sz w:val="24"/>
          <w:szCs w:val="24"/>
        </w:rPr>
        <w:t xml:space="preserve"> 2022-2036-os időszakra vonatkozó (15 éves) Gördülő Fejlesztési Tervét (továbbiakban: GFT), melynek elfogadásáról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Zalaszentgrót Város Önkormányzatának Képviselő-testülete a 108/2021. (VII. 29.) és a 109/2021. (VII. 29.) számú határozatával döntött. A </w:t>
      </w:r>
      <w:r>
        <w:rPr>
          <w:rFonts w:cs="Times New Roman" w:ascii="Times New Roman" w:hAnsi="Times New Roman"/>
          <w:sz w:val="24"/>
          <w:szCs w:val="24"/>
        </w:rPr>
        <w:t>Magyar Energetikai és Közmű-szabályozási Hivatal a Zalaszentgrót-IV vonatkozásában a VKEFFO/5415-7/2021, a Zalaszentgrót-SZV vonatkozásában a VKEFFO/5730-6/2021 ügyiratszámú határozataiban jóváhagyta az elfogadott GFT-t. Az elfogadott és jóváhagyott tervekben a Zalaszentgrót-IV Felújítási és pótlási terv vonatkozásában a tervezett munkák I. ütemére (2022. évre) a fedezetet a használati díjak biztosították 15.639e Ft összegben, Zalaszentgrót-SZV Felújítási és pótlási terv tekintetében az I. ütemre (2022. évre) 11.339e Ft összegben a használati díj terhére, 3.362e Ft összegben a Közös Pénzügyi Alap terhére biztosította Önkormányzatunk a fedez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íziközmű-szolgáltatást végző Zalavíz Zr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fenti tervekben szükségessé vált módosításokat tartalmazó táblázatokat elkészítette, és véleményezésre, elfogadásra 2022. október 26-án megküldte az önkormányzat részér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2022-2036. évi időszakra vonatkozó módosított összefoglaló táblázatokat a mellékletek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. A Zalaszentgrót- IV ivóvíz-hálózatot érintő módosításo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lgáltató tájékoztatása alapján a benyújtott és elfogadott Felújítási és pótlási tervbe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laszentgrót-IV</w:t>
      </w:r>
      <w:r>
        <w:rPr>
          <w:rFonts w:cs="Times New Roman" w:ascii="Times New Roman" w:hAnsi="Times New Roman"/>
          <w:sz w:val="24"/>
          <w:szCs w:val="24"/>
        </w:rPr>
        <w:t xml:space="preserve"> vonatkozásában az alábbi módosítások váltak szükségessé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ák bekerülnek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ízmű ivóvízhálózat rekonstrukció (tervezett költség: 23.375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si ivóvízhálózat rekonstrukció (tervezett költség: 1.366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sztergályhorváti ivóvízhálózat rekonstrukció (tervezett költség: 1.361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lósd ivóvízhálózat rekonstrukció (tervezett költség: 1.660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hidakustány ivóvízhálózat rekonstrukció (tervezett költség: 1.071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hályfa ivóvízhálózat rekonstrukció (tervezett költség: 1.616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bük ivóvízhálózat rekonstrukció (tervezett költség: 4938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énye ivóvízhálózat rekonstrukció (tervezett költség: 902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tgyörgyvár ivóvízhálózat rekonstrukció (tervezett költség: 1.440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ivóvízhálózat rekonstrukció (tervezett költség: 1.215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apáti ivóvízhálózat rekonstrukció (tervezett költség: 1.321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csány ivóvízhálózat rekonstrukció (tervezett költség: 1.099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ántó ivóvízhálózat rekonstrukció (tervezett költség: 882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lászló ivóvízhálózat rekonstrukció (tervezett költség: 1.141e Ft)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ől az alábbiak kikerülnek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ásháza Pénzügyi megállapodás (tervezett költség: 35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lósd Pénzügyi megállapodás (tervezett költség: 64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vásárhely Pénzügyi megállapodás (tervezett költség: 200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hályfa Pénzügyi megállapodás (tervezett költség: 481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laj Pénzügyi megállapodás (tervezett költség: 92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ndornyaszőlős Pénzügyi megállapodás (tervezett költség: 300e Ft)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n az alábbiak módosulnak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laszentgrót bekötés csere (tervezett költség: 2.000e Ft-ról 4.500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ezeték kiváltás, rekonstrukció, felújítás (tervezett költség: 3.000e Ft-ról 7.500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Buszpályaudvar gerincvezeték csere (NA80 27 fm, NA100 80 fm) (tervezett költség: 5.500e Ft) forrás nélkül átkerül 2024 évre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laszentgrót 11. kút SAIA PLC csere SIEMENS-re, programozás, vezérlő szekrény felújítás (tervezett költség: 2.472e Ft) forrás nélkül átkerül 2024 évre, forrása 2.969e Ft-ra változik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ásháza Rendkívüli helyzetből adódó azonnali feladatok (max. 15%) (tervezett költség: 38e Ft-ról 7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si Rendkívüli helyzetből adódó azonnali feladatok (max. 15%) (tervezett költség: 496e Ft-ról 81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ókaháza Rendkívüli helyzetből adódó azonnali feladatok (max. 15%) (tervezett költség: 221e Ft-ról 38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öbröce Rendkívüli helyzetből adódó azonnali feladatok (max. 15%) (tervezett költség: 101e Ft-ról 17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ztergályhorváti Rendkívüli helyzetből adódó azonnali feladatok (max. 15%) (tervezett költség: 416e Ft-ról 68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allósd Rendkívüli helyzetből adódó azonnali feladatok (max. 15%) (tervezett költség: 16e Ft-ról 4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hidakustány Rendkívüli helyzetből adódó azonnali feladatok (max. 15%) (tervezett költség: 505e Ft-ról 337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isgörbő Rendkívüli helyzetből adódó azonnali feladatok (max. 15%) (tervezett költség: 202e Ft-ról 34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etfalva Rendkívüli helyzetből adódó azonnali feladatok (max. 15%) (tervezett költség: 65e Ft-ról 11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hályfa Rendkívüli helyzetből adódó azonnali feladatok (max. 15%) (tervezett költség: 51e Ft-ról 40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görbő Rendkívüli helyzetből adódó azonnali feladatok (max. 15%) (tervezett költség: 152e Ft-ról 26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emesbük Rendkívüli helyzetből adódó azonnali feladatok (max. 15%) (tervezett költség: 206e Ft-ról 103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híd Rendkívüli helyzetből adódó azonnali feladatok (max. 15%) (tervezett költség: 519e Ft-ról 88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énye Rendkívüli helyzetből adódó azonnali feladatok (max. 5%) (tervezett költség: 59e Ft-ról 10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ümegcsehi Rendkívüli helyzetből adódó azonnali feladatok (max. 15%) (tervezett költség: 789e Ft-ról 86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lapa Rendkívüli helyzetből adódó azonnali feladatok (max. 15%) (tervezett költség: 166e Ft-ról 24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tgyörgyvár Rendkívüli helyzetből adódó azonnali feladatok (max. 15%) (tervezett költség: 268e Ft-ról 45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enye Rendkívüli helyzetből adódó azonnali feladatok (max. 15%) (tervezett költség: 801e Ft-ról 84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laj Rendkívüli helyzetből adódó azonnali feladatok (max. 15%) (tervezett költség: 110e Ft-ról 21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Rendkívüli helyzetből adódó azonnali feladatok (max. 15%) (tervezett költség: 504e Ft-ról 252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indornyalak Rendkívüli helyzetből adódó azonnali feladatok (max. 15%) (tervezett költség: 83e Ft-ról 9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ndornyaszőlős Rendkívüli helyzetből adódó azonnali feladatok (max. 15%) (tervezett költség: 378e Ft-ról 65e Ft-ra változot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laapáti Rendkívüli helyzetből adódó azonnali feladatok (max. 15%) (tervezett költség: 520e Ft-ról 260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csány Rendkívüli helyzetből adódó azonnali feladatok (max. 15%) (tervezett költség: 300e Ft-ról 225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laköveskút Rendkívüli helyzetből adódó azonnali feladatok (max. 15%) (tervezett költség: 299e Ft-ról 30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ántó Rendkívüli helyzetből adódó azonnali feladatok (max. 15%) (tervezett költség: 319e Ft-ról 160e Ft-ra változik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lászló Rendkívüli helyzetből adódó azonnali feladatok (max. 15%) (tervezett költség: 208e Ft-ról 104e Ft-ra változi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Szolgáltató tájékoztató levelében a módosításokat az alábbiakkal indokol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tervezett felújítási és pótlási munkák mellett más, prioritást igénylő feladatok is valósultak meg, melyek az üzembiztonság fenntartásához szükséges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kerülő pénzügyi megállapodások összegével lecsökkentésre került a 2022. évi Használati Díj (HD) forrá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kerülő munkák költsége meghaladta a rendkívüli helyzetből adódó azonnali feladatok költségét, ezért nevesített soron szerepel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módosítások az eredeti tervrész fő összegét módosították, a hiányzó összegek kiegészítéseként a nem KPA-tag települések esetében önkormányzati saját forrás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I. A Zalaszentgrót SZV- szennyvíz-hálózatot érintő módosításo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lgáltató tájékoztatása alapján a benyújtott és elfogadott Felújítási és pótlási tervbe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laszentgrót-SZV</w:t>
      </w:r>
      <w:r>
        <w:rPr>
          <w:rFonts w:cs="Times New Roman" w:ascii="Times New Roman" w:hAnsi="Times New Roman"/>
          <w:sz w:val="24"/>
          <w:szCs w:val="24"/>
        </w:rPr>
        <w:t xml:space="preserve"> vonatkozásában az alábbi módosítások váltak szükségessé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ák bekerülnek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od II. szennyvízátemelő, szivattyú csere (2db) (tervezett költség: 5.173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Szentpéteri u. szennyvízátemelő, szivattyú csere (2db) (tervezett költség: 3.386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Csáford I. szennyvízátemelő, szivattyú csere (2db) (tervezett költség: 1.200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Kisszentgrót III. szennyvízátemelő, szivattyú csere (2db) (tervezett költség: 1.200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Csáford III. szennyvízátemelő, szivattyú csere (2db) (tervezett költség: 1.200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Zalaudvarnok I. szennyvízátemelő, szivattyú csere (2db) (tervezett költség: 2.531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Tüskeszentpéteri szennyvízátemelő, szivattyú csere (2db) (tervezett költség: 5.173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bér III. szennyvízátemelő, szivattyú csere (2db) (tervezett költség: 2.531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vég I. szennyvízátemelő, szivattyú csere (2db) (tervezett költség: 2.531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Zalaudvarnok, szivattyú felújítás, csere (tervezett költség: 1.227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szivattyú felújítás, csere (tervezett költség: 3.600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fedlapok, szűkítők cseréje (tervezett költség: 1.716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od szivattyú felújítás, csere (tervezett költség: 1.015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vég szivattyú felújítás, csere (tervezett költség: 1.384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Kisszentgrót szivattyú felújítás, csere (tervezett költség: 682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yk szivattyú felújítás, csere (tervezett költség: 615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bér szivattyú felújítás, csere (tervezett költség: 398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Aranyod fedlap és szűkítők cseréje (tervezett költség: 2.217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bér villamos felújítás (tervezett költség: 460e Ft). 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ől az alábbi munka kikerül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vég pénzügyi megállapodás (tervezett költség: 83e Ft).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újítási és pótlási tervben az alábbi munka költsége változik: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vég, Használati díj (HD) mértéke 577e Ft-ról 494e Ft-ra csökkent (pénzügyi megállapodás összegével).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n szereplő munka átkerül 2024. év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Kinizsi tér (autóbusz pályaudvar) csatornahálózat rekonstrukció (125 fm NA200) (tervezett költség: 13.000e Ft).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Szolgáltató tájékoztató levelében a módosításokat az alábbiakkal indokol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od II. szennyvízátemelő, szivattyú csere (2db); Zalaszentgrót Szentpéteri u. szennyvízátemelő, szivattyú csere (2db); Zalaszentgrót Csáford I. szennyvízátemelő, szivattyú csere (2db); Zalaszentgrót Kisszentgrót III. szennyvízátemelő, szivattyú csere (2db); Zalaszentgrót Csáford III. szennyvízátemelő, szivattyú csere (2db); Zalaszentgrót Zalaudvarnok I. szennyvízátemelő, szivattyú csere (2db); Zalaszentgrót Tüskeszentpéteri szennyvízátemelő, szivattyú csere (2db); Zalabér III. szennyvízátemelő, szivattyú csere (2db); Zalavég I. szennyvízátemelő, szivattyú csere (2db) munkák a 2022-36 évre beadott, és elfogadott Gördülő Fejlesztési Terv Felújítási és pótlási tervrészében nem szerepel, de a 2020 évben beadott „Viziközművek Állami Rekonstrukciós Alapjából nyújtható támogatás (VÁRA-ÉMI-2020)” című pályázaton nyertes el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nti munkák finanszírozása a szükséges saját forráson (HD) túl a „Viziközművek Állami Rekonstrukciós Alapjából nyújtható támogatás (VÁRA-ÉMI-2020)” című pályázaton elnyert, a VÁRA-ÉMI-2020-052 azonosítójú Támogatói Okir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/ a víziközmű szolgáltatásról szóló 2011. évi CCIX. törvény 1. § (1) bekezdés c) pontjában meghatározott ellátásért felelős vagy az ellátásért felelős önkormányzatok konzorciuma, illetve az ellátásért felelős és a víziközmű szolgáltatásról szóló 2011. évi CCIX. törvény rendelkezésének benyújtásáról szóló 58/2013. (II.27.) Korm. rendelet 1. § 44. pontja szerinti víziközmű szolgáltató konzorciuma részére nyújtható egyedi támogatás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 xml:space="preserve"> alapján elszámolható költség mértékéig történik. A fennmaradó részt önkormányzatok saját forrásból biztosítják a megkötött Konzorciumi Szerződés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etervezett felújítási és pótlási munkák helyett más, prioritást igénylő feladatok valósulnak meg az üzembiztonság fenntartásának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fenti módosítások az eredeti tervrész fő összegét módosították, a nem KPA-tag települések esetében önkormányzati saját forrás szükséges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képviselő-testületnek a 2022-2036. éves időszakra vonatkozó módosított 15 éves gördülő fejlesztési tervet meg kell tárgyalni, el kell fogadni és tájékoztatni kell a ZALAVÍZ Zrt-t a döntés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Gazdasági és Városfejlesztési </w:t>
      </w:r>
      <w:r>
        <w:rPr>
          <w:rFonts w:cs="Times New Roman" w:ascii="Times New Roman" w:hAnsi="Times New Roman"/>
          <w:sz w:val="24"/>
          <w:szCs w:val="24"/>
        </w:rPr>
        <w:t>Bizottsá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előterjesztést a 2022. november 17-én tartott ülésén megtárgyalta, a 87/2022. (XI.17.) és 88/2022. (XI.17.) számú határozatával elfogadta, és a Képviselő-testület részére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megtárgyalni, majd azt követően az alábbi határozati javaslato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a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Észak-zalai Víz- és Csatornamű Zrt. által készített, a 11-32522-1-029-01-15 MEKH azonosító kóddal rendelkező, </w:t>
      </w:r>
      <w:r>
        <w:rPr>
          <w:rFonts w:cs="Times New Roman" w:ascii="Times New Roman" w:hAnsi="Times New Roman"/>
          <w:b/>
          <w:sz w:val="24"/>
          <w:szCs w:val="24"/>
        </w:rPr>
        <w:t>Zalaszentgrót-IV</w:t>
      </w:r>
      <w:r>
        <w:rPr>
          <w:rFonts w:cs="Times New Roman" w:ascii="Times New Roman" w:hAnsi="Times New Roman"/>
          <w:sz w:val="24"/>
          <w:szCs w:val="24"/>
        </w:rPr>
        <w:t xml:space="preserve"> víziközmű-rendszer 2022-2036 időszakra vonatkozó 15 éves gördülő fejlesztési terv módosításával egyetért, azt az írásos előterjesztésben foglaltaknak megfelelően elfogadja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módosítással összefüggő nyilatkozatok aláírására és felkéri a jegyzőt, hogy a döntésről a határozati kivonat és a nyilatkozat elektronikus aláírással ellátott példányának elküldésével az Észak-zalai Víz- és Csatornamű Zrt.-t értesítse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november 30.</w:t>
      </w:r>
    </w:p>
    <w:p>
      <w:pPr>
        <w:pStyle w:val="Nincstrkz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incstrkz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a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Észak-zalai Víz- és Csatornamű Zrt. által készített, a 21-32522-1-005-00-12 MEKH azonosító kóddal rendelkező, </w:t>
      </w:r>
      <w:r>
        <w:rPr>
          <w:rFonts w:cs="Times New Roman" w:ascii="Times New Roman" w:hAnsi="Times New Roman"/>
          <w:b/>
          <w:sz w:val="24"/>
          <w:szCs w:val="24"/>
        </w:rPr>
        <w:t>Zalaszentgrót-SZV</w:t>
      </w:r>
      <w:r>
        <w:rPr>
          <w:rFonts w:cs="Times New Roman" w:ascii="Times New Roman" w:hAnsi="Times New Roman"/>
          <w:sz w:val="24"/>
          <w:szCs w:val="24"/>
        </w:rPr>
        <w:t xml:space="preserve"> víziközmű-rendszer 2022-2036 időszakra vonatkozó 15 éves gördülő fejlesztési terv módosításával egyetért, azt az írásos előterjesztésben foglaltaknak megfelelően elfogad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módosítással összefüggő nyilatkozatok aláírására és felkéri a jegyzőt, hogy a döntésről a határozati kivonat és a nyilatkozat elektronikus aláírással ellátott példányának elküldésével az Észak-zalai Víz- és Csatornamű Zrt.-t értesítse.</w:t>
      </w:r>
    </w:p>
    <w:p>
      <w:pPr>
        <w:pStyle w:val="Nincstrkz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november 30.</w:t>
      </w:r>
    </w:p>
    <w:p>
      <w:pPr>
        <w:pStyle w:val="Nincstrkz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incstrkz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november 1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673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ok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jegyző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3:00Z</dcterms:created>
  <dc:creator>PH_003</dc:creator>
  <dc:description/>
  <cp:keywords/>
  <dc:language>en-US</dc:language>
  <cp:lastModifiedBy>Éva</cp:lastModifiedBy>
  <cp:lastPrinted>2016-06-27T13:13:00Z</cp:lastPrinted>
  <dcterms:modified xsi:type="dcterms:W3CDTF">2022-11-18T07:16:00Z</dcterms:modified>
  <cp:revision>39</cp:revision>
  <dc:subject/>
  <dc:title>Szám: 1-10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