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zám: 1-13/2022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8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2. december 15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color w:val="000000"/>
          <w:u w:val="single"/>
        </w:rPr>
        <w:t>Tárgy</w:t>
      </w:r>
      <w:r>
        <w:rPr>
          <w:b/>
          <w:color w:val="000000"/>
        </w:rPr>
        <w:t xml:space="preserve">: </w:t>
      </w:r>
      <w:r>
        <w:rPr>
          <w:color w:val="000000"/>
        </w:rPr>
        <w:t>A hétközi és hétvégi központi orvosi ügyeleti ellátása 2023. évb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</w:rPr>
        <w:t>Tisztelt Képviselő-testület!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Magyarország helyi önkormányzatairól szóló 2011. évi CLXXXIX. törvény 13. § (1) bekezdés 4. pontja értelmében a </w:t>
      </w:r>
      <w:r>
        <w:rPr>
          <w:color w:val="000000"/>
          <w:shd w:fill="FFFFFF" w:val="clear"/>
        </w:rPr>
        <w:t>helyi közügyek, valamint a helyben biztosítható közfeladatok körében ellátandó helyi önkormányzati feladatok közé tartozik az egészségügyi alapellátás, az egészséges életmód segítését célzó szolgáltatások biztosítása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z egészségügyi alapellátásról szóló 2015. évi CXXIII. törvény 5. § (1) bekezdése alapján a települési önkormányzat az egészségügyi alapellátás körében gondoskodik: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iCs/>
          <w:color w:val="000000"/>
        </w:rPr>
        <w:t xml:space="preserve">a) </w:t>
      </w:r>
      <w:r>
        <w:rPr>
          <w:color w:val="000000"/>
        </w:rPr>
        <w:t>a háziorvosi, házi gyermekorvosi ellátásról,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iCs/>
          <w:color w:val="000000"/>
        </w:rPr>
        <w:t xml:space="preserve">b) </w:t>
      </w:r>
      <w:r>
        <w:rPr>
          <w:color w:val="000000"/>
        </w:rPr>
        <w:t>a fogorvosi alapellátásról,</w:t>
      </w:r>
    </w:p>
    <w:p>
      <w:pPr>
        <w:pStyle w:val="Normal"/>
        <w:shd w:fill="FFFFFF" w:val="clear"/>
        <w:ind w:left="709" w:hanging="283"/>
        <w:jc w:val="both"/>
        <w:rPr/>
      </w:pPr>
      <w:r>
        <w:rPr>
          <w:i/>
          <w:iCs/>
          <w:color w:val="000000"/>
        </w:rPr>
        <w:t xml:space="preserve">c) </w:t>
      </w:r>
      <w:r>
        <w:rPr>
          <w:color w:val="000000"/>
        </w:rPr>
        <w:t>az alapellátáshoz kapcsolódó háziorvosi, házi gyermekorvosi és fogorvosi ügyeleti ellátásról,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iCs/>
          <w:color w:val="000000"/>
        </w:rPr>
        <w:t xml:space="preserve">d) </w:t>
      </w:r>
      <w:r>
        <w:rPr>
          <w:color w:val="000000"/>
        </w:rPr>
        <w:t>a védőnői ellátásról, és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iCs/>
          <w:color w:val="000000"/>
        </w:rPr>
        <w:t xml:space="preserve">e) </w:t>
      </w:r>
      <w:r>
        <w:rPr>
          <w:color w:val="000000"/>
        </w:rPr>
        <w:t>az iskola-egészségügyi ellátásról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80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Az egészségügyről szóló 1997. évi CLIV. törvény 93. § (2) bekezdése szerint </w:t>
      </w:r>
      <w:r>
        <w:rPr>
          <w:color w:val="000000"/>
        </w:rPr>
        <w:t>az ügyeleti ellátás célja az egészségügyi szolgáltatók napi munkarend szerinti munkaidő befejezésének időpontjától a következő napi munkarend szerinti munkaidő kezdetéig a beteg vizsgálata, egészségi állapotának észlelése, alkalomszerű és azonnali sürgősségi beavatkozások elvégzése, illetőleg fekvőbeteg gyógyintézetbe történő sürgősségi beutalása, valamint a külön jogszabályokban meghatározott eljárásokban való részvétel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8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Zalaszentgrót Város Önkormányzata Képviselő-testülete az ügyeleti feladatok ellátásáról 2010. évtől a REÁLMED Kereskedelmi és Egészségügyi Szolgáltató Kft.-vel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 xml:space="preserve">a továbbiakban: REÁLMED Kft.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(székhely: 1131 Budapest, Topolya u. 4-8.) kötött feladat-ellátási szerződés útján gondoskodik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A REÁLMED Kft. működteti a zalaszentgróti központi háziorvosi ügyeleti szolgálatot, Zalaszentgrót Város Önkormányzatának és a környező 20 község (Batyk, Döbröce, Dötk, Kallósd, Kehidakustány, Kisgörbő, Kisvásárhely, Mihályfa, Nagygörbő, Óhid, Pakod, Sénye, Sümegcsehi, Szalapa, Tekenye, Türje, Vindornyaszőlős, Zalabér, Zalaszentlászló, Zalavég) helyi önkormányzatának illetékességi területére kiterjedően.</w:t>
      </w:r>
    </w:p>
    <w:p>
      <w:pPr>
        <w:pStyle w:val="Normal"/>
        <w:spacing w:lineRule="atLeast" w:line="2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color w:val="000000"/>
        </w:rPr>
        <w:t xml:space="preserve">A megkötött feladat-ellátási szerződés alapján a REÁLMED Kft. szerződött a központi normatíva finanszírozásra. Az önkormányzatok a központi ügyeleti feladatok ellátásáért a </w:t>
      </w:r>
      <w:r>
        <w:rPr>
          <w:color w:val="000000"/>
          <w:shd w:fill="FFFFFF" w:val="clear"/>
        </w:rPr>
        <w:t>Nemzeti Egészségbiztosítási Alapkezelő</w:t>
      </w:r>
      <w:r>
        <w:rPr>
          <w:color w:val="000000"/>
        </w:rPr>
        <w:t xml:space="preserve"> (a továbbiakban: NEAK; az OEP jogutódja) általi központi finanszírozás 100 %-a felett, </w:t>
      </w:r>
      <w:r>
        <w:rPr>
          <w:i/>
          <w:iCs/>
          <w:color w:val="000000"/>
        </w:rPr>
        <w:t xml:space="preserve">– melyre a REÁLMED Kft. a NEAK-kal közvetlen finanszírozási szerződést kötött – </w:t>
      </w:r>
      <w:r>
        <w:rPr>
          <w:color w:val="000000"/>
        </w:rPr>
        <w:t>évről-évre növekvő mértékű támogatást fizetett a REÁLMED Kft-nek. Így míg a 2014-2016. évben 60,-Ft/fő/hó összegű támogatást fizettek az önkormányzatok, addig 2017. évre az önkormányzatok részéről egységesen 79,-Ft/fő/hó összegben, 2018. évre 125,-Ft/fő/hó összegben, 2019. évre 144,-Ft/fő/hó összegben, 2020. évre 184,-Ft/fő/hó összegben, 2021 évre 190.- Ft/fő/hó 2022 évre 175.- Ft/fő/hó összegben került meghatározásra a támogatás összege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Az egészségügyi szektorban az elmúlt időszakban a Kormányzat részéről megindultak a területi bérrendezési folyamatok. Ennek eredményeként az alapellátást biztosító háziorvosok finanszírozása folyamatosan több lépcsőben megemelkedett, illetve béremelésre került sor az egészségügyi dolgozók körében is. További központi emelés valósult meg a szakdolgozók béremelésével is, amely a nővérek finanszírozását is érintette. Természetesen az egészségügyi ágazatban megvalósított bérrendezés – különösen az egészségügyi szolgálati jogviszonyról szóló 2020. évi C. törvénnyel megvalósuló </w:t>
      </w:r>
      <w:r>
        <w:rPr>
          <w:rStyle w:val="Emphasis"/>
          <w:i w:val="false"/>
          <w:color w:val="000000"/>
          <w:shd w:fill="FFFFFF" w:val="clear"/>
        </w:rPr>
        <w:t>illetménye</w:t>
      </w:r>
      <w:r>
        <w:rPr>
          <w:color w:val="000000"/>
          <w:shd w:fill="FFFFFF" w:val="clear"/>
        </w:rPr>
        <w:t>melés</w:t>
      </w:r>
      <w:r>
        <w:rPr>
          <w:color w:val="000000"/>
        </w:rPr>
        <w:t xml:space="preserve"> révén – az ügyeleti ellátásban is érezteti a hatását. Minthogy a helyi és környékbeli háziorvosok az elmúlt időszakban jelentősen kivonták magukat az ügyeleti feladatból, az ügyeletet adó „külsős” orvosok sok esetben 40, 50, vagy akár 100 %-kal magasabb összeg fejében hajlandóak ellátni a feladatot. Ezen problémákhoz társult még a vállalkozó orvosok nagy százalékát érintő KATA törvényi változás, melynek következtében a humánerőforrás díjazása szintén emelkedett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A REÁLMED Kft a fent említett körülmények értelmében – </w:t>
      </w:r>
      <w:r>
        <w:rPr>
          <w:i/>
          <w:iCs/>
          <w:color w:val="000000"/>
        </w:rPr>
        <w:t>az előterjesztés 1. számú mellékeltét képező levelében foglaltak szerint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 xml:space="preserve">a 2023. évre 257.- Ft/fő/hó díjazás ellenében vállalja az ügyeleti ellátás biztosítását. </w:t>
      </w:r>
      <w:r>
        <w:rPr>
          <w:bCs/>
          <w:color w:val="000000"/>
        </w:rPr>
        <w:t>A megadott árajánlat a 2022. évi szinthez viszonyítva 47 %-os emelést jelent, amely az elmúlt időszakban alkalmazott emelésekhez képest lényegesen magasabb mértékű. (1. melléklet)</w:t>
      </w:r>
    </w:p>
    <w:p>
      <w:pPr>
        <w:pStyle w:val="Normal"/>
        <w:spacing w:lineRule="atLeast" w:line="28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ZalA-KAR Térségi Innovációs Társulás Társulási Tanácsa a szolgáltatótól megkapott ajánlatot a 2022. október 18-i ülésén tárgyalta. A Társulás a 8/</w:t>
      </w:r>
      <w:r>
        <w:rPr>
          <w:iCs/>
          <w:color w:val="000000"/>
        </w:rPr>
        <w:t xml:space="preserve">2022. (X. 18.) számú határozatában </w:t>
      </w:r>
      <w:r>
        <w:rPr/>
        <w:t>a központi orvosi ügyelet 2023. évi működtetésére vonatkozóan a REÁLMED Kereskedelmi és Egészségügyi Szolgáltató Korlátolt Felelősségű Társaságtól beérkezett ajánlatot annak jelentős megemelésére tekintettel elfogadásra nem javasolta a települési önkormányzatok részére. Az ülésen jelenlévő polgármesterek egyetértettek a további egyeztetések folytatásával a fenntartási összeg lehetséges csökkentése érdekében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olgáltató javaslata elsősorban az ügyeletben ellátott lakosságszám növelését javasolta, mellyel csökkenthető az önkormányzati hozzájárulás összege. A jelenleg kalkulálható működtetési költségek alapján cca. 40.000 fős ügyeleti ellátotti létszám finanszírozható a központi finanszírozásból önkormányzati forrás nélkül. Ennek érdekében a Szolgáltató javaslatára további egyeztetésre került sor a hasonló, cca. 15.000 fős ellátotti létszámmal és hasonló működési nehézségekkel működő sümegi ügyelet összevonásáról, a zalaszentgróti központi ügyeleti rendszer fenntartásával. A sümegi ügyeleti rendszert a jelenlegi háziorvosokkal működtetik az önkormányzatok, jelentős önkormányzati forrás biztosítása mellett, melyhez a REÁLMED Kft. rendszeresen minden hónapban jelenleg is orvosi támogatást biztosít a helyi orvosok által nem lefedett ügyeleti napokra. A háziorvosi ügyeleti szolgálatban történő részvétel a sümegi ügyeleti rendszerben is akadozik, az orvosi elégedetlenség rendszeresen felmerül, mely növekvő feszültséget generál az önkormányzatok és a háziorvosok között. Sajnos mára a zalaszentgróti térségi ügyeletben is tény, hogy a térségi háziorvosok közül kevesen vesznek részt a ügyeleti ellátásában, sőt van olyan orvos kolléga is, hogy a rendszeres ügyeleti szolgálatot mások szolgáltatói helyen biztosít.  Az előzetesen kapott nem hivatalos információk szerint a két ügyeleti összevonása zalaszentgróti ellátási hely kijelölésével jelentős ellátási visszalépést jelent a sümegi ügyeleti rendszerben, melynek megvalósítása a polgármesterek részéről nem támogatott a fennálló nehézségek és finanszírozási problémák ellen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ársulási tanács ülésén felmerült továbbá, hogy az egészségügyi ellátórendszerben beharangozott átszervezési várakozások hosszútávon érintik az ügyeleti szolgáltatás kötelező önkormányzati biztosítását, figyelemmel a már pilot programként mentőszolgálat bevonásával fenntartott ügyeleti rendszerre. Ezen bizonytalanságokra figyelemmel felmerült egy rövidebb időszakra vonatkozó árajánlat bekérése is, melyet előzetesen három hónapban került elfogadásra. A REÁLMED Kft megküldte a 2023. év első három hónapjára vonatkozó ajánlatát az előterjesztés 2. számú mellékletében szereplő díjakkal. A Szolgáltató a 2023. januártól-március hónapig terjedő időtartamra 225.- Ft/fő/hó díjra adta meg ajánlatát, amelynek településenkénti összegeit is meghatározta a 2. mellékletben foglaltak szerint.  </w:t>
      </w:r>
    </w:p>
    <w:p>
      <w:pPr>
        <w:pStyle w:val="Normal"/>
        <w:jc w:val="both"/>
        <w:rPr/>
      </w:pPr>
      <w:r>
        <w:rPr>
          <w:color w:val="000000"/>
        </w:rPr>
        <w:t>Az első szolgáltatói ajánlatot követően 2022. november 15-én Dr. Semjén Zsolt miniszterelnök-helyettes által benyújtásra került az „Egyes egészségügyi tárgyú törvények módosításáról” szóló törvényjavaslat. E törvényjavaslat már érdemben foglalkozik az ügyeleti ellátás átszervezésével az alábbi tervezett módosításokka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color w:val="000000"/>
        </w:rPr>
      </w:pPr>
      <w:r>
        <w:rPr>
          <w:color w:val="000000"/>
        </w:rPr>
        <w:t>Jelentős változtatást hoz az egészségügyi alapellátásról szóló 2015. évi CXXIII. törvény (a továbbiakban: Alapellátási törvény) 5. § (1) bekezdés c) pontjának módosítása, mely révén a települési önkormányzatnak az egészségügyi alapellátás körében fennálló kötelező feladatai közül kikerül a háziorvosi és házi gyermekorvosi ügyeleti ellátásról való gondoskodás, kizárólag a fogorvosi ügyeleti ellátás biztosítása marad fenn, amely alól Budapest képez kivételt.</w:t>
      </w:r>
    </w:p>
    <w:p>
      <w:pPr>
        <w:pStyle w:val="Normal"/>
        <w:numPr>
          <w:ilvl w:val="0"/>
          <w:numId w:val="3"/>
        </w:numPr>
        <w:spacing w:lineRule="atLeast" w:line="280"/>
        <w:ind w:left="360" w:hanging="360"/>
        <w:jc w:val="both"/>
        <w:rPr>
          <w:color w:val="000000"/>
        </w:rPr>
      </w:pPr>
      <w:r>
        <w:rPr>
          <w:color w:val="000000"/>
        </w:rPr>
        <w:t>Ezzel összhangban az Alapellátási törvény új 6/A. §-sal történő kiegészítésével deklarálásra kerül, hogy az állami mentőszolgálat gondoskodik - Budapest kivételével - az egészségügyi alapellátáshoz kapcsolódó háziorvosi és házi gyermekorvosi ügyeleti ellátásról.</w:t>
      </w:r>
    </w:p>
    <w:p>
      <w:pPr>
        <w:pStyle w:val="Normal"/>
        <w:numPr>
          <w:ilvl w:val="0"/>
          <w:numId w:val="3"/>
        </w:numPr>
        <w:spacing w:lineRule="atLeast" w:line="280"/>
        <w:ind w:left="360" w:hanging="360"/>
        <w:jc w:val="both"/>
        <w:rPr/>
      </w:pPr>
      <w:r>
        <w:rPr>
          <w:color w:val="000000"/>
        </w:rPr>
        <w:t xml:space="preserve">A törvénymódosítás a 22.§-ában a mentőszolgálat háziorvosi és házi gyermekorvosi ügyeleti ellátásra vonatkozó kötelező ellátási kötelezettségét 2023. december 31-ig sajátos módon biztosíthatja, nevezetesen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az állami mentőszolgálat az ügyeleti feladatát ott látja el, ahol a háziorvosi, házi gyermekorvosi ügyeleti ellátásra a települési önkormányzat nem rendelkezik egyéb egészségügyi szolgáltatóval kötött megállapodással, </w:t>
      </w:r>
      <w:r>
        <w:rPr>
          <w:b/>
          <w:bCs/>
          <w:color w:val="000000"/>
        </w:rPr>
        <w:t>ÉS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a települési önkormányzat az ügyeleti ellátásra megállapodást köt az állami mentőszolgálattal, </w:t>
      </w:r>
      <w:r>
        <w:rPr>
          <w:b/>
          <w:bCs/>
          <w:color w:val="000000"/>
        </w:rPr>
        <w:t>HA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az erre irányuló kezdeményezését az állami mentőszolgálata elfogadja.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2023. július 1-jétől – a települési önkormányzattal kötött megállapodás hiányában is – az állami mentőszolgálat látja el az ellátást ott is, ahol a települési önkormányzat az egyéb egészségügyi szolgáltatóval kötött ellátásra vonatkozó megállapodást megszünteti vagy az egyéb okból megszűnik.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color w:val="000000"/>
        </w:rPr>
        <w:t>A települési önkormányzat 2023. július 1-jétől nem köthet az ellátásra külső új megállapodást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color w:val="000000"/>
        </w:rPr>
      </w:pPr>
      <w:r>
        <w:rPr>
          <w:color w:val="000000"/>
        </w:rPr>
        <w:t>A települési önkormányzat által kötött ellátási megállapodások 2024. január 1-jén hatályukat vesztik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A tervezet szerint tehát az ügyeleti ellátás biztosítása ténylegesen 2023. július 1-jétől válik az állami mentőszolgálat feladatává, hiszen ettől az időponttól a települési önkormányzat nem köthet ezekre az ellátásokra új megállapodást, a korábbi megállapodások pedig 2024. január 1-jétől hatályukat vesztik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/>
      </w:pPr>
      <w:r>
        <w:rPr>
          <w:color w:val="000000"/>
        </w:rPr>
        <w:t>Figyelemmel a parlament törvényalkotási mechanizmusára nem hagyhat kétséget, hogy a változások bevezetésére lényegi módosítások nélkül mindenképpen sor kerül. A bizottsági ülésen már elmondható volt, hogy a parlament 2022. december 7-i ülésén elfogadta a javaslatot, melyet az országgyűlés elnöke 2022. december 12-én aláírt és megküldte a köztársasági elnöknek. Ezek alapján javaslom, hogy elsőkörben rövidtávra, azaz 3 hónapra kerüljön sor a szerződés megkötésére, amely változatlan feltételekkel 2023. június 30-ig meghosszabbítható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Az ügyeleti ellátásában részt vállaló önkormányzatok 2023. évi támogatási összegeit, valamint a REÁLMED Kft. költségkimutatását és javaslatát az előterjesztés mellékleteként csatolt táblázatok tételesen tartalmazzák, valamint az előterjesztés 3. mellékletét képezi a feladat ellátási szerződés a hétközi és hétvégi ügyeleti ellátására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ociális és Humán Ügyek Bizottsága az előterjesztést a 2022. december 8-i ülésén megtárgyalta, a </w:t>
      </w:r>
      <w:bookmarkStart w:id="0" w:name="_Hlk120906696"/>
      <w:r>
        <w:rPr>
          <w:color w:val="000000"/>
        </w:rPr>
        <w:t xml:space="preserve">38/2022. (XII. 8.) </w:t>
      </w:r>
      <w:bookmarkEnd w:id="0"/>
      <w:r>
        <w:rPr>
          <w:color w:val="000000"/>
        </w:rPr>
        <w:t>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bookmarkStart w:id="1" w:name="_Hlk120907746"/>
      <w:bookmarkEnd w:id="1"/>
      <w:r>
        <w:rPr>
          <w:b/>
          <w:color w:val="000000"/>
          <w:u w:val="single"/>
        </w:rPr>
        <w:t>Határozati javaslat: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80"/>
        <w:jc w:val="both"/>
        <w:rPr/>
      </w:pPr>
      <w:bookmarkStart w:id="2" w:name="_Hlk120908077"/>
      <w:bookmarkStart w:id="3" w:name="_Hlk120907947"/>
      <w:r>
        <w:rPr>
          <w:color w:val="000000"/>
        </w:rPr>
        <w:t xml:space="preserve">Zalaszentgrót Város Önkormányzatának </w:t>
      </w:r>
      <w:bookmarkEnd w:id="3"/>
      <w:r>
        <w:rPr>
          <w:color w:val="000000"/>
        </w:rPr>
        <w:t xml:space="preserve">Képviselő-testülete a hétközi és hétvégi központi orvosi ügyeleti szolgáltatás állami mentőszolgálat általi átvételének támogatása mellett Zalaszentgrót város vonatkozásában a hétközi és hétvégi központi orvosi ügyeleti szolgáltatást </w:t>
      </w:r>
      <w:bookmarkEnd w:id="2"/>
      <w:r>
        <w:rPr>
          <w:color w:val="000000"/>
        </w:rPr>
        <w:t>2023. január 01. napjától 2023. március 31. napjáig a REÁLMED Kereskedelmi és Egészségügyi Szolgáltató Kft.-vel (székhely: 1131 Budapest, Topolya u. 4-8.) kötött feladat ellátási szerződés révén biztosítja, amelyhez a központi NEAK finanszírozáson túl az ellátási terület vonatkozásában további 225,- Ft/fő/hó önkormányzati hozzájárulást biztosít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/>
      </w:pPr>
      <w:bookmarkStart w:id="4" w:name="_Hlk120907967"/>
      <w:r>
        <w:rPr>
          <w:color w:val="000000"/>
        </w:rPr>
        <w:t xml:space="preserve">Zalaszentgrót Város Önkormányzatának </w:t>
      </w:r>
      <w:r>
        <w:rPr>
          <w:bCs/>
          <w:color w:val="000000"/>
        </w:rPr>
        <w:t xml:space="preserve">Képviselő-testülete </w:t>
      </w:r>
      <w:r>
        <w:rPr>
          <w:color w:val="000000"/>
        </w:rPr>
        <w:t>felhatalmazza Baracskai József polgármester</w:t>
      </w:r>
      <w:bookmarkEnd w:id="4"/>
      <w:r>
        <w:rPr>
          <w:color w:val="000000"/>
        </w:rPr>
        <w:t xml:space="preserve"> a feladat ellátási szerződés aláírására. 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Zalaszentgrót Város Önkormányzatának </w:t>
      </w:r>
      <w:r>
        <w:rPr>
          <w:bCs/>
          <w:color w:val="000000"/>
        </w:rPr>
        <w:t xml:space="preserve">Képviselő-testülete </w:t>
      </w:r>
      <w:r>
        <w:rPr>
          <w:color w:val="000000"/>
        </w:rPr>
        <w:t>felkéri továbbá Baracskai József polgármestert, hogy folytasson egyeztetéseket a háziorvosi és házi gyermekorvosi ügyeleti ellátás állami mentőszolgálat részéről történő átvétele érdekében.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  <w:u w:val="single"/>
        </w:rPr>
        <w:t>Határidő:</w:t>
      </w:r>
      <w:r>
        <w:rPr>
          <w:color w:val="000000"/>
        </w:rPr>
        <w:t xml:space="preserve"> 2022. március 31. </w:t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  <w:u w:val="single"/>
        </w:rPr>
        <w:t>Felelős:</w:t>
      </w:r>
      <w:r>
        <w:rPr>
          <w:color w:val="000000"/>
        </w:rPr>
        <w:t xml:space="preserve"> Baracskai József polgármester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  <w:bookmarkStart w:id="5" w:name="_Hlk120907746"/>
      <w:bookmarkStart w:id="6" w:name="_Hlk120907746"/>
      <w:bookmarkEnd w:id="6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>, 2022. december 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acskai Józse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követelményekne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r. Simon 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. sz. melléklet </w:t>
      </w:r>
      <w:r>
        <w:rPr>
          <w:bCs/>
          <w:iCs/>
          <w:color w:val="000000"/>
        </w:rPr>
        <w:drawing>
          <wp:inline distT="0" distB="0" distL="0" distR="0">
            <wp:extent cx="497332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</w:rPr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</w:rPr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Cs/>
          <w:color w:val="000000"/>
          <w:kern w:val="2"/>
          <w:lang w:val="en-US" w:eastAsia="en-US"/>
        </w:rPr>
      </w:pPr>
      <w:r>
        <w:rPr>
          <w:bCs/>
          <w:iCs/>
          <w:color w:val="000000"/>
          <w:kern w:val="2"/>
          <w:lang w:val="en-US" w:eastAsia="en-US"/>
        </w:rPr>
      </w:r>
    </w:p>
    <w:p>
      <w:pPr>
        <w:pStyle w:val="Normal"/>
        <w:jc w:val="center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</w:p>
    <w:p>
      <w:pPr>
        <w:pStyle w:val="Normal"/>
        <w:spacing w:lineRule="atLeast" w:line="32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2. sz. melléklet</w:t>
      </w:r>
    </w:p>
    <w:p>
      <w:pPr>
        <w:pStyle w:val="Normal"/>
        <w:spacing w:lineRule="atLeast" w:line="32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32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drawing>
          <wp:inline distT="0" distB="0" distL="0" distR="0">
            <wp:extent cx="4905375" cy="6926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/>
        <w:rPr>
          <w:bCs/>
          <w:iCs/>
          <w:color w:val="000000"/>
        </w:rPr>
      </w:pPr>
      <w:r>
        <w:rPr>
          <w:bCs/>
          <w:iCs/>
          <w:color w:val="000000"/>
        </w:rPr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320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8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Település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Lakosságszám</w:t>
            </w:r>
          </w:p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(NEAK által megállapított             2022.10.01-i állapot)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. év 01-03 hó díj/fő                      </w:t>
            </w:r>
            <w:r>
              <w:rPr>
                <w:i/>
                <w:iCs/>
                <w:color w:val="000000"/>
              </w:rPr>
              <w:t>(adatok Ft-ban)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. év (1-3 hónap, időtartamra) havi díj össz. </w:t>
            </w:r>
            <w:r>
              <w:rPr>
                <w:i/>
                <w:iCs/>
                <w:color w:val="000000"/>
              </w:rPr>
              <w:t>(adatok Ft-ban)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tyk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91.800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öbröce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9.1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ötk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1.0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lósd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24.07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hidakustány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263.0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sgörbő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42.5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svásárhely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1.0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hályfa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77.400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gygörbő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41.6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hid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18.350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od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93.27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énye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7.77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ümegcsehi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35.450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alapa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42.5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kenye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05.300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ürje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368.3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dornyaszőlős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79.4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labér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74.82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laszentgrót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.410.300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laszentlászló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177.975.-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lavég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75.150.-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: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color w:val="000000"/>
              </w:rPr>
              <w:t>3.480.300.-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spacing w:lineRule="atLeast" w:line="3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3. sz. melléklet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20" w:hanging="0"/>
        <w:jc w:val="center"/>
        <w:outlineLvl w:val="0"/>
        <w:rPr>
          <w:rFonts w:eastAsia="Arial"/>
          <w:b/>
          <w:b/>
          <w:bCs/>
          <w:lang w:bidi="hu-HU"/>
        </w:rPr>
      </w:pPr>
      <w:bookmarkStart w:id="7" w:name="bookmark0"/>
      <w:bookmarkEnd w:id="7"/>
      <w:r>
        <w:rPr>
          <w:rFonts w:eastAsia="Arial"/>
          <w:b/>
          <w:bCs/>
          <w:lang w:bidi="hu-HU"/>
        </w:rPr>
        <w:t>FELADAT ELLÁTÁSI SZERZŐDÉS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20" w:hanging="0"/>
        <w:jc w:val="center"/>
        <w:outlineLvl w:val="0"/>
        <w:rPr>
          <w:rFonts w:eastAsia="Arial"/>
          <w:b/>
          <w:b/>
          <w:bCs/>
          <w:lang w:bidi="hu-HU"/>
        </w:rPr>
      </w:pPr>
      <w:r>
        <w:rPr>
          <w:rFonts w:eastAsia="Arial"/>
          <w:b/>
          <w:bCs/>
          <w:lang w:bidi="hu-HU"/>
        </w:rPr>
        <w:t>HÉTKÖZI ÉS HÉTVÉGI ÜGYELETI SZOLGÁLTATÁS BIZTOSÍTÁSÁRA</w:t>
      </w:r>
    </w:p>
    <w:p>
      <w:pPr>
        <w:pStyle w:val="Normal"/>
        <w:widowControl w:val="false"/>
        <w:spacing w:lineRule="atLeast" w:line="240"/>
        <w:rPr>
          <w:rFonts w:eastAsia="Arial"/>
          <w:b/>
          <w:b/>
          <w:bCs/>
          <w:lang w:bidi="hu-HU"/>
        </w:rPr>
      </w:pPr>
      <w:r>
        <w:rPr>
          <w:rFonts w:eastAsia="Arial"/>
          <w:b/>
          <w:bCs/>
          <w:lang w:bidi="hu-HU"/>
        </w:rPr>
      </w:r>
    </w:p>
    <w:p>
      <w:pPr>
        <w:pStyle w:val="Normal"/>
        <w:widowControl w:val="false"/>
        <w:spacing w:lineRule="atLeast" w:line="240"/>
        <w:rPr>
          <w:rFonts w:eastAsia="Arial"/>
          <w:lang w:bidi="hu-HU"/>
        </w:rPr>
      </w:pPr>
      <w:r>
        <w:rPr>
          <w:rFonts w:eastAsia="Arial"/>
          <w:lang w:bidi="hu-HU"/>
        </w:rPr>
      </w:r>
    </w:p>
    <w:p>
      <w:pPr>
        <w:pStyle w:val="Normal"/>
        <w:widowControl w:val="false"/>
        <w:spacing w:lineRule="exact" w:line="259"/>
        <w:rPr/>
      </w:pPr>
      <w:r>
        <w:rPr>
          <w:rFonts w:eastAsia="Arial"/>
          <w:color w:val="000000"/>
          <w:lang w:bidi="hu-HU"/>
        </w:rPr>
        <w:t xml:space="preserve">mely létrejött egyrészről </w:t>
      </w:r>
      <w:r>
        <w:rPr>
          <w:rFonts w:eastAsia="Arial"/>
          <w:b/>
          <w:bCs/>
          <w:color w:val="000000"/>
          <w:lang w:bidi="hu-HU"/>
        </w:rPr>
        <w:t>Zalaszentgrót Város Önkormányzata</w:t>
      </w:r>
    </w:p>
    <w:p>
      <w:pPr>
        <w:pStyle w:val="Normal"/>
        <w:widowControl w:val="false"/>
        <w:spacing w:lineRule="exact" w:line="259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ékhelye: 8790 Zalaszentgrót, Dózsa György u. 1.</w:t>
      </w:r>
    </w:p>
    <w:p>
      <w:pPr>
        <w:pStyle w:val="Normal"/>
        <w:widowControl w:val="false"/>
        <w:spacing w:lineRule="exact" w:line="259"/>
        <w:rPr/>
      </w:pPr>
      <w:r>
        <w:rPr>
          <w:rFonts w:eastAsia="Arial"/>
          <w:color w:val="000000"/>
          <w:lang w:bidi="hu-HU"/>
        </w:rPr>
        <w:t>Adószám: 15734398-2-20</w:t>
      </w:r>
    </w:p>
    <w:p>
      <w:pPr>
        <w:pStyle w:val="Normal"/>
        <w:widowControl w:val="false"/>
        <w:spacing w:lineRule="exact" w:line="259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Képviseli: Baracskai József polgármester</w:t>
      </w:r>
    </w:p>
    <w:p>
      <w:pPr>
        <w:pStyle w:val="Normal"/>
        <w:widowControl w:val="false"/>
        <w:spacing w:lineRule="exact" w:line="259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Telefon: +36/83-562-960</w:t>
      </w:r>
    </w:p>
    <w:p>
      <w:pPr>
        <w:pStyle w:val="Normal"/>
        <w:widowControl w:val="false"/>
        <w:spacing w:lineRule="exact" w:line="259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E-mail: </w:t>
      </w:r>
      <w:hyperlink r:id="rId7">
        <w:r>
          <w:rPr>
            <w:rStyle w:val="InternetLink"/>
            <w:rFonts w:eastAsia="Arial"/>
            <w:color w:val="000000"/>
            <w:lang w:val="en-US" w:bidi="en-US"/>
          </w:rPr>
          <w:t>titkarsag@zalaszentgrot.hu</w:t>
        </w:r>
      </w:hyperlink>
    </w:p>
    <w:p>
      <w:pPr>
        <w:pStyle w:val="Normal"/>
        <w:widowControl w:val="false"/>
        <w:spacing w:lineRule="exact" w:line="259" w:before="0" w:after="180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mint Megrendelő </w:t>
      </w:r>
      <w:r>
        <w:rPr>
          <w:rFonts w:eastAsia="Arial Unicode MS"/>
          <w:color w:val="000000"/>
          <w:lang w:bidi="hu-HU"/>
        </w:rPr>
        <w:t>–</w:t>
      </w:r>
      <w:r>
        <w:rPr>
          <w:rFonts w:eastAsia="Arial"/>
          <w:color w:val="000000"/>
          <w:lang w:bidi="hu-HU"/>
        </w:rPr>
        <w:t xml:space="preserve"> a továbbiakban: Megrendelő </w:t>
      </w:r>
      <w:r>
        <w:rPr>
          <w:rFonts w:eastAsia="Arial Unicode MS"/>
          <w:color w:val="000000"/>
          <w:lang w:bidi="hu-HU"/>
        </w:rPr>
        <w:t>–</w:t>
      </w:r>
    </w:p>
    <w:p>
      <w:pPr>
        <w:pStyle w:val="Normal"/>
        <w:widowControl w:val="false"/>
        <w:spacing w:lineRule="atLeast" w:line="240"/>
        <w:rPr/>
      </w:pPr>
      <w:r>
        <w:rPr>
          <w:rFonts w:eastAsia="Arial"/>
          <w:color w:val="000000"/>
          <w:lang w:bidi="hu-HU"/>
        </w:rPr>
        <w:t xml:space="preserve">másrészről a </w:t>
      </w:r>
      <w:r>
        <w:rPr>
          <w:rFonts w:eastAsia="Arial"/>
          <w:b/>
          <w:bCs/>
          <w:color w:val="000000"/>
          <w:lang w:bidi="hu-HU"/>
        </w:rPr>
        <w:t xml:space="preserve">REÁLMED Kereskedelmi és Egészségügyi Szolgáltató Kft. </w:t>
      </w:r>
    </w:p>
    <w:p>
      <w:pPr>
        <w:pStyle w:val="Normal"/>
        <w:widowControl w:val="false"/>
        <w:spacing w:lineRule="atLeast" w:line="240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  <w:t>Székhely: 1131 Budapest, Topolya u. 4-8.</w:t>
      </w:r>
    </w:p>
    <w:p>
      <w:pPr>
        <w:pStyle w:val="Normal"/>
        <w:widowControl w:val="false"/>
        <w:spacing w:lineRule="atLeast" w:line="240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  <w:t>Adószám: 14563160-1-41</w:t>
      </w:r>
    </w:p>
    <w:p>
      <w:pPr>
        <w:pStyle w:val="Normal"/>
        <w:widowControl w:val="false"/>
        <w:spacing w:lineRule="atLeast" w:line="240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  <w:t>Cégjegyzékszám: 01-09-195937</w:t>
      </w:r>
    </w:p>
    <w:p>
      <w:pPr>
        <w:pStyle w:val="Normal"/>
        <w:spacing w:lineRule="atLeast" w:line="240"/>
        <w:rPr/>
      </w:pPr>
      <w:r>
        <w:rPr>
          <w:rFonts w:eastAsia="Arial Unicode MS"/>
          <w:color w:val="000000"/>
          <w:lang w:bidi="hu-HU"/>
        </w:rPr>
        <w:t xml:space="preserve">Képviseli: Dr. Rus János </w:t>
      </w:r>
      <w:r>
        <w:rPr>
          <w:rFonts w:eastAsia="Arial"/>
          <w:color w:val="000000"/>
        </w:rPr>
        <w:t>ügyvezető igazgató</w:t>
      </w:r>
    </w:p>
    <w:p>
      <w:pPr>
        <w:pStyle w:val="Normal"/>
        <w:widowControl w:val="false"/>
        <w:spacing w:lineRule="atLeast" w:line="240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  <w:t xml:space="preserve">Telefon: 06 1 799-5110 </w:t>
      </w:r>
    </w:p>
    <w:p>
      <w:pPr>
        <w:pStyle w:val="Normal"/>
        <w:widowControl w:val="false"/>
        <w:rPr>
          <w:rFonts w:eastAsia="Arial"/>
          <w:color w:val="000000"/>
          <w:u w:val="single"/>
          <w:lang w:val="en-US" w:bidi="en-US"/>
        </w:rPr>
      </w:pPr>
      <w:r>
        <w:rPr>
          <w:rFonts w:eastAsia="Arial Unicode MS"/>
          <w:color w:val="000000"/>
          <w:lang w:bidi="hu-HU"/>
        </w:rPr>
        <w:t xml:space="preserve">E-mail: </w:t>
      </w:r>
      <w:hyperlink r:id="rId8">
        <w:r>
          <w:rPr>
            <w:rStyle w:val="InternetLink"/>
            <w:rFonts w:eastAsia="Arial Unicode MS"/>
            <w:color w:val="000000"/>
            <w:lang w:val="en-US" w:bidi="en-US"/>
          </w:rPr>
          <w:t>rus.janos@interambulance.hu</w:t>
        </w:r>
      </w:hyperlink>
      <w:r>
        <w:rPr>
          <w:rFonts w:eastAsia="Arial"/>
          <w:color w:val="000000"/>
          <w:u w:val="single"/>
          <w:lang w:val="en-US" w:bidi="en-US"/>
        </w:rPr>
        <w:t xml:space="preserve"> </w:t>
      </w:r>
    </w:p>
    <w:p>
      <w:pPr>
        <w:pStyle w:val="Normal"/>
        <w:widowControl w:val="false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  <w:t xml:space="preserve">mint Szolgáltató – a továbbiakban Szolgáltató – </w:t>
      </w:r>
    </w:p>
    <w:p>
      <w:pPr>
        <w:pStyle w:val="Normal"/>
        <w:widowControl w:val="false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</w:r>
    </w:p>
    <w:p>
      <w:pPr>
        <w:pStyle w:val="Normal"/>
        <w:widowControl w:val="false"/>
        <w:jc w:val="both"/>
        <w:rPr>
          <w:color w:val="000000"/>
          <w:lang w:bidi="hu-HU"/>
        </w:rPr>
      </w:pPr>
      <w:r>
        <w:rPr>
          <w:rFonts w:eastAsia="Arial Unicode MS"/>
          <w:color w:val="000000"/>
          <w:lang w:bidi="hu-HU"/>
        </w:rPr>
        <w:t>–</w:t>
      </w:r>
      <w:r>
        <w:rPr>
          <w:rFonts w:eastAsia="Times New Roman"/>
          <w:color w:val="000000"/>
          <w:lang w:bidi="hu-HU"/>
        </w:rPr>
        <w:t xml:space="preserve"> </w:t>
      </w:r>
      <w:r>
        <w:rPr>
          <w:rFonts w:eastAsia="Arial Unicode MS"/>
          <w:color w:val="000000"/>
          <w:lang w:bidi="hu-HU"/>
        </w:rPr>
        <w:t>Megrendelő és Szolgáltató együttesen a továbbiakban: Szerződő Felek – között az alulírott napon és helyen és alábbi feltételek mellett:</w:t>
      </w:r>
    </w:p>
    <w:p>
      <w:pPr>
        <w:pStyle w:val="Normal"/>
        <w:widowControl w:val="false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259" w:before="0" w:after="180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Szerződő Felek megállapodnak abban, hogy a jelen szerződés hatálya alatt a Szolgáltató Zalaszentgrót, Dózsa György u. 7. szám alatti háziorvosi ügyelet helységeiben, illetve a betegekhez történő kiszállással a hatályos magyar jogszabályokban foglaltak és a tevékenység végzésére vonatkozó szakmai előírások szerint ellátja a hétközi és hétvégi háziorvosi ügyeletet a Megrendelő közigazgatási területén. </w:t>
      </w:r>
    </w:p>
    <w:p>
      <w:pPr>
        <w:pStyle w:val="Normal"/>
        <w:widowControl w:val="false"/>
        <w:numPr>
          <w:ilvl w:val="0"/>
          <w:numId w:val="1"/>
        </w:numPr>
        <w:spacing w:lineRule="exact" w:line="259" w:before="0" w:after="180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izárólag a szükséges engedélyek birtokában látja el a háziorvosi ügyeleti szolgáltatást az alábbiak időtartamban:</w:t>
      </w:r>
    </w:p>
    <w:p>
      <w:pPr>
        <w:pStyle w:val="Normal"/>
        <w:widowControl w:val="false"/>
        <w:spacing w:lineRule="exact" w:line="259"/>
        <w:ind w:left="993" w:hanging="567"/>
        <w:jc w:val="both"/>
        <w:rPr/>
      </w:pPr>
      <w:r>
        <w:rPr>
          <w:rFonts w:eastAsia="Arial"/>
          <w:color w:val="000000"/>
          <w:lang w:bidi="hu-HU"/>
        </w:rPr>
        <w:t xml:space="preserve">2.1. </w:t>
        <w:tab/>
        <w:t xml:space="preserve">hétköznapokon 15:00 - 7:00 óra között, </w:t>
      </w:r>
    </w:p>
    <w:p>
      <w:pPr>
        <w:pStyle w:val="Normal"/>
        <w:widowControl w:val="false"/>
        <w:spacing w:lineRule="exact" w:line="259"/>
        <w:ind w:left="993" w:hanging="56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2.2. </w:t>
        <w:tab/>
        <w:t>hétvégén, munkaszüneti és ünnepnapokon 24 órában.</w:t>
      </w:r>
    </w:p>
    <w:p>
      <w:pPr>
        <w:pStyle w:val="Normal"/>
        <w:widowControl w:val="false"/>
        <w:spacing w:lineRule="exact" w:line="274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 w:before="0" w:after="180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Szolgáltató kijelenti, hogy a szolgáltatás végzéséhez szükséges szakképesítéssel, szakismerettel, gyakorlattal, engedélyekkel és felelősségbiztosítással rendelkezik, továbbá garantálja, hogy a szakorvosi tevékenységet végző szakorvos az orvosok működési nyilvántartásában szerepel, illetve az ügyeleti szolgálatot biztosító orvos a jogszabályokban meghatározott képesítésekkel rendelkezik. Szolgáltató vállalja, hogy az ügyeleti ellátást elsősorban az alapellátást végző háziorvosok bevonásával biztosítja. </w:t>
      </w:r>
    </w:p>
    <w:p>
      <w:pPr>
        <w:pStyle w:val="Normal"/>
        <w:widowControl w:val="false"/>
        <w:numPr>
          <w:ilvl w:val="0"/>
          <w:numId w:val="1"/>
        </w:numPr>
        <w:spacing w:lineRule="exact" w:line="259" w:before="0" w:after="180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rögzítik, hogy a jelen szerződésben foglalt szakorvosi tevékenység ellátására a Szolgáltató kizárólag a jogszabályban előírt működési engedélyének birtokában jogosult.</w:t>
      </w:r>
    </w:p>
    <w:p>
      <w:pPr>
        <w:pStyle w:val="Normal"/>
        <w:widowControl w:val="false"/>
        <w:numPr>
          <w:ilvl w:val="0"/>
          <w:numId w:val="1"/>
        </w:numPr>
        <w:spacing w:lineRule="exact" w:line="259" w:before="0" w:after="180"/>
        <w:ind w:left="426" w:hanging="426"/>
        <w:jc w:val="both"/>
        <w:rPr/>
      </w:pPr>
      <w:r>
        <w:rPr>
          <w:rFonts w:eastAsia="Arial"/>
          <w:color w:val="000000"/>
          <w:lang w:bidi="hu-HU"/>
        </w:rPr>
        <w:t>Szolgáltató a szerződés aláírásával tanúsítja, és egyben kijelenti, hogy a szerződés szerinti tevékenységet ellátó szakorvos egészségügyi tevékenysége a törvényben meghatározott időkorlátokat nem haladja meg.</w:t>
      </w:r>
    </w:p>
    <w:p>
      <w:pPr>
        <w:pStyle w:val="Normal"/>
        <w:widowControl w:val="false"/>
        <w:numPr>
          <w:ilvl w:val="0"/>
          <w:numId w:val="1"/>
        </w:numPr>
        <w:spacing w:lineRule="exact" w:line="259" w:before="0" w:after="180"/>
        <w:ind w:left="426" w:hanging="426"/>
        <w:jc w:val="both"/>
        <w:rPr/>
      </w:pPr>
      <w:r>
        <w:rPr>
          <w:rFonts w:eastAsia="Arial"/>
          <w:color w:val="000000"/>
          <w:lang w:bidi="hu-HU"/>
        </w:rPr>
        <w:t>Szolgáltató kötelezettséget vállal arra, hogy a jelen szerződés szerinti szakorvosi tevékenységet a szakmai és etikai követelmények, valamint a vonatkozó jogszabályok betartásával látja el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megállapodnak abban, hogy a Szolgáltató feladata különösen az alábbiakra terjed ki:</w:t>
      </w:r>
    </w:p>
    <w:p>
      <w:pPr>
        <w:pStyle w:val="Normal"/>
        <w:widowControl w:val="false"/>
        <w:spacing w:lineRule="exact" w:line="259"/>
        <w:ind w:firstLine="426"/>
        <w:jc w:val="both"/>
        <w:rPr/>
      </w:pPr>
      <w:r>
        <w:rPr>
          <w:rFonts w:eastAsia="Arial"/>
          <w:color w:val="000000"/>
          <w:lang w:bidi="hu-HU"/>
        </w:rPr>
        <w:t>7.1. Orvosi ellátásban részesíteni: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spacing w:lineRule="exact" w:line="259"/>
        <w:ind w:left="1418" w:hanging="50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rendelőben megjelent járóbeteget, sérültet,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spacing w:lineRule="exact" w:line="259"/>
        <w:ind w:left="1418" w:hanging="50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hívásra lakáson, tartózkodási helyén fekvőbeteget, sérültet,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spacing w:lineRule="exact" w:line="259"/>
        <w:ind w:left="1701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heti pihenőnapon és munkaszüneti napokon a folyamatos gyógykezelésre szoruló beteget.</w:t>
      </w:r>
    </w:p>
    <w:p>
      <w:pPr>
        <w:pStyle w:val="Normal"/>
        <w:widowControl w:val="false"/>
        <w:spacing w:lineRule="exact" w:line="259"/>
        <w:ind w:left="851" w:hanging="425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7.2. Gondoskodni a kórházi sürgősségi ambuláns ellátásra, háziorvosi kontrollra szoruló beteg beutalásáról, szükség esetén a betegnek mentőt hívni.</w:t>
      </w:r>
    </w:p>
    <w:p>
      <w:pPr>
        <w:pStyle w:val="Normal"/>
        <w:widowControl w:val="false"/>
        <w:spacing w:lineRule="exact" w:line="259"/>
        <w:ind w:left="851" w:hanging="425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7.3. Hatósági megkeresésre vagy a sérült kérelmére orvosi látleletet készíteni, és azt kiadni a hatóság részére, illetőleg a külön jogszabályban foglalt térítési díj megfizetését követően a sérültnek.</w:t>
      </w:r>
    </w:p>
    <w:p>
      <w:pPr>
        <w:pStyle w:val="Normal"/>
        <w:widowControl w:val="false"/>
        <w:spacing w:lineRule="exact" w:line="259"/>
        <w:ind w:left="851" w:hanging="425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7.4. Hatósági megkeresésre a betegnél (sérültnél) általános orvosi vizsgálatot végezni, véralkohol vizsgálathoz vért venni, illetve egyéb szükséges vizsgálatokat elvégezni. Rendkívüli esetben (tömeges sérülés, mérgezés, elemi csapás stb.) a mentést megszervezni, és mindaddig irányítani, amíg a mentőszolgálat orvosa a helyszínen a mentés irányítását át nem veszi.</w:t>
      </w:r>
    </w:p>
    <w:p>
      <w:pPr>
        <w:pStyle w:val="Normal"/>
        <w:widowControl w:val="false"/>
        <w:spacing w:lineRule="exact" w:line="259"/>
        <w:ind w:left="1004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2" w:leader="none"/>
        </w:tabs>
        <w:spacing w:lineRule="exact" w:line="277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nak kell gondoskodnia az egészségügyi szolgáltatások nyújtásához szükséges szakmai minimumfeltételekről szóló 60/2003. (X. 20.) ESzCsM rendeletben a központi ügyelet szakmai minimumfeltételei körében meghatározott eszközök biztosításáról és a szerződés időtartama alatti rendelkezésre állásáról. Az eszközök karbantartása, kötelező felülvizsgálata és annak költségei a Szolgáltatót terhelik. Szolgáltató köteles továbbá biztosítani az ügyeleti szolgáltatás biztosításához szükséges gépjárművet, illetve annak az ügyeleti feladat-ellátáshoz szükséges felszerelési eszközeit is. A Szolgáltató garantálja, hogy a gépjármű olyan műszaki paraméterekkel rendelkezik, amely alapján szélsőséges időjárási viszonyok ellenére is biztosítható az ügyeleti szolgáltatás. Szolgáltató gondoskodik az ügyeleti gépjármű felelősség-biztosításáról, folyamatos műszaki érvényességéről és mindenkori biztonságos műszaki állapotáról, valamint a gépkocsi meghibásodása esetén annak javításáról, cseréjéről gondoskodik. Szolgáltató az ügyeleti szolgálatot ellátó háziorvos számára biztosítja az ügyeleti szolgálat idejére az ügyeleti gépkocsi használatát, valamint a betegellátás kapcsán az ügyeleti rendelő műszereinek, gyógyszer- és szakmai anyagainak felhasználását. Szolgáltató kötelezettséget vállal arra, hogy a gépkocsivezetők rendelkeznek a szerződés teljesítése alatt a hatályos jogszabályok szerinti képzettséggel, legalább 3 éves szakmai gyakorlattal. Szolgáltató kötelezettséget vállal arra, hogy az igénybe vett gépkocsi legfeljebb 4 éven belül forgalomba helyezett, 4 kerék meghajtású személygépjármű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s a feladat ellátásához szükséges személyi állomány mindenkor hatályos jogszabályok és előírások szerinti biztosítására, az alábbiak figyelembevételével: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z ügyeleti ellátást 1 fő orvossal, 1 fő asszisztenssel és 1 fő gépjármű vezetővel biztosítja.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/>
      </w:pPr>
      <w:r>
        <w:rPr>
          <w:rFonts w:eastAsia="Arial"/>
          <w:color w:val="000000"/>
          <w:lang w:bidi="hu-HU"/>
        </w:rPr>
        <w:t>A szolgáltatás teljesítésénél csak olyan szakszemélyzet működhet közre, akiket a Szolgáltató előzetesen bejelentett, és akik ellen a Megrendelő kifogást nem emelt.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Biztosítania kell a személyzet egyéni védőfelszereléseit, munka- és védőruházatát, valamint azok tisztítását a mindenkori munkavédelmi szabályok szerint.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s a feladatot ellátó személyzet folyamatos, szakmailag szükséges mértékű képzését, továbbképzését vállalni.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s a szabadságolás, illetve esetleges más okból történő távollét időszakára szakszerű és területi ismeretekkel rendelkező helyettesről gondoskodni.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nak rendelkeznie kell a szerződés teljes időszaka alatt felelősségbiztosítással.</w:t>
      </w:r>
    </w:p>
    <w:p>
      <w:pPr>
        <w:pStyle w:val="Normal"/>
        <w:widowControl w:val="false"/>
        <w:numPr>
          <w:ilvl w:val="1"/>
          <w:numId w:val="1"/>
        </w:numPr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s a Megrendelő számára az ügyeleti beosztást annak életbelépése előtti hónap 25. napjáig megküldeni.</w:t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 szolgáltatás nyújtása keretében köteles az alábbi szakmai feladatok ellátására: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Gondoskodik a betegek sürgősségi ellátása után:</w:t>
      </w:r>
    </w:p>
    <w:p>
      <w:pPr>
        <w:pStyle w:val="Normal"/>
        <w:widowControl w:val="false"/>
        <w:numPr>
          <w:ilvl w:val="2"/>
          <w:numId w:val="1"/>
        </w:numPr>
        <w:spacing w:lineRule="exact" w:line="277"/>
        <w:ind w:left="1701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z ellátásról szóló dokumentáció átadásáról;</w:t>
      </w:r>
    </w:p>
    <w:p>
      <w:pPr>
        <w:pStyle w:val="Normal"/>
        <w:widowControl w:val="false"/>
        <w:numPr>
          <w:ilvl w:val="2"/>
          <w:numId w:val="1"/>
        </w:numPr>
        <w:spacing w:lineRule="exact" w:line="277"/>
        <w:ind w:left="1701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ükség esetén a kórházi, sürgősségi ambulanciára, háziorvosi kontrollra való utalásáról;</w:t>
      </w:r>
    </w:p>
    <w:p>
      <w:pPr>
        <w:pStyle w:val="Normal"/>
        <w:widowControl w:val="false"/>
        <w:numPr>
          <w:ilvl w:val="2"/>
          <w:numId w:val="1"/>
        </w:numPr>
        <w:spacing w:lineRule="exact" w:line="277"/>
        <w:ind w:left="1701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indokolt esetben mentőszállítást kér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ükség esetén gondoskodik az esetleges halálesetek szakszerű ellátásáról, bejelentéséről, adminisztrációjáról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Fertőző betegségek felfedezése esetén gondoskodik a járványügyi feladatok ellátásáról, bejelentéséről, adminisztrációjáról a hatályos járványügyi rendelkezéseknek megfelelően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Orvosszakértői tevékenységet végez látlelet és/vagy véralkohol vétel esetén. 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Elkészíti a jogszabály vagy a Városi Önkormányzat Egészségügyi Központjának vezetése által meghatározott (pl. évi jelentés) statisztikáka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A panaszügyeket a jogszabályi előírásoknak megfelelően intézi és kezeli. 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teljes körű központi felnőtt és gyermek háziorvosi ügyelet ellátására és annak jogszabályok szerinti dokumentálására köteles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z ügyeleti szolgálatot teljesítő orvos gondoskodik arról, hogy a beteg kezelőorvosa megfelelő tájékoztatást kapjon az általa nyújtott ellátásról. Az ügyeletes ápolónő az erre a célra rendszeresített gyógykezelési naplóban rögzíti a megjelenés vagy hívás idejét, az ellátott személyi adatait, a kórismét, státuszt és terápiá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 jelen szerződés szerinti szakorvosi tevékenység teljesítése során az elvégzett feladatokat köteles dokumentálni, és havonta tételes jegyzéket készíteni az általa végzett vizsgálatokról, melyek teljességéért és helyességéért felelősséggel tartozik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zettséget vállal arra, hogy a jelen szerződés szerinti szolgáltatásról naprakészen vezeti az egészségügyi dokumentációt. Szolgáltató felelős az általa szolgáltatott adatok, valamint az általa ellátott betegek egészségügyi dokumentációjának teljességéért és helyességéér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z ügyeleti szabályozásra Ügyeleti Szabályzatot köteles kidolgozni, amit a szerződéskötést követő 30. napon Megrendelőnek írásban köteles átadni és a Megrendelő által jóváhagyott ügyeleti ellátási szabályzat szerint köteles a szolgáltatást nyújtani. Szolgáltató köteles betartani és betartatni a Városi Önkormányzat Egészségügyi Központja működésére vonatkozó szabályzatait, a munka- illetve tűzvédelmi szabályzatát és higiénés előírásai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hivatalos szakmai felügyelet biztosító szerven kívül a Megrendelő bármikor ellenőrizheti a Szolgáltató feladatellátásá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s a szerződés teljes időszaka alatt az általa használt helyiségekben lévő eszközökre "all risks" vagyonbiztosítást kötni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Szolgáltatónak meg kell adnia azon informatikai eszközök és berendezések felsorolását is, amit a szolgáltatás törvényben meghatározottak szerinti pontos ellátásához biztosítani kíván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feladata az orvosi textília tisztíttatása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feladata a szolgáltatás ellátásához szükséges fogyóanyagok, mint tű, fecskendő, egyszer-használatos termékek, valamint gyógyszerek biztosítása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nak biztosítania kell a feladat ellátásához szükséges anyagok megfelelő tárolását, valamint a veszélyes hulladék elszállításá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ellátja a hatályos jogszabályok szerinti adminisztrációs feladatokat, elkészíti az éves statisztikai jelentéseket, valamint a jogszabályi előírásoknak megfelelően vezetett betegforgalmi (ügyeleti) napló adatai alapján havonta, a tárgyhónapot követő hónap 5. napjáig a Megrendelőnek jelentést küld számítógépes adathordozón a kinyomtatott és aláírt kísérőjegyzékkel együt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szerződés megszűnése esetén a Szolgáltató a tevékenység folytatásához leltár szerint rendelkezésre bocsátott ügyeleti helyisége(ke)t rendeltetésszerű használatra alkalmas állapotban, leltár szerint köteles átadni a Megrendelő részére.</w:t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nak központi ügyeletként kell működtetnie a szolgáltatást, ennek érdekében az Országos Mentőszolgálattal köteles együttműködni, továbbá a központi ügyeletként történő működtetéshez szükséges megállapodások megkötéséről a Szolgáltató gondoskodik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Megrendelő és a Szolgáltató a jelen szerződésből eredő kötelezettségek teljesítése érdekében, valamint a tevékenységük végzése során kötelesek a jóhiszeműség és a tisztesség követelményeinek megfelelően, kölcsönösen együttműködve eljárni. Ennek során kötelező minden olyan tényről, körülményről, illetőleg ennek változásáról egymást tájékoztatni, amely a jogok gyakorlása és a kötelezettségek teljesítése szempontjából jelentős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Megrendelő a Szolgáltatóra vonatkozó tényt, adatot, véleményt harmadik személlyel csak törvényben meghatározott esetben vagy a Szolgáltató hozzájárulásával közölhet. A Szolgáltatóra vonatkozó adatok statisztikai célra felhasználhatók és statisztikai célú felhasználásra - személyazonosításra alkalmatlan módon - átadhatók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 Megrendelővel kapcsolatosan tudomására jutott adatokat, tényeket, valamint információkat köteles megőrizni. Ezen túlmenően sem közölhet illetéktelen személlyel olyan adatot, illetve információt, amelynek közlése a Megrendelőre hátrányos következménnyel járhatna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öteles betartani az általa ellátott betegek vonatkozásában a személyes adatok, továbbá az egészségügyi adatok kezelésére és védelmére vonatkozó szabályokat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Listaszerbekezds"/>
        <w:widowControl w:val="false"/>
        <w:numPr>
          <w:ilvl w:val="0"/>
          <w:numId w:val="1"/>
        </w:numPr>
        <w:spacing w:lineRule="exact" w:line="259"/>
        <w:jc w:val="both"/>
        <w:rPr/>
      </w:pPr>
      <w:r>
        <w:rPr>
          <w:rFonts w:eastAsia="Arial"/>
          <w:lang w:bidi="hu-HU"/>
        </w:rPr>
        <w:t xml:space="preserve">A szolgáltatás díjának fedezetéül az egészségügyi szolgáltatások Egészségbiztosítási Alapból történő finanszírozásának részletes szabályairól 43/1999. (III. 3.) Korm. rendelet alapján </w:t>
      </w:r>
      <w:r>
        <w:rPr>
          <w:shd w:fill="FFFFFF" w:val="clear"/>
        </w:rPr>
        <w:t xml:space="preserve">a Nemzeti Egészségbiztosítási Alapkezelővel (a továbbiakban: NEAK) </w:t>
      </w:r>
      <w:r>
        <w:rPr>
          <w:rFonts w:eastAsia="Arial"/>
          <w:lang w:bidi="hu-HU"/>
        </w:rPr>
        <w:t xml:space="preserve">kötött szerződés szerint a Központi Orvosi Ügyelet ellátására biztosított támogatás összege szolgál, melyre vonatkozó finanszírozási szerződést a Szolgáltató köti meg. A szolgáltató tájékoztatása alapján a jelenlegi központi finanszírozás a Megrendelő </w:t>
      </w:r>
      <w:r>
        <w:rPr>
          <w:rFonts w:eastAsia="Arial"/>
          <w:color w:val="000000"/>
          <w:lang w:bidi="hu-HU"/>
        </w:rPr>
        <w:t xml:space="preserve">vonatkozásában 6268 fő esetében 871.252.- Ft/hó, melynek változásáról Szolgáltató haladéktalanul tájékoztatja Megrendelőt. Szerződő Felek egyetértenek abban, hogy amennyiben a szerződés időtartama alatt a központi finanszírozás összege megemelkedik, abban az esetben a 18. pontban meghatározott szolgáltatási díj összegét a Szerződő Felek haladéktalanul felülvizsgálják, és a felülvizsgálat eredményeképpen a változással érintett hónaptól a központi finanszírozás emelkedésének összegével csökkentik a 18. pont szerinti szolgáltatási díj összegét. 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/>
      </w:pPr>
      <w:r>
        <w:rPr>
          <w:rFonts w:eastAsia="Arial"/>
          <w:b/>
          <w:bCs/>
          <w:color w:val="000000"/>
          <w:lang w:bidi="hu-HU"/>
        </w:rPr>
        <w:t>A Megrendelő a szolgáltatás ellátásáért a központi finanszírozáson felüli</w:t>
      </w:r>
      <w:r>
        <w:rPr>
          <w:rFonts w:eastAsia="Arial"/>
          <w:color w:val="000000"/>
          <w:lang w:bidi="hu-HU"/>
        </w:rPr>
        <w:t xml:space="preserve"> – melyre a Szolgáltató a NEAK-kal közvetlen finanszírozási szerződést köt – </w:t>
      </w:r>
      <w:r>
        <w:rPr>
          <w:rFonts w:eastAsia="Arial"/>
          <w:b/>
          <w:bCs/>
          <w:color w:val="000000"/>
          <w:lang w:bidi="hu-HU"/>
        </w:rPr>
        <w:t xml:space="preserve">a Szolgáltatónak 225,-Ft/lakos/hó összegű, a 6.268 fős lakosságszámra tekintettel bruttó </w:t>
      </w:r>
      <w:r>
        <w:rPr>
          <w:b/>
          <w:color w:val="000000"/>
        </w:rPr>
        <w:t>1.410.300.</w:t>
      </w:r>
      <w:r>
        <w:rPr>
          <w:rFonts w:eastAsia="Arial"/>
          <w:b/>
          <w:bCs/>
          <w:color w:val="000000"/>
          <w:lang w:bidi="hu-HU"/>
        </w:rPr>
        <w:t>-Ft/hó összegű szolgáltatási díjat fizet.</w:t>
      </w:r>
      <w:r>
        <w:rPr>
          <w:rFonts w:eastAsia="Arial"/>
          <w:color w:val="000000"/>
          <w:lang w:bidi="hu-HU"/>
        </w:rPr>
        <w:t xml:space="preserve"> A szolgáltatás díjának kiegyenlítése havi rendszerességgel történik utólag, a Szolgáltató által az Egészségügyi Központ nevére kiállított számla alapján. Szerződő Felek egyetértenek abban, hogy a Megrendelő lakosságszámának a NEAK finanszírozás során alkalmazott lakosságszámot tekintik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kijelenti, hogy a 17. pontban meghatározott szolgáltatási díjon felül a Megrendelőt többletdíj, további fizetési kötelezettség nem terheli. Szolgáltató a szolgáltatási díjból biztosítja az ügyeleti szolgálat bérét, annak összes járulékát, a gépkocsi üzemeltetését, üzemanyagát, az ügyelet működtetésének közüzemi díjait, a gyógyszerek és gyógyászati segédeszközök pótlását, beszerzését, a személyzet munkaruháját, az orvosi textília mosatását azzal, hogy a Megrendelő részéről a 17. pont szerint biztosított finanszírozás kizárólag az ügyeletben szolgálatot teljesítő orvosok és asszisztencia költségeire fordítandó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szerződést biztosító mellékkötelezettségként az alábbiakat rögzítik: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Megrendelő fizetési késedelme esetén a Szolgáltató részére köteles megfizetni a Polgári Törvénykönyvről szóló 2013. évi V. törvény (a továbbiakban: Ptk.) szerinti mindenkor hatályos késedelmi kamato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Szolgáltató hibás teljesítési kötbér fizetésére kötelezi magát arra az esetre, ha nem a jogszabályoknak, illetve a szerződésnek megfelelően teljesít, melynek mértéke esetenként egy havi szolgáltatási díj 10%-a. Szerződő Felek egyetértenek abban, hogy késedelmes teljesítésnek minősül, amennyiben az ügyeleti szolgáltatást biztosító orvos több mint 1 órát késik a szolgálat megkezdésével. 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993" w:hanging="574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meghiúsulási kötbér fizetésére kötelezi magát, ha a szerződés neki felróható okból meghiúsulna, melynek mértéke a teljes szerződéses időszakra vonatkozó szolgáltatási díj 20%-a.</w:t>
      </w:r>
    </w:p>
    <w:p>
      <w:pPr>
        <w:pStyle w:val="Normal"/>
        <w:widowControl w:val="false"/>
        <w:spacing w:lineRule="exact" w:line="259"/>
        <w:ind w:left="114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 jelen szerződés aláírásával tudomásul veszi és vállalja, hogy jogellenes károkozás esetén a szolgáltatást igénybe vevő által a Megrendelővel szemben a Ptk. 6:519.§ alapján érvényesített és jogerősen megítélt, vagy a Szolgáltató bevonásával, egyezséggel elismert és a Megrendelő által a károsultnak megfizetett kárt a Szolgáltató a Megrendelőnek megtéríti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/>
      </w:pPr>
      <w:r>
        <w:rPr>
          <w:rFonts w:eastAsia="Arial"/>
          <w:color w:val="000000"/>
          <w:lang w:bidi="hu-HU"/>
        </w:rPr>
        <w:t xml:space="preserve">Szerződő Felek megállapodnak, hogy jelen szerződést bármelyik fél 1 hónapos felmondási idővel a hónap végére rendes felmondással felmondhatja. </w:t>
      </w:r>
    </w:p>
    <w:p>
      <w:pPr>
        <w:pStyle w:val="Listaszerbekezds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/>
      </w:pPr>
      <w:r>
        <w:rPr>
          <w:rFonts w:eastAsia="Arial"/>
          <w:color w:val="000000"/>
          <w:lang w:bidi="hu-HU"/>
        </w:rPr>
        <w:t xml:space="preserve">Felek megállapodnak továbbá abban is, hogy figyelemmel az egészségügyi ügyeleti ellátásában folyamatban lévő átszervezésre, mely révén az ügyeleti ellátást az állami mentőszolgálat veszi át a törvényben meghatározott feltételek esetén, így a szolgáltatás átvételének időpontjára jelen szerződést közös megegyezéssel megszűntetik.  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megállapodnak, hogy a jelen szerződés rendkívüli felmondására kizárólag az alábbi esetekben jogosultak: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Megrendelő azonnali hatállyal, amennyiben: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843" w:leader="none"/>
        </w:tabs>
        <w:spacing w:lineRule="exact" w:line="259"/>
        <w:ind w:left="1843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Szolgáltató a szolgáltatást megtagadja,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843" w:leader="none"/>
        </w:tabs>
        <w:spacing w:lineRule="exact" w:line="259"/>
        <w:ind w:left="1843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jelen szerződés szerinti felelősségbiztosítással kapcsolatos változást 24 órán belül nem jelenti be írásban, illetve a változás a jelen szerződés megkötéséhez feltételként támasztott kártérítési limithez képest alacsonyabb,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843" w:leader="none"/>
        </w:tabs>
        <w:spacing w:lineRule="exact" w:line="259"/>
        <w:ind w:left="1843" w:hanging="787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részéről megbízott ügyeleti szolgálatot biztosító orvosok késedelme havi szinten meghaladja a 10 órát.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exact" w:line="259"/>
        <w:ind w:left="851" w:hanging="432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olgáltató azonnali hatállyal, amennyiben:</w:t>
      </w:r>
    </w:p>
    <w:p>
      <w:pPr>
        <w:pStyle w:val="Listaszerbekezds"/>
        <w:widowControl w:val="false"/>
        <w:numPr>
          <w:ilvl w:val="2"/>
          <w:numId w:val="1"/>
        </w:numPr>
        <w:tabs>
          <w:tab w:val="clear" w:pos="708"/>
          <w:tab w:val="left" w:pos="1843" w:leader="none"/>
        </w:tabs>
        <w:spacing w:lineRule="exact" w:line="259"/>
        <w:ind w:left="1843" w:hanging="787"/>
        <w:jc w:val="both"/>
        <w:rPr/>
      </w:pPr>
      <w:r>
        <w:rPr>
          <w:rFonts w:eastAsia="Arial"/>
          <w:color w:val="000000"/>
          <w:lang w:bidi="hu-HU"/>
        </w:rPr>
        <w:t>a Megrendelő a szolgáltatási díj fizetésével 30 naptári napot meghaladóan fizetési késedelembe esik.</w:t>
      </w:r>
    </w:p>
    <w:p>
      <w:pPr>
        <w:pStyle w:val="Normal"/>
        <w:widowControl w:val="false"/>
        <w:spacing w:lineRule="exact" w:line="259"/>
        <w:ind w:left="186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szerződés felmondása esetén a Szerződő Felek közül a károkozó fél köteles a másik fél ebből eredő kárát haladéktalanul megtéríteni és a szerződésből eredően teljes körűen egymással elszámolni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Jelen szerződés 2023. január 01. napján lép hatályba, és hatálya 2023. március 31. napjáig szóló határozott időtartamig tart, mely egy alkalommal újabb 3 hónap időtartamra 2023. június 30-ig meghosszabbítható változatlan felételekkel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megállapodnak, hogy minden, a jelen szerződés keretében a Szerződő Felek által egymásnak küldött értesítésnek írott (legalább e-mail) formában kell történnie. Ezen értesítések hatálya a címzett általi átvételkor, illetve neki történő kézbesítéskor áll be. E-mailben kizárólag a szkennelt, aláírt és lepecsételt levél fogadható el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 xml:space="preserve">Szolgáltató kijelenti, hogy az </w:t>
      </w:r>
      <w:r>
        <w:rPr/>
        <w:t xml:space="preserve">államháztartásról szóló 2011. évi CXCV.  törvény 50. § (1) bekezdés c) pontjának megfelel, azaz a nemzeti vagyonról szóló 2011. évi CXCVI. törvény 3. § (1) bekezdés 1. b) pontja szerint átlátható </w:t>
      </w:r>
      <w:r>
        <w:rPr>
          <w:rFonts w:eastAsia="Arial"/>
          <w:color w:val="000000"/>
          <w:lang w:bidi="hu-HU"/>
        </w:rPr>
        <w:t>szervezetnek minősül</w:t>
      </w:r>
      <w:r>
        <w:rPr>
          <w:rFonts w:eastAsia="Arial"/>
          <w:bCs/>
          <w:color w:val="000000"/>
          <w:lang w:bidi="hu-HU"/>
        </w:rPr>
        <w:t>, melyre vonatkozó nyilatkozatot megküldi Megrendelő részére.</w:t>
      </w:r>
    </w:p>
    <w:p>
      <w:pPr>
        <w:pStyle w:val="Normal"/>
        <w:widowControl w:val="false"/>
        <w:jc w:val="both"/>
        <w:rPr>
          <w:rFonts w:eastAsia="Arial Unicode MS"/>
          <w:color w:val="000000"/>
          <w:lang w:bidi="hu-HU"/>
        </w:rPr>
      </w:pPr>
      <w:r>
        <w:rPr>
          <w:rFonts w:eastAsia="Arial Unicode MS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megállapodnak abban, hogy a jelen szerződésből eredő vitás kérdéseiket egymás közötti egyeztetéssel, tárgyalás útján rendezik. Amennyiben a vitás kérdésben ilyen módon 60 napon belül nem tudnak megegyezni, úgy az esetleges jogvita eldöntésére a Zalaegerszegi Járásbíróság, illetve a Zalaegerszegi Törvényszék kizárólagos illetékességét kötik ki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A jelen szerződésben nem szabályozott kérdésekben a szolgáltatásra vonatkozó mindenkor hatályos jogszabályok és szakmai szabályok rendelkezései az irányadók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59"/>
        <w:ind w:left="426" w:hanging="426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  <w:t>Szerződő Felek rögzítik, hogy a jelen szerződést az aláírást megelőzően elolvasták, közösen értelmezték, és mint akaratukkal mindenben megegyezőt képviselőik által jóváhagyólag írják alá.</w:t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spacing w:lineRule="exact" w:line="259"/>
        <w:ind w:left="42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widowControl w:val="false"/>
        <w:spacing w:lineRule="exact" w:line="259"/>
        <w:jc w:val="both"/>
        <w:rPr/>
      </w:pPr>
      <w:r>
        <w:rPr>
          <w:rFonts w:eastAsia="Arial"/>
          <w:color w:val="000000"/>
          <w:lang w:bidi="hu-HU"/>
        </w:rPr>
        <w:t>Kelt: Zalaszentgrót, 2022. december     .</w:t>
      </w:r>
    </w:p>
    <w:p>
      <w:pPr>
        <w:pStyle w:val="Normal"/>
        <w:widowControl w:val="false"/>
        <w:spacing w:lineRule="exact" w:line="259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b/>
                <w:b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  <w:t>Zalaszentgrót Város Önkormányzata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b/>
                <w:b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color w:val="000000"/>
              </w:rPr>
            </w:pPr>
            <w:r>
              <w:rPr>
                <w:rFonts w:eastAsia="Arial" w:cs="Arial Unicode MS"/>
                <w:color w:val="000000"/>
              </w:rPr>
              <w:t>képviseletében eljár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b/>
                <w:b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  <w:t>Baracskai József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color w:val="000000"/>
              </w:rPr>
            </w:pPr>
            <w:r>
              <w:rPr>
                <w:rFonts w:eastAsia="Arial" w:cs="Arial Unicode MS"/>
                <w:color w:val="000000"/>
              </w:rPr>
              <w:t>polgármester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b/>
                <w:b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  <w:t xml:space="preserve">REÁLMED Kereskedelmi és Egészségügyi Szolgáltató Kft. 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color w:val="000000"/>
              </w:rPr>
            </w:pPr>
            <w:r>
              <w:rPr>
                <w:rFonts w:eastAsia="Arial" w:cs="Arial Unicode MS"/>
                <w:color w:val="000000"/>
              </w:rPr>
              <w:t>képviseletében eljár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b/>
                <w:b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  <w:t>Dr. Rus János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color w:val="000000"/>
              </w:rPr>
            </w:pPr>
            <w:r>
              <w:rPr>
                <w:rFonts w:eastAsia="Arial" w:cs="Arial Unicode MS"/>
                <w:color w:val="000000"/>
              </w:rPr>
              <w:t>ügyvezető igazgató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Arial" w:cs="Arial Unicode MS"/>
                <w:color w:val="000000"/>
              </w:rPr>
            </w:pPr>
            <w:r>
              <w:rPr>
                <w:rFonts w:eastAsia="Arial" w:cs="Arial Unicode MS"/>
                <w:b/>
                <w:color w:val="000000"/>
              </w:rPr>
              <w:t>Szolgáltat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nzügyileg ellenjegyzem 2022. december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</w:t>
      </w:r>
      <w:r>
        <w:rPr>
          <w:b/>
        </w:rPr>
        <w:t xml:space="preserve">Ujvári Éva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énzügyi osztályvezető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laszentgróti Közös Önkormányzati Hivatal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59"/>
        <w:ind w:left="1866" w:hanging="0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  <w:bookmarkStart w:id="8" w:name="bookmark0"/>
      <w:bookmarkStart w:id="9" w:name="bookmark0"/>
      <w:bookmarkEnd w:id="9"/>
    </w:p>
    <w:p>
      <w:pPr>
        <w:pStyle w:val="Normal"/>
        <w:jc w:val="both"/>
        <w:rPr>
          <w:rFonts w:eastAsia="Arial"/>
          <w:color w:val="000000"/>
          <w:lang w:bidi="hu-HU"/>
        </w:rPr>
      </w:pPr>
      <w:r>
        <w:rPr>
          <w:rFonts w:eastAsia="Arial"/>
          <w:color w:val="000000"/>
          <w:lang w:bidi="hu-HU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7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titkarsag@zalaszentgrot.hu" TargetMode="External"/><Relationship Id="rId8" Type="http://schemas.openxmlformats.org/officeDocument/2006/relationships/hyperlink" Target="mailto:rus.janos@interambulance.h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6:00Z</dcterms:created>
  <dc:creator>Építéshatóság</dc:creator>
  <dc:description/>
  <cp:keywords/>
  <dc:language>en-US</dc:language>
  <cp:lastModifiedBy>Valaki</cp:lastModifiedBy>
  <cp:lastPrinted>2022-12-16T07:43:00Z</cp:lastPrinted>
  <dcterms:modified xsi:type="dcterms:W3CDTF">2022-12-16T06:44:00Z</dcterms:modified>
  <cp:revision>68</cp:revision>
  <dc:subject/>
  <dc:title>Szám: 220-6/2013</dc:title>
</cp:coreProperties>
</file>