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Zalaszentgróti Napköziotthonos Óvoda-Bölcsőde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3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3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. január 01.-től 2023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2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3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március 15, április.7, április 10, május 1, május 29, október 23, november 1, december 25-26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2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 költségvetési szerv esetében terv szerint 2,98 %, azaz 4 ellenőri nap. </w:t>
      </w:r>
    </w:p>
    <w:p>
      <w:pPr>
        <w:pStyle w:val="Normal"/>
        <w:rPr/>
      </w:pPr>
      <w:r>
        <w:rPr/>
        <w:t>Tanácsadói tevékenységre a tervezett kapacitás 11,2 %-a, soron kívüli ellenőrzésre 13,4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 valamint a stratégiai célokra gyakorolt hatása.  Az ellenőrzési terv összeállításánál fontos tényezőként figyelembe vételre került a költségvetési szervnél végrehajtott külső és belső ellenőrzések tapasztalata, valamint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gyakori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 hiánya, elavultsága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oblémás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 elégtelensége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nanszírozási támogatások alátámasztottság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belső szabályozottságának megfelelőség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3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3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72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eladatellátáshoz kapcsolódó költségvetési támogatásokat megalapozó dokumentumok vezetése, azok adatainak összesítése és az abból történő adatszolgáltatás nem megfelelő, ebből adódóan a finanszírozás nem megfelelő.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Napköziotthonos Óvoda-Bölcsőd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ponti költségvetésből feladatmutatók alapján igényelt támogatások megalapozottság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központi költségvetési támogatást megalapozó mutatószámok megfelelő alapdokumentumok alapján, helyesen kerültek-e megállapítás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 dokumentumok, nyilvántartások vizsgálata, elemzése 2023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égiai célok elérése, pénzügyi h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. dece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2. nov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Molnár Szilveszterné</w:t>
      </w:r>
    </w:p>
    <w:p>
      <w:pPr>
        <w:pStyle w:val="Normal"/>
        <w:ind w:left="4248" w:firstLine="708"/>
        <w:jc w:val="both"/>
        <w:rPr/>
      </w:pPr>
      <w:r>
        <w:rPr/>
        <w:t xml:space="preserve">   </w:t>
      </w:r>
      <w:r>
        <w:rPr/>
        <w:t>intézményvezet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1:27:00Z</dcterms:created>
  <dc:creator>Érd Város Önkormányzata</dc:creator>
  <dc:description/>
  <dc:language>en-US</dc:language>
  <cp:lastModifiedBy>Boros Kriszti</cp:lastModifiedBy>
  <cp:lastPrinted>2016-12-02T11:41:00Z</cp:lastPrinted>
  <dcterms:modified xsi:type="dcterms:W3CDTF">2022-12-01T21:27:00Z</dcterms:modified>
  <cp:revision>2</cp:revision>
  <dc:subject/>
  <dc:title>A költségvetési szervek belső ellenőrzéséről szóló 193/2003 (XI</dc:title>
</cp:coreProperties>
</file>