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22.</w:t>
        <w:tab/>
        <w:tab/>
        <w:tab/>
        <w:tab/>
        <w:tab/>
        <w:tab/>
        <w:tab/>
        <w:tab/>
        <w:t xml:space="preserve">3. sz. napirendi po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0" w:name="_Hlk82596001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december 15-i nyilvános, rendes ülésé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82596001"/>
      <w:bookmarkStart w:id="2" w:name="_Hlk82596001"/>
      <w:bookmarkEnd w:id="2"/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-testületének az önkormányzat 2023. évi átmeneti gazdálkodásáról szóló rendeletének megalkotása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25. § alapján a képviselő-testület a gazdálkodás folyamatos lebonyolítása érdekében az átmeneti gazdálkodásról rendeletet alkoth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. Képviselő-testületnek az átmeneti gazdálkodásról szóló rendelet megalkotását, mivel 2023. január 1-jétől ennek előírásai szabályozzák – a központi szabályok mellett – a gazdálkodást a 2023. évi költségvetési rendelet megalkotásá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val a képviselő-testület felhatalmazza a polgármestert és az intézményvezetőket a bevételek beszedésére és a kiadások teljesítésére. A jelenlegi rendelet nem foglalkozik a térítési díjak változásával, mivel sem a szociális, sem a gyermekétkeztetési térítési díjak tételei 2023. január 1-jétől nem változ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nek a rendelet megalkotását követő növekvése nem várható. A rendelet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elfogad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hanging="14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</w:rPr>
        <w:t xml:space="preserve">Pénzügyi és Ügyrendi Bizottság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az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előterjesztést a 2022. december 8-i ülésén megtárgyalta, az 53/2022. (XII. 8.) számú határozatával javasolja a képviselő-testületének a 2023.évi átmeneti gazdálkodásról szóló rendelet megalkotását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fentiek alapján kérem a T. Képviselő-testületet, hogy Zalaszentgrót Város Önkormányzata Képviselő-testületének a 2023. évi átmeneti gazdálkodásáról szóló előterjesztést megtárgyalni és a rendeletet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2. december 1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48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Zalaszentgrót Város Önkormányzata Képviselő-testületének 24/2022. (XII. 16.) önkormányzati rendelete</w:t>
      </w:r>
    </w:p>
    <w:p>
      <w:pPr>
        <w:pStyle w:val="Normal"/>
        <w:spacing w:lineRule="auto" w:line="240" w:before="240" w:after="48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az önkormányzat 2023. évi átmeneti gazdálkodásáról</w:t>
      </w:r>
    </w:p>
    <w:p>
      <w:pPr>
        <w:pStyle w:val="Normal"/>
        <w:spacing w:lineRule="auto" w:line="240" w:before="220" w:after="0"/>
        <w:jc w:val="both"/>
        <w:rPr/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Zalaszentgrót Város Önkormányzata Képviselő-testülete az államháztartásról szóló 2011. évi CXCV. törvény 25. §-ában kapott felhatalmazás alapján, a Magyarország Alaptörvénye 32. cikk (1) bekezdésében meghatározott feladatkörében eljárva az önkormányzat 2023. évi költségvetésének elfogadásáig, átmeneti jelleggel a gazdálkodás vitelére a következőket rendeli el: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1) A képviselő-testület az önkormányzati bevételek folyamatos beszedésére, a kiadások teljesítésére felhatalmazza a polgármestert és az intézményvezetőket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2) A felhatalmazás a 2023. évi költségvetési rendelet hatályba lépésének napjával megszűnik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3) Az (1) bekezdésben rögzített bevételek és kiadások tényleges lebonyolítása a Zalaszentgróti Közös Önkormányzati Hivatalban történik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1) Az önkormányzat az intézmények költségvetési támogatását nettó módon finanszírozza a „kis kincstár” technikai rendszerének megfelelően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2) A Nemzeti Egészségbiztosítási Alapkezelő részéről finanszírozott feladatokkal összefüggő bevételek beszedésére, a kiadások teljesítésére az Egészségügyi Alap rendelkezéseit kell alkalmazni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 xml:space="preserve">(1) 2023. évben a köztisztviselői illetményalap, az illetménykiegészítés, valamint a cafeteria juttatás mértéke a 2022. évre megállapított összeggel azonos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2) A dologi kiadások teljesítése nem haladhatja meg a 2022. évi költségvetési rendelet kiadási előirányzatának időarányos részét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3) A városfejlesztési, valamint intézményi beruházásokra, felújításokra kiadást teljesíteni kizárólag az áthúzódó feladatokra lehet, melynek fedezete a 2022. évi költségvetési maradvány összege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4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Ez a rendelet 2023. január 1-jén lép hatályba, és az önkormányzat 2023. évi költségvetéséről szóló önkormányzati rendelet hatályba lépésének napjá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  <w:bookmarkStart w:id="3" w:name="_Hlk120805735"/>
      <w:bookmarkStart w:id="4" w:name="_Hlk120805735"/>
      <w:bookmarkEnd w:id="4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rendelet 2022 december 16. napján kihirdetésre kerül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9"/>
        <w:ind w:left="159" w:right="159" w:hanging="0"/>
        <w:jc w:val="center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Végső előterjesztői indokolás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z államháztartásról szóló 2011. évi CXCV. törvény 25. § alapján a képviselő-testület a gazdálkodás folyamatos lebonyolítása érdekében az átmeneti gazdálkodásról rendeletet alkothat. A rendelet megalkotásával a képviselő-testület felhatalmazza a polgármestert és az intézményvezetőket a bevételek beszedésére és a kiadások teljesítésére.</w:t>
      </w:r>
    </w:p>
    <w:p>
      <w:pPr>
        <w:pStyle w:val="Normal"/>
        <w:spacing w:lineRule="auto" w:line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Részletes indokolás</w:t>
      </w:r>
    </w:p>
    <w:p>
      <w:pPr>
        <w:pStyle w:val="Normal"/>
        <w:spacing w:lineRule="auto" w:line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1. §-hoz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z önkormányzati bevételek folyamatos beszedésére, kiadások teljesítésére vonatkozó felhatalmazást, annak időbeli hatályát, valamint a lebonyolítás helyét szabályozza.</w:t>
      </w:r>
    </w:p>
    <w:p>
      <w:pPr>
        <w:pStyle w:val="Normal"/>
        <w:spacing w:lineRule="auto" w:line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2. §-hoz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z önkormányzati intézmények támogatásának, illetve a NEAK részéről finanszírozott feladatok ellátásának technikai részleteit tartalmazza.</w:t>
      </w:r>
    </w:p>
    <w:p>
      <w:pPr>
        <w:pStyle w:val="Normal"/>
        <w:spacing w:lineRule="auto" w:line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 §-hoz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 köztisztviselői illetményalap, az illetménykiegészítés és a cafeteria juttatás mértékéről, az engedélyezett létszámkeretekről, a dologi kiadások időarányos teljesítéséről, valamint az áthúzódó városfejlesztési, intézményi beruházási és felújítási kiadások fedezetéről rendelkezik.</w:t>
      </w:r>
    </w:p>
    <w:p>
      <w:pPr>
        <w:pStyle w:val="Normal"/>
        <w:spacing w:lineRule="auto" w:line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4. §-hoz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 rendelet hatályba lépéséről, valamint hatályvesztéséről rendelkezik.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0"/>
        <w:rPr>
          <w:rFonts w:ascii="Times New Roman" w:hAnsi="Times New Roman" w:eastAsia="Noto Sans CJK SC Regular" w:cs="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20805735"/>
      <w:bookmarkStart w:id="6" w:name="_Hlk120805735"/>
      <w:bookmarkEnd w:id="6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21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5:00Z</dcterms:created>
  <dc:creator>Pénzügy OV</dc:creator>
  <dc:description/>
  <cp:keywords/>
  <dc:language>en-US</dc:language>
  <cp:lastModifiedBy>Valaki</cp:lastModifiedBy>
  <cp:lastPrinted>2022-12-12T12:27:00Z</cp:lastPrinted>
  <dcterms:modified xsi:type="dcterms:W3CDTF">2022-12-12T11:28:00Z</dcterms:modified>
  <cp:revision>64</cp:revision>
  <dc:subject/>
  <dc:title>Szám: 1-14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