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: 1-13/2022.</w:t>
        <w:tab/>
        <w:tab/>
        <w:tab/>
        <w:tab/>
        <w:tab/>
        <w:tab/>
        <w:tab/>
        <w:tab/>
        <w:t>6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szentgrót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2. december 15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Tárgy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hu-HU"/>
        </w:rPr>
        <w:t>Belső ellenőrzési feladat ellátása 2023. év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a Zalaszentgróti Közös Önkormányzati Hivatal (a továbbiakban: Hivatal) által foglalkoztatott belső ellenőr révén látja el a belső ellenőrzési feladat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 foglalkoztatásával kapcsolatban felmerülő költségeket a ZalA-KAR Térségi Innovációs Társulás tagönkormányzatai, a roma nemzetiségi önkormányzatok, valamint a feladatellátáshoz csatlakozó, társuláson kívüli települések által – a lakosságszám, az ellenőrzési egységek száma alapján – saját költségvetésük terhére biztosítják. A fentiek alapján Zalaszentgrót Város esetében a hozzájárulás mérték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2. évben 961.982,-F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zés kötelező önkormányzati feladat, de a központi költségvetés ezen a jogcímen 2023. évben sem biztosít támogatást az önkormányzatok részére, így annak költségeit a településeknek saját forrásból kell előterem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zési feladatokkal kapcsolatban lefolytatott egyeztetések alapján a 2023. évi önkormányzati hozzájárulás az elmúlt években alkalmazott módszerrel került megállap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zájárulás számítása az alábbiak figyelembevételével törté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ok belső ellenőrzési feladatellátását (esetükben is kötelező feladat) kezdetektől fogva nem támogatta a központi költségvetés, évek óta hozzájárulást fizetnek a társulási feladatellátáshoz. Figyelembe véve, hogy saját bevételi forrásuk nincs, ellenőrizendő feladataik terjedelme sem nagy, részükre fix összegként 79.000,- Ft került meghatározásr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500 fő lakosságszám alatti, intézménnyel nem rendelkező önkormányzatoknak alap hozzájárulásként 125.000,- Ft került beépítésre, figyelembe véve, hogy feladat-ellátási szerződés vagy társulási megállapodás kötésével kapcsolódnak valamelyik nagyobb önkormányzat által irányított intézményhez, így érdekeltek azok ellenőrzésében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nyel rendelkező önkormányzatok esetében 128.000,- Ft/ellenőrizendő egység került meghatározásra alap hozzájárulásként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zés költségeiből fennmaradó összeg egyenlően került felosztásra a belső ellenőrzés által érintett önkormányzatokra és közös önkormányzati hivatalra. Ezen költségvetési szervek esetében a hozzájárulás lakosságszám arányosan került kiszámításra valamennyi érintett településre vonatkoz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álló jogi személyiségként működő társulások a belső ellenőrzési hozzájárulás számítása során külön ellenőrzési egységként nem kerültek figyelembevételre, csak a fenntartott intézmények. Így 63 ellenőrzési egységre került kiszámításra a hozzájárul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zési feladatellátás időtartama: 2023. január 1. - 2023. december 31. 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 Társulási Tanácsa a 2022. december 12-re tervezett ülésen tárgyalja ezt a napirendet, amelynek eredménye szóban kerül ismertetésre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ozzájárulás összegét kimutató táblázat jelen előterjesztés mellékletét képezi, amely alapj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3. év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 Város Önkormányzatának várhatóan összes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.402.440, -Ft összeggel szükséges a belső ellenőrzési feladatok ellátásához hozzájáru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2022. december 08-i ülésén megtárgyalta, és az 56/2022. (XII. 8.) számú határozatában javasolja Zalaszentgrót Város Önkormányzata Képviselő-testületének a határozati javaslat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e a belső ellenőrzési feladatok ellátását a 2023. évben a ZalA-KAR Térségi Innovációs Társulás keretében a Zalaszentgróti Közös Önkormányzati Hivatal által foglalkoztatott belső ellenőr révén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ladatellátáshoz szükséges hozzájárulás összegé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402.440, - Ft-ot (azaz: Egymillió-négyszázkettőezer-négyszáznegyven forinto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az önkormányzat a 2023. évi költségvetésében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a polgármestert a belső ellenőrzési feladatellátásra vonatkozó megállapodá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2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22. december 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jegyző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774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100774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15:00Z</dcterms:created>
  <dc:creator>Dézsenyi Veronika</dc:creator>
  <dc:description/>
  <cp:keywords/>
  <dc:language>en-US</dc:language>
  <cp:lastModifiedBy>Valaki</cp:lastModifiedBy>
  <dcterms:modified xsi:type="dcterms:W3CDTF">2022-12-12T07:43:00Z</dcterms:modified>
  <cp:revision>20</cp:revision>
  <dc:subject/>
  <dc:title/>
</cp:coreProperties>
</file>