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3/2022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2. december 15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03/2022. (IX. 29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úgy döntött, hogy KEHOP-2.2.2. azonosító számú pályázatnak megfelelő szennyvíz telep bővítése céljából a kizárólagos tulajdonában álló Zalaszentgrót 010218/8 és a Zalaszentgrót 010218/9 hrsz.-ú ingatlanokat belterületbe kívánja vonni. </w:t>
      </w:r>
    </w:p>
    <w:p>
      <w:pPr>
        <w:pStyle w:val="Normal"/>
        <w:widowControl w:val="false"/>
        <w:autoSpaceDE w:val="false"/>
        <w:spacing w:lineRule="exact" w:line="240"/>
        <w:ind w:right="792" w:hanging="0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és felkéri a jegyzőt a belterületbe vonással kapcsolatos feladatok elvégzésére.</w:t>
      </w:r>
    </w:p>
    <w:p>
      <w:pPr>
        <w:pStyle w:val="Normal"/>
        <w:jc w:val="both"/>
        <w:rPr/>
      </w:pPr>
      <w:bookmarkStart w:id="0" w:name="_Hlk114059096"/>
      <w:bookmarkEnd w:id="0"/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15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ind w:firstLine="708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  <w:bookmarkStart w:id="1" w:name="_Hlk114059096"/>
      <w:bookmarkStart w:id="2" w:name="_Hlk114059096"/>
      <w:bookmarkEnd w:id="2"/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belterületbe vonás iránti kérelem benyújtásra került a földhivatal felé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07/2022. (IX. 29.) számú határozatában a képviselő-testület </w:t>
      </w:r>
      <w:r>
        <w:rPr>
          <w:rFonts w:eastAsia="Calibri"/>
          <w:color w:val="000000"/>
          <w:szCs w:val="24"/>
          <w:lang w:eastAsia="en-US"/>
        </w:rPr>
        <w:t xml:space="preserve">úgy döntött, hogy a kizárólagos tulajdonában lévő </w:t>
      </w:r>
      <w:r>
        <w:rPr>
          <w:rFonts w:eastAsia="Calibri"/>
          <w:spacing w:val="-6"/>
          <w:szCs w:val="24"/>
          <w:lang w:eastAsia="en-US"/>
        </w:rPr>
        <w:t>Zalaszentgrót 5020 hrsz.-ú, természetben Zalaszentgrót, Cserjés u. 14. szám alatt található 771 m</w:t>
      </w:r>
      <w:r>
        <w:rPr>
          <w:rFonts w:eastAsia="Calibri"/>
          <w:spacing w:val="-6"/>
          <w:szCs w:val="24"/>
          <w:vertAlign w:val="superscript"/>
          <w:lang w:eastAsia="en-US"/>
        </w:rPr>
        <w:t>2</w:t>
      </w:r>
      <w:r>
        <w:rPr>
          <w:rFonts w:eastAsia="Calibri"/>
          <w:spacing w:val="-6"/>
          <w:szCs w:val="24"/>
          <w:lang w:eastAsia="en-US"/>
        </w:rPr>
        <w:t xml:space="preserve"> nagyságú, kivett lakóház, udvar művelési ágú ingatlant 1.500,- Ft/m</w:t>
      </w:r>
      <w:r>
        <w:rPr>
          <w:rFonts w:eastAsia="Calibri"/>
          <w:spacing w:val="-6"/>
          <w:szCs w:val="24"/>
          <w:vertAlign w:val="superscript"/>
          <w:lang w:eastAsia="en-US"/>
        </w:rPr>
        <w:t>2</w:t>
      </w:r>
      <w:r>
        <w:rPr>
          <w:rFonts w:eastAsia="Calibri"/>
          <w:spacing w:val="-6"/>
          <w:szCs w:val="24"/>
          <w:lang w:eastAsia="en-US"/>
        </w:rPr>
        <w:t xml:space="preserve">-es értékesítési áron, azaz bruttó 1.156.500,- Ft összegért értékesíti nyilvános pályázati eljárás lefolytatása nélkül Papp Attila 5000 Szolnok, Kossuth tér 7. 5/1. szám alatti lakos részére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right="792" w:hanging="0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 xml:space="preserve">Az adásvétellel kapcsolatos költségek a vevőt terhelik. </w:t>
      </w:r>
    </w:p>
    <w:p>
      <w:pPr>
        <w:pStyle w:val="Normal"/>
        <w:widowControl w:val="false"/>
        <w:autoSpaceDE w:val="false"/>
        <w:spacing w:lineRule="exact" w:line="240"/>
        <w:ind w:right="792" w:hanging="0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z adásvételi szerződés megkötésére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15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ind w:firstLine="708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ingatlan adás-vétele és a vételár kifizetése megtörtént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08/2022. (IX. 29.) számú határozatában a képviselő-testület </w:t>
      </w:r>
      <w:r>
        <w:rPr>
          <w:rFonts w:eastAsia="Calibri"/>
          <w:szCs w:val="24"/>
          <w:lang w:eastAsia="en-US"/>
        </w:rPr>
        <w:t xml:space="preserve">úgy döntött, hogy a kizárólagos tulajdonában lévő földterületeket értékesíti </w:t>
      </w:r>
      <w:r>
        <w:rPr>
          <w:rFonts w:eastAsia="Calibri"/>
          <w:spacing w:val="-6"/>
          <w:szCs w:val="24"/>
          <w:lang w:eastAsia="en-US"/>
        </w:rPr>
        <w:t>nyilvános pályázati eljárás lefolytatása nélkül Bangó Dávid 8360 Keszthely, Ruszek József u. 24. szám alatti lakos részére.</w:t>
      </w:r>
    </w:p>
    <w:p>
      <w:pPr>
        <w:pStyle w:val="Normal"/>
        <w:widowControl w:val="false"/>
        <w:autoSpaceDE w:val="false"/>
        <w:spacing w:lineRule="exact" w:line="240"/>
        <w:ind w:right="792" w:hanging="0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right="792" w:hanging="0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 xml:space="preserve">Az adásvétellel kapcsolatos költségek a vevőt terhelik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z adásvételi szerződés megkötésére.</w:t>
      </w:r>
    </w:p>
    <w:p>
      <w:pPr>
        <w:pStyle w:val="Normal"/>
        <w:suppressAutoHyphens w:val="true"/>
        <w:jc w:val="both"/>
        <w:rPr>
          <w:rFonts w:eastAsia="Lucida Sans Unicode"/>
          <w:spacing w:val="-6"/>
          <w:kern w:val="2"/>
          <w:szCs w:val="24"/>
          <w:lang w:eastAsia="en-US"/>
        </w:rPr>
      </w:pPr>
      <w:r>
        <w:rPr>
          <w:rFonts w:eastAsia="Lucida Sans Unicode"/>
          <w:spacing w:val="-6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Felkéri a jegyzőt, hogy a fenti ingatlan értékesítésével kapcsolatos feladatokat végezze el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15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ind w:firstLine="708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erződéskötés ügyvéd általi előkészítési szakaszban van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119/2022. (X. 27.) számú határozatában a képviselő-testülete</w:t>
      </w:r>
      <w:r>
        <w:rPr>
          <w:rFonts w:eastAsia="Calibri"/>
          <w:szCs w:val="24"/>
          <w:lang w:eastAsia="en-US"/>
        </w:rPr>
        <w:t xml:space="preserve"> elfogadta a</w:t>
      </w:r>
      <w:r>
        <w:rPr>
          <w:szCs w:val="24"/>
        </w:rPr>
        <w:t xml:space="preserve"> Deák Ferenc Általános Iskola és Gimnázium 2021/2022. tanévének eredményeiről</w:t>
      </w:r>
      <w:r>
        <w:rPr>
          <w:rFonts w:eastAsia="Calibri"/>
          <w:szCs w:val="24"/>
          <w:lang w:eastAsia="en-US"/>
        </w:rPr>
        <w:t xml:space="preserve"> szóló tájékoztatót. 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Zalaszentgrót Város Önkormányzata Képviselő-testülete kéréssel fordul Kajári Attila Z</w:t>
      </w:r>
      <w:r>
        <w:rPr>
          <w:rFonts w:eastAsia="Calibri"/>
          <w:w w:val="105"/>
          <w:szCs w:val="24"/>
          <w:lang w:eastAsia="en-US"/>
        </w:rPr>
        <w:t xml:space="preserve">alaegerszegi Tankerületi Központ igazgatójához és </w:t>
      </w:r>
      <w:r>
        <w:rPr>
          <w:rFonts w:eastAsia="Calibri"/>
          <w:szCs w:val="24"/>
          <w:lang w:eastAsia="en-US"/>
        </w:rPr>
        <w:t>Dufkáné Vincze Mária intézményvezetőjéhez, hogy tegyen meg minden szükséges intézkedést a helyi köznevelés jövőbeni megtartásáért és fejlődéséért a Zalaszentgróti Deák Ferenc Általános Iskola és Gimnázium fennmaradását garantáló döntések meghozatalával, szakmai lehetőségek szélesebb körben történő kiaknázásával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a Képviselő-testülete felkéri Baracskai József polgármestert, hogy a Z</w:t>
      </w:r>
      <w:r>
        <w:rPr>
          <w:rFonts w:eastAsia="Lucida Sans Unicode"/>
          <w:w w:val="105"/>
          <w:kern w:val="2"/>
          <w:szCs w:val="24"/>
          <w:lang w:eastAsia="en-US"/>
        </w:rPr>
        <w:t xml:space="preserve">alaegerszegi Tankerületi Központ igazgatóját és </w:t>
      </w:r>
      <w:r>
        <w:rPr>
          <w:rFonts w:eastAsia="Lucida Sans Unicode"/>
          <w:kern w:val="2"/>
          <w:szCs w:val="24"/>
          <w:lang w:eastAsia="en-US"/>
        </w:rPr>
        <w:t>Deák Ferenc Általános Iskola és Gimnázium intézményvezetőjét tájékoztassa a döntésről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november 30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Zalaegerszegi Tankerületi Központ igazgatója és a Deák Ferenc Általános Iskola és Gimnázium intézményvezetője tájékoztatása megtörtént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20/2022. (X.27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hozzájárult a Zalaszentgrót 1640/5 hrsz.-ú belterületi fekvésű, kivett beépítetlen terület művelési ágú, 2166 m2 nagyságú területen a </w:t>
      </w:r>
      <w:r>
        <w:rPr>
          <w:rFonts w:eastAsia="Calibri"/>
          <w:szCs w:val="24"/>
          <w:lang w:eastAsia="en-US"/>
        </w:rPr>
        <w:t>malom gázszolgáltatását biztosító gáztartályok elhelyezéséhez, melynek földhasználati díjaként 50.000,- Ft +ÁFA/év összeget</w:t>
      </w:r>
      <w:r>
        <w:rPr>
          <w:rFonts w:eastAsia="Calibri"/>
          <w:color w:val="000000"/>
          <w:szCs w:val="24"/>
          <w:lang w:eastAsia="en-US"/>
        </w:rPr>
        <w:t xml:space="preserve"> határoz meg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 használatba adással kapcsolatos feladatok elvégzésér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2. december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Felelős: </w:t>
      </w:r>
      <w:r>
        <w:rPr>
          <w:rFonts w:eastAsia="Lucida Sans Unicode"/>
          <w:kern w:val="2"/>
          <w:szCs w:val="24"/>
          <w:lang w:eastAsia="en-US"/>
        </w:rPr>
        <w:t>Baracskai József polgármester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érelmező tájékoztatása megtörtént, a szerződéskötés folyamatban van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24/2022. (X. 27.) számú határozatában a képviselő-testület</w:t>
      </w:r>
      <w:r>
        <w:rPr>
          <w:rFonts w:eastAsia="Calibri"/>
          <w:szCs w:val="24"/>
          <w:lang w:eastAsia="en-US"/>
        </w:rPr>
        <w:t xml:space="preserve"> döntött az I. számú háziorvosi körzetre vonatkozó feladat-ellátási szerződés megkötéséről.</w:t>
      </w:r>
    </w:p>
    <w:p>
      <w:pPr>
        <w:pStyle w:val="Normal"/>
        <w:spacing w:lineRule="atLeast" w:line="240"/>
        <w:ind w:left="426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A polgármester felkéri a jegyzőt, hogy </w:t>
      </w:r>
      <w:r>
        <w:rPr>
          <w:rFonts w:eastAsia="Calibri"/>
          <w:iCs/>
          <w:szCs w:val="24"/>
          <w:lang w:eastAsia="en-US"/>
        </w:rPr>
        <w:t xml:space="preserve">SZÁNTAI-MED Járóbeteg Orvosi Ellátó Bt-t </w:t>
      </w:r>
      <w:r>
        <w:rPr>
          <w:rFonts w:eastAsia="Calibri"/>
          <w:szCs w:val="24"/>
          <w:lang w:eastAsia="en-US"/>
        </w:rPr>
        <w:t>a határozati kivonat egy példányának megküldésével értesítse, továbbá a feladat-ellátási szerződés Szerződő Felek általi aláírásáról gondoskodjon, továbbá az aláírt feladat-ellátási szerződés egy példányát az Állami Egészségügyi Ellátó Központ részére megküldj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november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ÁNTAI-MED Járóbeteg Orvosi Ellátó Bt értesítése megtörtént a határozati kivonat megküldésével. A Feladat-ellátási szerződés aláírása megtörtént és egy példány továbbításra került az Állami Egészségügyi Ellátó Központ részére. 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32/2022. (XI. 22.) számú határozatában a képviselő-testület </w:t>
      </w:r>
      <w:r>
        <w:rPr>
          <w:rFonts w:eastAsia="Calibri"/>
          <w:szCs w:val="24"/>
          <w:lang w:eastAsia="en-US"/>
        </w:rPr>
        <w:t>jóváhagyta az Észak-zalai Víz- és Csatornamű Zrt. által készített és véleményezésre megküldött, jelen előterjesztés 1. számú melléklet szerinti kockázatalapú 2023. évi belső ellenőrzési tervé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felkéri a jegyzőt, hogy a döntésről a határozat kivonat egy példányának megküldésével az Észak-zalai Víz- és Csatornamű Zrt. (8900 Zalaegerszeg, Balatoni út 8.) képviselőjét tájékoztassa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november 25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olgáltató tájékoztatása 2022. november 24-én elektronikus úton megtörtént. 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33/2022. (XI. 22.) számú határozatában a képviselő-testülete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Lucida Sans Unicode"/>
          <w:b/>
          <w:kern w:val="2"/>
          <w:szCs w:val="24"/>
          <w:lang w:eastAsia="en-US"/>
        </w:rPr>
        <w:t>Zalaszentgrót-I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2-2036 időszakra vonatkozó 15 éves gördülő fejlesztési terv módosításával egyetértett, azt az írásos előterjesztésben foglaltaknak megfelelően elfogadt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2. november 30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szCs w:val="24"/>
          <w:lang w:eastAsia="en-US"/>
        </w:rPr>
        <w:t xml:space="preserve">       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uppressAutoHyphens w:val="true"/>
        <w:spacing w:lineRule="auto" w:line="256"/>
        <w:jc w:val="both"/>
        <w:textAlignment w:val="baseline"/>
        <w:rPr>
          <w:rFonts w:eastAsia="Calibri"/>
          <w:b/>
          <w:b/>
          <w:kern w:val="2"/>
          <w:szCs w:val="24"/>
          <w:lang w:eastAsia="zh-CN"/>
        </w:rPr>
      </w:pPr>
      <w:r>
        <w:rPr>
          <w:rFonts w:eastAsia="Calibri"/>
          <w:b/>
          <w:kern w:val="2"/>
          <w:szCs w:val="24"/>
          <w:lang w:eastAsia="zh-CN"/>
        </w:rPr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olgáltató tájékoztatása 2022. november 23-án hivatali kapun keresztül elektronikus úton megtörtént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34/2022. (XI. 22. ) számú határozatában a képviselő-testülete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Lucida Sans Unicode"/>
          <w:b/>
          <w:kern w:val="2"/>
          <w:szCs w:val="24"/>
          <w:lang w:eastAsia="en-US"/>
        </w:rPr>
        <w:t>Zalaszentgrót-SZ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2-2036 időszakra vonatkozó 15 éves gördülő fejlesztési terv módosításával egyetértett, azt az írásos előterjesztésben foglaltaknak megfelelően elfogadt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2. november 30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    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Times New Roman"/>
          <w:b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olgáltató tájékoztatása 2022. november 23-án hivatali kapun keresztül elektronikus úton megtörtént.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szCs w:val="24"/>
        </w:rPr>
        <w:t>Tárgy: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u w:val="single"/>
        </w:rPr>
        <w:t>Döntés a 27/2022. (III. 31.) számú képviselő-testületi határozat hatályon kívül helyezéséről</w:t>
      </w:r>
    </w:p>
    <w:p>
      <w:pPr>
        <w:pStyle w:val="Normal"/>
        <w:jc w:val="both"/>
        <w:rPr/>
      </w:pPr>
      <w:r>
        <w:rPr>
          <w:szCs w:val="24"/>
        </w:rPr>
        <w:t>Zalaszentgrót Városi Önkormányzata Képviselő-testülete a 2022. március 31-én tartott, rendes nyílt ülésén a 27/2022. (III. 31.) számú határozatban döntött</w:t>
      </w:r>
      <w:r>
        <w:rPr>
          <w:rFonts w:eastAsia="Calibri"/>
          <w:szCs w:val="24"/>
        </w:rPr>
        <w:t xml:space="preserve"> a 2022. évi igazgatási szünet elrendeléséről. </w:t>
      </w:r>
      <w:r>
        <w:rPr>
          <w:szCs w:val="24"/>
        </w:rPr>
        <w:t>Magyarország Kormánya különleges jogrendre hivatkozással elrendelt veszélyhelyzetben rendkívüli intézkedésként megalkotta a különleges jogállású szerveknél és a helyi önkormányzatok képviselő-testületeinek hivatalánál elrendelhető igazgatási szünetre alkalmazandó veszélyhelyzeti szabályokról szóló 460/2022. (XI. 10.) Korm. rendeletet (a továbbiakban Rendelet). A Rendelet a helyi önkormányzatok ezidáig rendelkezésre álló döntési szabadságát megalapozatlanul és előzetes igények és lehetőségek vizsgálata nélkül korlátozza, ugyanis a helyi szinten az igazgatási szünet elrendelésének lehetősége központilag irányított, azaz az csak 2022. december 22. napjától 2023. január 6 napjáig állapítható meg, ezzel indokolatlanul megszüntetve a képviselő-testület helyi diszkrecionális döntési jogkörét. Ezen körülmények mérlegelése alapján a központi igazgatási szünet túlzott mértékére tekintettel a Zalaszentgróti Közös Önkormányzati Hivatalban eredetileg elrendelt igazgatási szünetre vonatkozó határozatot szükséges hatályon kívül kell helyezni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        </w:t>
      </w:r>
      <w:r>
        <w:rPr>
          <w:b/>
          <w:szCs w:val="24"/>
          <w:u w:val="single"/>
        </w:rPr>
        <w:t>/2022. (XII. 15.) számú képviselő-testületi határozat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Zalaszentgróti Közös Önkormányzati Hivatalban </w:t>
      </w:r>
      <w:r>
        <w:rPr>
          <w:rFonts w:eastAsia="Calibri"/>
          <w:szCs w:val="24"/>
        </w:rPr>
        <w:t xml:space="preserve">2022. évre elrendelt igazgatási szünetet megállapító </w:t>
      </w:r>
      <w:r>
        <w:rPr>
          <w:szCs w:val="24"/>
        </w:rPr>
        <w:t>27/2022. (III. 31.) számú határozatát hatályon kívül helyezi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16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laszentgrót,</w:t>
      </w:r>
      <w:r>
        <w:rPr>
          <w:color w:val="000000"/>
          <w:szCs w:val="24"/>
        </w:rPr>
        <w:t xml:space="preserve"> 2022. december 12. 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 határozati javaslat a törvényességi 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966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2-07-18T08:20:00Z</cp:lastPrinted>
  <dcterms:modified xsi:type="dcterms:W3CDTF">2022-12-12T09:37:00Z</dcterms:modified>
  <cp:revision>51</cp:revision>
  <dc:subject/>
  <dc:title>Szám: 1-9/2014</dc:title>
</cp:coreProperties>
</file>