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laszentgróti Közös Önkormányzati Hivatal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3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. január 01.-től 2023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3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március 15, április.7, április 10, május 1, május 29, október 23, november 1, december 25-26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 költségvetési szerv esetében terv szerint 1,5 %, azaz 2 ellenőri nap. </w:t>
      </w:r>
    </w:p>
    <w:p>
      <w:pPr>
        <w:pStyle w:val="Normal"/>
        <w:rPr/>
      </w:pPr>
      <w:r>
        <w:rPr/>
        <w:t>Tanácsadói tevékenységre a tervezett kapacitás 11,2 %-a, soron kívüli ellenőrzésre 13,4 %-a került tervezés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 valamint a stratégiai célokra gyakorolt hatása.  Az ellenőrzési terv összeállításánál fontos tényezőként figyelembe vételre került a költségvetési szervnél végrehajtott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gyakori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 hiánya, elavultsága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oblémás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 elégtelenség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alátámasztottság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belső szabályozottságának megfelelőség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3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Közös Önkormányzati Hivat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ltározás végrehajtás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társulás eszközeinek és forrásainak számbavétele a belső szabályzatnak megfelelően megtörtént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 és elemzése 2022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kontrollok működése, pénzügyi hatás, vagyongazdál-ko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márc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2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0:41:00Z</dcterms:created>
  <dc:creator>Érd Város Önkormányzata</dc:creator>
  <dc:description/>
  <dc:language>en-US</dc:language>
  <cp:lastModifiedBy>Boros Kriszti</cp:lastModifiedBy>
  <cp:lastPrinted>2016-12-02T11:41:00Z</cp:lastPrinted>
  <dcterms:modified xsi:type="dcterms:W3CDTF">2022-12-01T20:41:00Z</dcterms:modified>
  <cp:revision>2</cp:revision>
  <dc:subject/>
  <dc:title>A költségvetési szervek belső ellenőrzéséről szóló 193/2003 (XI</dc:title>
</cp:coreProperties>
</file>