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Városi Önkormányzat Egészségügyi Központja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ÉVES BELSŐ ELLENŐRZÉSI TERVE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023. é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 (XII. 31.) Kormány rendelet 31. § előírja a tárgyévet követő évre vonatkozó éves ellenőrzési tervkészítési kötelezettséget, továbbá meghatározza az éves ellenőrzési terv tartalmát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éves ellenőrzési terv kockázatelemzés alapján felállított prioritások és a belső ellenőrzés rendelkezésére álló erőforrások figyelembe vételével, a Stratégiai Ellenőrzési Tervvel összhangban került összeállításr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költségvetési szerv belső ellenőrzését társulási feladatellátás keretében a ZalA-KAR Térségi Innovációs Társuláson belül láttatja el, így a tanácsadó tevékenységre, soron kívüli ellenőrzésre valamint a képzésekre és egyéb tevékenységekre tervezett kapacitást a társulási feladatellátásra foglalkoztatott belső ellenőr munkaidő mérlege a társulásra összevontan tartalmazza az alábbiak szerint:</w:t>
      </w:r>
    </w:p>
    <w:p>
      <w:pPr>
        <w:pStyle w:val="TextBodyIndent"/>
        <w:ind w:left="0" w:hanging="0"/>
        <w:rPr/>
      </w:pPr>
      <w:r>
        <w:rPr/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9"/>
        <w:gridCol w:w="163"/>
        <w:gridCol w:w="2168"/>
        <w:gridCol w:w="794"/>
        <w:gridCol w:w="136"/>
      </w:tblGrid>
      <w:tr>
        <w:trPr>
          <w:trHeight w:val="360" w:hRule="atLeast"/>
        </w:trPr>
        <w:tc>
          <w:tcPr>
            <w:tcW w:w="87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2023. évi </w:t>
            </w:r>
            <w:r>
              <w:rPr>
                <w:rFonts w:cs="Arial" w:ascii="Arial" w:hAnsi="Arial"/>
                <w:b/>
                <w:bCs/>
                <w:i/>
                <w:sz w:val="28"/>
                <w:szCs w:val="28"/>
                <w:u w:val="single"/>
              </w:rPr>
              <w:t>tervezett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 munkaidőmérleg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. január 01.-től 2023. december 31.-i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llenőri kapacitás 1 fő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Naptári napok száma: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ieső idő: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2. évi ellenőrzések lezárása, éves belső ellenőrzési beszámoló elkészítése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8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. évi belső ellenőrzési terv összeállítás, kockázatelemzés</w:t>
            </w:r>
            <w:r>
              <w:rPr>
                <w:b/>
                <w:bCs/>
              </w:rPr>
              <w:t xml:space="preserve"> </w:t>
            </w:r>
            <w:r>
              <w:rPr/>
              <w:t>elvégzése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88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ztrációs feladatok elvégzése 2023. év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nácsadás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ron kívüli ellenőrzésre tartalékolt                                   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mbat, vasárnap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étköznapra eső ünnepnapok: március 15, április.7, április 10, május 1, május 29, október 23, november 1, december 25-26.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zetett szabadság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egség miatti várható távollét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gyéb kieső idők</w:t>
            </w:r>
            <w:r>
              <w:rPr/>
              <w:t>:</w:t>
            </w:r>
          </w:p>
        </w:tc>
        <w:tc>
          <w:tcPr>
            <w:tcW w:w="32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értekezletek, szakirodalom, továbbképzések, intézményi konzultáció         </w:t>
            </w:r>
          </w:p>
        </w:tc>
        <w:tc>
          <w:tcPr>
            <w:tcW w:w="3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Kieső idő összesen :</w:t>
            </w:r>
          </w:p>
        </w:tc>
        <w:tc>
          <w:tcPr>
            <w:tcW w:w="3261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rendelkezésre álló ellenőri napok /munkaterv/: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Az ellenőri kapacitás a költségvetési szerv esetében terv szerint 1,5 %, azaz 2 ellenőri nap. </w:t>
      </w:r>
    </w:p>
    <w:p>
      <w:pPr>
        <w:pStyle w:val="Normal"/>
        <w:rPr/>
      </w:pPr>
      <w:r>
        <w:rPr/>
        <w:t>Tanácsadói tevékenységre a tervezett kapacitás 11,2 %-a, soron kívüli ellenőrzésre 13,4 %-a került tervezésre.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u w:val="single"/>
        </w:rPr>
        <w:t>Az ellenőrzési terv elkészítése során felhasznált kimutatások, elemzések, egyéb dokumentum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/>
        <w:t>Az ellenőrzési terv elkészítése során az ellenőrzési nyomvonal felhasználásával került elemzésre a költségvetési szerv működési folyamataiban rejlő kockázatok bekövetkezési valószínűsége valamint a stratégiai célokra gyakorolt hatása.  Az ellenőrzési terv összeállításánál fontos tényezőként figyelembe vételre került a költségvetési szervnél végrehajtott külső és belső ellenőrzések tapasztalata, valamint hogy</w:t>
      </w:r>
      <w:r>
        <w:rPr>
          <w:b/>
        </w:rPr>
        <w:t xml:space="preserve"> </w:t>
      </w:r>
      <w:r>
        <w:rPr/>
        <w:t xml:space="preserve">a vezetők milyen kérdésköröket, feladatokat illetően számítanak a belső ellenőrzés bizonyosságot adó, illetve tanácsadó tevékenységére. 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Az ellenőrzési tervet megalapozó elemzések és a kockázatelemzés eredményének összefoglaló bemutat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költségvetési szerv hatályos Stratégiai Ellenőrzési Tervének kialakításakor meghatározásra kerültek azok a kockázatok, amelyek veszélyt jelentenek a költségvetési szerv működésére. </w:t>
      </w:r>
    </w:p>
    <w:p>
      <w:pPr>
        <w:pStyle w:val="Normal"/>
        <w:jc w:val="both"/>
        <w:rPr/>
      </w:pPr>
      <w:r>
        <w:rPr/>
        <w:t xml:space="preserve">A veszélyt jelentő kockázatok a következők: 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forráshiány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gyakori jogszabályi változások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szabályozottság hiánya, elavultsága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problémás információáramlás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dokumentáltság elégtelensége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humánerőforrás minőségi, mennyiségi problémá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tégia Ellenőrzési Tervben rögzítésre kerültek a stratégiai célok megvalósítását segítő ellenőrzések, amelyek a következő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feladat ellátáshoz szükséges költségvetési előirányzatok tervezése, kezelése, felhasználása, beszámolá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inanszírozási támogatások alátámasztottság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lső kontroll rendszer működtetés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tségvetési szerv belső szabályozottságának megfelelőség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orábbi külső és belső ellenőrzések során feltárt hiányosságok, hibák megszüntetésére tett intézkedések végrehaj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23. évi belső ellenőrzési tervet megalapozó kockázatelemzés a ZalA-KAR Térségi Innovációs Társulás Belső ellenőrzési kézikönyvében meghatározott kockázatelemzési modell alkalmazásával kész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rvezeti folyamatokban rejlő kockázatok nyolc szempont szerint kerültek értékelésre, az egyes értékelési szempontok más-más súlyozással szerepelnek. Az értékelési szempontok pontozásánál a magasabb érték a kockázat bekövetkezésének nagyobb lehetőségét és a szervezetre gyakorolt jelentősebb hatását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úlyozással kialakított kockázati értékek besorolása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</w:t>
        <w:tab/>
        <w:t>-</w:t>
        <w:tab/>
        <w:t>300</w:t>
        <w:tab/>
        <w:t xml:space="preserve">pont </w:t>
        <w:tab/>
        <w:tab/>
        <w:t>alacsony kockázati szint</w:t>
      </w:r>
    </w:p>
    <w:p>
      <w:pPr>
        <w:pStyle w:val="Normal"/>
        <w:jc w:val="both"/>
        <w:rPr/>
      </w:pPr>
      <w:r>
        <w:rPr/>
        <w:tab/>
        <w:t>301</w:t>
        <w:tab/>
        <w:t>-</w:t>
        <w:tab/>
        <w:t>600</w:t>
        <w:tab/>
        <w:t>pont</w:t>
        <w:tab/>
        <w:tab/>
        <w:t>közepes kockázat szint</w:t>
      </w:r>
    </w:p>
    <w:p>
      <w:pPr>
        <w:pStyle w:val="Normal"/>
        <w:jc w:val="both"/>
        <w:rPr/>
      </w:pPr>
      <w:r>
        <w:rPr/>
        <w:tab/>
        <w:t>601</w:t>
        <w:tab/>
        <w:t>-</w:t>
        <w:tab/>
        <w:t>905</w:t>
        <w:tab/>
        <w:t>pont</w:t>
        <w:tab/>
        <w:tab/>
        <w:t>magas kockázat sz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ckázatelemzés a 2023. évi belső ellenőrzés tervezéséhez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4398"/>
        <w:gridCol w:w="521"/>
        <w:gridCol w:w="522"/>
        <w:gridCol w:w="523"/>
        <w:gridCol w:w="520"/>
        <w:gridCol w:w="521"/>
        <w:gridCol w:w="522"/>
        <w:gridCol w:w="521"/>
        <w:gridCol w:w="520"/>
        <w:gridCol w:w="825"/>
      </w:tblGrid>
      <w:tr>
        <w:trPr>
          <w:trHeight w:val="255" w:hRule="atLeast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rvezeti folyamatokat érintő kockázatok a kockázatfelmérés alapján</w:t>
            </w:r>
          </w:p>
        </w:tc>
        <w:tc>
          <w:tcPr>
            <w:tcW w:w="417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tékelési szempontok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ckázati érték</w:t>
            </w:r>
          </w:p>
        </w:tc>
      </w:tr>
      <w:tr>
        <w:trPr>
          <w:trHeight w:val="2250" w:hRule="atLeas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ntroll környezet </w:t>
            </w:r>
            <w:r>
              <w:rPr>
                <w:sz w:val="20"/>
                <w:szCs w:val="20"/>
              </w:rPr>
              <w:t>(súlyozási érték: 8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énzügyi hatás     </w:t>
            </w:r>
            <w:r>
              <w:rPr>
                <w:sz w:val="20"/>
                <w:szCs w:val="20"/>
              </w:rPr>
              <w:t>(súlyozási érték: 10)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atégiai hatás  </w:t>
            </w:r>
            <w:r>
              <w:rPr>
                <w:sz w:val="20"/>
                <w:szCs w:val="20"/>
              </w:rPr>
              <w:t xml:space="preserve"> (súlyozási érték: 6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unkcionális stabilitás </w:t>
            </w:r>
            <w:r>
              <w:rPr>
                <w:sz w:val="20"/>
                <w:szCs w:val="20"/>
              </w:rPr>
              <w:t>(súlyozási érték: 6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lenőrzés gyakorisága </w:t>
            </w:r>
            <w:r>
              <w:rPr>
                <w:sz w:val="20"/>
                <w:szCs w:val="20"/>
              </w:rPr>
              <w:t>(súlyozási érték: 8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tettség</w:t>
            </w:r>
            <w:r>
              <w:rPr>
                <w:sz w:val="20"/>
                <w:szCs w:val="20"/>
              </w:rPr>
              <w:t xml:space="preserve">          (súlyozási érték: 3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ulcskockázat       </w:t>
            </w:r>
            <w:r>
              <w:rPr>
                <w:sz w:val="20"/>
                <w:szCs w:val="20"/>
              </w:rPr>
              <w:t>(súlyozási érték: 200)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ötelező ellenőrzés </w:t>
            </w:r>
            <w:r>
              <w:rPr>
                <w:sz w:val="20"/>
                <w:szCs w:val="20"/>
              </w:rPr>
              <w:t>(súlyozási érték: 500)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jogszabályi változások átvezetése a belső szabályzatokban elmarad, ezáltal sérül a szabályos működés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>
          <w:trHeight w:val="72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feladatellátáshoz kapcsolódó költségvetési támogatásokat megalapozó dokumentumok vezetése, azok adatainak összesítése és az abból történő adatszolgáltatás nem megfelelő, ebből adódóan a finanszírozás nem megfelelő.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</w:tr>
      <w:tr>
        <w:trPr>
          <w:trHeight w:val="495" w:hRule="atLeast"/>
        </w:trPr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telezettségvállalás dokumentálása, pénzügyi ellenjegyzése elmarad vagy nem történik meg időben, emiatt a költségvetési előirányzatok tervezése, módosítása, nyilvántartása nem megfelelő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 alakították ki megfelelően az információáramlási csatornákat, emiatt nem érvényesül a működés során a hatékonyság.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</w:tr>
      <w:tr>
        <w:trPr>
          <w:trHeight w:val="51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ndelkezésre álló erőforrások hiánya, ami miatt csorbul a jogszabályoknak megfelelő feladatellátás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unkaügyi dokumentumok megfelelősége, teljes körűsége kifogásolható, amely a szabályos működést akadályozhatja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 teljeskörű leltározás, illetve a leltár dokumentálás hiányosságai, ami a vagyonnal való gazdálkodást negatívan befolyásolja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szerv működési folyamataiban rejlő kockázatok az elemzés alapján közepes szintet mutatnak, az éves terv elkészítése során a belső ellenőrzés a legmagasabb kockázati értéket eredményező folyamatra fókuszá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  <w:t>Az előzőek ismeretében kerültek kiválasztásra a következő ellenőrzések: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Tervezett ellenőrzések: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66"/>
        <w:gridCol w:w="2145"/>
        <w:gridCol w:w="2552"/>
        <w:gridCol w:w="2249"/>
        <w:gridCol w:w="1578"/>
        <w:gridCol w:w="1842"/>
        <w:gridCol w:w="1418"/>
        <w:gridCol w:w="1559"/>
      </w:tblGrid>
      <w:tr>
        <w:trPr>
          <w:trHeight w:val="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or-szá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ött szerv, szervezeti egysé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z ellenőrzés tárgy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célj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módszerei, ellenőrizendő időszak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onosított kockázati tényező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íp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ervezett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re fordítandó kapacitás (ellenőri nap)</w:t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Városi Önkormányzat Egészségügyi Központj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unkába járás, kiküldetés elszámolásának vizsgál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z intézménynél a munkába járás, kiküldetés elszámolását a jogszabályi előírásoknak és a belső szabályozásnak megfelelően végezték-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csolódó dokumentumok vizsgálata és elemzése 2022-2023. év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hatás, szabályszerűsé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énzügyi-szabályszerűségi 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 júli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ves ellenőrzési tervet a belső ellenőrzési vezető a költségvetési szerv vezetőjének egyetértésével év közben módos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z éves ellenőrzési tervben foglaltakhoz képest ellenőrzést elhagyni vagy új ellenőrzést indítani az ellenőrzési terv módosítását követően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color w:val="000000"/>
        </w:rPr>
        <w:t xml:space="preserve">Tanácsadó tevékenységet illetve soron kívüli ellenőrzést a költségvetési szerv vezetőjének, illetve a belső ellenőrzési vezető kezdeményezésére lehet végezni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laszentgrót, 2022. november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összeállítot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Boros Krisztina</w:t>
      </w:r>
    </w:p>
    <w:p>
      <w:pPr>
        <w:pStyle w:val="Normal"/>
        <w:ind w:left="4248" w:firstLine="708"/>
        <w:jc w:val="both"/>
        <w:rPr/>
      </w:pPr>
      <w:r>
        <w:rPr/>
        <w:t xml:space="preserve">  </w:t>
      </w:r>
      <w:r>
        <w:rPr/>
        <w:t>belső ellenőr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jóváhagyta: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Dr. Al-Yari Mohamed</w:t>
      </w:r>
    </w:p>
    <w:p>
      <w:pPr>
        <w:pStyle w:val="Normal"/>
        <w:ind w:left="4248" w:firstLine="708"/>
        <w:jc w:val="both"/>
        <w:rPr/>
      </w:pPr>
      <w:r>
        <w:rPr/>
        <w:t xml:space="preserve">    </w:t>
      </w:r>
      <w:r>
        <w:rPr/>
        <w:t>intézményvezető</w:t>
      </w:r>
    </w:p>
    <w:p>
      <w:pPr>
        <w:pStyle w:val="TextBody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</w:pPr>
    <w:rPr>
      <w:color w:val="00000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22:35:00Z</dcterms:created>
  <dc:creator>Érd Város Önkormányzata</dc:creator>
  <dc:description/>
  <dc:language>en-US</dc:language>
  <cp:lastModifiedBy>Boros Kriszti</cp:lastModifiedBy>
  <cp:lastPrinted>2016-12-02T11:41:00Z</cp:lastPrinted>
  <dcterms:modified xsi:type="dcterms:W3CDTF">2022-12-01T22:35:00Z</dcterms:modified>
  <cp:revision>2</cp:revision>
  <dc:subject/>
  <dc:title>A költségvetési szervek belső ellenőrzéséről szóló 193/2003 (XI</dc:title>
</cp:coreProperties>
</file>