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2.</w:t>
        <w:tab/>
        <w:t xml:space="preserve">                                                                                   10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december 15-i nyilvános,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selekvési terv felülvizsgálata (Zalaszentgrót Város ifjúságának gazdasági és társadalmi aktivitását elősegítő program 2020 – 20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hogy az ismert, Zalaszentgrót Város Önkormányzata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 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 xml:space="preserve">megvalósítására támogatást nyert, a támogatás összege: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  <w:t>84.761.522,- Ft.</w:t>
      </w:r>
    </w:p>
    <w:p>
      <w:pPr>
        <w:pStyle w:val="Nincstrkz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highlight w:val="yellow"/>
          <w:lang w:eastAsia="hu-HU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jekt megvalósítási időszaka: 2019. július 01-2022. december 31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szakmai-műszaki tartalmáról a T. Képviselő-testület már több alkalommal kapott tájékoztatást. A projekt összetett; tartalmaz építési beruházást, szakember foglalkoztatását, a fiatalokat segítő tanácsadásokat, kompetenciafejlesztést, workshopokat és a helyi gazdasági lehetőségekre épülő cselekvési terv elkészítését is.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gazdasági lehetőségekre épülő cselekvési terv az alábbi elemekből tevődik öss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készülés:</w:t>
      </w:r>
      <w:r>
        <w:rPr>
          <w:rFonts w:cs="Times New Roman" w:ascii="Times New Roman" w:hAnsi="Times New Roman"/>
          <w:sz w:val="24"/>
          <w:szCs w:val="24"/>
        </w:rPr>
        <w:t xml:space="preserve"> korábbi zalaszentgróti stratégiák (ITS, HEP, stb.) tanulmányozása, térségi, megyei adatok, elemzések megismer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i interjú:</w:t>
      </w:r>
      <w:r>
        <w:rPr>
          <w:rFonts w:cs="Times New Roman" w:ascii="Times New Roman" w:hAnsi="Times New Roman"/>
          <w:sz w:val="24"/>
          <w:szCs w:val="24"/>
        </w:rPr>
        <w:t xml:space="preserve"> az önkormányzat elvárásainak megismerése, a folyamat közös felvázol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zetes anyag:</w:t>
      </w:r>
      <w:r>
        <w:rPr>
          <w:rFonts w:cs="Times New Roman" w:ascii="Times New Roman" w:hAnsi="Times New Roman"/>
          <w:sz w:val="24"/>
          <w:szCs w:val="24"/>
        </w:rPr>
        <w:t xml:space="preserve"> a felkészülés során áttekintett stratégiák, adatok, elemzések, továbbá a polgármesteri interjú alapján egy 5-8 oldalas vázlat, amely a főbb irányokat foglalja öss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on való egyeztetések #1:</w:t>
      </w:r>
      <w:r>
        <w:rPr>
          <w:rFonts w:cs="Times New Roman" w:ascii="Times New Roman" w:hAnsi="Times New Roman"/>
          <w:sz w:val="24"/>
          <w:szCs w:val="24"/>
        </w:rPr>
        <w:t xml:space="preserve"> az előzetes anyag megvitatása (igény szerint: polgármesteri egyeztetések, kulcsszereplőkkel való személyes interjúk, kevesebb személlyel „mini-műhelyek” vagy több személlyel műhelyek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selekvési terv összeállítása #1:</w:t>
      </w:r>
      <w:r>
        <w:rPr>
          <w:rFonts w:cs="Times New Roman" w:ascii="Times New Roman" w:hAnsi="Times New Roman"/>
          <w:sz w:val="24"/>
          <w:szCs w:val="24"/>
        </w:rPr>
        <w:t xml:space="preserve"> az előzetes anyag és a Zalaszentgróton való egyeztetések alapján egy 40-50 oldalas dokumentum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on való egyeztetések #2: </w:t>
      </w:r>
      <w:r>
        <w:rPr>
          <w:rFonts w:cs="Times New Roman" w:ascii="Times New Roman" w:hAnsi="Times New Roman"/>
          <w:sz w:val="24"/>
          <w:szCs w:val="24"/>
        </w:rPr>
        <w:t>a cselekvési terv megvitatása egyrészt az összeállítás folyamatában, másrészt annak végén (igény szerint: polgármesteri egyeztetések, kulcsszereplőkkel való személyes interjúk, kevesebb emberrel „mini-műhelyek” vagy több személlyel műhelyek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selekvési terv összeállítása #2: </w:t>
      </w:r>
      <w:r>
        <w:rPr>
          <w:rFonts w:cs="Times New Roman" w:ascii="Times New Roman" w:hAnsi="Times New Roman"/>
          <w:sz w:val="24"/>
          <w:szCs w:val="24"/>
        </w:rPr>
        <w:t xml:space="preserve">a cselekvési terv végleges változat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A fentiek figyelembevételével – több egyeztetést követően – elkészült Zalaszentgrót Város ifjúságának gazdasági és társadalmi aktivitását elősegítő program 2020 – 2030</w:t>
      </w:r>
      <w:r>
        <w:rPr>
          <w:rFonts w:cs="Times New Roman" w:ascii="Times New Roman" w:hAnsi="Times New Roman"/>
          <w:sz w:val="24"/>
          <w:szCs w:val="24"/>
        </w:rPr>
        <w:t xml:space="preserve"> elnevezésű dokumentum, amelyet Zalaszentgrót Város Önkormányzata Képviselő-testülete a 2020. július 30-án tartott ülésén a 91/2020. (VII.30.) számú határozatával fogadott el. </w:t>
      </w:r>
      <w:r>
        <w:rPr>
          <w:rFonts w:cs="Times New Roman" w:ascii="Times New Roman" w:hAnsi="Times New Roman"/>
          <w:bCs/>
          <w:sz w:val="24"/>
          <w:szCs w:val="24"/>
        </w:rPr>
        <w:t xml:space="preserve"> A dokumentumban megfogalmazott célkitűzések felülvizsgálata 2021. évben megtörtént, a felülvizsgálat elfogadásáról Zalaszentgrót Város Önkormányzata Képviselő-testületének 172/2021. (XII.16.) számú határozata rendelkezett. 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A stratégia fókuszában a helyi gazdasági szereplők számára fontos vállalkozási ökoszisztéma fejlesztése áll</w:t>
      </w:r>
      <w:r>
        <w:rPr>
          <w:rFonts w:eastAsia="WenQuanYi Micro Hei" w:cs="Times New Roman" w:ascii="Times New Roman" w:hAnsi="Times New Roman"/>
          <w:kern w:val="2"/>
          <w:sz w:val="24"/>
          <w:szCs w:val="24"/>
          <w:lang w:eastAsia="zh-CN" w:bidi="hi-IN"/>
        </w:rPr>
        <w:t>, kiegészítve a szükséges infrastrukturális és intézményi jellegű fejlesztés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4"/>
          <w:szCs w:val="24"/>
          <w:highlight w:val="yellow"/>
          <w:lang w:eastAsia="zh-CN" w:bidi="hi-IN"/>
        </w:rPr>
      </w:pPr>
      <w:r>
        <w:rPr>
          <w:rFonts w:eastAsia="WenQuanYi Micro Hei" w:cs="Times New Roman" w:ascii="Times New Roman" w:hAnsi="Times New Roman"/>
          <w:kern w:val="2"/>
          <w:sz w:val="24"/>
          <w:szCs w:val="24"/>
          <w:highlight w:val="yellow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ratégia meghatározza azokat a szükséges lépéseket, amelyek elősegíthetik, hogy egy olyan vállalkozási ökoszisztéma alakuljon ki Zalaszentgrót városában és a környezetében, amely vonzóvá teszi fiatalok számára a vállalkozás indítását, megerősíti a mostani vállalkozók újrabefektetési döntéseit. Még tovább lépve: a város, a térség vonzóvá válik olyan emberek számára, akik itt el tudják képzelni a mindennapjaikat, és akár a világ bármely pontjára dolgoznák „át”, vagy ide telepítenék vállalkozásu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tégiában az azonnali, a rövid és a középtávú tennivalók szerepelnek, alapvetően egymásra épülő, egymáshoz kapcsolódó, továbblépéseket jelző tevékenységcsomagok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csomag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ökoszisztéma fejlesztése – információk, kommunikáci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ökoszisztéma fejlesztése – vállalkozókat segítő szolgáltatáso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ökoszisztéma fejlesztése – vállalkozóvá válás támogatása, megbecsül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lózati gazdaság lehetőségeinek bővítése, kapcsolatépítések, fejlesztése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rastrukturális fejleszt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tevékenységcsomagok alapján elkészítésre került azonnali tennivalókat meghatározó feladatok áttekintése, amely jelen előterjesztés 1. számú mellékletét képezi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2. december 08-i ülésén megtárgyalta, a 92/2022. (XII.8.) számú határozatával elfogadta, és a Képviselő-testület részére elfogadásra javasolja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21299110"/>
      <w:bookmarkEnd w:id="0"/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z EFOP-1.2.11-16-2017-00052 azonosítószámú „Fecskeház Program Újragondolva” című projekt keretében elkészült Zalaszentgrót Város ifjúságának gazdasági és társadalmi aktivitását elősegítő program 2020 – 2030 elnevezésű dokumentum felülvizsgálatát jelen előterjesztés 1. számú melléklete szerinti formában és tartalommal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szükséges intézkedések végrehajtásár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olyamato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121299110"/>
      <w:bookmarkStart w:id="2" w:name="_Hlk121299110"/>
      <w:bookmarkEnd w:id="2"/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december 12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/>
        <w:t>A határozati javaslat a törvényességi előírásoknak megfelel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9:00Z</dcterms:created>
  <dc:creator>Dézsenyi Veronika</dc:creator>
  <dc:description/>
  <cp:keywords/>
  <dc:language>en-US</dc:language>
  <cp:lastModifiedBy>Éva</cp:lastModifiedBy>
  <cp:lastPrinted>2020-08-05T12:34:00Z</cp:lastPrinted>
  <dcterms:modified xsi:type="dcterms:W3CDTF">2022-12-09T06:37:00Z</dcterms:modified>
  <cp:revision>25</cp:revision>
  <dc:subject/>
  <dc:title/>
</cp:coreProperties>
</file>