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8"/>
          <w:szCs w:val="28"/>
        </w:rPr>
        <w:t>Zalaszentgrót Város Önkormányzatának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3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z Önkormányzat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3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3. január 01.-től 2023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2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3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március 15, április.7, április 10, május 1, május 29, október 23, november 1, december 25-26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2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z Önkormányzat esetében terv szerint 2,98 %, azaz 4 ellenőri nap. </w:t>
      </w:r>
    </w:p>
    <w:p>
      <w:pPr>
        <w:pStyle w:val="Normal"/>
        <w:rPr/>
      </w:pPr>
      <w:r>
        <w:rPr/>
        <w:t>Tanácsadói tevékenységre a tervezett kapacitás 11,2 %-a, soron kívüli ellenőrzésre 13,4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z önkormányzat működési folyamataiban rejlő kockázatok bekövetkezési valószínűsége valamint a stratégiai célokra gyakorolt hatása.  Az ellenőrzési terv összeállításánál fontos tényezőként figyelembe vételre került az önkormányzatnál végrehajtott külső és belső ellenőrzések tapasztalata, valamint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Önkormányzat hatályos Stratégiai Ellenőrzési Tervének kialakításakor meghatározásra kerültek azok a kockázatok, amelyek veszélyt jelentenek az Önkormányzat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gyakori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 hiánya, elavultsága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oblémás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 elégtelensége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kormányzati vagyonnal való gazdálkodás, vagyonértékelés, szerződések, a vagyon nyilvántartás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nanszírozási támogatások igénylése, elszámo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bevételek beszedése, nyilvántart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3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3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72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egyes feladatellátások saját hatáskörben történő kialakítása nem felel meg a magasabb jogszabályoknak, vagy esetleg hiányzik,az önkormányzat SzMSz-ében foglalt feladatok végrehajtása csorbul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ndelkezésre álló erőforrások hiánya, nem megfelelő használat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ételek beszedésére történő intézkedések nem történnek meg, emiatt az elvárt bevétel mértéke elmarad a tervezettől, kintlevőségek keletkeznek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 Város Önkormányz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lyi adó beszedésének, a hátralékok kezeléséne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önkormányzatnál a helyi adók kivetése, behajtása, nyilvántartása a jogszabályoknak megfelelően történik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szúrópróba szerű vizsgálata és elemzése 2021-2022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bevételek beszedése, szabályszerűség, hatékony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jún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z Önkormányzat Képviselő-testület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 illetve soron kívüli ellenőrzést a képviselő-testület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2. nov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Simon Beáta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jegyz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1:47:00Z</dcterms:created>
  <dc:creator>Érd Város Önkormányzata</dc:creator>
  <dc:description/>
  <cp:keywords/>
  <dc:language>en-US</dc:language>
  <cp:lastModifiedBy>Vera</cp:lastModifiedBy>
  <cp:lastPrinted>2021-11-29T14:57:00Z</cp:lastPrinted>
  <dcterms:modified xsi:type="dcterms:W3CDTF">2022-12-02T08:42:00Z</dcterms:modified>
  <cp:revision>3</cp:revision>
  <dc:subject/>
  <dc:title>A költségvetési szervek belső ellenőrzéséről szóló 193/2003 (XI</dc:title>
</cp:coreProperties>
</file>