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13/2022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december 15-i, rendes, nyilvános ülésére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z önkormányzat 2022. évi költségvetéséről szóló 3/2022. (II. 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3/2022. (II. 16.) önkormányzati rendeletében 5.965.797 e Ft eredeti előirányzattal fogadta el a város 2022. évi költségvetését, amelynek költségvetési főösszege a jelenlegi módosítás után 6.181.470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többletbevételek terhére történő előirányzat emeléseket, amelynek keretében az áfa visszatérülés többlete ad fedezetet a fizetendő áfa kiadásokra, illetve a VÁRA-ÉMI pályázatban a felújítás áfáj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ford és Kisszentgrót városrész bérleti díj bevétele a reprezentációs és a dologi kiadások fedezetét szolgá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Napköziotthonos Óvoda-Bölcsődénél a gyermekétkeztetés térítési díjainak   várható többletbevétele ad fedezetet a szolgáltatói díjak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B/ fejezete tartalmazza a támogatások módosításának terhére bekövetkezett költségvetési változásoka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2. évi diákmunka pályázatban a város pótkeretet kapott, amely 5 fő foglalkoztatását tette lehetővé az önkormányzat számára, a központi forrás 750 e F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utóbbi hónapok lakossági befizetései 240 e Ft-tal járulnak hozzá a hegyi utak karbantartásához, amelyhez az önkormányzat ugyanekkora összeget biztosít a költségvetés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A-ÉMI -2020-052 sz. pályázat nettó 9.265 e Ft összegben járul hozzá a közműrendszer felújításáho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állami támogatások esetében átvezetésre került a költségvetésben az októberi normatíva módosítás hatása, illetve a huszonötezer főnél nem nagyobb lakosságszámú települési önkormányzatok támogatásának 2021.évi elszámolása, amely alapján a város az elmúlt évben realizált 46.723.236 Ft támogatáshoz még 17.567.061 Ft működési célú kiegészítő támogatást kapott a helyi iparűzési adó kiesés cím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a számára a NEAK többlettámogatásból bruttó 7.000 e Ft összegben a személyi jellegű kifizetéseit biztos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./ fejezet tartalmazza az előirányzatok költségvetésen belüli átcsoportosításait, amelyek a költségvetés fő összegét nem módosítjá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fejezetben kerül átvezetésre az intézmények várható megtakarításainak elvonása, illet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csoportosít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/ fejezet tartalmazza a képviselő-testület felhalmozási célú tartalék felhasználásra vonatkozó döntésének átvezetését a költségvetés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2. december 8-i ülésén megtárgyalta és az 52/2022.(XII. 08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isztelt Képviselő-testületet, hogy az önkormányzat 2022. évi költségvetéséről szóló 3/2022. (II. 16.) önkormányzati rendelet módosításáról szóló előterjesztést megtárgyalni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december 1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Pénzügy OV</dc:creator>
  <dc:description/>
  <cp:keywords/>
  <dc:language>en-US</dc:language>
  <cp:lastModifiedBy>ANITA</cp:lastModifiedBy>
  <cp:lastPrinted>2022-12-05T15:11:00Z</cp:lastPrinted>
  <dcterms:modified xsi:type="dcterms:W3CDTF">2022-12-09T06:3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