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1/2023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3. január 26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27/2022. (III. 31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döntött az igazgatási szünet elrendeléséről.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Zalaszentgrót Város Önkormányzata Képviselő-testülete felkéri Dr. Simon Beáta jegyzőt, hogy az igazgatási szünettel kapcsolatos lakossági tájékoztatásról gondoskodjon.</w:t>
      </w:r>
    </w:p>
    <w:p>
      <w:pPr>
        <w:pStyle w:val="Normal"/>
        <w:spacing w:lineRule="auto" w:line="256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i/>
          <w:szCs w:val="24"/>
          <w:lang w:eastAsia="en-US"/>
        </w:rPr>
        <w:t>A képviselő-testület határozatának megfelelően a nyári igazgatási szünet megtartásra került, míg a 136/2022. (XII. 15.) számú képviselő-testületi határozat a téli igazgatási szünetre vonatkozóan a 27/2022. (III. 31.) számú határozatot hatályon kívül helyezte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31/2022. (III. 31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kern w:val="2"/>
          <w:szCs w:val="24"/>
          <w:lang w:eastAsia="en-US"/>
        </w:rPr>
        <w:t xml:space="preserve">a Zalaszentgrót 14626/3 hrsz.-ú; 14627/1 hrsz.-ú; </w:t>
      </w:r>
      <w:r>
        <w:rPr>
          <w:rFonts w:eastAsia="Lucida Sans Unicode" w:cs="Calibri"/>
          <w:bCs/>
          <w:kern w:val="2"/>
          <w:szCs w:val="24"/>
          <w:lang w:eastAsia="en-US"/>
        </w:rPr>
        <w:t>14643 hrsz.-ú; 14645 hrsz.-ú; 14646 hrsz.-ú; 14649/1 hrsz.-ú; 14649/2 hrsz.-ú, 14650 hrsz.-ú; 14651 hrsz.-ú; 14652 hrsz.-ú; 14653 hrsz.-ú; 14654 hrsz.-ú; 14655 hrsz.-ú; 14656/1 és a 14656/2 hrsz.-ú; 14657 hrsz.-ú; 14658/1 hrsz.-ú; 14658/2 hrsz.-ú, 14660 hrsz.-ú; 14661 hrsz.-ú; 14662 hrsz.-ú; 0102345/17 hrsz.-ú, 14644 hrsz.-ú; 14647 hrsz.-ú; 14648 hrsz.-ú; 14663 hrsz.-ú; 14664 hrsz.-ú; 14665 hrsz.-ú; 14666 hrsz.-ú ingatlanok</w:t>
      </w:r>
      <w:r>
        <w:rPr>
          <w:rFonts w:eastAsia="Calibri"/>
          <w:kern w:val="2"/>
          <w:szCs w:val="24"/>
          <w:lang w:eastAsia="en-US"/>
        </w:rPr>
        <w:t xml:space="preserve"> belterületbe vonását tervezi azzal a kitétellel, hogy az ingatlantulajdonosok az eljáráshoz feltétlen hozzájárulásukat adják, valamint az eljárással kapcsolatos valamennyi költség megfizetését vállalják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kern w:val="2"/>
          <w:szCs w:val="24"/>
          <w:lang w:eastAsia="en-US"/>
        </w:rPr>
        <w:t xml:space="preserve">A Képviselő-testület felhatalmazza a polgármestert a végleges máscélú hasznosítással, és a belterületbe vonással </w:t>
      </w:r>
      <w:r>
        <w:rPr>
          <w:rFonts w:eastAsia="Calibri"/>
          <w:kern w:val="2"/>
          <w:szCs w:val="24"/>
          <w:lang w:eastAsia="en-US"/>
        </w:rPr>
        <w:t>szükséges feladatok megtételére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2. december 31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kern w:val="2"/>
          <w:szCs w:val="24"/>
          <w:u w:val="single"/>
          <w:lang w:eastAsia="en-US"/>
        </w:rPr>
      </w:pPr>
      <w:r>
        <w:rPr>
          <w:rFonts w:eastAsia="Calibri"/>
          <w:b/>
          <w:kern w:val="2"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z eljárás elindításához a szükséges intézkedések megtörténtek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7/2022. (VI. 29.) számú határozatában a képviselő-testület</w:t>
      </w:r>
      <w:r>
        <w:rPr>
          <w:rFonts w:cs="Times New Roman" w:ascii="Times New Roman" w:hAnsi="Times New Roman"/>
          <w:sz w:val="24"/>
          <w:szCs w:val="24"/>
        </w:rPr>
        <w:t xml:space="preserve"> úgy döntött, hogy a Zalaszentgrót 5376 hrsz.-ú, belterületi fekvésű, kivett beépítetlen művelési ágú, 291 m2 nagyságú ingatlanra vonatkozó Réti Zoltán 8782 Zalacsány, Vasút utca 12. szám alatti lakos által tett ajándékozási felajánlást elfogadja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z ajándékozással kapcsolatos költségek Zalaszentgrót Város Önkormányzatát terhelik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Baracskai József polgármestert és felkéri a jegyzőt szükséges intézkedések megtételére.</w:t>
      </w:r>
    </w:p>
    <w:p>
      <w:pPr>
        <w:pStyle w:val="Normal"/>
        <w:spacing w:lineRule="auto" w:line="256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2. december 31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  <w:kern w:val="2"/>
          <w:szCs w:val="24"/>
          <w:u w:val="single"/>
        </w:rPr>
        <w:t>Felelős:</w:t>
      </w:r>
      <w:r>
        <w:rPr>
          <w:kern w:val="2"/>
          <w:szCs w:val="24"/>
        </w:rPr>
        <w:t xml:space="preserve"> Baracskai József polgármester</w:t>
      </w:r>
    </w:p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képviselő-testületi határozatnak megfelelően az ajándékozási szerződés elkészült az aláírása folyamatban van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Cs w:val="24"/>
          <w:u w:val="single"/>
        </w:rPr>
        <w:t>80/2022. (VI. 29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bCs/>
          <w:color w:val="000000"/>
          <w:szCs w:val="24"/>
          <w:lang w:eastAsia="ar-SA"/>
        </w:rPr>
        <w:t xml:space="preserve">az egészségügyi ellátórendszer fejlesztéséről szóló 2006. évi CXXXII törvényben és </w:t>
      </w:r>
      <w:r>
        <w:rPr>
          <w:rFonts w:eastAsia="Calibri"/>
          <w:color w:val="000000"/>
          <w:szCs w:val="24"/>
          <w:lang w:eastAsia="ar-SA"/>
        </w:rPr>
        <w:t>az egészségügyi ellátórendszer fejlesztéséről szóló 2006. évi CXXXII. törvény végrehajtásáról szóló 337/2008. (XII. 30.) Korm. rendelet</w:t>
      </w:r>
      <w:r>
        <w:rPr>
          <w:rFonts w:eastAsia="Calibri"/>
          <w:bCs/>
          <w:color w:val="000000"/>
          <w:szCs w:val="24"/>
          <w:lang w:eastAsia="ar-SA"/>
        </w:rPr>
        <w:t xml:space="preserve">ben foglaltaknak megfelelően pályázatot nyújt be </w:t>
      </w:r>
      <w:r>
        <w:rPr>
          <w:rFonts w:eastAsia="Calibri"/>
          <w:color w:val="000000"/>
          <w:szCs w:val="24"/>
          <w:lang w:eastAsia="ar-SA"/>
        </w:rPr>
        <w:t xml:space="preserve">a fenntartásában lévő Városi Önkormányzat Egészségügyi Központja (székhely: 8790 Zalaszentgrót, Dózsa György u. 5.) </w:t>
      </w:r>
      <w:r>
        <w:rPr>
          <w:rFonts w:eastAsia="Calibri"/>
          <w:bCs/>
          <w:color w:val="000000"/>
          <w:szCs w:val="24"/>
          <w:lang w:eastAsia="ar-SA"/>
        </w:rPr>
        <w:t xml:space="preserve">járóbeteg szakellátás-többletkapacitás bővítése iránt, a mellékelt szakmai tervek szerint: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Cs/>
          <w:color w:val="000000"/>
          <w:szCs w:val="24"/>
          <w:lang w:eastAsia="ar-SA"/>
        </w:rPr>
        <w:t xml:space="preserve">- </w:t>
      </w:r>
      <w:r>
        <w:rPr>
          <w:rFonts w:eastAsia="Calibri"/>
          <w:color w:val="000000"/>
          <w:szCs w:val="24"/>
          <w:lang w:eastAsia="ar-SA"/>
        </w:rPr>
        <w:t xml:space="preserve">általános röntgendiagnosztika (Teleradiológia) járóbeteg szakellátás biztosítása a kistérségben heti 14 órában. (A jelenleg is működő kapacitással együtt összesen heti 20 óra.)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color w:val="000000"/>
          <w:szCs w:val="24"/>
          <w:lang w:eastAsia="ar-SA"/>
        </w:rPr>
        <w:t xml:space="preserve">- a Klinikai neurofiziológia járóbeteg szakellátás biztosítása a kistérségben heti 10 órában, </w:t>
      </w:r>
    </w:p>
    <w:p>
      <w:pPr>
        <w:pStyle w:val="Normal"/>
        <w:suppressAutoHyphens w:val="true"/>
        <w:jc w:val="both"/>
        <w:rPr>
          <w:rFonts w:eastAsia="Calibri"/>
          <w:color w:val="000000"/>
          <w:szCs w:val="24"/>
          <w:lang w:eastAsia="ar-SA"/>
        </w:rPr>
      </w:pPr>
      <w:r>
        <w:rPr>
          <w:rFonts w:eastAsia="Calibri"/>
          <w:color w:val="000000"/>
          <w:szCs w:val="24"/>
          <w:lang w:eastAsia="ar-SA"/>
        </w:rPr>
        <w:t xml:space="preserve">- EKG Holter monitorizálás járóbeteg szakellátás biztosítása a kistérségben heti 5 órában </w:t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  <w:t>szakorvosi tevékenység tekintetében.</w:t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Cs/>
          <w:color w:val="000000"/>
          <w:szCs w:val="24"/>
          <w:lang w:eastAsia="ar-SA"/>
        </w:rPr>
        <w:t>A Képviselő-testület felhatalmazza a Polgármestert a pályázatnak a Nemzeti Egészségbiztosítási Alapkezelőhöz</w:t>
      </w:r>
      <w:r>
        <w:rPr>
          <w:rFonts w:eastAsia="Calibri"/>
          <w:color w:val="000000"/>
          <w:szCs w:val="24"/>
          <w:lang w:eastAsia="ar-SA"/>
        </w:rPr>
        <w:t xml:space="preserve"> </w:t>
      </w:r>
      <w:r>
        <w:rPr>
          <w:rFonts w:eastAsia="Calibri"/>
          <w:bCs/>
          <w:color w:val="000000"/>
          <w:szCs w:val="24"/>
          <w:lang w:eastAsia="ar-SA"/>
        </w:rPr>
        <w:t>történő benyújtására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Cs/>
          <w:color w:val="000000"/>
          <w:szCs w:val="24"/>
          <w:lang w:eastAsia="ar-SA"/>
        </w:rPr>
        <w:t xml:space="preserve">A Képviselő-testület felkéri a jegyzőt, hogy a határozati kivonat egy példányának megküldésével </w:t>
      </w:r>
      <w:r>
        <w:rPr>
          <w:color w:val="000000"/>
          <w:szCs w:val="24"/>
        </w:rPr>
        <w:t xml:space="preserve">Dr. Al-Yari Mohamed orvosigazgató főorvost </w:t>
      </w:r>
      <w:r>
        <w:rPr>
          <w:rFonts w:eastAsia="Calibri"/>
          <w:bCs/>
          <w:color w:val="000000"/>
          <w:szCs w:val="24"/>
          <w:lang w:eastAsia="ar-SA"/>
        </w:rPr>
        <w:t xml:space="preserve">a döntésről tájékoztatni szíveskedjen.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ar-SA"/>
        </w:rPr>
        <w:t>Határidő:</w:t>
      </w:r>
      <w:r>
        <w:rPr>
          <w:rFonts w:eastAsia="Calibri"/>
          <w:bCs/>
          <w:color w:val="000000"/>
          <w:szCs w:val="24"/>
          <w:lang w:eastAsia="ar-SA"/>
        </w:rPr>
        <w:t xml:space="preserve"> </w:t>
      </w:r>
      <w:r>
        <w:rPr>
          <w:rFonts w:eastAsia="Calibri"/>
          <w:color w:val="000000"/>
          <w:szCs w:val="24"/>
          <w:lang w:eastAsia="ar-SA"/>
        </w:rPr>
        <w:t>2022. december 31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ar-SA"/>
        </w:rPr>
        <w:t>Felelős:</w:t>
      </w:r>
      <w:r>
        <w:rPr>
          <w:rFonts w:eastAsia="Calibri"/>
          <w:bCs/>
          <w:color w:val="000000"/>
          <w:szCs w:val="24"/>
          <w:lang w:eastAsia="ar-SA"/>
        </w:rPr>
        <w:t xml:space="preserve"> Baracskai József polgármester</w:t>
      </w:r>
    </w:p>
    <w:p>
      <w:pPr>
        <w:pStyle w:val="Normal"/>
        <w:shd w:fill="FFFFFF" w:val="clear"/>
        <w:suppressAutoHyphens w:val="true"/>
        <w:spacing w:lineRule="auto" w:line="276" w:before="0" w:after="200"/>
        <w:ind w:right="43" w:firstLine="708"/>
        <w:rPr>
          <w:color w:val="000000"/>
          <w:szCs w:val="24"/>
          <w:lang w:eastAsia="ar-SA"/>
        </w:rPr>
      </w:pPr>
      <w:r>
        <w:rPr>
          <w:rFonts w:eastAsia="Times New Roman"/>
          <w:color w:val="000000"/>
          <w:szCs w:val="24"/>
          <w:lang w:eastAsia="ar-SA"/>
        </w:rPr>
        <w:t xml:space="preserve">  </w:t>
      </w:r>
      <w:r>
        <w:rPr>
          <w:rFonts w:eastAsia="Calibri"/>
          <w:color w:val="000000"/>
          <w:szCs w:val="24"/>
          <w:lang w:eastAsia="ar-SA"/>
        </w:rPr>
        <w:t>Dr. Simon Beáta jegyző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képviselő-testületi határozatnak megfelelően a pályázat benyújtásra került, az orvos igazgató főorvos tájékoztatása megtörtén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3/2022. (VI. 29.) számú határozatában a képviselő-testület</w:t>
      </w:r>
      <w:r>
        <w:rPr>
          <w:rFonts w:cs="Times New Roman" w:ascii="Times New Roman" w:hAnsi="Times New Roman"/>
          <w:sz w:val="24"/>
          <w:szCs w:val="24"/>
        </w:rPr>
        <w:t xml:space="preserve"> úgy döntött, hogy a 2022. évi költségvetésben szereplő Kisszentgrót játszótér kialakítás a Templom udvarban beruházási soron szereplő bruttó 1.500.000,- Ft összeg felhasználását a Kisszentgrót kultúrház mosdó felújítására, illetve játszótéri elemek beszerzésére engedélyezi.</w:t>
      </w:r>
    </w:p>
    <w:p>
      <w:pPr>
        <w:pStyle w:val="Normal"/>
        <w:suppressAutoHyphens w:val="tru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en-US"/>
        </w:rPr>
      </w:pPr>
      <w:r>
        <w:rPr>
          <w:rFonts w:eastAsia="Lucida Sans Unicode" w:cs="Times New Roman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Baracskai József polgármestert szükséges intézkedések megtételére.</w:t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2. december 31.</w:t>
      </w:r>
    </w:p>
    <w:p>
      <w:pPr>
        <w:pStyle w:val="Normal"/>
        <w:suppressAutoHyphens w:val="true"/>
        <w:jc w:val="both"/>
        <w:rPr/>
      </w:pPr>
      <w:r>
        <w:rPr>
          <w:rFonts w:cs="Calibri"/>
          <w:b/>
          <w:bCs/>
          <w:kern w:val="2"/>
          <w:szCs w:val="24"/>
          <w:u w:val="single"/>
        </w:rPr>
        <w:t>Felelős:</w:t>
      </w:r>
      <w:r>
        <w:rPr>
          <w:rFonts w:cs="Calibri"/>
          <w:kern w:val="2"/>
          <w:szCs w:val="24"/>
        </w:rPr>
        <w:t xml:space="preserve"> Baracskai József polgármester</w:t>
      </w:r>
    </w:p>
    <w:p>
      <w:pPr>
        <w:pStyle w:val="Normal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beruházás a 2023-as évben kerül megvalósításra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szCs w:val="24"/>
          <w:u w:val="single"/>
        </w:rPr>
        <w:t>89/2022. (VII. 28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kern w:val="2"/>
          <w:szCs w:val="24"/>
          <w:lang w:eastAsia="en-US"/>
        </w:rPr>
        <w:t>úgy döntött, hogy lakótelkek kialakítása érdekében a Zalaszentgrót 010004/5, a Zalaszentgrót 010004/6, a Zalaszentgrót 010004/7, a Zalaszentgrót 010004/8, a Zalaszentgrót 010004/9 és a Zalaszentgrót 010004/10 hrsz.-ú külterületi ingatlanokat végleges más célú hasznosítás keretében belterületbe kívánja vonni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A Képviselő-testület felhatalmazza a polgármestert a lakótelkek kialakításához szükséges feladatok megtételére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telekalakítási eljárás lezárult, a belterületbe vonásra és a más célú hasznosításra vonatkozó kérelem benyújtásra került a Földhivatal felé, ezen eljárás még folyamatban van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80"/>
        <w:jc w:val="both"/>
        <w:rPr/>
      </w:pPr>
      <w:r>
        <w:rPr>
          <w:b/>
          <w:szCs w:val="24"/>
          <w:u w:val="single"/>
        </w:rPr>
        <w:t>93/2022. (VII. 28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egyetértését adja az </w:t>
      </w:r>
      <w:r>
        <w:rPr>
          <w:szCs w:val="24"/>
        </w:rPr>
        <w:t xml:space="preserve">Európai Mobilitás Hét 2022. programsorozathoz történő csatlakozáshoz </w:t>
      </w:r>
      <w:r>
        <w:rPr>
          <w:rFonts w:eastAsia="Calibri"/>
          <w:szCs w:val="24"/>
          <w:lang w:eastAsia="en-US"/>
        </w:rPr>
        <w:t xml:space="preserve">az Európai Mobilitási Hét </w:t>
      </w:r>
      <w:r>
        <w:rPr>
          <w:szCs w:val="24"/>
        </w:rPr>
        <w:t xml:space="preserve">Kartájának elfogadásával és a pályázat benyújtásához, valamint a </w:t>
      </w:r>
      <w:r>
        <w:rPr>
          <w:rFonts w:eastAsia="Calibri"/>
          <w:szCs w:val="24"/>
          <w:lang w:eastAsia="en-US"/>
        </w:rPr>
        <w:t>kampány keretében megvalósuló Autómentes Hét megszervezéséhez 2022. szeptember 16-22. között.</w:t>
      </w:r>
    </w:p>
    <w:p>
      <w:pPr>
        <w:pStyle w:val="Normal"/>
        <w:spacing w:lineRule="atLeast" w:line="28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/>
          <w:szCs w:val="24"/>
          <w:lang w:eastAsia="en-US"/>
        </w:rPr>
        <w:t>A Képviselő-testület felhatalmazza a polgármestert a Karta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aláírására és a pályázat benyújtására, valamint </w:t>
      </w:r>
      <w:r>
        <w:rPr>
          <w:rFonts w:eastAsia="Calibri"/>
          <w:iCs/>
          <w:szCs w:val="24"/>
          <w:lang w:eastAsia="en-US"/>
        </w:rPr>
        <w:t>a rendezvény megszerzésével kapcsolatos valamennyi intézkedés megtételére.</w:t>
      </w:r>
    </w:p>
    <w:p>
      <w:pPr>
        <w:pStyle w:val="Normal"/>
        <w:spacing w:lineRule="atLeast" w:line="28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bCs/>
          <w:iCs/>
          <w:szCs w:val="24"/>
        </w:rPr>
        <w:t xml:space="preserve"> 2022. december 31.</w:t>
      </w:r>
    </w:p>
    <w:p>
      <w:pPr>
        <w:pStyle w:val="Normal"/>
        <w:spacing w:lineRule="atLeast" w:line="28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képviselő-testületi határozatnak megfelelően a Karta aláírásra került, a pályázat benyújtása és a rendezvény lebonyolítása megtörtént. 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4/2022. (VII. 28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>a VP6-19.2.1.-99-6-17 kódszámú, Zala Termálvölgye Egyesület – Közösségfejlesztési kulcsprojektek című, 1919626853 azonosító számon nyilvántartott pályázathoz a 2022. évi költségvetésben jóváhagyott önerőt bruttó 3.500.000,- Ft összeggel megemeli, amelyet a 2022. évi költségvetésének általános fejlesztési tartaléka terhére biztosítja.</w:t>
      </w:r>
    </w:p>
    <w:p>
      <w:pPr>
        <w:pStyle w:val="Normal"/>
        <w:spacing w:lineRule="auto" w:line="256"/>
        <w:jc w:val="both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highlight w:val="yellow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megvalósításhoz szükséges intézkedések megtételére.</w:t>
      </w:r>
    </w:p>
    <w:p>
      <w:pPr>
        <w:pStyle w:val="Normal"/>
        <w:spacing w:lineRule="auto" w:line="256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2. december 31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– polgármester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projekt határidőben megvalósult, elszámolása megtörtén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8/2022. (VIII. 26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>egyetért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a Zalaszentgrót 5295 és 5296 hrsz-ú önkormányzati utakat összekötő, a Zalaszentgrót 5281 hrsz-ú Csáfordi-patak felett átívelő ún. Bolóka-híd biztonságos közlekedést biztosító, az előterjesztésben leírt módon történő felújításával</w:t>
      </w:r>
      <w:r>
        <w:rPr>
          <w:szCs w:val="24"/>
        </w:rPr>
        <w:t xml:space="preserve">, melynek </w:t>
      </w:r>
      <w:r>
        <w:rPr>
          <w:rFonts w:eastAsia="Calibri"/>
          <w:szCs w:val="24"/>
          <w:lang w:eastAsia="en-US"/>
        </w:rPr>
        <w:t>finanszírozásához bruttó 2.286.000,- Ft összeget az Önkormányzat a 2022. évi költségvetés általános működési tartalék terhére biztosítja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>A Képviselő-testület felhatalmazza Baracskai József polgármestert, hogy a felújítás megvalósítása érdekében a további szükséges intézkedéseket megtegye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2022. december 31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híd felújítása, valamint az út helyreállítása megtörtént, a vállalkozói díjak kifizetésre kerültek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hanging="45"/>
        <w:jc w:val="both"/>
        <w:rPr/>
      </w:pPr>
      <w:r>
        <w:rPr>
          <w:b/>
          <w:szCs w:val="24"/>
          <w:u w:val="single"/>
        </w:rPr>
        <w:t>104/2022. (IX. 29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bCs/>
          <w:szCs w:val="24"/>
          <w:lang w:eastAsia="en-US"/>
        </w:rPr>
        <w:t>úgy dönt, hogy lakóövezet kialakítása céljából a Zalaszentgrót 14643 hrsz.-ú; 14645 hrsz.-ú; 14646 hrsz.-ú; 14649/1 hrsz.-ú; 14649/2 hrsz.-ú, 14650 hrsz.-ú; 14651 hrsz.-ú; 14652 hrsz.-ú; 14653 hrsz.-ú; 14654 hrsz.-ú; 14655 hrsz.-ú; 14656/1 és a 14656/2 hrsz.-ú; 14657 hrsz.-ú; 14658/1 hrsz.-ú; 14658/2 hrsz.-ú, 14660 hrsz.-ú; 14661 hrsz.-ú; 14662 hrsz.-ú; 0102345/17 hrsz.-ú, 14644 hrsz.-ú; 14647 hrsz.-ú; 14648 hrsz.-ú; 14663 hrsz.-ú; 14664 hrsz.-ú; 14665 hrsz.-ú; 14666 hrsz.-ú 14667 hrsz.-ú és a 010234/16 hrsz.-ú ingatlanokat belterületbe kívánja vonni azzal a kitétellel, hogy az ingatlantulajdonosok az eljáráshoz feltétlen hozzájárulásukat adják, valamint az eljárással kapcsolatos valamennyi költség megfizetését vállalják.</w:t>
      </w:r>
    </w:p>
    <w:p>
      <w:pPr>
        <w:pStyle w:val="Normal"/>
        <w:tabs>
          <w:tab w:val="clear" w:pos="708"/>
          <w:tab w:val="left" w:pos="1276" w:leader="none"/>
        </w:tabs>
        <w:ind w:hanging="45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22. december 31.</w:t>
      </w:r>
    </w:p>
    <w:p>
      <w:pPr>
        <w:pStyle w:val="Normal"/>
        <w:tabs>
          <w:tab w:val="clear" w:pos="708"/>
          <w:tab w:val="left" w:pos="1276" w:leader="none"/>
        </w:tabs>
        <w:ind w:hanging="45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tabs>
          <w:tab w:val="clear" w:pos="708"/>
          <w:tab w:val="left" w:pos="1276" w:leader="none"/>
        </w:tabs>
        <w:ind w:left="567" w:hanging="45"/>
        <w:jc w:val="both"/>
        <w:rPr>
          <w:bCs/>
          <w:szCs w:val="24"/>
          <w:lang w:eastAsia="en-US"/>
        </w:rPr>
      </w:pPr>
      <w:r>
        <w:rPr>
          <w:rFonts w:eastAsia="Times New Roman"/>
          <w:bCs/>
          <w:szCs w:val="24"/>
          <w:lang w:eastAsia="en-US"/>
        </w:rPr>
        <w:t xml:space="preserve">    </w:t>
      </w:r>
      <w:r>
        <w:rPr>
          <w:rFonts w:eastAsia="Calibri"/>
          <w:bCs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z ingatlanok művelési ág változtatására vonatkozó eljárások lezárultak, a belterületbe vonásra vonatkozó átvezetési kérelem benyújtása folyamatban van, egy ingatlan esetében még a tulajdonosi nyilatkozat hiányzik hozzá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aszerbekezds"/>
        <w:spacing w:lineRule="atLeast" w:line="240"/>
        <w:ind w:left="0" w:hanging="0"/>
        <w:jc w:val="both"/>
        <w:rPr>
          <w:rFonts w:eastAsia="Lucida Sans Unicode" w:cs="Calibri"/>
          <w:spacing w:val="-6"/>
          <w:kern w:val="2"/>
          <w:lang w:eastAsia="en-US"/>
        </w:rPr>
      </w:pPr>
      <w:r>
        <w:rPr>
          <w:b/>
          <w:u w:val="single"/>
        </w:rPr>
        <w:t>111/2022. (IX. 29.) számú határozatában a képviselő-testület</w:t>
      </w:r>
      <w:r>
        <w:rPr/>
        <w:t xml:space="preserve"> </w:t>
      </w:r>
      <w:r>
        <w:rPr>
          <w:rFonts w:eastAsia="Lucida Sans Unicode" w:cs="Calibri"/>
          <w:color w:val="000000"/>
          <w:kern w:val="2"/>
          <w:lang w:eastAsia="en-US"/>
        </w:rPr>
        <w:t>úgy dönt, hogy csatlakozik a Magyar Energia Beszerzési Közösséghez, a villamos energia és gáz beszerzésekkel kapcsolatos közbeszerzési eljárások lebonyolítására szerződést köt a Sourcing Hungary Kft.-vel (1138 Budapest, Madarász Viktor u. 47-49.) nettó 900.000 Ft +ÁFA díjért villamos energiára és nettó 900.000 Ft + ÁFA gáz beszerzésre, azaz összesen bruttó 2.286.000,- Ft-ért, melynek fedezetét a 2022. évi költségvetés dologi kiadások szakérői díjainak terhére biztosítja.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pacing w:val="-6"/>
          <w:kern w:val="2"/>
          <w:szCs w:val="24"/>
          <w:lang w:eastAsia="en-US"/>
        </w:rPr>
      </w:pPr>
      <w:r>
        <w:rPr>
          <w:rFonts w:eastAsia="Calibri" w:cs="Calibri"/>
          <w:spacing w:val="-6"/>
          <w:kern w:val="2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  <w:t>A Képviselő-testület felhatalmazza a polgármestert a szükséges intézkedések megtételére és a szerződések megkötésére.</w:t>
      </w:r>
    </w:p>
    <w:p>
      <w:pPr>
        <w:pStyle w:val="Normal"/>
        <w:jc w:val="both"/>
        <w:rPr/>
      </w:pPr>
      <w:bookmarkStart w:id="0" w:name="_Hlk114059096"/>
      <w:bookmarkEnd w:id="0"/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bookmarkStart w:id="1" w:name="_Hlk114059096"/>
      <w:bookmarkEnd w:id="1"/>
      <w:r>
        <w:rPr>
          <w:i/>
          <w:szCs w:val="24"/>
        </w:rPr>
        <w:t>A szükséges intézkedések megtörténtek, a villamos- és gáz energia beszerzésére a közbeszerzési eljárás sikeresen lezárul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aszerbekezds"/>
        <w:suppressAutoHyphens w:val="false"/>
        <w:spacing w:before="0" w:after="0"/>
        <w:ind w:left="0" w:hanging="0"/>
        <w:contextualSpacing w:val="false"/>
        <w:jc w:val="both"/>
        <w:rPr/>
      </w:pPr>
      <w:r>
        <w:rPr>
          <w:b/>
          <w:u w:val="single"/>
        </w:rPr>
        <w:t>113/2022. (IX. 29.) számú határozatában a képviselő-testület</w:t>
      </w:r>
      <w:r>
        <w:rPr/>
        <w:t xml:space="preserve"> </w:t>
      </w:r>
      <w:r>
        <w:rPr>
          <w:rFonts w:eastAsia="Lucida Sans Unicode"/>
          <w:kern w:val="2"/>
        </w:rPr>
        <w:t xml:space="preserve">egyetért azzal, hogy 2022. szeptember 1-től a </w:t>
      </w:r>
      <w:r>
        <w:rPr>
          <w:rFonts w:eastAsia="Lucida Sans Unicode"/>
          <w:bCs/>
          <w:kern w:val="2"/>
        </w:rPr>
        <w:t>Zalaszentgróti</w:t>
      </w:r>
      <w:r>
        <w:rPr>
          <w:rFonts w:eastAsia="Lucida Sans Unicode"/>
          <w:kern w:val="2"/>
        </w:rPr>
        <w:t xml:space="preserve"> </w:t>
      </w:r>
      <w:r>
        <w:rPr>
          <w:rFonts w:eastAsia="Lucida Sans Unicode"/>
          <w:bCs/>
          <w:kern w:val="2"/>
        </w:rPr>
        <w:t xml:space="preserve">Szociális, Család- és Gyermekjóléti Központ a Zalaszentgrót, </w:t>
      </w:r>
      <w:r>
        <w:rPr>
          <w:rFonts w:eastAsia="Lucida Sans Unicode"/>
          <w:kern w:val="2"/>
        </w:rPr>
        <w:t>Batthyány u. 15. szám alatti épületben összevontan végzi tevékenységét, illetve látja el feladatát, továbbá a feladatvégzéshez az ingatlant biztosítja.</w:t>
      </w:r>
    </w:p>
    <w:p>
      <w:pPr>
        <w:pStyle w:val="Normal"/>
        <w:spacing w:lineRule="auto" w:line="256"/>
        <w:ind w:left="284" w:hanging="0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további szükséges egyeztetések lefolytatására, illetve a hatályban lévő használati szerződés módosításának aláírására.</w:t>
      </w:r>
    </w:p>
    <w:p>
      <w:pPr>
        <w:pStyle w:val="Normal"/>
        <w:spacing w:lineRule="auto" w:line="256"/>
        <w:ind w:left="284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kéri a jegyzőt, hogy a döntésről a </w:t>
      </w:r>
      <w:r>
        <w:rPr>
          <w:rFonts w:eastAsia="Calibri"/>
          <w:bCs/>
          <w:szCs w:val="24"/>
          <w:lang w:eastAsia="en-US"/>
        </w:rPr>
        <w:t>Zalaszentgróti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Cs/>
          <w:szCs w:val="24"/>
          <w:lang w:eastAsia="en-US"/>
        </w:rPr>
        <w:t xml:space="preserve">Szociális, Család- és Gyermekjóléti Központot </w:t>
      </w:r>
      <w:r>
        <w:rPr>
          <w:rFonts w:eastAsia="Calibri"/>
          <w:szCs w:val="24"/>
          <w:lang w:eastAsia="en-US"/>
        </w:rPr>
        <w:t>értesíteni szíveskedjen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Zalaszentgróti Szociális, Család- és Gyermekjóléti Központ értesítése megtörtént. A helyiség használati szerződés megszüntetése aláírásra kerül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aszerbekezds"/>
        <w:suppressAutoHyphens w:val="false"/>
        <w:spacing w:before="0" w:after="0"/>
        <w:ind w:left="0" w:hanging="0"/>
        <w:contextualSpacing w:val="false"/>
        <w:jc w:val="both"/>
        <w:rPr/>
      </w:pPr>
      <w:r>
        <w:rPr>
          <w:b/>
          <w:u w:val="single"/>
        </w:rPr>
        <w:t>114/2022. (IX. 29.) számú határozatában a képviselő-testület</w:t>
      </w:r>
      <w:r>
        <w:rPr/>
        <w:t xml:space="preserve"> </w:t>
      </w:r>
      <w:r>
        <w:rPr>
          <w:rFonts w:eastAsia="Lucida Sans Unicode"/>
          <w:kern w:val="2"/>
        </w:rPr>
        <w:t xml:space="preserve">egyetért azzal, hogy 2022. szeptember 1-től a </w:t>
      </w:r>
      <w:r>
        <w:rPr>
          <w:rFonts w:eastAsia="Lucida Sans Unicode" w:cs="Calibri"/>
          <w:kern w:val="2"/>
        </w:rPr>
        <w:t xml:space="preserve">Zalaegerszegi Tankerületi Központ fenntartásában működő Zala Megyei Pedagógiai Szakszolgálat Zalaszentgróti Tagintézménye a </w:t>
      </w:r>
      <w:r>
        <w:rPr>
          <w:rFonts w:eastAsia="Lucida Sans Unicode"/>
          <w:kern w:val="2"/>
        </w:rPr>
        <w:t>Zalaszentgrót, Batthyány u. 32. számú, különálló épületben végzi tevékenységét, illetve látja el feladatát, továbbá a feladatvégzéshez az ingatlant biztosítja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további szükséges egyeztetések lefolytatására, illetve az előterjesztésben részletezett feltételek szerint elkészített megállapodás aláírására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kéri a jegyzőt, hogy a döntésről </w:t>
      </w: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szCs w:val="24"/>
          <w:lang w:eastAsia="en-US"/>
        </w:rPr>
        <w:t>Zalaegerszegi Tankerületi Központot értesíteni szíveskedjen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Zalaegerszegi Tankerületi Központ értesítése megtörtént. A vagyonkezelési szerződés módosítás aláírásra kerül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16/2022. (IX. 29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a VP6-7.2.1.1-21 kódszámú „A Csáford-Alsóhegyi terület mobilitásának és gazdasági potenciáljának elősegítése” projekt megvalósításához </w:t>
      </w:r>
      <w:r>
        <w:rPr>
          <w:szCs w:val="24"/>
        </w:rPr>
        <w:t>nettó 6.378.999,-Ft + 1.772.330,-Ft ÁFA összesen: bruttó 8.101.329,-Ft.</w:t>
      </w:r>
      <w:r>
        <w:rPr>
          <w:rFonts w:eastAsia="Calibri"/>
          <w:szCs w:val="24"/>
          <w:lang w:eastAsia="en-US"/>
        </w:rPr>
        <w:t xml:space="preserve"> összegű többletforrást biztosít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 xml:space="preserve">Zalaszentgrót Város Önkormányzata Képviselő-testülete a többletforrást </w:t>
      </w:r>
      <w:r>
        <w:rPr>
          <w:szCs w:val="24"/>
        </w:rPr>
        <w:t xml:space="preserve">a 2022. évi költségvetésben </w:t>
      </w:r>
      <w:r>
        <w:rPr>
          <w:rFonts w:eastAsia="Calibri"/>
          <w:szCs w:val="24"/>
          <w:lang w:eastAsia="en-US"/>
        </w:rPr>
        <w:t xml:space="preserve">a </w:t>
      </w:r>
      <w:r>
        <w:rPr>
          <w:szCs w:val="24"/>
        </w:rPr>
        <w:t>2020. évi vis major támogatás elszámolás utáni önerőmaradvány terhére nettó 5.318.110,-Ft + 1.435.890,-Ft ÁFA, összesen bruttó 6.754.000,-Ft összegben, valamint általános fejlesztési tartalék terhére nettó 1.060.889,-Ft + 286.440,-Ft ÁFA - összesen 1.347.329,-Ft összegben biztosítja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color w:val="000000"/>
          <w:szCs w:val="24"/>
          <w:lang w:eastAsia="en-US"/>
        </w:rPr>
        <w:t>A Képviselő-testület felhatalmazza a polgármestert, hogy a pályázat megvalósításához szükséges valamennyi intézkedést megtegye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2. december 31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projekt kivitelezésére 2023. május 31-ei teljesítési határidővel a kivitelezési szerződés megkötésre kerül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18/2022. (X. 27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>a 89/2022. (VII. 28.) számú képviselő-testületi határozat kiegészítésével úgy dönt, hogy lakótelkek kialakítása érdekében a Zalaszentgrót 010004/12 hrsz.-ú külterületi ingatlanokat végleges más célú hasznosítás keretében belterületbe kívánja vonni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, és felkéri a jegyzőt a lakótelkek kialakításához szükséges feladatok megtételére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telekalakítási eljárás lezárult, a belterületbe vonásra és a más célú hasznosításra vonatkozó kérelem benyújtásra került a Földhivatal felé, ezen eljárás még folyamatban van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21/2022. (X. 27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>úgy dönt, hogy az energiabeszerzéssel kapcsolatos közbeszerzési eljárás lefolytatásához szükséges, a közbeszerzésekről szóló 2015. évi CXLIII. törvény 27. §-ának megfelelő felelősségi rendjét az 1. számú melléklet szerint elfogadja.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polgármester felkéri a jegyzőt a szükséges intézkedések megtételér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z energiabeszerzéssel kapcsolatos közbeszerzési eljárás az elfogadott felelősségi rendnek megfelelően zajlot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u w:val="single"/>
        </w:rPr>
        <w:t>129/2022. (XI. 22.) számú határozatában a képviselő-testület</w:t>
      </w:r>
      <w:r>
        <w:rPr>
          <w:szCs w:val="24"/>
        </w:rPr>
        <w:t xml:space="preserve"> úgy dönt, hogy 2023. január 01. napjától kezdődően határozatlan időre – Zalaszentgrót Város Önkormányzat Képviselő-testületének az önkormányzat vagyonáról és a vagyongazdálkodás általános szabályairól szóló 22/2015. (XI.27.) számú önkormányzati rendeletében foglalt rendelkezésekre figyelemmel – a Szentgrótért Kft. (8790, Zalaszentgrót, Dózsa Gy u. 9.) üzemetetésbe adja a Zalaszentgrót, Dózsa Gy. u. 9. szám alatti Társasház Zalaszentgrót Város Önkormányzata tulajdonában álló irodahelyiségeit a bérleti díjak meghatározásának jogosultságával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laszentgrót Város Önkormányzata Képviselő-testület felhatalmazza Baracskai József polgármestert az üzemeltetési megállapodás aláírására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2. december 31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Dózsa GY. u. 9. szám alatti Társasházban lévő Önkormányzati tulajdonnal kapcsolatosan az üzemeltetési szerződés megkötése megtörtént a Szentgrótért Kft.-vel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30/2022. (XI. 22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úgy dönt, hogy a Zalaszentgrót Város Önkormányzatának tulajdonában lévő termőföld területek, valamint a termőföldként hasznosított területek termőföld bérleti díját 2023. január 1. napjától az alábbiak szerint határozza meg: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- a szántó, szőlő, gyümölcsös területek 2023. évi bérleti díját külterületen 75.000,- Ft/ha, de legalább 3.500,- Ft;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- a zártkerti kivett területek 2023. évi bérleti díját 61.000,- Ft/ha, de legalább 3.500,- Ft;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- a rétként hasznosított területek 2023. évi bérleti díját 48.000,- Ft/ha, de legalább 3.500,- Ft;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>- a belterületi termőföld 2023. évi bérleti díját 7 Ft/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>, de minimum 3.500,- Ft összegben állapítja meg, azzal, hogy a haszonbérlet tárgyú pályázati eljárások lefolytatását követően az ezeket meghaladó haszonbérleti díjjal megkötött szerződések esetében a szerződéses díjösszegeket tekinti irányadónak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color w:val="000000"/>
          <w:szCs w:val="24"/>
          <w:lang w:eastAsia="en-US"/>
        </w:rPr>
        <w:t>felkéri a jegyzőt a szerződésmódosítások megtételére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lang w:eastAsia="en-US"/>
        </w:rPr>
        <w:t xml:space="preserve">: </w:t>
      </w:r>
      <w:r>
        <w:rPr>
          <w:rFonts w:eastAsia="Calibri"/>
          <w:color w:val="000000"/>
          <w:szCs w:val="24"/>
          <w:lang w:eastAsia="en-US"/>
        </w:rPr>
        <w:t>2022. december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          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határozatban foglalt szerződés módosítások határidőben megtörténtek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szCs w:val="24"/>
          <w:u w:val="single"/>
        </w:rPr>
        <w:t>131/2022. (XI. 22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color w:val="000000"/>
          <w:szCs w:val="24"/>
          <w:lang w:eastAsia="ar-SA"/>
        </w:rPr>
        <w:t xml:space="preserve">az önkormányzat költségvetési támogatásában részesített </w:t>
      </w:r>
      <w:r>
        <w:rPr>
          <w:rFonts w:eastAsia="Calibri"/>
          <w:bCs/>
          <w:color w:val="000000"/>
          <w:szCs w:val="24"/>
          <w:lang w:eastAsia="ar-SA"/>
        </w:rPr>
        <w:t xml:space="preserve">szervezetek 2022. évi tevékenységeiről és a 2023. évi fejlesztési elképzeléseiről szóló beszámolókat elfogadja, azzal </w:t>
      </w:r>
      <w:r>
        <w:rPr>
          <w:rFonts w:eastAsia="Calibri"/>
          <w:color w:val="000000"/>
          <w:szCs w:val="24"/>
          <w:lang w:eastAsia="ar-SA"/>
        </w:rPr>
        <w:t>a rendkívüli gazdasági körülmények kihatásai miatt a jövő évi támogatási összegeket a 2023. évi költségvetési lehetőségek figyelembevételével határozza meg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color w:val="000000"/>
          <w:szCs w:val="24"/>
          <w:lang w:eastAsia="ar-SA"/>
        </w:rPr>
      </w:pPr>
      <w:r>
        <w:rPr>
          <w:rFonts w:eastAsia="Calibri"/>
          <w:color w:val="00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  <w:t xml:space="preserve">A Képviselő-testület felkéri a polgármestert, hogy a határozati kivonat egy példányának megküldésével a támogatott szervezetek vezetőit a döntésről tájékoztatni szíveskedjen. </w:t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szCs w:val="24"/>
          <w:u w:val="single"/>
          <w:lang w:eastAsia="ar-SA"/>
        </w:rPr>
      </w:pPr>
      <w:r>
        <w:rPr>
          <w:rFonts w:eastAsia="Calibri"/>
          <w:color w:val="000000"/>
          <w:szCs w:val="24"/>
          <w:u w:val="single"/>
          <w:lang w:eastAsia="ar-SA"/>
        </w:rPr>
        <w:t>Határidő</w:t>
      </w:r>
      <w:r>
        <w:rPr>
          <w:rFonts w:eastAsia="Calibri"/>
          <w:b/>
          <w:color w:val="000000"/>
          <w:szCs w:val="24"/>
          <w:lang w:eastAsia="ar-SA"/>
        </w:rPr>
        <w:t>:</w:t>
      </w:r>
      <w:r>
        <w:rPr>
          <w:rFonts w:eastAsia="Calibri"/>
          <w:color w:val="000000"/>
          <w:szCs w:val="24"/>
          <w:lang w:eastAsia="ar-SA"/>
        </w:rPr>
        <w:t xml:space="preserve"> 2022. december 31.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color w:val="000000"/>
          <w:szCs w:val="24"/>
          <w:u w:val="single"/>
          <w:lang w:eastAsia="ar-SA"/>
        </w:rPr>
        <w:t>Felelős</w:t>
      </w:r>
      <w:r>
        <w:rPr>
          <w:rFonts w:eastAsia="Calibri"/>
          <w:b/>
          <w:color w:val="000000"/>
          <w:szCs w:val="24"/>
          <w:lang w:eastAsia="ar-SA"/>
        </w:rPr>
        <w:t>:</w:t>
      </w:r>
      <w:r>
        <w:rPr>
          <w:rFonts w:eastAsia="Calibri"/>
          <w:color w:val="000000"/>
          <w:szCs w:val="24"/>
          <w:lang w:eastAsia="ar-SA"/>
        </w:rPr>
        <w:t xml:space="preserve"> Baracskai József polgármester</w:t>
      </w:r>
    </w:p>
    <w:p>
      <w:pPr>
        <w:pStyle w:val="Normal"/>
        <w:suppressAutoHyphens w:val="true"/>
        <w:spacing w:lineRule="auto" w:line="256"/>
        <w:jc w:val="both"/>
        <w:textAlignment w:val="baseline"/>
        <w:rPr>
          <w:rFonts w:eastAsia="Calibri"/>
          <w:b/>
          <w:b/>
          <w:color w:val="000000"/>
          <w:kern w:val="2"/>
          <w:szCs w:val="24"/>
          <w:lang w:eastAsia="zh-CN"/>
        </w:rPr>
      </w:pPr>
      <w:r>
        <w:rPr>
          <w:rFonts w:eastAsia="Calibri"/>
          <w:b/>
          <w:color w:val="000000"/>
          <w:kern w:val="2"/>
          <w:szCs w:val="24"/>
          <w:lang w:eastAsia="zh-CN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képviselő-testületi határozatnak megfelelően a támogatott szervezetek vezetői a határozati kivonat egy példányának megküldésével történő tájékoztatása megtörtén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b/>
          <w:szCs w:val="24"/>
          <w:u w:val="single"/>
        </w:rPr>
        <w:t>135/2022. (XI. 22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a </w:t>
      </w:r>
      <w:bookmarkStart w:id="2" w:name="_Hlk119658526"/>
      <w:r>
        <w:rPr>
          <w:rFonts w:eastAsia="Calibri"/>
          <w:bCs/>
          <w:color w:val="000000"/>
          <w:szCs w:val="24"/>
          <w:lang w:eastAsia="en-US"/>
        </w:rPr>
        <w:t xml:space="preserve">gáz és villamosenergia beszerzéssel kapcsolatban úgy dönt, hogy csatlakozik a Közbeszerzési és Ellátási Főigazgatóság által megkötött keretmegállapodásokhoz és a közbeszerzési eljárás lebonyolításával megbízott Sourcing Hungary Kft. által </w:t>
      </w:r>
      <w:r>
        <w:rPr>
          <w:rFonts w:eastAsia="Calibri"/>
          <w:color w:val="000000"/>
          <w:szCs w:val="24"/>
          <w:lang w:eastAsia="en-US"/>
        </w:rPr>
        <w:t>az indexált képletes áras konstrukció elfogadásával</w:t>
      </w:r>
      <w:r>
        <w:rPr>
          <w:rFonts w:eastAsia="Calibri"/>
          <w:bCs/>
          <w:color w:val="000000"/>
          <w:szCs w:val="24"/>
          <w:lang w:eastAsia="en-US"/>
        </w:rPr>
        <w:t xml:space="preserve"> a verseny újranyitásával folytatja le a beszerzést, melynek keretében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40" w:hanging="360"/>
        <w:contextualSpacing/>
        <w:jc w:val="both"/>
        <w:rPr/>
      </w:pPr>
      <w:r>
        <w:rPr>
          <w:rFonts w:eastAsia="Lucida Sans Unicode" w:cs="Calibri"/>
          <w:color w:val="000000"/>
          <w:kern w:val="2"/>
          <w:szCs w:val="24"/>
          <w:lang w:eastAsia="en-US"/>
        </w:rPr>
        <w:t>a teljes ellátású földgáz energia beszerzésének fedezetét nettó 900 HUF/m</w:t>
      </w:r>
      <w:r>
        <w:rPr>
          <w:rFonts w:eastAsia="Lucida Sans Unicode" w:cs="Calibri"/>
          <w:color w:val="000000"/>
          <w:kern w:val="2"/>
          <w:szCs w:val="24"/>
          <w:vertAlign w:val="superscript"/>
          <w:lang w:eastAsia="en-US"/>
        </w:rPr>
        <w:t>3</w:t>
      </w:r>
      <w:r>
        <w:rPr>
          <w:rFonts w:eastAsia="Lucida Sans Unicode" w:cs="Calibri"/>
          <w:color w:val="000000"/>
          <w:kern w:val="2"/>
          <w:szCs w:val="24"/>
          <w:lang w:eastAsia="en-US"/>
        </w:rPr>
        <w:t xml:space="preserve"> fajlagos értékben,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40" w:hanging="360"/>
        <w:contextualSpacing/>
        <w:jc w:val="both"/>
        <w:rPr>
          <w:rFonts w:eastAsia="Lucida Sans Unicode" w:cs="Calibri"/>
          <w:color w:val="000000"/>
          <w:kern w:val="2"/>
          <w:szCs w:val="24"/>
          <w:lang w:eastAsia="en-US"/>
        </w:rPr>
      </w:pPr>
      <w:r>
        <w:rPr>
          <w:rFonts w:eastAsia="Lucida Sans Unicode" w:cs="Calibri"/>
          <w:color w:val="000000"/>
          <w:kern w:val="2"/>
          <w:szCs w:val="24"/>
          <w:lang w:eastAsia="en-US"/>
        </w:rPr>
        <w:t>az általános felhasználású villamos energia beszerzésének fedezetét nettó 280 HUF/kWh fajlagos értében a 2023. évi költségvetésébe betervezi.</w:t>
      </w:r>
    </w:p>
    <w:p>
      <w:pPr>
        <w:pStyle w:val="Normal"/>
        <w:jc w:val="both"/>
        <w:rPr>
          <w:rFonts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/>
          <w:color w:val="000000"/>
          <w:kern w:val="2"/>
          <w:szCs w:val="24"/>
          <w:lang w:eastAsia="en-US"/>
        </w:rPr>
      </w:r>
      <w:bookmarkEnd w:id="2"/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color w:val="000000"/>
          <w:szCs w:val="24"/>
          <w:lang w:eastAsia="en-US"/>
        </w:rPr>
        <w:t>felhatalmazza Baracskai József polgármestert a döntésnek megfelelő további intézkedések megtételére és az eredményes eljárások esetén a szerződések aláírására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lang w:eastAsia="en-US"/>
        </w:rPr>
        <w:t xml:space="preserve">: </w:t>
      </w:r>
      <w:r>
        <w:rPr>
          <w:rFonts w:eastAsia="Calibri"/>
          <w:color w:val="000000"/>
          <w:szCs w:val="24"/>
          <w:lang w:eastAsia="en-US"/>
        </w:rPr>
        <w:t>2022. december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gáz és villamosenergia beszerzésére indított közbeszerzési eljárás a KEF által megkötött keretmegállapodások újranyitásával indexált áras képletes konstrukcióval valósult meg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b/>
          <w:szCs w:val="24"/>
          <w:u w:val="single"/>
        </w:rPr>
        <w:t>137/2022. (XII. 15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</w:rPr>
        <w:t>a vállalkozó háziorvosok 2023. évi rezsidíj átalány előlegeit az alábbiak szerint állapítja meg:</w:t>
      </w:r>
    </w:p>
    <w:p>
      <w:pPr>
        <w:pStyle w:val="Normal"/>
        <w:tabs>
          <w:tab w:val="clear" w:pos="708"/>
          <w:tab w:val="left" w:pos="7290" w:leader="none"/>
        </w:tabs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1276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Dr. Arányi István és Társa Bt</w:t>
        <w:tab/>
        <w:t>85.000 Ft/hó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1276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Dr. Pőcze és Társa Bt.</w:t>
        <w:tab/>
        <w:t>85.000 Ft/hó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1276" w:hanging="0"/>
        <w:jc w:val="both"/>
        <w:rPr>
          <w:kern w:val="2"/>
          <w:szCs w:val="24"/>
        </w:rPr>
      </w:pPr>
      <w:r>
        <w:rPr>
          <w:rFonts w:eastAsia="Times New Roman"/>
          <w:kern w:val="2"/>
          <w:szCs w:val="24"/>
        </w:rPr>
        <w:t xml:space="preserve"> </w:t>
      </w:r>
      <w:r>
        <w:rPr>
          <w:rFonts w:eastAsia="Lucida Sans Unicode"/>
          <w:kern w:val="2"/>
          <w:szCs w:val="24"/>
        </w:rPr>
        <w:t>Tóth – Nyéki Eü. KKT</w:t>
        <w:tab/>
        <w:t>85.000 Ft/hó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1276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 xml:space="preserve">Dr. Debreczi Szerén </w:t>
        <w:tab/>
        <w:t>85.000 Ft/hó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1276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Dr. Tandary Sándor</w:t>
        <w:tab/>
        <w:t>85.000 Ft/hó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1276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Szántai-Med Járóbeteg Orvosi Ellátó Bt.</w:t>
        <w:tab/>
        <w:t>85.000 Ft/hó</w:t>
      </w:r>
    </w:p>
    <w:p>
      <w:pPr>
        <w:pStyle w:val="Normal"/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Képviselő-testület felkéri a jegyzőt, hogy a döntésről a Városi Önkormányzat Egészségügyi Központja intézményvezetőjét a határozati kivonat egy példányának megküldésével értesítse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szCs w:val="24"/>
          <w:u w:val="single"/>
        </w:rPr>
        <w:t>Határidő</w:t>
      </w:r>
      <w:r>
        <w:rPr>
          <w:rFonts w:eastAsia="Calibri"/>
          <w:b/>
          <w:bCs/>
          <w:szCs w:val="24"/>
        </w:rPr>
        <w:t xml:space="preserve">: </w:t>
      </w:r>
      <w:r>
        <w:rPr>
          <w:rFonts w:eastAsia="Calibri"/>
          <w:szCs w:val="24"/>
        </w:rPr>
        <w:t xml:space="preserve">2022.december 31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szCs w:val="24"/>
          <w:u w:val="single"/>
        </w:rPr>
        <w:t>Felelős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Dr. Simon Beáta jegyző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Képviselő-testületi határozata alapján a Városi Önkormányzat Egészségügyi Központjának intézményvezetőjének értesítése megtörtént a határozati kivonat egy példányának való megküldésével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39/2022. (XII. 15.) számú határozatában a képviselő-testület</w:t>
      </w:r>
      <w:r>
        <w:rPr>
          <w:szCs w:val="24"/>
        </w:rPr>
        <w:t xml:space="preserve"> a belső ellenőrzési feladatok ellátását a 2023. évben a ZalA-KAR Térségi Innovációs Társulás keretében a Zalaszentgróti Közös Önkormányzati Hivatal által foglalkoztatott belső ellenőr révén bizt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eladatellátáshoz szükséges hozzájárulás összegét </w:t>
      </w:r>
      <w:r>
        <w:rPr>
          <w:b/>
          <w:szCs w:val="24"/>
        </w:rPr>
        <w:t>1.402.440, - Ft-ot (azaz: Egymillió-négyszázkettőezer-négyszáznegyven forintot</w:t>
      </w:r>
      <w:r>
        <w:rPr>
          <w:szCs w:val="24"/>
        </w:rPr>
        <w:t>) az önkormányzat a 2023. évi költségvetésében bizt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 a belső ellenőrzési feladatellátásra vonatkozó megállapodás aláírására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2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belső ellenőrzési feladat 2023. évi biztosítására vonatkozó megállapodás aláírására sor kerül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0/2022. (XII. 15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b/>
          <w:szCs w:val="24"/>
          <w:lang w:eastAsia="en-US"/>
        </w:rPr>
        <w:t xml:space="preserve">Zalaszentgrót Város Önkormányzata </w:t>
      </w:r>
      <w:r>
        <w:rPr>
          <w:rFonts w:eastAsia="Calibri"/>
          <w:szCs w:val="24"/>
          <w:lang w:eastAsia="en-US"/>
        </w:rPr>
        <w:t>2023. évi belső ellenőrzési tervét jelen előterjesztés 1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  <w:bookmarkStart w:id="3" w:name="_Hlk124434073"/>
      <w:bookmarkStart w:id="4" w:name="_Hlk124434073"/>
    </w:p>
    <w:p>
      <w:pPr>
        <w:pStyle w:val="Normal"/>
        <w:jc w:val="both"/>
        <w:rPr>
          <w:i/>
          <w:i/>
          <w:szCs w:val="24"/>
        </w:rPr>
      </w:pPr>
      <w:bookmarkStart w:id="5" w:name="_Hlk124434073"/>
      <w:r>
        <w:rPr>
          <w:i/>
          <w:szCs w:val="24"/>
        </w:rPr>
        <w:t xml:space="preserve">A belső ellenőr értesítése a határozati kivonat egy példányának megküldésével határidőben megtörtént. </w:t>
      </w:r>
      <w:bookmarkEnd w:id="5"/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1/2022. (XII. 15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/>
          <w:szCs w:val="24"/>
          <w:lang w:eastAsia="en-US"/>
        </w:rPr>
        <w:t>Zalaszentgróti Közös Önkormányzati Hivatal</w:t>
      </w:r>
      <w:r>
        <w:rPr>
          <w:rFonts w:eastAsia="Calibri"/>
          <w:szCs w:val="24"/>
          <w:lang w:eastAsia="en-US"/>
        </w:rPr>
        <w:t xml:space="preserve"> 2023. évi belső ellenőrzési tervét jelen előterjesztés 2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belső ellenőr értesítése a határozati kivonat egy példányának megküldésével határidőben megtörtént.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2/2022. (XII. 15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b/>
          <w:szCs w:val="24"/>
          <w:lang w:eastAsia="en-US"/>
        </w:rPr>
        <w:t>a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 xml:space="preserve">Városi Önkormányzat Egészségügyi Központja </w:t>
      </w:r>
      <w:r>
        <w:rPr>
          <w:rFonts w:eastAsia="Calibri"/>
          <w:szCs w:val="24"/>
          <w:lang w:eastAsia="en-US"/>
        </w:rPr>
        <w:t>2023. évi belső ellenőrzési tervét jelen előterjesztés 3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belső ellenőr értesítése a határozati kivonat egy példányának megküldésével határidőben megtörtént.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3/2022. (XII. 15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/>
          <w:szCs w:val="24"/>
          <w:lang w:eastAsia="en-US"/>
        </w:rPr>
        <w:t>Városi Könyvtár és Művelődési-Felnőttképzési Központ</w:t>
      </w:r>
      <w:r>
        <w:rPr>
          <w:rFonts w:eastAsia="Calibri"/>
          <w:szCs w:val="24"/>
          <w:lang w:eastAsia="en-US"/>
        </w:rPr>
        <w:t xml:space="preserve"> 2023. évi belső ellenőrzési tervét jelen előterjesztés 4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belső ellenőr értesítése a határozati kivonat egy példányának megküldésével határidőben megtörtént.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4/2022. (XII. 15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/>
          <w:szCs w:val="24"/>
          <w:lang w:eastAsia="en-US"/>
        </w:rPr>
        <w:t>Zalaszentgróti Napköziotthonos Óvoda-Bölcsőde</w:t>
      </w:r>
      <w:r>
        <w:rPr>
          <w:rFonts w:eastAsia="Calibri"/>
          <w:szCs w:val="24"/>
          <w:lang w:eastAsia="en-US"/>
        </w:rPr>
        <w:t xml:space="preserve"> 2023. évi belső ellenőrzési tervét jelen előterjesztés 5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belső ellenőr értesítése a határozati kivonat egy példányának megküldésével határidőben megtörtén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b/>
          <w:szCs w:val="24"/>
          <w:u w:val="single"/>
        </w:rPr>
        <w:t>146/2022. (XII. 15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a tanácsnokai és a Tanácsadó Testület Aranyod városrészi tagjainak véleményére figyelemmel – </w:t>
      </w:r>
      <w:r>
        <w:rPr>
          <w:rFonts w:eastAsia="Calibri"/>
          <w:szCs w:val="24"/>
        </w:rPr>
        <w:t>a központi címregiszter kialakításához szükséges hivatalos földrajzi név nélküli közterületek elnevezésével egyetért és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13736 hrsz-ú utat Kárász dűlő 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10151/4, 10145, 13279 hrsz-ú utakat Hűvösvölgyi út </w:t>
      </w:r>
      <w:r>
        <w:rPr>
          <w:rFonts w:eastAsia="Calibri"/>
          <w:szCs w:val="24"/>
        </w:rPr>
        <w:t>elnevezéssel látja el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közterületek elnevezésével kapcsolatos intézkedéseket tegye meg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december 31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 xml:space="preserve">A közterületek elnevezésével kapcsolatos intézkedések határidőben megtörténtek. 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b/>
          <w:szCs w:val="24"/>
          <w:u w:val="single"/>
        </w:rPr>
        <w:t>148/2022. (XII. 15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– </w:t>
      </w:r>
      <w:r>
        <w:rPr>
          <w:bCs/>
          <w:color w:val="000000"/>
          <w:szCs w:val="24"/>
        </w:rPr>
        <w:t xml:space="preserve">Zalaszentgrót Város </w:t>
      </w:r>
      <w:r>
        <w:rPr>
          <w:rFonts w:eastAsia="Calibri"/>
          <w:szCs w:val="24"/>
          <w:lang w:eastAsia="en-US"/>
        </w:rPr>
        <w:t>Önkormányzata Helyi Esélyegyenlőségi Programjának áttekintését követően – megállapította, hogy a programot aktualizált formában és tartalommal, a jelen előterjesztés 1. melléklete szerint, a felülvizsgált Intézkedési Tervvel együtt elfogadja.</w:t>
      </w:r>
    </w:p>
    <w:p>
      <w:pPr>
        <w:pStyle w:val="Normal"/>
        <w:spacing w:lineRule="atLeast" w:line="24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gondoskodjon a döntésnek a Társadalmi Esélyteremtési Főigazgatóság számára történő megküldéséről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u w:val="single"/>
          <w:lang w:eastAsia="en-US"/>
        </w:rPr>
      </w:pPr>
      <w:r>
        <w:rPr>
          <w:rFonts w:eastAsia="Calibri"/>
          <w:color w:val="000000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2. december 31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u w:val="single"/>
          <w:lang w:eastAsia="en-US"/>
        </w:rPr>
        <w:t xml:space="preserve">Felelős: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Zalaszentgrót Város Helyi Esélyegyenlőségi Programjának a Társadalmi Esélyteremtési Főigazgatóság számára való megküldése megtörtén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150/2022. (XII. 15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a gáz és villamosenergia beszerzéssel kapcsolatos tájékoztatást megismerte, azt elfogadja. 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lang w:eastAsia="en-US"/>
        </w:rPr>
        <w:t xml:space="preserve">Zalaszentgrót Város Önkormányzata Képviselő-testülete </w:t>
      </w:r>
      <w:r>
        <w:rPr>
          <w:rFonts w:eastAsia="Calibri"/>
          <w:color w:val="000000"/>
          <w:szCs w:val="24"/>
          <w:lang w:eastAsia="en-US"/>
        </w:rPr>
        <w:t>felhatalmazza Baracskai József polgármestert a további szükséges intézkedések megtételére.</w:t>
      </w:r>
    </w:p>
    <w:p>
      <w:pPr>
        <w:pStyle w:val="Normal"/>
        <w:jc w:val="both"/>
        <w:rPr>
          <w:rFonts w:eastAsia="Calibri"/>
          <w:color w:val="000000"/>
          <w:szCs w:val="24"/>
          <w:u w:val="single"/>
          <w:lang w:eastAsia="en-US"/>
        </w:rPr>
      </w:pPr>
      <w:r>
        <w:rPr>
          <w:rFonts w:eastAsia="Calibri"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lang w:eastAsia="en-US"/>
        </w:rPr>
        <w:t xml:space="preserve">: </w:t>
      </w:r>
      <w:r>
        <w:rPr>
          <w:rFonts w:eastAsia="Calibri"/>
          <w:color w:val="000000"/>
          <w:szCs w:val="24"/>
          <w:lang w:eastAsia="en-US"/>
        </w:rPr>
        <w:t>2022. december 31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A gáz és villamosenergia beszerzésére lefolytatott közbeszerzés nyertes szolgáltatójával a szerződéskötés megtörtén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151/2022. (XII. 15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testülete egyetért azzal, hogy a </w:t>
      </w:r>
      <w:r>
        <w:rPr>
          <w:rFonts w:eastAsia="Calibri"/>
          <w:szCs w:val="24"/>
          <w:lang w:eastAsia="en-US"/>
        </w:rPr>
        <w:t xml:space="preserve">Zalaszentgróti Shotokan Karate-Do Egyesület által használt, a </w:t>
      </w:r>
      <w:r>
        <w:rPr>
          <w:rFonts w:eastAsia="Calibri"/>
          <w:bCs/>
          <w:color w:val="000000"/>
          <w:szCs w:val="24"/>
          <w:lang w:eastAsia="en-US"/>
        </w:rPr>
        <w:t>Zalaszentgrót, Batthyány L. u. 15. szám alatti épületben lévő emeleti terem egyedi fűtésének megoldásához hűtő-fűtő klíma berendezés kerüljön beépítésre, melynek bruttó 1.000.000 Ft-ot fedezetét a 2022. évi költségvetés általános fejlesztési tartalékának terhére biztosítja.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lang w:eastAsia="en-US"/>
        </w:rPr>
        <w:t xml:space="preserve">Zalaszentgrót Város Önkormányzata Képviselő-testülete </w:t>
      </w:r>
      <w:r>
        <w:rPr>
          <w:rFonts w:eastAsia="Calibri"/>
          <w:color w:val="000000"/>
          <w:szCs w:val="24"/>
          <w:lang w:eastAsia="en-US"/>
        </w:rPr>
        <w:t>felhatalmazza Baracskai József polgármestert a további szükséges intézkedések megtételére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lang w:eastAsia="en-US"/>
        </w:rPr>
        <w:t xml:space="preserve">: </w:t>
      </w:r>
      <w:r>
        <w:rPr>
          <w:rFonts w:eastAsia="Calibri"/>
          <w:color w:val="000000"/>
          <w:szCs w:val="24"/>
          <w:lang w:eastAsia="en-US"/>
        </w:rPr>
        <w:t>2022. december 31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A berendezés telepítése megtörtént, a vállalkozói díj kifizetésre került.</w:t>
      </w:r>
    </w:p>
    <w:p>
      <w:pPr>
        <w:pStyle w:val="Normal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Zalaszentgrót,</w:t>
      </w:r>
      <w:r>
        <w:rPr>
          <w:color w:val="000000"/>
          <w:szCs w:val="24"/>
        </w:rPr>
        <w:t xml:space="preserve"> 2023. január 23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alaki</cp:lastModifiedBy>
  <cp:lastPrinted>2022-07-18T08:20:00Z</cp:lastPrinted>
  <dcterms:modified xsi:type="dcterms:W3CDTF">2023-01-23T12:25:00Z</dcterms:modified>
  <cp:revision>90</cp:revision>
  <dc:subject/>
  <dc:title>Szám: 1-9/2014</dc:title>
</cp:coreProperties>
</file>