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2/2023.</w:t>
      </w:r>
    </w:p>
    <w:p>
      <w:pPr>
        <w:pStyle w:val="Normal"/>
        <w:spacing w:lineRule="atLeast" w:line="3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sz. napirendi pont</w:t>
      </w:r>
    </w:p>
    <w:p>
      <w:pPr>
        <w:pStyle w:val="Normal"/>
        <w:suppressAutoHyphens w:val="false"/>
        <w:spacing w:lineRule="atLeast" w:line="30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Előterjesztés</w:t>
      </w:r>
    </w:p>
    <w:p>
      <w:pPr>
        <w:pStyle w:val="Normal"/>
        <w:suppressAutoHyphens w:val="false"/>
        <w:spacing w:lineRule="atLeast" w:line="30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Zalaszentgrót Város Önkormányzata Képviselő-testületének</w:t>
      </w:r>
    </w:p>
    <w:p>
      <w:pPr>
        <w:pStyle w:val="Normal"/>
        <w:suppressAutoHyphens w:val="false"/>
        <w:spacing w:lineRule="atLeast" w:line="30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2023. február 15-i rendes, nyilvános ülésére</w:t>
      </w:r>
    </w:p>
    <w:p>
      <w:pPr>
        <w:pStyle w:val="Normal"/>
        <w:spacing w:lineRule="atLeast" w:line="300" w:before="0" w:after="0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uppressAutoHyphens w:val="false"/>
        <w:spacing w:lineRule="atLeast" w:line="300" w:before="0" w:after="0"/>
        <w:ind w:left="709" w:hanging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Az ö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kormányzat 2022. évi költségvetéséről szóló önkormányzati rendeletének módosítása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3/2022. (II. 16.) önkormányzati rendeletében 5.965.797 eFt eredeti előirányzattal fogadta el a város 2022. évi költségvetését, amelynek költségvetési főösszege a jelenlegi módosítás után 6.194.467 e Ft-ra emelkedik. A jelenlegi módosítást az államháztartásról szóló 2011. évi CXCV. törvény 34. § (4) bekezdésében foglalt előírások és a bekövetkezett gazdasági események teszik szükségessé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1. számú mellékletének A./ fejezete tartalmazza azokat a többlet bevételeket, amelyek a bevételi és kiadási előirányzatokat növelik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Zalaszentgrót Város Önkormányzata Képviselő-testület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döntött a Zalavíz Zrt. által benyújtásra került VÁRA-ÉMI-2020. című pályázathoz konzorciumi partnerként történő részvételről. Az önkormányzat 9.265 eFt pályázati támogatáshoz jutott, amelyhez biztosítani kellett a 30 %-os önerőt (3.970 eFt) és a hozzátartozó ÁFA-t (1.072 eFt) a használati díj terhére. A csáfordi és a kisszentgróti városrészekben realizálódott bérleti díjak átcsoportosításra kerültek a megfelelő kiadási előirányzatokra, ezek 149 eFt-tal növelik a városrészi kereteket.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őterjesztés B./ fejezete tartalmazza azokat támogatásokat, amelyek módosítják a költségvetési rendelet bevételi és kiadási oldalát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22-ben is folytatódott az EFOP-1.2.11-16-2017 Fecskeház Program Újragondolva pályázat, amelyhez 500 eFt támogatási előirányzat került lehívásra, de ez csak 2023. évben fog realizálódni a felmerült kiadások fedezeteként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elyi önkormányzatok a tárgyévre megállapított állami támogatást májusban, illetve októberben módosíthatják, a kapott 2.402 eFt állami támogatás (gyermekétkeztetés) növeli az önkormányzat általános működési tartalékát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országos népszámláláshoz kapott előlegből 1.344 eFt visszafizetésre került, az előleggel történő végleges elszámolás pénzügyi realizálása átcsúszik 2023-ra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1. számú mellékletének C./ fejezete tartalmazza az előirányzatok költségvetésen belüli átcsoportosítását, amelyek a költségvetési főösszeget nem módosítják ugyan, de a költségvetési beszámoló elkészítése előtt ezeket a tételeket a költségvetésen belül szükséges átvezetni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D./ fejezete tartalmazza azokat a tartalék felhasználásokat, amelyekről döntés született, de a jelenlegi rendelet módosításban kerülnek átvezetésre, illetve tájékoztatás arról, hogy a polgármester sport keretéből 207 eFt került az Ultrabalaton nevezési díjra felhasználásra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tLeast" w:line="30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Előzetes hatásvizsgálat a rendelethez:</w:t>
      </w:r>
    </w:p>
    <w:p>
      <w:pPr>
        <w:pStyle w:val="Normal"/>
        <w:suppressAutoHyphens w:val="false"/>
        <w:spacing w:lineRule="atLeast" w:line="30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tLeast" w:line="30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uppressAutoHyphens w:val="false"/>
        <w:spacing w:lineRule="atLeast" w:line="30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tLeast" w:line="30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tervezet jelentősnek ítélt hatásai:</w:t>
      </w:r>
    </w:p>
    <w:p>
      <w:pPr>
        <w:pStyle w:val="Normal"/>
        <w:suppressAutoHyphens w:val="false"/>
        <w:spacing w:lineRule="atLeast" w:line="30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tLeast" w:line="30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társadalmi és gazdasági hatásvizsgálat kapcsán megállapítható, hogy a rendelet tervezett módosítása igazodik a központi jogszabályok alapján meghatározott költségvetési finanszírozási változások átvezetéséhez. Az adminisztratív terhek a rendelet módosítását követően nem változnak. A rendelet módosítása környezeti és egészségi hatással nem jár.</w:t>
      </w:r>
    </w:p>
    <w:p>
      <w:pPr>
        <w:pStyle w:val="Normal"/>
        <w:suppressAutoHyphens w:val="false"/>
        <w:spacing w:lineRule="atLeast" w:line="30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tLeast" w:line="30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suppressAutoHyphens w:val="false"/>
        <w:spacing w:lineRule="atLeast" w:line="30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tLeast" w:line="30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rendelet módosítását a költségvetés legutóbbi módosítását követően bekövetkezett változások eredményezik. A helyi rendeleti szabályozás központi jogszabályokhoz igazításának, valamint a képviselő-testület által hozott döntések átvezetésének elmaradása esetén a helyi rendelet szövegezése és a központi jogszabály közti összhang hiánya okán törvénysértő állapot keletkezne.</w:t>
      </w:r>
    </w:p>
    <w:p>
      <w:pPr>
        <w:pStyle w:val="Normal"/>
        <w:suppressAutoHyphens w:val="false"/>
        <w:spacing w:lineRule="atLeast" w:line="30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tLeast" w:line="30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uppressAutoHyphens w:val="false"/>
        <w:spacing w:lineRule="atLeast" w:line="30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tLeast" w:line="30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7290" w:leader="none"/>
        </w:tabs>
        <w:suppressAutoHyphens w:val="false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Pénzügyi és Ügyrendi Bizottság az előterjesztést 2023. február 09-i ülésén megtárgyalta, és a 10/2023. (II. 09.) számú határozatában javasolja Zalaszentgrót Város Önkormányzata Képviselő-testületének a rendelet módosítás elfogadását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ek alapján kérem a T. képviselő-testületet, hogy az önkormányzat 2022. évi költségvetéséről szóló 3/2022. (II. 16.) önkormányzati rendelet módosításáról szóló előterjesztést megtárgyalni és elfogadni szíveskedjen.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23. február 10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őterjesztés a törvényességi előírásoknak megfelel.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r. Simon Beáta 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356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eastAsia="Calibri"/>
      <w:kern w:val="0"/>
      <w:sz w:val="24"/>
      <w:szCs w:val="24"/>
    </w:rPr>
  </w:style>
  <w:style w:type="paragraph" w:styleId="Listaszerbekezds1">
    <w:name w:val="Listaszerű bekezdés1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0:33:00Z</dcterms:created>
  <dc:creator>Pénzügy OV</dc:creator>
  <dc:description/>
  <cp:keywords/>
  <dc:language>en-US</dc:language>
  <cp:lastModifiedBy>ANITA</cp:lastModifiedBy>
  <cp:lastPrinted>2023-02-07T11:32:00Z</cp:lastPrinted>
  <dcterms:modified xsi:type="dcterms:W3CDTF">2023-02-10T07:0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