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2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pacing w:val="20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spacing w:val="20"/>
          <w:kern w:val="2"/>
          <w:sz w:val="24"/>
          <w:szCs w:val="24"/>
          <w:u w:val="single"/>
          <w:lang w:eastAsia="ar-SA"/>
        </w:rPr>
        <w:t>Előterjesztés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Zalaszentgrót Város Önkormányzata Képviselő-testületéne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2023. február 15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709" w:hanging="709"/>
        <w:contextualSpacing/>
        <w:jc w:val="both"/>
        <w:rPr/>
      </w:pPr>
      <w:r>
        <w:rPr>
          <w:b/>
          <w:bCs/>
          <w:color w:val="000000"/>
          <w:u w:val="single"/>
        </w:rPr>
        <w:t>Tárgy:</w:t>
      </w:r>
      <w:r>
        <w:rPr>
          <w:color w:val="000000"/>
        </w:rPr>
        <w:t xml:space="preserve"> </w:t>
      </w:r>
      <w:bookmarkStart w:id="0" w:name="_Hlk69194240"/>
      <w:r>
        <w:rPr>
          <w:color w:val="000000"/>
        </w:rPr>
        <w:t xml:space="preserve">Az egyes anyakönyvi események engedélyezésének szabályairól és a szolgáltatások díjainak mértékéről szóló 10/2011. (VI. 10.) rendelet módosítása 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 Képviselő-testülete az anyakönyvekről, a házasságkötési eljárásról és a névviselésről szóló 1982. évi 17. törvényerejű rendelet 42/A. § (4) bekezdésében kapott felhatalmazás alapján megalkotta az egyes anyakönyvi események engedélyezésének szabályairól és a szolgáltatások díjainak mértékéről szóló 10/2011. (VI. 10.) számú önkormányzati rendeletét (a továbbiakban: Rendelet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shd w:fill="FFFFFF" w:val="clear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shd w:fill="FFFFFF" w:val="clear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3. §-ában szereplő, az anyakönyvi események tartása esetén a többletszolgáltatás ellentételezéseként meghatározott díjak felülvizsgálata szükséges, ugyanis a rendelet megalkotása óta a díjtételek nem változtak. </w:t>
      </w:r>
      <w:r>
        <w:rPr>
          <w:rFonts w:cs="Times New Roman" w:ascii="Times New Roman" w:hAnsi="Times New Roman"/>
          <w:color w:val="000000"/>
          <w:sz w:val="24"/>
          <w:szCs w:val="24"/>
        </w:rPr>
        <w:t>A korábbi díjak mind a környező települések, mind pedig egyéb hasonló lakosságszámú városok által alkalmazott díjszabáshoz képest rendkívül alacsonynak számítanak, valamin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növekedett rezsiköltségek miatt is szükségessé vált a díjak aktualizálása. Ezen körülmények értékelésével a Rendelet 3. §-a az alábbiak szerint módos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(1)</w:t>
        <w:tab/>
        <w:t xml:space="preserve">Az anyakönyvi esemény tartása esetén a többletszolgáltatás ellentételezéseként jelen rendeletben meghatározott mértékű díjat kell fizetni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hivatali időn belül és hivatali helyiségen kívül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15.000,- Ft/alkalo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hivatali időn kívül és hivatali helyiségben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25.000,- Ft/alkalo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hivatali időn kívül és hivatali helyiségen kívül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>30.000,- Ft/alkalom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4. §-a rendelkezik az anyakönyvvezető díjazásáról, melynek módosítása szintén szükséges, ugyanis a Rendelet megalkotása óta ez a díjtétel sem változott. Ennek értelmében a 4. § (1) bekezdésében szereplő bruttó 10.000.- Ft helyet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5.000,- Ft/alkalo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íjazásban részesül a hivatali munkaidőn kívüli anyakönyvi eseményen közreműködő anyakönyvvezető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26217993"/>
      <w:r>
        <w:rPr>
          <w:rFonts w:cs="Times New Roman" w:ascii="Times New Roman" w:hAnsi="Times New Roman"/>
          <w:color w:val="000000"/>
          <w:sz w:val="24"/>
          <w:szCs w:val="24"/>
        </w:rPr>
        <w:t xml:space="preserve">A korábbi díjak mind a környező települések, mind pedig egyéb hasonló lakosságszámú városok által alkalmazott díjszabáshoz képest rendkívül alacsonynak számítanak 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amellett, hogy az </w:t>
      </w:r>
      <w:r>
        <w:rPr>
          <w:rFonts w:cs="Times New Roman" w:ascii="Times New Roman" w:hAnsi="Times New Roman"/>
          <w:sz w:val="24"/>
          <w:szCs w:val="24"/>
        </w:rPr>
        <w:t xml:space="preserve">Önkormányzat tulajdonában lévő Házasságkötő Terem 2014. évi teljes körű felújításával egy anyakönyvi esemény lebonyolítására minden szempontból alkalmas é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éltó környezetet teremtett az Önkormányzat, amely a házasulandók körében nagy népszerűségnek örvend. A fentieket figyelembe véve indokoltnak és célszerűnek bizonyu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nyakönyvi esemény tartása esetén fizetend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íjak, valamint az anyakönyvvezető díjazása mértékének emelés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társadalmi és gazdasági hatásvizsgálat kapcsán megállapítható, hogy a rendelet tervezett módosítása a 2014. évi megalkotását követő változatlan díjakat igazítja a jelenleg más településeken már alkalmazott díjtételekhe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A Rendelet megalkotása indokolt a közel 10 éve változatlan díjak vonatkozásában, hiszen a rendelet megalkotása óra jelentős mértékben változott mind a minimálbér, mind a garantált bérminimum, valamint mára drasztikusan megnövekedett rezsiköltségek is terhelik az önkormányzatot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23. február 9-i ülésén megtárgyalta, a 7/2023. (II. 09.) számú határozatával elfogadta és a Képviselő-testületnek elfogadásra javaso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intézkedni kívánok Zalaszentgrót Város Önkormányzata Képviselő-testületének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 egyes anyakönyvi események engedélyezésének szabályairól és a szolgáltatások díjainak mértékéről szóló 10/2011. (VI. 10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ámú önkormányzati rendelete módosításáró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3. február 10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aracskai József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rozati javaslat a törvényességi előírásoknak megfelel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16:00Z</dcterms:created>
  <dc:creator>Dézsenyi Veronika</dc:creator>
  <dc:description/>
  <cp:keywords/>
  <dc:language>en-US</dc:language>
  <cp:lastModifiedBy>ANITA</cp:lastModifiedBy>
  <cp:lastPrinted>2020-04-16T09:10:00Z</cp:lastPrinted>
  <dcterms:modified xsi:type="dcterms:W3CDTF">2023-02-10T06:52:00Z</dcterms:modified>
  <cp:revision>17</cp:revision>
  <dc:subject/>
  <dc:title/>
</cp:coreProperties>
</file>