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3/202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3. március 29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Beszámoló a Zalaszentgróti Rendőrőrs 2022. évi tevékenység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Rendőrségről szóló 1994. évi XXXIV. törvény 8. § (4) bekezdése értelmében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"A rendőrkapitány vagy kijelölt helyettese évente beszámol a rendőrkapitányság illetékességi területén működő települési önkormányzat képviselő-testületének a település közbiztonságának helyzetéről, a közbiztonság érdekében tett intézkedésekről és az azzal kapcsolatos feladatokról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Fáner Csaba r. alezredes úr, a Keszthelyi Rendőrkapitányság Zalaszentgróti Rendőrőrsének mb. őrsparancsnoka a fentiekben hivatkozott törvényi előírásnak megfelelően elkészítette 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biztonságának helyzetéről, a közbiztonság érdekében tett intézkedésekről és az azzal kapcsolatos feladatokró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szóló, 2022. évre vonatkozó </w:t>
      </w:r>
      <w:r>
        <w:rPr>
          <w:rFonts w:cs="Times New Roman" w:ascii="Times New Roman" w:hAnsi="Times New Roman"/>
          <w:color w:val="000000"/>
          <w:sz w:val="24"/>
          <w:szCs w:val="24"/>
        </w:rPr>
        <w:t>beszámoló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amely jelen előterjesztés 1. számú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jelentés részletesen, átlátható és a korábbi évek adataival összehasonlítható módon tartalmazz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Egységes Nyomozóhatósági és Ügyészségi Bűnügyi Statisztika adatain alapuló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bűncselekményi statisztikáját a 2021-2022. év vonatkozásában. A jelentés szerint a településen a regisztrált bűncselekmények száma a korábbi évhez képest 37-ről 48-ra nőtt. A bűncselekmények számának alakulását vizsgálva megállapítható, hogy 2019-2021. években csökkenés volt tapasztalható, majd a 2022. évben ismét növekedett a bűncselekmények elkövetése a városban. </w:t>
      </w:r>
      <w:r>
        <w:rPr>
          <w:rFonts w:cs="Times New Roman" w:ascii="Times New Roman" w:hAnsi="Times New Roman"/>
          <w:sz w:val="24"/>
          <w:szCs w:val="24"/>
          <w:lang w:eastAsia="hu-HU"/>
        </w:rPr>
        <w:t>A bűncselekmények számának alakulását vizsgálva megállapítható azonban, hogy a tavalyi év az elmúlt 10 év adataihoz viszonyítva a 3. legjobb év volt. Fontos kiemelni azt is, hogy a növekedésből nem az a következtetés vonható le, hogy a város illetékességi területén valami nagy, a közrendet, a közbiztonságot, a közterületek rendjét veszélyeztető probléma keletkezett. A lopások száma alacsony szinten maradt, a betörések száma csökkent gépjárművekkel kapcsolatos bűncselekmény nem történt, ez kiemelkedő eredmény. A testi sértések száma szintén csökkent, a garázdaságok száma azonos az előző évihez (2-2 es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eastAsia="hu-H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osság szubjektív biztonságérzetét leginkább befolyásoló ún. 13 kiemelten kezelt bűncselekmény volt tapasztalható a település közigazgatási határain belül.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 A </w:t>
      </w:r>
      <w:r>
        <w:rPr>
          <w:rFonts w:cs="Times New Roman" w:ascii="Times New Roman" w:hAnsi="Times New Roman"/>
          <w:bCs/>
          <w:sz w:val="24"/>
          <w:szCs w:val="24"/>
        </w:rPr>
        <w:t xml:space="preserve">közterületen elkövetett bűncselekmények száma megnövekedett, </w:t>
      </w:r>
      <w:r>
        <w:rPr>
          <w:rFonts w:cs="Times New Roman" w:ascii="Times New Roman" w:hAnsi="Times New Roman"/>
          <w:sz w:val="24"/>
          <w:szCs w:val="24"/>
        </w:rPr>
        <w:t xml:space="preserve">az előző évi adathoz képest. Míg </w:t>
      </w:r>
      <w:r>
        <w:rPr>
          <w:rFonts w:cs="Times New Roman" w:ascii="Times New Roman" w:hAnsi="Times New Roman"/>
          <w:bCs/>
          <w:sz w:val="24"/>
          <w:szCs w:val="24"/>
        </w:rPr>
        <w:t xml:space="preserve">2021-ben 8 </w:t>
      </w:r>
      <w:r>
        <w:rPr>
          <w:rFonts w:cs="Times New Roman" w:ascii="Times New Roman" w:hAnsi="Times New Roman"/>
          <w:sz w:val="24"/>
          <w:szCs w:val="24"/>
        </w:rPr>
        <w:t xml:space="preserve">bűncselekményt követtek el a város közterületein, addig </w:t>
      </w:r>
      <w:r>
        <w:rPr>
          <w:rFonts w:cs="Times New Roman" w:ascii="Times New Roman" w:hAnsi="Times New Roman"/>
          <w:bCs/>
          <w:sz w:val="24"/>
          <w:szCs w:val="24"/>
        </w:rPr>
        <w:t xml:space="preserve">2022-ben </w:t>
      </w:r>
      <w:r>
        <w:rPr>
          <w:rFonts w:cs="Times New Roman" w:ascii="Times New Roman" w:hAnsi="Times New Roman"/>
          <w:sz w:val="24"/>
          <w:szCs w:val="24"/>
        </w:rPr>
        <w:t xml:space="preserve">ez a szám 15 </w:t>
      </w:r>
      <w:r>
        <w:rPr>
          <w:rFonts w:cs="Times New Roman" w:ascii="Times New Roman" w:hAnsi="Times New Roman"/>
          <w:bCs/>
          <w:sz w:val="24"/>
          <w:szCs w:val="24"/>
        </w:rPr>
        <w:t>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kiemelten kezelt bűncselekmények közül legtöbb esetben a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lopá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kategóriába tartozó deliktumot követtek el a kapitányság illetékességi területén. A kategóriát meghatározó, regisztrált lopások száma Zalaszentgrót városában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2022. évben is 9 volt, míg ez a szám 2021-ben szintén 9 vol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 város területén 2022. évben nem volt gépjármű lopás, illetve gépjármű feltör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2022-es évben súlyos vagyon elleni erőszakos bűncselekmény, úgymint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rablás, kifosztás, zsarolás nem volt Zalaszentgrót városában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sem pedig a kapitányság további 49 településén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A jelentés szerint a bűnözésben továbbra is komoly veszélyt jelentenek a nem helyi elkövetők, akik a Keszthelyi Rendőrkapitányság illetékességi területén szezonálisan és egész évben jelen lévő lehetőségeket keresik úgynevezett utazó bűnözőként. Továbbra is gondot okoznak - elsősorban a szórakozóhelyek környékén elkövetett - garázdaságok, testi sértések, igaz ezen jogsértések nyomozása ugyan rendszerint eredményes, de a nyomozásokra és az elsődleges intézkedésekre komoly energiát kell fordítani, ezért nagy kihívást jelentenek, főleg az idegenforgalmi idény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A rendőrkapitányság illetékességi területén katasztrófa helyzet az értékelt évben nem történt, azonban a rendkívüli időjárási körülmények miatt tavaly is több alkalommal került sor a munkatársak igénybev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z őrsparancsnok nagyon jó színvonalúnak ítéli a települési önkormányzat és a rendőrhatóság közötti együttműködést. A Zalaszentgróti Rendőrőrs olyan típusú feladatellátással igyekszik megfelelni a város igényeinek, mint a rendezvénybiztosítás, a bűn- és baleset-megelőzési előadások tartása, valamint egyéb rendkívüli feladatok ellát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helyi rendőrhatóság kooperációban áll az illetékességi területén működő Zalaszentgróti Városvédő Polgárőr Egyesülettel, valamint a Csáfordi és a Zalakoppányi Polgárőr Egyesülettel, amely közös szolgálatok szervezésében és rendezvénybiztosítások végrehajtásában manifesztáló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6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pacing w:val="-6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Önkormányzata Képviselő-testületének fontos célja, hogy a Zalaszentgróti Rendőrőrsre az elkövetkezőkben is kiemelt stratégiai partnerként tekinthessen, és ennek érdekében továbbra is minden lehetséges eszközzel igyekszik támoga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Gazdasági és Város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az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előterjesztést a 2023. március 23-i ülésén megtárgyalta, a 13/2023. (III.23.) számú határozatával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 következő határozati javaslatot elfogadni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ának Képviselő-testülete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cs="Times New Roman" w:ascii="Times New Roman" w:hAnsi="Times New Roman"/>
          <w:sz w:val="24"/>
          <w:szCs w:val="24"/>
        </w:rPr>
        <w:t>közbiztonságának helyzetéről, a közbiztonság érdekében tett intézkedésekről és az azzal kapcsolatos feladatokró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szóló, 2022. évre vonatkozó beszámolót az előterjesztés 1. számú melléklete szerinti tartalommal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Képviselő-testület felkéri a jegyzőt, hogy a döntésről a Keszthelyi Rendőrkapitányság Zalaszentgróti Rendőrőrsének őrsparancsnokát </w:t>
      </w:r>
      <w:r>
        <w:rPr>
          <w:rFonts w:cs="Times New Roman" w:ascii="Times New Roman" w:hAnsi="Times New Roman"/>
          <w:sz w:val="24"/>
          <w:szCs w:val="24"/>
        </w:rPr>
        <w:t>a határozati kivonat két példányának megküldésével értesít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3. április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3. március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gyző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35:00Z</dcterms:created>
  <dc:creator>Dézsenyi Veronika</dc:creator>
  <dc:description/>
  <cp:keywords/>
  <dc:language>en-US</dc:language>
  <cp:lastModifiedBy>Éva</cp:lastModifiedBy>
  <cp:lastPrinted>2016-01-28T08:25:00Z</cp:lastPrinted>
  <dcterms:modified xsi:type="dcterms:W3CDTF">2023-03-24T07:12:00Z</dcterms:modified>
  <cp:revision>22</cp:revision>
  <dc:subject/>
  <dc:title/>
</cp:coreProperties>
</file>