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3/2023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10. sz. napirendi pon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ndokol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23. március 29-i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z önkormányzat 2023. évi közbeszerzési tervének elfogad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beszerzésekről szóló 2015. évi CXLIII. törvény (a továbbiakban: Kbt.) 42. § (1) bekezdése értelmében a helyi önkormányzatoknak, mint ajánlatkérőknek éves közbeszerzési tervet kell készítenie és a tervet 5 évig megőrizn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fogadott közbeszerzési tervet az önkormányzat honlapján kell közzétenni és a Közbeszerzési Hatóság vagy az illetékes ellenőrző szervek kérésére meg kell küldeni. A közbeszerzési terv nyilvános. A közbeszerzési terv elkészítése előtt is indítható közbeszerzés, de a tervben szerepeltet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beszerzési terv nem vonja maga után az abban megadott közbeszerzési eljárás lefolytatásának kötelezettségét. Az ajánlatkérő a közbeszerzési tervben nem szereplő közbeszerzésre vagy a tervben foglaltakhoz képest módosított eljárást is lefolytathatja, ha az általa előre nem látható okból előállt közbeszerzési igény vagy egyéb változás merült fel. Az ilyen esetekben a közbeszerzési tervet módosítani szükséges, amelyben meg kell jelölni a módosítás indokát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bt. 42.§ (1) bekezdése alapján a közbeszerzési tervet a helyi önkormányzatoknak a költségvetési év elején, de legkésőbb március 31-ig el kell készíteni. A Kbt., valamint a végrehajtására kiadott jogszabályok nem tartalmaznak előírásokat a közbeszerzési tervben szerepeltetendő, illetve szerepeltethető információk, adatok körével kapcsolatban, így a közbeszerzési terv készítésére kötelezett ajánlatkérők határozhatják meg azon információk körét, amelyet a közbeszerzési tervben szerepeltetni kíván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23-as évre az elfogadott költségvetés alapján nincs tervben Zalaszentgrót Város Önkormányzata részéről közbeszerzési eljárás lefolyta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re tekintettel került elkészítésre Zalaszentgrót Város Önkormányzatának 2023. évre vonatkozó közbeszerzési terve, amely jelen előterjesztés 1. számú mellékletét képez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 Gazdasági és Városfejlesztési Bizottság az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lőterjesztést a 2023. március 23-i ülésén megtárgyalta, </w:t>
      </w:r>
      <w:r>
        <w:rPr>
          <w:rFonts w:cs="Times New Roman" w:ascii="Times New Roman" w:hAnsi="Times New Roman"/>
          <w:sz w:val="24"/>
          <w:szCs w:val="24"/>
        </w:rPr>
        <w:t>a 17/2023. (III.23.) számú határozatával elfogadta, és a Képviselő-testületnek elfogadásra javasolj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épviselő-testületet az előterjesztést megtárgyalni, majd a határozati javaslatot elfogadni szíveskedjen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Zalaszentgrót Város Önkormányzata 2023. évi közbeszerzési tervét az előterjesztés 1. számú melléklete szerinti tartalommal jóváhagy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kéri a jegyzőt, hogy tegye meg a szükséges intézkedéseket a 2023. évi közbeszerzési terv végrehajtásával és közzétételével kapcsolat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3. március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3. március 24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1. melléklet</w:t>
      </w:r>
    </w:p>
    <w:p>
      <w:pPr>
        <w:pStyle w:val="Normal"/>
        <w:tabs>
          <w:tab w:val="clear" w:pos="708"/>
          <w:tab w:val="left" w:pos="645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KÖZBESZERZÉSI TERV 2023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4"/>
        <w:gridCol w:w="1298"/>
        <w:gridCol w:w="1119"/>
        <w:gridCol w:w="974"/>
        <w:gridCol w:w="1765"/>
        <w:gridCol w:w="1607"/>
        <w:gridCol w:w="1451"/>
        <w:gridCol w:w="4434"/>
      </w:tblGrid>
      <w:tr>
        <w:trPr>
          <w:tblHeader w:val="true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A közbeszerzés tárgya és mennyisége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CPV kód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Irányadó eljárásrend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Tervezett eljárási típus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Időbeli ütemezés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Közbeszerzési eljárást lebonyolító szervezet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Sor kerül-e vagy sor került-e adott közbeszerzéssel összefüggésben előzetes összesített tájékoztató közzétételére</w:t>
            </w:r>
          </w:p>
        </w:tc>
      </w:tr>
      <w:tr>
        <w:trPr>
          <w:tblHeader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az eljárás megindításának, illetve a közbeszerzés megvalósításának tervezett időpontj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szerződés teljesítésének várható időpontja vagy a szerződés időtartama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454" w:hRule="atLeast"/>
        </w:trPr>
        <w:tc>
          <w:tcPr>
            <w:tcW w:w="14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8D08D" w:val="clear"/>
                <w:lang w:eastAsia="hu-HU"/>
              </w:rPr>
              <w:t>I. Árubeszerzés</w:t>
            </w:r>
          </w:p>
        </w:tc>
      </w:tr>
      <w:tr>
        <w:trPr>
          <w:trHeight w:val="454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454" w:hRule="atLeast"/>
        </w:trPr>
        <w:tc>
          <w:tcPr>
            <w:tcW w:w="14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II. Építési beruházás</w:t>
            </w:r>
          </w:p>
        </w:tc>
      </w:tr>
      <w:tr>
        <w:trPr>
          <w:trHeight w:val="454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558" w:hRule="atLeast"/>
        </w:trPr>
        <w:tc>
          <w:tcPr>
            <w:tcW w:w="14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III. Szolgáltatás megrendelése</w:t>
            </w:r>
          </w:p>
        </w:tc>
      </w:tr>
      <w:tr>
        <w:trPr>
          <w:trHeight w:val="454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3. március 1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lgármester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6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3" name="Kép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Times New Roman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cs="Calibri"/>
      <w:b/>
      <w:bCs/>
      <w:kern w:val="2"/>
      <w:sz w:val="48"/>
      <w:szCs w:val="4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FontStyle69">
    <w:name w:val="Font Style6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4:00Z</dcterms:created>
  <dc:creator>Dézsenyi Veronika</dc:creator>
  <dc:description/>
  <cp:keywords/>
  <dc:language>en-US</dc:language>
  <cp:lastModifiedBy>dell</cp:lastModifiedBy>
  <cp:lastPrinted>2019-03-14T12:26:00Z</cp:lastPrinted>
  <dcterms:modified xsi:type="dcterms:W3CDTF">2023-03-24T08:37:00Z</dcterms:modified>
  <cp:revision>9</cp:revision>
  <dc:subject/>
  <dc:title/>
</cp:coreProperties>
</file>