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3/2023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3. március 29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154/2022. (XII. 15.) számú határozatában a képviselő-testülete</w:t>
      </w:r>
      <w:r>
        <w:rPr>
          <w:rFonts w:eastAsia="Lucida Sans Unicode"/>
          <w:kern w:val="2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úgy döntött, hogy Varga István 8790 Zalaszentgrót Petőfi u. 1-3. szám alatti lakosnak, mint a Városi Könyvtár és Művelődési-Felnőttképzési Központ igazgatójának az intézményben fennálló, határozatlan idejű munkajogviszonyát – </w:t>
      </w:r>
      <w:r>
        <w:rPr>
          <w:color w:val="000000"/>
          <w:szCs w:val="24"/>
          <w:lang w:eastAsia="zh-CN"/>
        </w:rPr>
        <w:t>a társadalombiztosítási nyugellátásról szóló 1997. évi LXXXI. törvény 18.§ (1)-(2) bekezdései alapján az öregségi teljes nyugdíjra való jogosultsági feltételek teljesítése miatt előterjesztett kérelme alapján –</w:t>
      </w:r>
      <w:r>
        <w:rPr>
          <w:rFonts w:eastAsia="Calibri"/>
          <w:szCs w:val="24"/>
          <w:lang w:eastAsia="en-US"/>
        </w:rPr>
        <w:t xml:space="preserve"> a munka törvénykönyvéről szóló 2012. évi I. törvény (Mt.) 66. § (2) és (9) bekezdéseire, a 73. § (5) bekezdésére és a 294. § (1) ga) alpontjára figyelemmel 2023. március 25-i hatállyal munkáltató általi felmondással megszünteti, valamint a 2023. június 30. napjáig tartó, határozott idejű vezetői megbízása alól felmenti. A felmondási idő az Mt. 69. § (1) és (2) g) pontja értelmében 90 nap, amely 2022. december 26. napjától 2023. március 25. napjáig tart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alaszentgrót Város Önkormányzata képviselő-testület az Mt. 70.§ (1) bekezdése alapján a felmondási idő felére a munkavállalót felmenti a munkavégzés alól, melynek időtartama 2023. február 9. napjától 2023. március 25. napjáig tart, az utolsó munkában töltött nap 2023. február 8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bookmarkStart w:id="0" w:name="_Hlk121221558"/>
      <w:r>
        <w:rPr>
          <w:rFonts w:eastAsia="Calibri"/>
          <w:szCs w:val="24"/>
          <w:lang w:eastAsia="en-US"/>
        </w:rPr>
        <w:t>Zalaszentgrót Város Önkormányzata Képviselő-testület</w:t>
      </w:r>
      <w:bookmarkEnd w:id="0"/>
      <w:r>
        <w:rPr>
          <w:rFonts w:eastAsia="Calibri"/>
          <w:szCs w:val="24"/>
          <w:lang w:eastAsia="en-US"/>
        </w:rPr>
        <w:t xml:space="preserve"> </w:t>
      </w:r>
      <w:r>
        <w:rPr>
          <w:bCs/>
          <w:color w:val="000000"/>
          <w:szCs w:val="24"/>
          <w:lang w:eastAsia="zh-CN"/>
        </w:rPr>
        <w:t xml:space="preserve">köszönetét fejezi ki Varga István 8790, Zalaszentgrót Petőfi u. 1-3. szám alatti lakosnak, mint a Városi Könyvtár és Művelődési-Felnőttképzési Központi igazgatójának Zalaszentgrót kulturális </w:t>
      </w:r>
      <w:r>
        <w:rPr>
          <w:rFonts w:eastAsia="Calibri"/>
          <w:szCs w:val="24"/>
          <w:lang w:eastAsia="en-US"/>
        </w:rPr>
        <w:t>életének előmozdításáért és szervezéséért végzett kitartó munkájáért</w:t>
      </w:r>
      <w:r>
        <w:rPr>
          <w:bCs/>
          <w:color w:val="000000"/>
          <w:szCs w:val="24"/>
          <w:lang w:eastAsia="zh-CN"/>
        </w:rPr>
        <w:t>, város és környékének közművelődési életében 45 éven keresztül betöltött aktív tevékenységének honorálásáért bruttó 2.742.076 Ft összegű juttatást biztosít – járulékokkal együtt – az önkormányzat a 2023. évi költségvetése terhér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t-testület felkéri a polgármestert, hogy az időarányos szabadság mértéke és a fenti határidők figyelembevételével a szükséges munkáltatói intézkedések megtételéról gondoskodjon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 xml:space="preserve">: </w:t>
      </w:r>
      <w:r>
        <w:rPr>
          <w:rFonts w:eastAsia="Lucida Sans Unicode"/>
          <w:kern w:val="2"/>
          <w:szCs w:val="24"/>
          <w:lang w:eastAsia="en-US"/>
        </w:rPr>
        <w:t>2023. március 25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képviselő-testület határozatának megfelelően az időarányos szabadság kiadására és a szükséges munkáltatói intézkedések megtételére sor került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685" w:hanging="0"/>
        <w:jc w:val="both"/>
        <w:rPr/>
      </w:pPr>
      <w:r>
        <w:rPr>
          <w:b/>
          <w:szCs w:val="24"/>
          <w:u w:val="single"/>
        </w:rPr>
        <w:t>5/2023. (I. 26.) számú határozatában a képviselő-testület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úgy döntött, hogy a Zalaszentgrót és környező települések Intézményfenntartó Társulás által fenntartott </w:t>
      </w:r>
      <w:r>
        <w:rPr>
          <w:bCs/>
          <w:color w:val="000000"/>
          <w:szCs w:val="24"/>
        </w:rPr>
        <w:t>Zalaszentgróti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Szociális, Család- és Gyermekjóléti Központ</w:t>
      </w:r>
      <w:r>
        <w:rPr>
          <w:color w:val="000000"/>
          <w:szCs w:val="24"/>
        </w:rPr>
        <w:t xml:space="preserve"> 2023. évi költségvetésében a család- és gyermekjóléti szolgálat területén jelentkező hiány fedezéséhez a 2022. január 1-jei állapot szerinti 6268 fős lakosságszáma alapján kalkulált 3.380.353,- Ft, azaz hárommillió-háromszáznyolcvanezer-háromszázötvenhárom forint összegű hozzájárulást az Önkormányzat 2023. évi költségvetéséből finanszírozza.</w:t>
      </w:r>
    </w:p>
    <w:p>
      <w:pPr>
        <w:pStyle w:val="Normal"/>
        <w:spacing w:lineRule="atLeast" w:line="280"/>
        <w:ind w:right="68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80"/>
        <w:ind w:right="685" w:hanging="0"/>
        <w:jc w:val="both"/>
        <w:rPr>
          <w:b/>
          <w:b/>
          <w:szCs w:val="24"/>
        </w:rPr>
      </w:pPr>
      <w:r>
        <w:rPr>
          <w:szCs w:val="24"/>
        </w:rPr>
        <w:t>A Képviselő-testület felhatalmazza a polgármestert a család- és gyermekjóléti szolgálat feladatainak ellátására a Zalaszentgrót és környező települések Intézményfenntartó Társulásával kötendő pénzeszköz-átadásra vonatkozó megállapodás aláírására.</w:t>
      </w:r>
    </w:p>
    <w:p>
      <w:pPr>
        <w:pStyle w:val="Normal"/>
        <w:ind w:right="685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685" w:hanging="0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3. március 15.</w:t>
      </w:r>
    </w:p>
    <w:p>
      <w:pPr>
        <w:pStyle w:val="Normal"/>
        <w:ind w:right="685" w:hanging="0"/>
        <w:jc w:val="both"/>
        <w:rPr/>
      </w:pPr>
      <w:r>
        <w:rPr>
          <w:bCs/>
          <w:color w:val="000000"/>
          <w:szCs w:val="24"/>
          <w:u w:val="single"/>
        </w:rPr>
        <w:t>Felelős</w:t>
      </w:r>
      <w:r>
        <w:rPr>
          <w:color w:val="000000"/>
          <w:szCs w:val="24"/>
        </w:rPr>
        <w:t>: Baracskai József polgármester</w:t>
      </w:r>
    </w:p>
    <w:p>
      <w:pPr>
        <w:pStyle w:val="Normal"/>
        <w:ind w:right="68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ab/>
        <w:t xml:space="preserve">  Dr. Simon Beáta jegyző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A Társulás a </w:t>
      </w:r>
      <w:r>
        <w:rPr>
          <w:i/>
          <w:iCs/>
          <w:color w:val="000000"/>
        </w:rPr>
        <w:t>család- és gyermekjóléti szolgálat feladatellátásához való</w:t>
      </w:r>
      <w:r>
        <w:rPr>
          <w:bCs/>
          <w:i/>
          <w:iCs/>
          <w:color w:val="000000"/>
        </w:rPr>
        <w:t xml:space="preserve"> </w:t>
      </w:r>
      <w:r>
        <w:rPr>
          <w:bCs/>
          <w:i/>
          <w:color w:val="000000"/>
        </w:rPr>
        <w:t xml:space="preserve">pénzügyi hozzájárulás képviselő-testületi elfogadásáról határidőben értesítésre került. A </w:t>
      </w:r>
      <w:r>
        <w:rPr>
          <w:i/>
          <w:color w:val="000000"/>
        </w:rPr>
        <w:t>pénzeszköz-átadásra vonatkozó megállapodás aláírása határidőben megtörtént.</w:t>
      </w:r>
    </w:p>
    <w:p>
      <w:pPr>
        <w:pStyle w:val="Normal"/>
        <w:jc w:val="both"/>
        <w:rPr>
          <w:b/>
          <w:b/>
          <w:bCs/>
          <w:i/>
          <w:i/>
          <w:color w:val="000000"/>
          <w:szCs w:val="24"/>
          <w:u w:val="single"/>
        </w:rPr>
      </w:pPr>
      <w:r>
        <w:rPr>
          <w:b/>
          <w:bCs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6/2023. (I. 26.) számú határozatában a képviselő-testület</w:t>
      </w:r>
      <w:r>
        <w:rPr>
          <w:szCs w:val="24"/>
        </w:rPr>
        <w:t xml:space="preserve"> úgy döntött, hogy a Zalaszentgrót és környező települések Intézményfenntartó Társulás által fenntartott </w:t>
      </w:r>
      <w:r>
        <w:rPr>
          <w:bCs/>
          <w:szCs w:val="24"/>
        </w:rPr>
        <w:t>Zalaszentgróti</w:t>
      </w:r>
      <w:r>
        <w:rPr>
          <w:szCs w:val="24"/>
        </w:rPr>
        <w:t xml:space="preserve"> </w:t>
      </w:r>
      <w:r>
        <w:rPr>
          <w:bCs/>
          <w:szCs w:val="24"/>
        </w:rPr>
        <w:t>Szociális, Család- és Gyermekjóléti Központ</w:t>
      </w:r>
      <w:r>
        <w:rPr>
          <w:szCs w:val="24"/>
        </w:rPr>
        <w:t xml:space="preserve"> 2023. évi költségvetésében a házi segítségnyújtás területén jelentkező hiány fedezéséhez a 2022. január 1-jei állapot szerinti 6268 fős lakosságszáma alapján kalkulált 3.839.238,- Ft, azaz hárommillió-nyolcszázharminckilencezer-kettőszázharmincnyolc forint összegű hozzájárulást az Önkormányzat 2023. évi költségvetéséből finanszíro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>
          <w:b/>
          <w:b/>
          <w:szCs w:val="24"/>
        </w:rPr>
      </w:pPr>
      <w:r>
        <w:rPr>
          <w:szCs w:val="24"/>
        </w:rPr>
        <w:t>A Képviselő-testület felhatalmazza a polgármestert a házi segítségnyújtás feladatainak ellátására a Zalaszentgrót és környező települések Intézményfenntartó Társulásával kötendő pénzeszköz-átadásra vonatkozó megállapodás aláírására.</w:t>
      </w:r>
    </w:p>
    <w:p>
      <w:pPr>
        <w:pStyle w:val="Normal"/>
        <w:ind w:right="685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685" w:hanging="0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3. március 15.</w:t>
      </w:r>
    </w:p>
    <w:p>
      <w:pPr>
        <w:pStyle w:val="Normal"/>
        <w:ind w:right="685" w:hanging="0"/>
        <w:jc w:val="both"/>
        <w:rPr/>
      </w:pPr>
      <w:r>
        <w:rPr>
          <w:bCs/>
          <w:color w:val="000000"/>
          <w:szCs w:val="24"/>
          <w:u w:val="single"/>
        </w:rPr>
        <w:t>Felelős</w:t>
      </w:r>
      <w:r>
        <w:rPr>
          <w:color w:val="000000"/>
          <w:szCs w:val="24"/>
        </w:rPr>
        <w:t>: Baracskai József polgármester</w:t>
      </w:r>
    </w:p>
    <w:p>
      <w:pPr>
        <w:pStyle w:val="Normal"/>
        <w:ind w:left="709" w:right="68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Dr. Simon Beáta jegyző</w:t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color w:val="000000"/>
          <w:szCs w:val="24"/>
        </w:rPr>
      </w:pPr>
      <w:r>
        <w:rPr>
          <w:bCs/>
          <w:i/>
        </w:rPr>
        <w:t xml:space="preserve">A Társulás a </w:t>
      </w:r>
      <w:r>
        <w:rPr>
          <w:i/>
          <w:iCs/>
        </w:rPr>
        <w:t>házi segítségnyújtás feladatellátásához való</w:t>
      </w:r>
      <w:r>
        <w:rPr>
          <w:bCs/>
          <w:i/>
          <w:iCs/>
        </w:rPr>
        <w:t xml:space="preserve"> </w:t>
      </w:r>
      <w:r>
        <w:rPr>
          <w:bCs/>
          <w:i/>
        </w:rPr>
        <w:t xml:space="preserve">pénzügyi hozzájárulás képviselő-testületi elfogadásáról határidőben értesítésre került. A </w:t>
      </w:r>
      <w:r>
        <w:rPr>
          <w:i/>
        </w:rPr>
        <w:t>pénzeszköz-átadásra vonatkozó megállapodás aláírása határidőben megtörtént.</w:t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szCs w:val="24"/>
          <w:u w:val="single"/>
        </w:rPr>
        <w:t>12/2023. (II. 15.) számú határozatában a képviselő-testülete</w:t>
      </w:r>
      <w:r>
        <w:rPr>
          <w:rFonts w:eastAsia="Calibri"/>
          <w:szCs w:val="24"/>
          <w:lang w:eastAsia="en-US"/>
        </w:rPr>
        <w:t xml:space="preserve"> megbízza az Önkormányzat 100 %-os tulajdonában lévő Szentgrótért Kft.-t az Önkormányzat kizárólagos tulajdonában lévő Szent Gróth Termálfürdő és Szabadidőközpont üzemeltetésével a 2023. március 1-től 2024. február 29-ig tartó időszakra havi nettó 1.200.000,-Ft + ÁFA üzemeltetési díj és havi nettó 480.000,-Ft bérleti díj elfogadásával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bCs/>
          <w:szCs w:val="24"/>
          <w:lang w:eastAsia="en-US"/>
        </w:rPr>
        <w:t xml:space="preserve">Képviselő-testület felhatalmazza a polgármestert </w:t>
      </w:r>
      <w:r>
        <w:rPr>
          <w:rFonts w:eastAsia="Calibri"/>
          <w:szCs w:val="24"/>
        </w:rPr>
        <w:t xml:space="preserve">az </w:t>
      </w:r>
      <w:r>
        <w:rPr>
          <w:rFonts w:eastAsia="Calibri"/>
          <w:szCs w:val="24"/>
          <w:lang w:eastAsia="en-US"/>
        </w:rPr>
        <w:t>üzemeltetési szerződés aláírására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bCs/>
          <w:szCs w:val="24"/>
          <w:lang w:eastAsia="en-US"/>
        </w:rPr>
        <w:t xml:space="preserve">Képviselő-testület </w:t>
      </w:r>
      <w:r>
        <w:rPr>
          <w:rFonts w:eastAsia="Calibri"/>
          <w:szCs w:val="24"/>
        </w:rPr>
        <w:t xml:space="preserve">felkéri a jegyzőt az </w:t>
      </w:r>
      <w:r>
        <w:rPr>
          <w:rFonts w:eastAsia="Calibri"/>
          <w:szCs w:val="24"/>
          <w:lang w:eastAsia="en-US"/>
        </w:rPr>
        <w:t xml:space="preserve">üzemeltetési szerződés megkötésével kapcsolatos intézkedések megtételére, valamint </w:t>
      </w:r>
      <w:r>
        <w:rPr>
          <w:rFonts w:eastAsia="Calibri"/>
          <w:szCs w:val="24"/>
        </w:rPr>
        <w:t>a Szentgrótért Kft. ügyvezetőjének a döntésről való tájékoztatására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bCs/>
          <w:szCs w:val="24"/>
          <w:u w:val="single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február 28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z üzemeltetési szerződés mindkét fél általi aláírása megtörtént és a határozati kivonat megküldésre került a Kft. ügyvezetője részére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highlight w:val="yellow"/>
          <w:lang w:eastAsia="en-US"/>
        </w:rPr>
      </w:pPr>
      <w:r>
        <w:rPr>
          <w:b/>
          <w:szCs w:val="24"/>
          <w:u w:val="single"/>
        </w:rPr>
        <w:t>13/2023. (II. 15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>megbízza a Szentgrótért Kft-t Zalaszentgrót Város Önkormányzata részéről benyújtandó egyes pályázatainak projekt előkészítési, projektmenedzseri és pénzügyi szakértői feladatok ellátásával 2023. március 1. napjától 2024. február 29. napjáig tartó időszakban nettó 4.200.000,- Ft + ÁFA megbízási díjért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highlight w:val="yellow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bCs/>
          <w:szCs w:val="24"/>
          <w:lang w:eastAsia="en-US"/>
        </w:rPr>
        <w:t xml:space="preserve">Képviselő-testület felhatalmazza a polgármestert </w:t>
      </w:r>
      <w:r>
        <w:rPr>
          <w:rFonts w:eastAsia="Calibri"/>
          <w:szCs w:val="24"/>
        </w:rPr>
        <w:t>a</w:t>
      </w:r>
      <w:r>
        <w:rPr>
          <w:rFonts w:eastAsia="Calibri"/>
          <w:szCs w:val="24"/>
          <w:lang w:eastAsia="en-US"/>
        </w:rPr>
        <w:t xml:space="preserve"> megbízási szerződés aláírására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bCs/>
          <w:szCs w:val="24"/>
          <w:lang w:eastAsia="en-US"/>
        </w:rPr>
        <w:t xml:space="preserve">Képviselő-testület </w:t>
      </w:r>
      <w:r>
        <w:rPr>
          <w:rFonts w:eastAsia="Calibri"/>
          <w:szCs w:val="24"/>
        </w:rPr>
        <w:t>felkéri a jegyzőt a</w:t>
      </w:r>
      <w:r>
        <w:rPr>
          <w:rFonts w:eastAsia="Calibri"/>
          <w:szCs w:val="24"/>
          <w:lang w:eastAsia="en-US"/>
        </w:rPr>
        <w:t xml:space="preserve"> megbízási szerződés megkötésével kapcsolatos intézkedések megtételére, valamint </w:t>
      </w:r>
      <w:r>
        <w:rPr>
          <w:rFonts w:eastAsia="Calibri"/>
          <w:szCs w:val="24"/>
        </w:rPr>
        <w:t>a Szentgrótért Kft. ügyvezetőjének a döntésről való tájékoztatására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bCs/>
          <w:szCs w:val="24"/>
          <w:u w:val="single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február 28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megbízási szerződés aláírására sor került, a határozati kivonat egy példánya megküldésre került a Kft. ügyvezetője rész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szCs w:val="24"/>
          <w:u w:val="single"/>
        </w:rPr>
        <w:t>14/2023. (II. 15.) számú határozatában a képviselő-testület</w:t>
      </w:r>
      <w:r>
        <w:rPr>
          <w:szCs w:val="24"/>
        </w:rPr>
        <w:t xml:space="preserve"> Zalaszentgrót Város Önkormányzata fenntartásában működő Városi Könyvtár és Művelődési- Felnőttképzési Központ 2023. évi munkatervét, valamint az ahhoz kapcsolódó szolgáltatási- és feladat-ellátási tervet az előterjesztett formában és tartalommal</w:t>
      </w:r>
      <w:r>
        <w:rPr>
          <w:rFonts w:eastAsia="Calibri"/>
          <w:szCs w:val="24"/>
          <w:lang w:eastAsia="en-US"/>
        </w:rPr>
        <w:t xml:space="preserve"> azzal, hogy a munkatervben szereplő programok a 2023. évi költségvetési lehetőségek figyelembevételével kerülhetnek megvalósításr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A képviselő-testület felkéri a jegyzőt, hogy a határozat egy példányának megküldésével az intézmény vezetőjét értesíteni szíveskedjen. </w:t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3. február 28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 xml:space="preserve">A határozati kivonat egy példányának megküldésével az intézmény értesítése határidőben megvalósult. 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Zalaszentgrót,</w:t>
      </w:r>
      <w:r>
        <w:rPr>
          <w:color w:val="000000"/>
          <w:szCs w:val="24"/>
        </w:rPr>
        <w:t xml:space="preserve"> 2023. március 24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Valaki</cp:lastModifiedBy>
  <cp:lastPrinted>2022-07-18T08:20:00Z</cp:lastPrinted>
  <dcterms:modified xsi:type="dcterms:W3CDTF">2023-03-24T09:24:00Z</dcterms:modified>
  <cp:revision>115</cp:revision>
  <dc:subject/>
  <dc:title>Szám: 1-9/2014</dc:title>
</cp:coreProperties>
</file>