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3/2023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. március 29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öntés TÖOSZ telephely kialakításáról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isztelt Képviselő-testület!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tagja a Települési Önkormányzatok Országos Szövetségéne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TÖOSZ Elnökségének 2023. február 14-ei ülésén felmerült a Szövetség székhelye melletti telephelyek (fióktelepek) létrehozása öt határmenti vármegyében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hálózatosodás, a helyi igények összegyűjtése a TÖOSZ-nak, mint országos önkormányzati szövetségnek fontos működési eleme. A fióktelepek létrehozásának célja a TÖOSZ szolgáltatásainak elérhetőbbé tétele, amely a határmenti együttműködési pályázati lehetőségek, a fióktelepeken keresztül hatékonyabb határmenti és határokon átívelő együttműködési programok koordinációját valósíthatná meg a vonatkozó pályázati források felhasználásáva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TÖOSZ, mint az önkormányzati működés fejlődésének támogatója, kapacitásépítési programjaival az önkormányzatok nemzetközi együttműködéseit is elő kívánja segíteni. A határmenti együttműködési programokban való részvételhez telephely, fióktelep létrehozásával hatékonyabb és célzottabb támogatási programok valósulhatnak meg a TÖOSZ keretein belü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gyik lehetséges fióktelep helyként Zalaszentgrót városát, címeként Zalaszentgrót Város Önkormányzatát (8790 Zalaszentgrót, Dózsa György utca 1.) javasolták a szövetség ülésén. A fióktelep létesítésnek állandó létszám- és helyiségigénye nem lenne, a működés során felmerülő - jelenlegi ismereteik szerint minimális - adminisztrációt a Zalaszentgróti Közös Önkormányzati Hivatal Titkárságán belül valósítanák meg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ióktelep létesítéséhez szükséges a TÖOSZ Alapszabályának módosítása, amelynek feltétele, hogy a fiókteleppel érintett önkormányzat képviselő-testülete határozatával jóváhagyja a fióktelep létrehoz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Gazdasági és Városfejlesztési Bizottsága az </w:t>
      </w:r>
      <w:r>
        <w:rPr>
          <w:rFonts w:cs="Times New Roman" w:ascii="Times New Roman" w:hAnsi="Times New Roman"/>
          <w:color w:val="000000"/>
          <w:sz w:val="24"/>
          <w:szCs w:val="24"/>
        </w:rPr>
        <w:t>előterjesztést a 2023. március 23-i ülésén megtárgyalta, a 26/2023. (III. 23.) számú határozatával azt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a </w:t>
      </w:r>
      <w:bookmarkStart w:id="0" w:name="_Hlk129854185"/>
      <w:r>
        <w:rPr>
          <w:rFonts w:cs="Times New Roman" w:ascii="Times New Roman" w:hAnsi="Times New Roman"/>
          <w:bCs/>
          <w:color w:val="000000"/>
          <w:sz w:val="24"/>
          <w:szCs w:val="24"/>
        </w:rPr>
        <w:t>Települési Önkormányzatok Országos Szövetsége</w:t>
      </w: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Elnökségének javaslatát megköszönve egyetért és támogatja, hogy Települési Önkormányzatok Országos Szövetsége telephelyet (fióktelepet) hozzon létre zalaszentgróti Városháza épületében a 8790, Zalaszentgrót, Dózsa György utca 1. szám alatti cím bejegyzésével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Képviselő-testület felhatalmazza Baracskai József polgármestert a telephely megvalósításához szükséges további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. április 3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3. március 24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6:00Z</dcterms:created>
  <dc:creator>Dézsenyi Veronika</dc:creator>
  <dc:description/>
  <cp:keywords/>
  <dc:language>en-US</dc:language>
  <cp:lastModifiedBy>dell</cp:lastModifiedBy>
  <cp:lastPrinted>2020-04-16T09:10:00Z</cp:lastPrinted>
  <dcterms:modified xsi:type="dcterms:W3CDTF">2023-03-24T10:01:00Z</dcterms:modified>
  <cp:revision>14</cp:revision>
  <dc:subject/>
  <dc:title/>
</cp:coreProperties>
</file>