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6/2023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z. napirendi pont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3 június 29-i nyilvános, rendes ülésére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Start w:id="0" w:name="_Hlk137635096"/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 Szervezeti és Működési Szabályzatáról szóló 25/2014. (XI. 28.) önkormányzati rendeletének módosítása és vagyongazdálkodási megállapodás megkötése a SZE-VA GRÓT nKft-v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ervezeti és Működési Szabályzatról szóló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25/2014. (XI. 28.) önkormányzati rendeletében (a továbbiakban: SZMSZ) határozta meg a szervezetére és működésére vonatkozó legfontosabb szabályokat. Ebbe a szabályozási tárgykörbe tartozik a képviselő-testület által létrehozott bizottságok feladat-és hatásköreinek, ideértve a képviselő-testülettel a bizottságokra átruházott hatásköreinek meghatározása i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az elmúlt időszakban több, a város közművelődését és a könyvtári ellátás átszervezését jelentősen érintő döntést hozott, amelyek érintik a SZMSZ egyes rendelkezéseit is. Az érintett rendelkezések a következő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Az SZMSZ 48.§ (3) bekezdése rögzíti a Szociális és Humán Ügyek Bizottságának a képviselő-testülettől átruházott feladat-és hatásköreit. Az érintett átruházott hatáskör a közművelődési intézmény szervezeti és működési szabályzatának jóváhagyása, valamint véleményezése. Ennek módosítása válik szükségessé a közművelődési intézmény 2023. június 30-i megszüntetésre tekintettel. A Városi Könyvtár és Művelődési-Felnőttképzési Központ megszüntetése az SZMSZ önkormányzat által fenntartott intézményeik felsorolását tartalmazó, 3. függelékét is érinti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Az SZMSZ 48/A.§ (5) bekezdése rendelkezik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városi és városrészi rendezvények összehangolásának felügyeletéért felelős tanácsnok által koordinálandó feladatokról, amelynek egyik része a közművelődési intézménnyel vezetőjével való együttműködés. ennek módosítása szükséges az új feladatellátási formára tekintett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zetes hatásvizsgálat a rendeletekh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helyi önkormányzat által hozott döntésekhez, továbbá biztosítja az egyes önkormányzati rendeletek közötti összhang megteremtését. Az adminisztratív terhek a rendelet módosítását követően nem változnak. A rendelet módosítása környezeti és egészségi hatással nem já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módosítását a helyi önkormányzati döntésekben foglalt átszervezésnek való megfelelés, valamint a helyi önkormányzati rendeletek közötti koherencia megteremtése teszi szükségessé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jelentősebb munkaszervezési intézkedések, a végrehajtáshoz szükséges feltételek személyi, szervezeti, tárgyi feltételek adottak. A pénzügyi feltételek rendelkezésre áll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készített rendelet-tervezet jelen előterjesztés 1. mellékletét képe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agyongazdálkodási szerződés megkötése a SZE-VA GRÓT nKft-vel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Zalaszentgrót Város Önkormányzata Képviselő-testületének a </w:t>
      </w:r>
      <w:r>
        <w:rPr>
          <w:rFonts w:cs="Times New Roman" w:ascii="Times New Roman" w:hAnsi="Times New Roman"/>
          <w:sz w:val="24"/>
          <w:szCs w:val="24"/>
        </w:rPr>
        <w:t xml:space="preserve">40/2023. (III.29.) számú képviselő-testületi határozatába foglalt, az Intézmény által biztosított feladatellátás </w:t>
      </w:r>
      <w:r>
        <w:rPr>
          <w:rFonts w:eastAsia="Times New Roman" w:cs="Times New Roman" w:ascii="Times New Roman" w:hAnsi="Times New Roman"/>
          <w:sz w:val="24"/>
          <w:szCs w:val="24"/>
        </w:rPr>
        <w:t>nonprofit gazdasági társasági formába történő kiszervezéséhez való elvi egyetértését követően az 56/2023. (IV.27.) számú képviselő-testületi határozatában döntött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Magyarország helyi önkormányzatairól szóló 2011. évi CLXXXIX. törvény 13.§ (1) bekezdésének 7. pontjában meghatározott „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kulturális szolgáltatás, különösen a nyilvános könyvtári ellátás biztosítása; filmszínház, előadó-művészeti szervezet támogatása, a kulturális örökség helyi védelme; a helyi közművelődési tevékenység támogatás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”, valamint a muzeális intézményekről, a nyilvános könyvtári ellátásról és a közművelődésről szóló 1997. évi CXL. törvény 64.§ (1) bekezdésében meghatározott települési könyvtári ellátás biztosítása, továbbá az 1997. évi CXL. törvény 76.§ (1) bekezdése alapján a helyi közművelődési tevékenység támogatása helyi önkormányzati feladatoknak a 2023. július 01. napjától kezdődő ellátásáról, amelyet a Zalaszentgrót Város Önkormányzata által alapított, az önkormányzat 100%-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ulajdonában lévő a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SZE-VA GRÓT Kulturális és Vagyongazdálkodási Szolgáltató Nonprof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orlátolt Felelősségű Társasággal (székhelye: 8790, Zalaszentgrót Dózsa György utca 1.) kötendő közművelődési megállapodás keretében kíván biztosítani. A közművelődési megállapodást Zalaszentgrót Város Önkormányzata Képviselő-testülete a 68/2023. (V.25.) számú képviselő-testületi határozatával fogadta 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adatellátás jogszabályoknak megfelelő biztosításához szükséges a feladatellátást szolgáló ingó és ingatlanvagyon átadása, amelyre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 Képviselő-testületének az önkormányzat vagyonáról és a vagyongazdálkodás általános szabályairól szóló 22/2015. (XI.27.) számú önkormányzati rendeletének a </w:t>
      </w:r>
      <w:r>
        <w:rPr>
          <w:rFonts w:cs="Times New Roman" w:ascii="Times New Roman" w:hAnsi="Times New Roman"/>
          <w:sz w:val="24"/>
          <w:szCs w:val="24"/>
        </w:rPr>
        <w:t>13. § (1) bekezdéséb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oglalt rendelkezései ad lehetőséget, mi</w:t>
      </w:r>
      <w:r>
        <w:rPr>
          <w:rFonts w:cs="Times New Roman" w:ascii="Times New Roman" w:hAnsi="Times New Roman"/>
          <w:sz w:val="24"/>
          <w:szCs w:val="24"/>
        </w:rPr>
        <w:t xml:space="preserve">szerint az önkormányzat a működésükhöz szükséges vagyon használatát közfeladatuk ellátása céljából ingyenesen biztosítja az önkormányzat által alapított intézmények részére a közfeladatuk ellátásához szükséges mértékben. Az önkormányzat vagyonáról és a vagyongazdálkodás szabályairól szóló 22/2015. (XI.27.) önkormányzati rendelet módosítása megteremti annak lehetőségét, hogy az önkormányzat által alapított önkormányzati gazdasági társaság részére is átadásra kerülhessen a közfeladat ellátásához szükséges vagyontárg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elyi önkormányzat tulajdonában lévő vagyon nemzeti vagyonnak minősül, amelyre vonatkozóan a vagyongazdálkodás alapelveit a nemzeti vagyonról szóló 2011. évi CXCVI. törvény határozza meg a következő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Rendeltetése </w:t>
      </w:r>
      <w:r>
        <w:rPr>
          <w:rFonts w:cs="Times New Roman" w:ascii="Times New Roman" w:hAnsi="Times New Roman"/>
          <w:sz w:val="24"/>
          <w:szCs w:val="24"/>
        </w:rPr>
        <w:t>a közfeladat ellátásának biztosítása, ideértve a lakosság közszolgáltatásokkal való ellátását és e feladatok ellátásához szükséges infrastruktúra biztosításá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nemzeti vagyonnal felelős módon, rendeltetésszerűen kell gazdálkodni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mzeti vagyongazdálkodás feladata a nemzeti vagyon megőrzése, értékének és állagának védelme, rendeltetésének megfelelő, az állam, az önkormányzat mindenkori teherbíró képességéhez igazodó, elsődlegesen a közfeladatok ellátásához és a mindenkori társadalmi szükségletek kielégítéséhez szükséges, egységes elveken alapuló, átlátható, hatékony és költségtakarékos működtetése, értéknövelő használata, hasznosítása, gyarapítása, továbbá az állam vagy a helyi önkormányzat feladatának ellátása szempontjából feleslegessé váló vagyontárgyak elidegenítése, azzal, hogy a nemzeti vagyon megőrzése érdekében végzett bontás vagy átalakítás nem minősül az állag védelmi kötelezettség megszegésé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 szempontok figyelembevételével előkészítésre került a vagyongazdálkodási megállapodás, amely jelen előterjesztés 2. mellékletét képe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 Pénzügyi és Ügyrendi Bizottság az előterjesztést a 2023 június 22-i ülésén megtárgyalta, a …/2023. (VI.22.) számú határozatával elfogadta, és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 rendelet módosítását és a határozati javaslatot elfogad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ozati javaslat: </w:t>
      </w:r>
    </w:p>
    <w:p>
      <w:pPr>
        <w:pStyle w:val="Normal"/>
        <w:spacing w:lineRule="auto" w:line="240" w:before="0" w:after="0"/>
        <w:jc w:val="both"/>
        <w:rPr/>
      </w:pPr>
      <w:bookmarkStart w:id="1" w:name="_Hlk119334859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 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épviselő-testülete, úgy dönt, hogy a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Magyarország helyi önkormányzatairól szóló 2011. évi CLXXXIX. törvény 13.§ (1) bekezdésének 7. pontjában meghatározott „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kulturális szolgáltatás, különösen a nyilvános könyvtári ellátás biztosítása; filmszínház, előadó-művészeti szervezet támogatása, a kulturális örökség helyi védelme; a helyi közművelődési tevékenység támogatás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”, valamint a muzeális intézményekről, a nyilvános könyvtári ellátásról és a közművelődésről szóló 1997. évi CXL. törvény 64.§ (1) bekezdésében meghatározott települési könyvtári ellátás biztosítása, továbbá az 1997. évi CXL. törvény 76.§ (1) bekezdése alapján a helyi közművelődési tevékenység támogatása helyi önkormányzati feladatok ellátása érdekébe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23. július 01. napjától kezdődően határozatlan időre – Zalaszentgrót Város Önkormányzat Képviselő-testületének az önkormányzat vagyonáról és a vagyongazdálkodás általános szabályairól szóló 22/2015. (XI.27.) számú önkormányzati rendeletében foglalt rendelkezésekre figyelemmel – a SZE-VA GRÓT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Kulturális és Vagyongazdálkodási Szolgáltató Nonprof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orlátolt Felelősségű Társasá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8790, Zalaszentgrót, Dózsa Gy u. 9.) vagyongazdálkodásába adja a Zalaszentgrót, Batthyány utca 9. szám alatti ingatlant, valamint fenti feladatoknak a vonatkozó jogszabályoknak megfelelő ellátásához szükséges tárgyi eszközöket és egyéb ingóságo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 Képviselő-testület felhatalmazza Baracskai József polgármestert a vagyongazdálkodási megállapodás aláírásá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3. június 3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3. június 19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968" w:firstLine="69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Baracsk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ózsef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ban foglaltak 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őírásoknak megfelelnek.</w:t>
      </w:r>
    </w:p>
    <w:p>
      <w:pPr>
        <w:pStyle w:val="Normal"/>
        <w:spacing w:lineRule="auto" w:line="240" w:before="0" w:after="0"/>
        <w:ind w:left="4968" w:firstLine="69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pacing w:lineRule="auto" w:line="240" w:before="0" w:after="0"/>
        <w:ind w:left="4968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character" w:styleId="Szvegtrzs3Char">
    <w:name w:val="Szövegtörzs 3 Char"/>
    <w:qFormat/>
    <w:rPr>
      <w:rFonts w:cs="Calibri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cs="Calibri"/>
      <w:sz w:val="16"/>
      <w:szCs w:val="16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spacing w:lineRule="auto" w:line="240" w:before="0" w:after="0"/>
      <w:ind w:left="284" w:hanging="0"/>
      <w:jc w:val="both"/>
      <w:textAlignment w:val="baseline"/>
    </w:pPr>
    <w:rPr>
      <w:rFonts w:cs="Calibri"/>
      <w:sz w:val="28"/>
      <w:szCs w:val="28"/>
    </w:rPr>
  </w:style>
  <w:style w:type="paragraph" w:styleId="Nincstrkz">
    <w:name w:val="Nincs térköz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4:42:00Z</dcterms:created>
  <dc:creator>Dézsenyi Veronika</dc:creator>
  <dc:description/>
  <cp:keywords/>
  <dc:language>en-US</dc:language>
  <cp:lastModifiedBy>Vera</cp:lastModifiedBy>
  <dcterms:modified xsi:type="dcterms:W3CDTF">2023-06-19T11:40:00Z</dcterms:modified>
  <cp:revision>22</cp:revision>
  <dc:subject/>
  <dc:title/>
</cp:coreProperties>
</file>