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91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6/2023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z. napirendi pont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. június 29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öntés rendezvény eszközök hasznosításáról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Zalaszentgrót Város Önkormányzata Képviselő-testülete a 44/2023. (III. 29.) számú határozatával egyszemélyes alapítóként a társaság legfőbb döntéshozó szerve hatáskörében eljárva megalapította a SZE-VA GRÓT Kulturális és Vagyongazdálkodási Szolgáltató Nonprof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ot 8790 Zalaszentgrót, Dózsa György utca 1.szám alatti székhellyel. (a továbbiakban: SZE-VA GRÓT nKft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nonprofit gazdasági társaság alapításával a Képviselő-testületnek lehetősége nyílik arra, hogy átfogó értékelést követően több olyan, a Magyarország helyi önkormányzatairól szóló 2011. évi CLXXXIX. (a továbbiakban: Mötv.) törvényben meghatározott közfeladatot in-house beszerzés alapján jogszerűen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 meglévő önkormányzati források biztosítása mellett a gazdasági-vállalkozási szemlélet integrálásával láttasson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 SZE-VA GRÓT nKft. alapításakor meghatározásra kerültek a lehetséges tevékenységi körök, melyek közé a kulturális rendezvények megszervezése is felvételre került. E tevékenység végzéséhez megfelelő eszköz biztosítása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– a  képviselő-testület 49/2018. (V.24.) számú határozata alapján – a tulajdonában álló 19 db sörpad garnitúrát 2018. június 01. napjától kezdődően határozatlan időre – Zalaszentgrót Város Önkormányzata Képviselő-testületének az önkormányzat vagyonáról és a vagyongazdálkodás általános szabályairól szóló 22/2015. (XI.27.) számú önkormányzati rendeletében foglalt rendelkezésekre figyelemmel – a Szentgrótért Kft. vagyongazdálkodásába adta vagyongazdálkodási szerződés megkötése révén. Ennek alapján a rendezvényszervezéshez szükséges sörpadok kezelésével kapcsolatos tevékenységet a Szentgrótért Kft. látta el, de az új nKft profiljának megfelelően célszerűbb e feladatot átcsoportos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Az átadásra kerülő eszközállomány erős amortizációt mutat, ennek következtében ezen eszközök karbantartási költsége a teljes költség 70 %-át teszi ki. Tekintettel arra, hogy e divízió működtetése a zalaszentgróti közösségi rendezvények színvonalához és költségmegtakarításához jelentősen hozzájárul, és eredményességében még így is pozitív nullát mutat, célszerű ennek fenntartása, esetleges bővítése. 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azdasági és Városfejleszt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izottság az előterjesztést 2023. június 22-i ülésén megtárgyalta, és a 45/2023. (VI.22.), 46/2023. (VI.22.) számú határozataiban javasolja Zalaszentgrót Város Önkormányzata Képviselő-testületének a határozati javaslatok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ka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Határozati javaslatok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, mint a Szentgrótért Kereskedelmi és Szolgáltató Korlátolt Felelősségű Társaság (székhelye: 8790 Zalaszentgrót, Dózsa György u. 1.) legfőbb döntéshozó szerve úgy dönt, hogy a Szentgrótért Kereskedelmi és Szolgáltató Korlátolt Felelősségű Társasággal 2018.  május 31-én kötött Zalaszentgrót Város Önkormányzat tulajdonát képező 19 db sörpad garnitúra hasznosítására vonatkozó vagyongazdálkodási megállapodást 2023. június 30-i hatállyal közös megegyezéssel megszüntetni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épviselő-testület felkéri a jegyzőt és az ügyvezetőt a szükséges intézkedések megtételére.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3. június 30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óth István Lajos ügyvezet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, mint a SZE-VA GRÓT Kulturális és Vagyongazdálkodási Szolgáltató Nonprofit Korlátolt Felelősségű Társaság (székhelye: 8790 Zalaszentgrót, Dózsa György u. 1.) legfőbb döntéshozó szerve úgy dönt, hogy 2023. július 01. napjától kezdődően határozatlan időre – Zalaszentgrót Város Önkormányzata Képviselő-testületének az önkormányzat vagyonáról és a vagyongazdálkodás általános szabályairól szóló 22/2015. (XI.27.) számú önkormányzati rendeletében foglalt rendelkezésekre figyelemmel – a SZE-VA GRÓT Kulturális és Vagyongazdálkodási Szolgáltató Nonprofit Korlátolt Felelősségű Társaság (8790, Zalaszentgrót, Dózsa Gy u. 1.) vagyongazdálkodásába adja a Zalaszentgrót Város Önkormányzat tulajdonában álló 19 db sörpad garnitúrát, amelyre vonatkozóan vagyongazdálkodási megállapodást köt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épviselő-testület felkéri a jegyzőt és az ügyvezetőt a szükséges intézkedések megtételére.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3. június 30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óth István Lajos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, 2023. június 2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765" w:footer="7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16:00Z</dcterms:created>
  <dc:creator>Dézsenyi Veronika</dc:creator>
  <dc:description/>
  <cp:keywords/>
  <dc:language>en-US</dc:language>
  <cp:lastModifiedBy>Vera</cp:lastModifiedBy>
  <dcterms:modified xsi:type="dcterms:W3CDTF">2023-06-26T11:55:00Z</dcterms:modified>
  <cp:revision>14</cp:revision>
  <dc:subject/>
  <dc:title/>
</cp:coreProperties>
</file>