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val="en-US" w:eastAsia="hu-H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955</wp:posOffset>
            </wp:positionH>
            <wp:positionV relativeFrom="paragraph">
              <wp:posOffset>-71120</wp:posOffset>
            </wp:positionV>
            <wp:extent cx="1143000" cy="74295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 xml:space="preserve">-KAR TÉRSÉGI INNOVÁCIÓS TÁRSUL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  <w:t>TÁRSULÁSI MEGÁLLAPOD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(módosításokkal egységes szerkezetbe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ulírott települési önkormányzatok képviselő-testületei Magyarország helyi önkormányzatairól szóló 2011. évi CLXXXIX. (továbbiakban Mötv.) 87.§-ban foglalt felhatalmazás alapján önkéntes Társulást (a továbbiakban: Társulás) hoznak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ÁLTALÁNOS RENDELKEZÉS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megnevezés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-KAR Térségi Innovációs Társul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székhely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790 Zalaszentgrót, Dózsa György utca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alapításának év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993. április 1., törzskönyvi bejegyzésének dátuma 1993. április 15. Többcélú kistérségi társulássá való átalakulása 2004. november 10. törzskönyvi bejegyzésének dátuma 2005. április 27. A Társulás önkéntes társulássá alakítása a Mötv. IV. fejezete alapján 2013. január 22. A Társulás működése jogfolytono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működési terület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t önkormányzatok (továbbiakban együtt: társult önkormányzatok) közigazgatási területe, továbbá – a belső ellenőrzési feladatok tekintetében – jelen Társulási Megállapodás 1. számú mellékletében meghatározott települések közigazgatási terület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időtartam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határozatlan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A Társulásban való részvétel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énte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bélyegzőj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kör alakú, körben a felirat: ZalA-KAR Térségi Innovációs Társulás. Középen a felirat: Zalaszentgr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jogállás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jogi személ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gazdálkodás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öltségvetési szervek működésére vonatkozó szabályok szerint. A Társulás pénzügyi-gazdasági feladatait a zalaszentgrót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Közös Önkormányzat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ivatal 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képviselőj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a Társulás mindenkori Elnöke, annak akadályoztatása esetén a Társulás mindenkori Alelnöke.</w:t>
      </w:r>
      <w:bookmarkStart w:id="0" w:name="_Hlk124848146"/>
    </w:p>
    <w:p>
      <w:pPr>
        <w:pStyle w:val="Listaszerbekezds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A Társulási Tanács munkaszervezeti feladatainak ellátása</w:t>
      </w:r>
    </w:p>
    <w:p>
      <w:pPr>
        <w:pStyle w:val="Normal"/>
        <w:ind w:left="426" w:hanging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hu-HU"/>
        </w:rPr>
      </w:r>
    </w:p>
    <w:p>
      <w:pPr>
        <w:pStyle w:val="Normal"/>
        <w:autoSpaceDE w:val="false"/>
        <w:spacing w:lineRule="auto" w:line="276" w:before="0" w:after="200"/>
        <w:ind w:left="709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bookmarkStart w:id="1" w:name="_Hlk125100648"/>
      <w:bookmarkEnd w:id="1"/>
      <w:r>
        <w:rPr>
          <w:rFonts w:cs="Times New Roman" w:ascii="Times New Roman" w:hAnsi="Times New Roman"/>
          <w:sz w:val="24"/>
          <w:szCs w:val="24"/>
          <w:highlight w:val="yellow"/>
        </w:rPr>
        <w:t xml:space="preserve">A Társulási Tanács munkaszervezeti feladatait (döntéseinek előkészítése, végrehajtás szervezése) a Zalaszentgróti Közös Önkormányzati Hivatal 8790 Zalaszentgrót, Dózsa György utca 1., </w:t>
      </w:r>
      <w:bookmarkStart w:id="2" w:name="_Hlk125372180"/>
      <w:r>
        <w:rPr>
          <w:rFonts w:cs="Times New Roman" w:ascii="Times New Roman" w:hAnsi="Times New Roman"/>
          <w:sz w:val="24"/>
          <w:szCs w:val="24"/>
          <w:highlight w:val="yellow"/>
        </w:rPr>
        <w:t xml:space="preserve">Törzskönyvi azonosító: 812159 </w:t>
      </w:r>
      <w:bookmarkEnd w:id="2"/>
      <w:r>
        <w:rPr>
          <w:rFonts w:cs="Times New Roman" w:ascii="Times New Roman" w:hAnsi="Times New Roman"/>
          <w:sz w:val="24"/>
          <w:szCs w:val="24"/>
          <w:highlight w:val="yellow"/>
        </w:rPr>
        <w:t>(a továbbiakban: Hivatal) látja el. Ennek keretében:</w:t>
      </w:r>
    </w:p>
    <w:p>
      <w:pPr>
        <w:pStyle w:val="Normal"/>
        <w:numPr>
          <w:ilvl w:val="1"/>
          <w:numId w:val="32"/>
        </w:numPr>
        <w:autoSpaceDE w:val="false"/>
        <w:spacing w:lineRule="auto" w:line="276" w:before="120" w:after="160"/>
        <w:jc w:val="both"/>
        <w:rPr/>
      </w:pPr>
      <w:bookmarkStart w:id="3" w:name="_Hlk125100648"/>
      <w:bookmarkEnd w:id="3"/>
      <w:r>
        <w:rPr>
          <w:rFonts w:cs="Times New Roman" w:ascii="Times New Roman" w:hAnsi="Times New Roman"/>
          <w:sz w:val="24"/>
          <w:szCs w:val="24"/>
          <w:highlight w:val="yellow"/>
        </w:rPr>
        <w:t>biztosítja a Társulás m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ű</w:t>
      </w:r>
      <w:r>
        <w:rPr>
          <w:rFonts w:cs="Times New Roman" w:ascii="Times New Roman" w:hAnsi="Times New Roman"/>
          <w:sz w:val="24"/>
          <w:szCs w:val="24"/>
          <w:highlight w:val="yellow"/>
        </w:rPr>
        <w:t>ködéséhez (a Társulási Tanács, tisztségvis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i feladatok ellátásához) szükséges tárgyi és személyi feltételeket;</w:t>
      </w:r>
    </w:p>
    <w:p>
      <w:pPr>
        <w:pStyle w:val="Normal"/>
        <w:numPr>
          <w:ilvl w:val="1"/>
          <w:numId w:val="32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készíti a Társulási üléseket (meghívók, 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terjesztések, hivatalos levelezés 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készítése, postázása, a társulási ülések jegyz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könyveinek elkészítése, postázása); gondoskodik a döntések végrehajtásáról;</w:t>
      </w:r>
    </w:p>
    <w:p>
      <w:pPr>
        <w:pStyle w:val="Normal"/>
        <w:numPr>
          <w:ilvl w:val="1"/>
          <w:numId w:val="32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készíti a Társulási döntéseket és a tisztségvis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k döntéseit, ellátja a társulási és tisztségvisel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ő</w:t>
      </w:r>
      <w:r>
        <w:rPr>
          <w:rFonts w:cs="Times New Roman" w:ascii="Times New Roman" w:hAnsi="Times New Roman"/>
          <w:sz w:val="24"/>
          <w:szCs w:val="24"/>
          <w:highlight w:val="yellow"/>
        </w:rPr>
        <w:t>i döntéshozatalhoz kapcsolódó nyilvántartási, sokszorosítási, postázási feladatokat;</w:t>
      </w:r>
    </w:p>
    <w:p>
      <w:pPr>
        <w:pStyle w:val="Normal"/>
        <w:numPr>
          <w:ilvl w:val="1"/>
          <w:numId w:val="32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llátja a Társulás m</w:t>
      </w:r>
      <w:r>
        <w:rPr>
          <w:rFonts w:eastAsia="TTE16104C0t00;Arial Unicode MS" w:cs="Times New Roman" w:ascii="Times New Roman" w:hAnsi="Times New Roman"/>
          <w:sz w:val="24"/>
          <w:szCs w:val="24"/>
          <w:highlight w:val="yellow"/>
        </w:rPr>
        <w:t>ű</w:t>
      </w:r>
      <w:r>
        <w:rPr>
          <w:rFonts w:cs="Times New Roman" w:ascii="Times New Roman" w:hAnsi="Times New Roman"/>
          <w:sz w:val="24"/>
          <w:szCs w:val="24"/>
          <w:highlight w:val="yellow"/>
        </w:rPr>
        <w:t>ködésével, gazdálkodásával kapcsolatos nyilvántartási, iratkezelési feladatokat;</w:t>
      </w:r>
    </w:p>
    <w:p>
      <w:pPr>
        <w:pStyle w:val="Normal"/>
        <w:numPr>
          <w:ilvl w:val="1"/>
          <w:numId w:val="32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llátja továbbá a Társulás költségvetésének előkészítésével és végrehajtásával kapcsolatos feladatokat a 7. pontban foglaltak szerint, valamint az ehhez kapcsolódó jelentések, beszámolók, elszámolások elkészítés</w:t>
      </w:r>
      <w:bookmarkEnd w:id="0"/>
      <w:r>
        <w:br w:type="page"/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CÉLJAI ÉS FELADATA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célja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ség gazdasági és társadalmi fejlesztésének elősegítése, a társulás működési területéhez tartozó önkormányzatok munkájának segítése, a térségben élő lakosság életfeltételeinek javítása, valamint a Társulás által felvállalt feladat-és hatáskörök, hatékony és célszerű ellátás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 cél megvalósítása érdekében az alábbi feladatkörökbe tartozó egyes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feladat- és hatáskörö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látását biztosítja:</w:t>
      </w:r>
    </w:p>
    <w:p>
      <w:pPr>
        <w:pStyle w:val="Normal"/>
        <w:spacing w:lineRule="auto" w:line="240" w:before="0" w:after="0"/>
        <w:ind w:left="177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lső ellenőrzés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i önkormányzatok területfejlesztéssel és területrendezéssel összefüggő feladataiban való közreműködés, együttműködés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glalkoz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biztosíthatja továbbá az alábbi feladatok ellátásá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rnyezet- és természetvédelem, hulladékkezelés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biztonsági feladatok összehangolás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sélyegyenlőségi programok megvalósítás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fjúsági ügyek, programok megvalós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azdaság-és turizmusfejlesztés, valamint idegenforgalom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művelődési programok szervez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á minden olyan önkormányzati feladatról, amelynek ellátása a társulás keretein belül hatékonyabban és célszerűbben biztosítható.</w:t>
      </w:r>
    </w:p>
    <w:p>
      <w:pPr>
        <w:pStyle w:val="Normal"/>
        <w:spacing w:lineRule="auto" w:line="240" w:before="0" w:after="0"/>
        <w:ind w:left="17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által ellátandó feladatok megvalósításának szakmai minimumkövetelményeit az ágazati törvények határozzák meg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feladatai megvalósításának finanszírozását a társult önkormányzatok által fizetett tagdíjbevételből és egyéb hozzájárulásokból, hazai és európai uniós pályázati támogatásokból, illetve egyéb bevételekből biztosítja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által nyújtott szolgáltatások igénybevételének részletes feltételei az érintett önkormányzatokkal kötött megállapodásban kerülnek rögzítésr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. Belső ellenőrzési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biztosítja a Magyarország helyi önkormányzatairól szóló 2011. évi CLXXXIX. törvényben, az államháztartásról szóló 2011. évi CXCV. törvényben meghatározott belső ellenőrzési feladatoknak a költségvetési szervek belső kontrollrendszeréről és belső ellenőrzéséről szóló 370/2011. (XII. 31.) Korm. rendelet, valamint a vonatkozó hatályos jogszabályok szabályainak megfelelő ellá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 zalaszentgrót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Közös Önkormányzat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ivatal által foglalkoztatott belső ellenőr révén gondoskodik a feladatellátásról a mindenkor hatályos jogszabályok szeri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a belső ellenőrzési feladatok ellátását a társult önkormányzatokkal és a más járáshoz tartozó önkormányzatokkal, valamint a nemzetiségi roma önkormányzatokkal kötött – a finanszírozás részleteit is tartalmazó – megállapodás alapján látj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4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a belső ellenőrzési feladatokat jelen Társulási Megállapodás 1. számú mellékletében meghatározott önkormányzatoknál és azok intézményeinél látj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i önkormányzatok területfejlesztéssel és területrendezéssel összefüggő    feladataiban való közreműködés, együttműködé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1.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 területfejlesztésről és területrendezésről szóló 1996.évi XXI. törvény alapján – azokkal együttműködve– segíti a társult önkormányzatok feladatellátását, így különöse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2"/>
          <w:numId w:val="2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a társult önkormányzatok társadalmi, gazdasági és környezeti fejlesztése érdekébe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vizsgálja és értékeli a társult önkormányzatok társadalmi, gazdasági és környezeti helyzetét, adottságait;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b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előzetesen véleményt nyilváníthat a meghirdetett pályázatokra, programokra, koncepciókra;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c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özreműködhet a társult önkormányzatok kialakult társadalmi, gazdasági és foglalkoztatási válsághelyzetek kezelésében;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d)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forrásokat gyűjthet a tanács működtetéséhez és a fejlesztési programok megvalósításához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7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e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épviseli a társult önkormányzatokat területfejlesztési ügyekben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f) koordinálja társulás és más szervezetek együttműködését, együttműködik az állami és civil szervezetekkel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g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pályázatot nyújthat be a társult önkormányzatok fejlesztéséhez kapcsolódó </w:t>
        <w:tab/>
        <w:t>források igényléséhez, amelyhez be kell szerezni az érintett önkormányzatok hozzájárulásá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g.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ltárja az erőforrásokat, meghatározza és értékeli a táj terhelését és </w:t>
        <w:tab/>
        <w:t>terhelhetőségét, előrejelzéseket készí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 xml:space="preserve">h.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rületi adottságok figyelembevételével célszerű hasznosítási javaslatokat </w:t>
        <w:tab/>
        <w:t>dolgoz ki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ab/>
        <w:t>i.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ejlesztési koncepciókat és programokat kész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 Foglalkozta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különösen közmunkaprogramok megvalósítás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kezdeményező, szervező és koordináló tevékenységével gondoskodik foglalkoztatási programok megvalósításár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glalkoztatási paktumot működtet. Ennek keretében összehangolja a térség munkaerő-piaci és foglalkoztatási kezdeményezéseit, és önálló foglalkoztatási programokat indí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özfoglalkoztatással kapcsolatos feladatokat, továbbá a Foglalkoztatási Paktum feladatait a Társulás a társult önkormányzatokkal és az általa alapított „Foglalkoztató ZalA-KAR” Nonprofit Közhasznú Kft. segítségével látja el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 fejezet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TAGJA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tagjai: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másház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935, Almásháza, Béke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tyk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7, Batyk, Fő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bröc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57, Döbröce, Rákóczi Ferenc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tk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9, Dötk, Fő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35. 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llós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5, Kallósd, Kossuth Lajos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ehidakustán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4, Kehidakustány, Dózsa György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7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görbő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56, Kisgörbő Arany János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8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svásárhel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41, Kisvásárhely, Petőfi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igetfalv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2, Ligetfalva, Petőfi Sándor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hályf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41, Mihályfa, Kossuth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5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gygörbő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56, Nagygörbő, Petőfi Sándor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43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Óhí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342, Óhíd, Petőfi út 3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akod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9, Pakod, Csány László utca 2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ény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8, Sénye, Jókai Mór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ümegcsehi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57, Sümegcsehi, Petőfi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alapa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41, Szalapa, Fő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4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enye Község Önkormányzata Képviselőtestülete</w:t>
      </w:r>
    </w:p>
    <w:p>
      <w:pPr>
        <w:pStyle w:val="Normal"/>
        <w:spacing w:lineRule="auto" w:line="240" w:before="0" w:after="0"/>
        <w:ind w:left="177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3, Tekenye, Hunyadi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7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laj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2, Tilaj, Kossuth Lajos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0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ürje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ékhelye: 8796, Türje, Szabadság tér 9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indornyaszőlős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355, Vindornyaszőlős, Dózsa György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1.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bér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8, Zalabér, Rákóczi Ferenc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csány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2, Zalacsány, Zrínyi Miklós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testülete 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0, Zalaszentgrót, Dózsa György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lászló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88, Zalaszentlászló Kossuth Lajos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8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ind w:left="177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vég Község Önkormányzata Képviselőtestülete</w:t>
      </w:r>
    </w:p>
    <w:p>
      <w:pPr>
        <w:pStyle w:val="Normal"/>
        <w:spacing w:lineRule="auto" w:line="240" w:before="0" w:after="0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ékhelye: 8792, Zalavég, Béke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  <w:t>utc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6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 neve: a mindenkori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és tagjai mindenkori működési évére vonatkozó lakosságszámát a Megállapodás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1. számú függelék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artalmazza, amely évente felülvizsgálatra kerül.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V. fejezet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ÉS A TÁRSULT ÖNKORMÁNYZATOK KAPCSOLATA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agok kötelezettségeket vállalnak a következőkben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je útján rendszeresen részt vesznek a Társulás és szerveinek munkájában, elősegítik a Társulás céljainak és feladatainak megvalósítását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jesítik a tagdíj-befizetési kötelezettségét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eljesítik mindazon kötelezettségeket, amelyeket a vállalt feladatokhoz, valamint a pályázatokhoz kapcsolódóan a Társulással kötött megállapodások alapján vállalt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feladatkörébe tartozó ügyekkel kapcsolatos döntéseik meghozatala előtt az adott kérdésben egyeztet a munkaszervezeti feladatokat ellátó önkormányzat jegyzőjével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mogatják szakapparátusukkal a Társulás tevékenységi körébe tartozó feladatok megoldását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rítésmentesen biztosítják a szükséges adat- és információ-szolgáltatást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kötelezettséget váll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adatkörébe tartozó ügyekben együttműködik az társult önkormányzatokkal, szükség esetén adatokat, információt szolgáltat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t önkormányzatokra vonatkozóan terveket, koncepciókat, információkat összegyűjti, feldolgozza és a tagok részére átadja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ájékoztatások, fórumok, műhelyprogramok szervezésével segíti a társult önkormányzatok feladatainak hatékony megvalósítását, 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ban megfogalmazott célok megvalósítása érdekében összegyűjti és elemzi a társult önkormányzatok tapasztalatait, véleményét szükség esetén azt a megfelelő helyre továbbítja. Képviseli a társult tagok érdekeit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adatkörébe tartozó ügyekben a nem társult önkormányzatok részére – térítés ellenében – szolgáltatást végez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ről évente legalább egy alkalommal való beszámol és tájékoztatja a Társulási Tanácsot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keretében ellátott önkormányzati feladatok szervezéséről és igazgatásáról a Társulási Megállapodás 1. számú melléklete rendelkez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. fejezet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AGSÁGI VISZON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2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hoz való csatlakozás:</w:t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hoz csatlakozni a naptári év első napján lehet.  A csatlakozásról a települési önkormányzat képviselőtestülete. legalább 6 hónappal korábban, minősített többséggel dönt, amelyről írásban tájékoztatja a Társulási Tanácsot. A Társulási Tanács a csatlakozásról minősített többséggel dönt.</w:t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.  A Társulás – megszűn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1.</w:t>
      </w:r>
      <w:r>
        <w:rPr>
          <w:rFonts w:eastAsia="Times New Roman" w:cs="Times" w:ascii="Times" w:hAnsi="Times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megállapodásban meghatározott időtartam eltelt, vagy törvényben szabályozott megszűnési feltétel megvalósult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 azt a Társulásban részt vevő települések minősített többséggel elhatározzák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.3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örvény erejénél fogv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íróság döntése alapján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agsági viszony megszűn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alamennyi fél közös megegyezéséve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ármely tag részéről kiválással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mondás érvényességének feltételei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ptári év utolsó napjával, december 31-i hatállyal történhet, továbbá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aptári év vége előtt legalább 6 hónappal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kiválás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óló, minősített többséggel hozott képviselő-testületi határozatot meg kell hozni, s a Társulási Tanáccsal írásban közölni kell.</w:t>
      </w:r>
    </w:p>
    <w:p>
      <w:pPr>
        <w:pStyle w:val="Normal"/>
        <w:spacing w:lineRule="auto" w:line="240" w:before="0" w:after="0"/>
        <w:ind w:left="156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tagjainak több mint a fele minősített többséggel hozott képviselő-testületi döntéssel, kizárással élhet azzal a taggal szemben, aki a vállalt költségviselését nem teljesíti, magatartásával folyamatosan, vagy súlyosan megsérti jelen megállapodás rendelkezéseit, avagy céljainak megvalósítását akadályozza. A rendkívüli felmondást megelőzően a Társulási Tanács legalább két alkalommal, határidő közlésével hívja fel az érintett képviselő-testületet jelen Társulási Megállapodásból származó kötelezettségeinek teljesítésére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zárás a naptári év utolsó napjával szünteti meg a tagsági jogviszonyt.</w:t>
      </w:r>
    </w:p>
    <w:p>
      <w:pPr>
        <w:pStyle w:val="Normal"/>
        <w:spacing w:lineRule="auto" w:line="24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ndkívüli felmondás esetén a tag által korábban befizetett tagdíj nem jár vissza.</w:t>
      </w:r>
    </w:p>
    <w:p>
      <w:pPr>
        <w:pStyle w:val="Normal"/>
        <w:spacing w:lineRule="auto" w:line="240" w:before="0" w:after="0"/>
        <w:ind w:left="1276" w:hanging="91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4.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ból való kiválás, kizárás esetén a Társulás tagjai által a Társulásba bevitt vagyonnal el kell számolni. Annak kiadására a Társulás tagja csak abban az esetben tarthat igényt, ha az nem veszélyezteti a Társulás feladatának ellátását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" w:ascii="Times" w:hAnsi="Times"/>
          <w:sz w:val="24"/>
          <w:szCs w:val="24"/>
          <w:lang w:eastAsia="hu-HU"/>
        </w:rPr>
        <w:t xml:space="preserve">A társulásból történő kiválás esetén a vagyontárgy társulási tag részére történő kiadását legfeljebb öt évre el lehet halasztani, ha annak természetben történő kiadása veszélyeztetné a társulás további működését. Ebben az esetben a </w:t>
      </w:r>
      <w:r>
        <w:rPr>
          <w:rFonts w:eastAsia="Times New Roman" w:cs="Times" w:ascii="Times" w:hAnsi="Times"/>
          <w:i/>
          <w:sz w:val="24"/>
          <w:szCs w:val="24"/>
          <w:lang w:eastAsia="hu-HU"/>
        </w:rPr>
        <w:t>kivált tagot</w:t>
      </w:r>
      <w:r>
        <w:rPr>
          <w:rFonts w:eastAsia="Times New Roman" w:cs="Times" w:ascii="Times" w:hAnsi="Times"/>
          <w:sz w:val="24"/>
          <w:szCs w:val="24"/>
          <w:lang w:eastAsia="hu-HU"/>
        </w:rPr>
        <w:t xml:space="preserve"> – a társulással kötött szerződés alapján – használati díj illeti meg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353" w:hanging="63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5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egszűnése esetén a Társulás tagjai által a Társulásba bevitt vagyonnal el kell számolni. A Társulás megszűnése esetén a Társulás vagyonát a tagok az előző évi tagdíj befizetésének arányában osztják fel egymás között.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egszűnése esetén a Társulás vagyonát elsősorban természetben kell kiadni. Amennyiben a vagyon természetben való kiadása nem lehetséges, a Társulás a vagyona értékesítésre kerül. Az értékesítés során a Társulás tagjai elővásárlási joggal rendelkeznek.</w:t>
      </w:r>
    </w:p>
    <w:p>
      <w:pPr>
        <w:pStyle w:val="Normal"/>
        <w:spacing w:lineRule="auto" w:line="240" w:before="0" w:after="0"/>
        <w:ind w:left="1276" w:hanging="9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I. fejezet</w:t>
      </w:r>
    </w:p>
    <w:p>
      <w:pPr>
        <w:pStyle w:val="Normal"/>
        <w:spacing w:lineRule="auto" w:line="240" w:before="0" w:after="0"/>
        <w:ind w:left="1276" w:hanging="9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276" w:hanging="9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SZERVEZETE, MŰKÖDÉSE</w:t>
      </w:r>
    </w:p>
    <w:p>
      <w:pPr>
        <w:pStyle w:val="Normal"/>
        <w:spacing w:lineRule="auto" w:line="240" w:before="0" w:after="0"/>
        <w:ind w:left="1276" w:hanging="9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szervei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i Tanács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peratív Bizottság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gyzői Kollégium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. A Társulás tisztségviselő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 Elnöke és Alelnök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peratív Bizottság Tagjai;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i Tanác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döntéshozó szerve a Társulási Tanács, amely a társult önkormányzatok képviselő-testületei által delegált tagokból áll. A Társulási Tanács döntéseit határozattal h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kizárólagos hatáskörébe tartozi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elnökének, alelnökének, az Operatív Bizottság tagjainak a megválasztása, visszahívás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gi hozzájárulás, valamint a feladat-ellátási költségek (cél megvalósításához szükséges többletforrás) összegének megállapítás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agokat terhelő egyéb kötelezettség megállapítás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g kizárásának elhatározása, mely határozat hatálybalépéséhez a Társulási Tanács minősített többségével hozott döntése szükséges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 Társulási Megállapodás módosításának elhatározása, mely határozat hatálybalépéséhez a Társulásban résztvevő képviselő-testületek mindegyikének minősített többségével hozott döntése szükséges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 megszűnésének elhatározása, mely határozat a Társulásban résztvevő képviselő-testületek mindegyikének minősített többségével hozott döntésével lép hatályb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költségvetésének megállapítása, annak végrehajtása, és éves mérlegének elfogadása, valamint éves munkáról szóló év végi beszámolójának elfogadás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rvezeti és Működési Szabályzat elfogadás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ületi és országos szervezetekhez való csatlakozás, valamint ezen szervezetekből való kilépé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feladat- és hatásköreinek ellátása érdekében új intézményegység létrehozása, illetve gazdálkodó szervezet alapítása, utóbbi esetben az alapító jogok – alapítás, megszüntetés, átalakítás – gyakorlása és a szervezet vezetőjének kinevezése, felmentés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által alapított „Foglalkoztató ZalA-KAR” Nonprofit Közhasznú Kft. feletti alapítói jogok gyakorlása és kötelezettségek teljesítés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ei: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ot az Elnök – akadályoztatása esetén az Alelnök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ívja össze szükség szerint, de legalább évent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kettő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kalomma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nök 15 napon belül rendkívüli ülést köteles összehívni, ha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tagjai egynegyedének az Operatív Bizottsághoz benyújtott – napirendet tartalmazó – indítványára, annak kézhezvételétől számított 15 napon belül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ormányhivatal vezetőjének kezdeményezésére, annak kézhezvételét követő 15 napon belü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valamennyi tagját a kitűzött időpontot megelőzően legalább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 nappal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napirend közlésével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ektronikus úto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eg kell hívni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lésen való részvételre vagy valamelyik napirendi kérdés tárgyalására a tagokon kívül más meghívottakat is fel lehet kérni.  Az ülésen állandó meghívottként jelen van a „Foglalkoztató ZalA-KAR” Nonprofit Közhasznú Kft. szakmai vezetőj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t önkormányzatok jegyzői a társulási tanács ülésén tanácskozási joggal részt vehetnek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én minden tagnak egy szavazata van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 Társulás döntéshozó szerve a Társulási Tanács, amely a társult önkormányzatok képviselő-testületei által delegált tagokból áll. A delegált tag helyettesítéséről a társult önkormányzat képviselő-testülete rendelkezik azzal, hogy a társult önkormányzat delegáltjának akadályoztatása esetére más társult önkormányzat által delegált tagot is megjelölhet helyettesként, aki teljes jogkörrel képviseli. A Társulási Tanács döntéseit határozattal hozza.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1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tározatképesség, döntéshozatal, minősített többség: 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Határozatképesség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: A Társulási Tanács akkor határozatképes, ha legalább a szavazatok több mint felével rendelkező tag jelen van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Egyszerű többség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avaslat elfogadásához legalább annyi tag igen szavazata szükséges, amely meghaladja a jelen lévő tagok szavazatainak felét és az általuk képviselt települések lakosságszámának egyharmadát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Minősített többség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Minősített többséghez legalább annyi tag igen szavazata szükséges, amely eléri a Társulásban részt vevő tagok szavazatának több mint felét, és az általuk képviselt települések lakosságszámának felét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ősített többség szükséges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19" w:leader="none"/>
        </w:tabs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árt ülés elrendelésér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19" w:leader="none"/>
        </w:tabs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hoz történő csatlakozáshoz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19" w:leader="none"/>
        </w:tabs>
        <w:spacing w:lineRule="auto" w:line="240" w:before="0" w:after="0"/>
        <w:ind w:left="3119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ból történő kizáráshoz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19" w:leader="none"/>
        </w:tabs>
        <w:spacing w:lineRule="auto" w:line="240" w:before="0" w:after="0"/>
        <w:ind w:left="3119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bban az ügyben, amit a jogszabály, illetve a Szervezeti és Működési Szabályzat meghatároz.</w:t>
      </w:r>
    </w:p>
    <w:p>
      <w:pPr>
        <w:pStyle w:val="Normal"/>
        <w:spacing w:lineRule="auto" w:line="240" w:before="0" w:after="0"/>
        <w:ind w:left="28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képtelenség, mint elhalasztott ülést 10 napon belül újból össze kell hívni.</w:t>
      </w:r>
    </w:p>
    <w:p>
      <w:pPr>
        <w:pStyle w:val="Normal"/>
        <w:spacing w:lineRule="auto" w:line="240" w:before="0" w:after="0"/>
        <w:ind w:left="1410" w:hanging="33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3.4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gyzőköny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eiről hitelesített jegyzőkönyvet kell felvenni, amely tartalmazza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lés időpontját és helyé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képesség megállapításá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jelent tagok illetve meghívottak nevé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avasolt, tárgyalt, elfogadott napirendi pontoka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gyes felszólalók nevét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részvételük jogcím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felszólalásuk lényegét (ha valamely kifejezés vagy kijelentés pontos szövege jelentős, azt a felszólaló kérelmére szó szerint kell jegyzőkönyvbe venni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döntési javaslat pontos tartalmá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vazás számszerű eredményé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ozott döntéseket, a döntésből kizárt tag nevét, a kizárás oká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öntéshozatalban résztvevők számá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MSZ-ben meghatározotta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1068" w:hanging="64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itelesítés: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jegyzőkönyvhöz mellékelni kell a meghívót, a jelenléti ívet, valamint az egyes napirendi pontokhoz tartozó írásos anyagokat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egyzőkönyvet az elnök, a munkaszervezeti feladatokat ellátó önkormányzat jegyzője, és a Társulási Tanács által felhatalmazott tag írja alá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Operatív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izottság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, saját tagjai sorábó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ei közötti időszakban felmerülő operatív ügyek intézésére, a feladatok koordinálására öttagú vezető testületet hoz létre, Operatív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zottság elnevezéssel.</w:t>
      </w:r>
    </w:p>
    <w:p>
      <w:pPr>
        <w:pStyle w:val="Normal"/>
        <w:spacing w:lineRule="auto" w:line="240" w:before="0" w:after="0"/>
        <w:ind w:left="45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peratív Bizottság elnöke a Társulás Elnöke, helyettese a Társulás Alelnöke, a tagokat a Társulási Tanács tagjai sorából kétévente választja. Az Operatív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zottság tagjai újraválaszthatók.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Operatív Bizottság feladat- és hatásköre: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t Társulási Tanács ülése között elvi irányítást gyakorol, szervezi és vezeti a Társulási Tanács feladatai ellátásához szükséges előkészítő munkálatokat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ársulás gazdálkodásának figyelemmel követése, és az éves költségvetési beszámoló értékelése. </w:t>
      </w:r>
    </w:p>
    <w:p>
      <w:pPr>
        <w:pStyle w:val="Normal"/>
        <w:spacing w:lineRule="auto" w:line="240" w:before="0" w:after="0"/>
        <w:ind w:left="135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Operatív Bizottság üléseit a Társulás Elnöke hívja össze szükség szerint, valamint a munkaszervezeti feladatokat ellátó önkormányzat jegyzőjének a kezdeményezésére. Az Operatív Bizottság ülésein állandó meghívottként részt vesz a „Foglalkoztató ZalA-KAR” Nonprofit Közhasznú Kft. szakmai vezetőj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atározatképesség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peratív Bizottság ülése határozatképes, ha legalább három tag jelen van. Határozatait konszenzus alapján, egyszerű többséggel hozza meg. A témát önálló kezdeményezéssel a Társulási Tanács elé lehet vinni.</w:t>
      </w:r>
    </w:p>
    <w:p>
      <w:pPr>
        <w:pStyle w:val="Normal"/>
        <w:spacing w:lineRule="auto" w:line="240" w:before="0" w:after="0"/>
        <w:ind w:left="6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4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egyzőkönyv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peratív Bizottság üléséről jegyzőkönyv készül, amelynek tartalmi és formai előírásai megegyeznek a Társulási Tanács jegyzőkönyvével.</w:t>
      </w:r>
    </w:p>
    <w:p>
      <w:pPr>
        <w:pStyle w:val="Normal"/>
        <w:spacing w:lineRule="auto" w:line="240" w:before="0" w:after="0"/>
        <w:ind w:left="645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5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itelesítés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peratív Bizottság jegyzőkönyvét a Társulás Elnöke és a munkaszervezeti feladatokat ellátó önkormányzat jegyzője hitelesít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Jegyzői Kollégiu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döntéseinek jogi és szakmai megalapozása érdekében Jegyzői Kollégiumot hoz létre. A Jegyzői Kollégium a Társulás tanácsadó testületeként működik. A Jegyzői Kollégium hatáskörét és működésének rendjét a Társulási Tanács Szervezeti és Működési Szabályzatában kell szabályo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6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Elnök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Elnökét és Alelnökét kétévente a Társulásban résztvevő önkormányzatok polgármesterei közül választja a Társulási Tanács. Az Elnök és az Alelnök megválasztására titkos szavazás útján kerül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Elnök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felhatalmazása alapján képviseli a Társulást, amelyekkel a Társulás együttműködik, illetve kapcsolatba kerül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ztosítja az operatív vezetői teendők ellátásá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sszehívja és levezeti a Társulási Tanács ülései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sszehívja és levezeti az Operatív Bizottság ülései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enőrzi a Társulási Tanács és az Operatív Bizottság határozatainak végrehajtásá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aszervezeti feladatokat ellátó önkormányzat jegyzőjével aláírja a Társulás nevében megkötött szerződéseke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enőrzi a munkaszervezeti feladatok ellátás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vetlen felügyeletet gyakorol a gazdálkodás felet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álló kezdeményezési joga van a Társulást érintő bármely ügyben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nök a napi ügyekkel (operatív feladatokkal) kapcsolatos teendőinek egy részét az Alelnökre átruházhatj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pcsolatot tart a tagtelepülések önkormányzataival, más együttműködő önkormányzatokkal, járási, megyei, országos, nemzetközi szervezetekkel, intézményekkel, és mindazokkal, akik munkájukkal hozzájárulhatnak a társulás céljainak megvalósulásához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 feladat hatékony és eredményes ellátása érdekében az elnök munkáját a „Foglalkoztató ZalA-KAR” Nonprofit Közhasznú Kft. szakmai vezetője segí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7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munkaszervezeti feladatok ellá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ársulás az operatív feladatok ellátását, valamint a Társulás pénzügyi-gazdasági feladatait a zalaszentgrót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Közös Önkormányzati Hivata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látja el. A munkaszervezeti feladatokat ellátó önkormányzat jegyzőjének feladatai különös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szervezi és irányítja a munkaszervezeti feladatok ellátását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ulási Tanács üléseinek, döntéseinek előkészítése, végrehajtás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ilvántartási és adatszolgáltatási feladatok ellátása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oordinálja és ellenőrzi a feladatok végrehajtásának idejét, módját és ütemé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szabályban meghatározottak szerint ellenjegyzi a Társulási Tanács elnökének valamennyi kötelezettségvállalásá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ondoskodik az éves költségvetés a jogszabályok szerinti végrehajtásáról, folyamatosan nyomon követi a finanszírozási lehetőségek jogszabályi módosulásai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ondoskodik a szervezet működési rendjét biztosító szabályzatok elkészítéséről és azok folyamatos felülvizsgálatáról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 a törvényes működésért, a döntés-előkészítés megalapozottságáért és a végrehajtás ellenőrzéséért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készíti a Társulási Tanács elé kerülő napirendeket, gondoskodik a Társulási Tanács működéséhez szükséges adminisztratív feladatok ellátásáról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 a szerződések előkészítéséért, figyelemmel kíséri a Társulás által aláírt szerződések végrehajtását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lső ellenőrzési feladatellátás megszervezése, irányítás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zalaszentgróti Közös Önkormányzat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ivatal által – a társulás működésével kapcsolatos feladatokat ellátó – foglalkoztatottak felett a munkáltatói jogokat gyakorolása;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szabályban, SZMSZ-ben maghatározott egyéb feladatok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 GAZDÁLKOD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ársulás vagyon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saját vagyonnal rendelkezhet, amely a Társulást illeti meg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a feletti tulajdonosi jogokat és kötelezettségeket a Társulási Tanács gyakorol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vagyonkezelő a Társulás munkaszervezeti feladatokat ellátó önkormányzat jegyzője.</w:t>
      </w:r>
    </w:p>
    <w:p>
      <w:pPr>
        <w:pStyle w:val="Normal"/>
        <w:spacing w:lineRule="auto" w:line="240" w:before="0" w:after="0"/>
        <w:ind w:left="1276" w:hanging="85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i Tanács éves költségvetését határozatban állapítja meg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agyon e Társulási Megállapodásban meghatározott feladatok ellátására hasznosíthat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át, a Társulás gazdálkodó szervezetének, vagy más személynek, csak a Társulási Tanács által jóváhagyott szerződés alapján lehet átadni. A vagyon térítésmentesen csak a Társulás által ellátott feladat ellátásához adható át, egyéb esetben a vagyon átadása ellenszolgáltatás fejében történhet.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vagyona elsősorban a társulás által meghatározott célok és feladatok ellátásra használható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500.000 Ft értékhatárt meghaladó vagyonát értékesíteni, kezelésbe adni, használati jogát átadni csak nyilvános pályázat alapján lehet. A nyilvános pályázat lebonyolításának részletes szabályait a Társulásra vonatkozó belső szabályzatok rögzítik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napToGrid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vagyonát naprakészen nyilván kell tartani, az év fordulójával leltározni kell. A Társulás a számláján lévő átmenetileg szabad pénzeszközöket, pénzpiaci befektetés útján kamatoztathat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nek, vagyonkezelésének ellenőrzését a Zalaszentgróti Közös Önkormányzati Hivatal által foglalkoztatott belső ellenőr révén látj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, előzetes értesítés alapján eseti vagy célellenőrzés folytathat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határozatban állapítja meg a vagyonkezelő jog ellenérték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határozott vagyontárgy vagyonkezelésbe adása esetén a vagyonkezelési szerződés megkötéséhez a vagyonkezelői jog ellenértékét a becsült nyilvántartási érték alapján kell meghatározni. A Társulási Tanács a Társulás tulajdonában lévő vagyontárgyra vagyonkezelői jogot létesíthet. A vagyonkezelői jog harmadik személyre nem ruházható 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Bevételek: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által évente megállapított tagdíj;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ok hozzájárulása a lakosság számának arányában történik, minden évben az önkormányzatok részére a Magyar Államkincstár által közölt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llandó lakosság január 1-i állapota szerint.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ozzájárulás 120 Ft/lakos, minimum 15 000 Ft/év. A 100 fő alatti települések tagdíja 15.000 Ft, amelyen felül további 20 Ft/lakos hozzájárulást fizetnek tagdíj jogcímen. A hozzájárulás összegét a a Társulási Tanács az éves költségvetésébe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állapítja meg. A hozzájárulás átutalását két részletben, az 50%-ot március 31-ig, a másik 50%-ot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ptember 30-ig kell teljesíteni. 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ozzájárulás teljesítésére előírt határidő eredménytelen eltelte esetén a Társulás írásban felszólítja az érintett önkormányzatot a hozzájárulás teljesítésére. Amennyiben az érintett önkormányzat a Társulás felszólító levelének kézhezvételét követő 15 napon nem teljesíti a hozzájárulást, a Társulás az önkormányzat által a pénzforgalmi szolgáltatójának adott, beszedési megbízás teljesítésére vonatkozó felhatalmazása alapján beszedési megbízást nyújthat be a pénzforgalmi szolgáltatóhoz a nem teljesített hozzájárulás beszedésér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ok saját elhatározásán alapuló befizeté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urópai Uniós támogatá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llami, pályázati forrá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azdálkodó vagy más szerv által biztosított támogatá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701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vagyonának hasznosításából vagy pénzbeli befektetéséből származó, az adott évben fel nem használt tőke pénzpiaci elhelyezésből származó hozadé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Kiadások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által elfogadott költségvetésben szereplő működési és egyéb kiadások.</w:t>
      </w:r>
    </w:p>
    <w:p>
      <w:pPr>
        <w:pStyle w:val="Normal"/>
        <w:spacing w:lineRule="auto" w:line="240" w:before="0" w:after="0"/>
        <w:ind w:left="1636" w:hanging="121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működésének, gazdálkodásának általános ellenőrzését a Társulás Operatív Bizottsága végzi. A belső ellenőrzés ellátásáról a Munkaszervezeti feladatok ellátó önkormányzat jegyzője révén gondoskodik. </w:t>
      </w:r>
    </w:p>
    <w:p>
      <w:pPr>
        <w:pStyle w:val="Normal"/>
        <w:spacing w:lineRule="auto" w:line="240" w:before="0" w:after="0"/>
        <w:ind w:left="993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gazdálkodására és beszámolási kötelezettségére az államháztartásról szóló jogszabályok rendelkezéseit kell alkalmazni. A beszámolót a Társulási Tanács hagyja jóvá.</w:t>
      </w:r>
    </w:p>
    <w:p>
      <w:pPr>
        <w:pStyle w:val="Normal"/>
        <w:spacing w:lineRule="auto" w:line="240" w:before="0" w:after="0"/>
        <w:ind w:left="993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1843" w:gutter="0" w:header="709" w:top="1304" w:footer="709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Társulás által kötelezettségvállalásra, utalványozásra, valamint a bankszámla feletti rendelkezésre jogosultak körét, a felsoroltak részletes szabályait A kötelezettségvállalás, utalványozás, ellenjegyzés, érvényesítés rendjének szabályzata tartalmazz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III. fejezet</w:t>
      </w:r>
    </w:p>
    <w:p>
      <w:pPr>
        <w:pStyle w:val="Normal"/>
        <w:spacing w:lineRule="auto" w:line="240" w:before="0" w:after="0"/>
        <w:ind w:left="163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ÉB RENDELKEZÉS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  <w:tab/>
        <w:t>A Társulásban résztvevő önkormányzatok és szerveik feladat- és hatáskörét a jelen Megállapodás nem érinti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 xml:space="preserve">A Társulásban való részvétel nem zárja ki az egyes tagok más társulásban való részvételé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Az egyes fejlesztési projektekhez kapcsolódó szerzői jogok a Társulást illetik meg. Kivételt képeznek az egyes tagok által önállóan kidolgozott projektek, amelyeket integrálnak a közös fejlesztési programokba. A tagok vállalják, hogy ezekben az estekben nem érvényesítenek szerzői jogdíjköveteléseket a Társulással szem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A Társulás tagjai vállalják, hogy egységesen lépnek fel a Társulás tevékenységi körébe tartozó ügyekben. Bármely érdek- vagy nézetkülönbséget kizárólag belső egyeztetéssel rendez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Jelen Megállapodásban nem szabályozott kérdésekben a Magyarország helyi önkormányzatairól szóló 2011. évi CLXXXIX. törvény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rületfejlesztésről és a területrendezésről szóló 1996. évi XXI. törvény, az egyéb vonatkozó jogszabályok rendelkezései, valamint a Társulás Szervezeti és Működési Szabályzatában foglaltak az irányadók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        Mellékletek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. számú melléklet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Feladatellátás szervezése és igazgatása a Társulás területén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       Függelékek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1. számú függelék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 xml:space="preserve"> A Társulásban részt vevő önkormányzatok lakosságszáma, a Társulás lakosságszáma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2. számú függelék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Társulási Megállapodást jóváhagyó képviselő-testületi határozat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</w:t>
        <w:tab/>
        <w:t>A Társulásban részt vevő képviselő-testületek mindegyikének minősített többséggel hozott döntése szükséges a jelen Társulási Megállapodás jóváhagyásához. A Társulási Megállapodás módosítása esetén a Társulás tagjai kötelezettséget vállalnak arra, hogy a képviselő-testületi döntést a Megállapodást módosító határozat meghozatalától számított legkésőbb 60 napon belül meghozzák. Ezen kötelezettség nem teljesítéséből vagy késedelmes teljesítéséből a Társulást esetlegesen érintő fizetési kötelezettség (mulasztási bírság) az érintett önkormányzatot terheli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 xml:space="preserve">A Társulási Megállapodás akkor lép hatályba, ha azt minden önkormányzat megtárgyalta, és az elfogadó határozatot megküldi a Társulás Munkaszervezeti feladatokat ellátó önkormányzat jegyzője részére és a Magyar Államkincstár az általa vezetett törzskönyvi nyilvántartásban átvezeti a módosítás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2023. május 17.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lmásháza Község Önkormányzatának                 Batyk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ab/>
        <w:t>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öbröce Község Önkormányzatának</w:t>
        <w:tab/>
        <w:t xml:space="preserve">    Dötk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  polgármestere</w:t>
        <w:tab/>
        <w:tab/>
        <w:t xml:space="preserve">     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allósd Község Önkormányzatának       Kehidakustány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sgörbő Község Önkormányzatának        Kisvásárhely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 xml:space="preserve">           </w:t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Ligetfalva Község Önkormányzatának             Mihályfa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agygörbő Község Önkormányzatának</w:t>
        <w:tab/>
        <w:t xml:space="preserve">    Óhíd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akod Község Önkormányzatának</w:t>
        <w:tab/>
        <w:t xml:space="preserve">  Sénye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ümegcsehi Község Önkormányzatának             Szalapa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ekenye Község Önkormányzatának                 Tilaj Község Önkormányzatának                 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                                                    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ürje Község Önkormányzatának        Vindornyaszőlős Község Önkormányzatának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polgármestere     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bér Község Önkormányzatának           Zalacsány Község Önkormányzatának       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lászló Község Önkormányzatának       Zalavég Község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  <w:tab/>
        <w:tab/>
        <w:t xml:space="preserve">            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 Város Önkormányzatána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olgármestere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Záradé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 Társulási Megállapodást a Társulási Tanács 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7/2023.(V.23.) számú határozatával jóváhagyta. A jelen módosításokkal ellátott, egységes szerkezetű Társulási Megállapodás a törzskönyvi bejegyzés napján lép hatályba.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2023. május 17.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                                                           Baracskai József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                                                                   Elnök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SZÁMÚ MELLÉKLET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ADATELLÁTÁS SZERVEZÉSE ÉS IGAZGAZÁSA A ZalA-KAR TÉRSÉGI INNOVÁCIÓS TÁRSULÁS TERÜLETÉN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7"/>
        <w:gridCol w:w="2199"/>
        <w:gridCol w:w="2221"/>
        <w:gridCol w:w="2196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Feladat megnevezés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Feladatot ellátó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látás időtartam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Feladatellátásban együttműködők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első ellenőrzési feladatok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alA-KAR Térségi Innovációs Társulás- a zalaszentgróti közös önkormányzati hivatal által foglalkoztatott belső ellenőr révé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3. január 01. napjától határozatl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ársult önkormányzatok – Almásháza, Tilaj kivételével –, továbbá Batyki RNÖ; Kisgörbői RNÖ, Türjei RNÖ, Zalaszentgróti RNÖ, Zalabéri RNÖ Zalavégi RNÖ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ókaszepetk, Gyűrűs, Kemendollár, Zalaistvánd, Vöckönd, Pókaszepetki RNÖ, Zalacsányi RN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1. SZÁMÚ FÜGGELÉK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ÁRSULÁSBAN RÉSZT VEVŐ ÖNKORMÁNYZATOK LAKOSSÁGSZÁMA, A TÁRSULÁS LAKOSSÁGSZÁMA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hu-HU"/>
        </w:rPr>
        <w:t>2023.</w:t>
      </w: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highlight w:val="yellow"/>
          <w:lang w:eastAsia="hu-HU"/>
        </w:rPr>
        <w:t xml:space="preserve"> január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yellow"/>
          <w:lang w:eastAsia="hu-HU"/>
        </w:rPr>
        <w:t xml:space="preserve"> 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-JEI ÁLLAPOT SZERI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Almásház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400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5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1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21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9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4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7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36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9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Óhi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53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6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59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9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46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ilaj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22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66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Vindornyaszőlő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35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773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09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624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81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34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yellow"/>
                <w:lang w:eastAsia="hu-HU"/>
              </w:rPr>
              <w:t>17052</w:t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418" w:right="1841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2. SZÁMÚ FÜGGELÉ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ÁRSULÁSI MEGÁLLAPODÁST JÓVÁHAGYÓ KÉPVISELŐ-TESTÜLETI HATÁROZATOK</w:t>
      </w:r>
    </w:p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LEPÜLÉS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HATÁROZAT SZÁMA ÉS DÁTUMA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Almásház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Óhí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ila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Vindornyaszőlő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0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2585"/>
        </w:tabs>
        <w:ind w:left="25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i/>
        <w:b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51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b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2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/>
      <w:i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  <w:caps w:val="false"/>
      <w:smallCaps w:val="false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Arial" w:hAnsi="Arial" w:eastAsia="Times New Roman" w:cs="Arial"/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lus1">
    <w:name w:val="Stílus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23" w:leader="none"/>
        <w:tab w:val="right" w:pos="86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0:09:00Z</dcterms:created>
  <dc:creator>Dézsenyi Veronika</dc:creator>
  <dc:description/>
  <cp:keywords/>
  <dc:language>en-US</dc:language>
  <cp:lastModifiedBy>dell</cp:lastModifiedBy>
  <cp:lastPrinted>2023-05-17T12:11:00Z</cp:lastPrinted>
  <dcterms:modified xsi:type="dcterms:W3CDTF">2023-06-08T12:33:00Z</dcterms:modified>
  <cp:revision>12</cp:revision>
  <dc:subject/>
  <dc:title/>
</cp:coreProperties>
</file>