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-6/2023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color w:val="000000"/>
          <w:sz w:val="24"/>
          <w:szCs w:val="24"/>
        </w:rPr>
        <w:t>sz. napirendi pont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. június 29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öntés Homo Oecologicus Alapítvány együttműködési és védnöki támogatásáról</w:t>
      </w:r>
    </w:p>
    <w:p>
      <w:pPr>
        <w:pStyle w:val="Nincstrkz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isztelt Képviselő-testület!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tagja a Települési Önkormányzatok Országos Szövetségének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Települési Önkormányzatok Országos Szövetsége stratégiai partnerségben van a Homo Oecologicus Alapítvánnyal. Az Alapítvány különböző szakpolitikai kutatásokat, képzési és egyéb szakmai programok megvalósító szerveze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Homo Oecologicus Alapítvány valamint a Települési Önkormányzatok Országos Szövetségével (TÖOSZ) közös szakmai együttműködésében készül a magyarországi kisvárosok jelenlegi jogi, gazdasági és közpolitikai mozgásterét, lehetőségeit, ezek önkormányzati és államigazgatási vonatkozásait bemutató szakmai tanulmánykötet „A magyarországi kisvárosok politikai, igazgatási és fejlesztési dimenziói” címmel. A tanulmánykötetben különböző, a kisvárosi témakörhöz szervesen kapcsolódó szakpolitikai tanulmányok kerülnek publikálásra. A megvalósítandó kisvárosi tanulmánykötet illeszkedik a Homo Oecologicus Alapítvány és a TÖOSZ együttműködésében korábban elindított tanulmánykötet-sorozatához: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nagyvárosi-agglomerációs tanulmánykötet, megjelenés 2017-ben;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községi tanulmánykötet, megjelenés 2019-ben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lképzeléseik szerint a tanulmánykötet 2024 kora tavaszán egy ünnepélyes szakmai konferencia keretében kerülne bemutatásra a TÖOSZ Országos Irodájában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Homo Oecologicus Alapítvány kuratóriumi elnöke Dr. Szabó Tamás védnöki felkéréssel élt az Önkormányzat irányába az alábbi tartalmi elemekkel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Az Önkormányzat a védnöki felkérés elfogadásával lehetőséget kap, hogy az Önkormányzatot képviselő polgármester néhány oldalban (2-3 oldal) bemutassa települését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Mindez az Önkormányzat hivatalos címerével együtt részévé válik a tanulmánykötet védnökeit bemutató fejezetnek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 kiadvány megszületését támogató védnök önkormányzat 5 db tiszteletpéldányra jogosu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A védnöki támogatás a tanulmánykötet elkészüléséhez 200.000.- Ft + ÁFA mindösszesen 254.000.- Ft) anyagi támogatást jelen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avaslom a tanulmánykötet támogatását, melyhez a Mötv. 42. §. 4. pontja a képviselő-testület át nem ruházható hatáskörébe tartozó alapítványi forrás átadás-átvétel miatt testületi döntés meghozatala szükséges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z alapítvány részéről előkészítésre kerülő kisvárosi tanulmánykötet szakmai szinopszisa, összefoglalója a 1. sz. melléklet tartalmazza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és Ügyrendi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Bizottsága az </w:t>
      </w:r>
      <w:r>
        <w:rPr>
          <w:rFonts w:cs="Times New Roman" w:ascii="Times New Roman" w:hAnsi="Times New Roman"/>
          <w:color w:val="000000"/>
          <w:sz w:val="24"/>
          <w:szCs w:val="24"/>
        </w:rPr>
        <w:t>előterjesztést a 2023. június 22-i ülésén megtárgyalta, a 44/2023. (VI.22.) számú határozatával azt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_Hlk138080280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a Homo Oecologicus Alapítvány Kuratóriumi Elnökének együttműködési és védnöki támogatás felkérését elfogadja és támogatja, melynek során elkészítésre kerülő tanulmánykötet kiadásához 200.000.- Ft + ÁFA (mindösszesen: 254.000.- Ft) anyagi támogatást biztosít az önkormányzat 2023. évi működési tartaléka terh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spacing w:val="-6"/>
          <w:sz w:val="24"/>
          <w:szCs w:val="24"/>
        </w:rPr>
        <w:t>Képviselő-testülete felhatalmazza Baracskai József polgármestert az együttműködési megállapodás aláírására valamint a szükséges további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. július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23. június 26.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. sz. melléklet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„</w:t>
      </w:r>
      <w:r>
        <w:rPr>
          <w:rFonts w:cs="Times New Roman" w:ascii="Times New Roman" w:hAnsi="Times New Roman"/>
          <w:b/>
          <w:sz w:val="36"/>
          <w:szCs w:val="36"/>
        </w:rPr>
        <w:t>A magyarországi kisvárosok politikai, igazgatási és fejlesztési dimenziói”</w:t>
      </w:r>
    </w:p>
    <w:p>
      <w:pPr>
        <w:pStyle w:val="Listaszerbekezds"/>
        <w:numPr>
          <w:ilvl w:val="0"/>
          <w:numId w:val="2"/>
        </w:numPr>
        <w:spacing w:lineRule="auto" w:line="360" w:before="0" w:after="120"/>
        <w:ind w:left="714" w:hanging="35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ulmánykötet -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szinopszis)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nulmánykötet tematikáj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tanulmánykötet-szinopszis illeszkedve a Homo Oecologicus Alapítvány valamint a Települési Önkormányzatok Országos Szövetsége (TÖOSZ) közötti szakmai együttműködésben az elmúlt fél évtized során megvalósul szakmai kiadványok (2017 nagyvárosi-agglomerációs tanulmánykötet; 2019 községi tanulmánykötet) tematikus folytatása kifejezetten a hazai kisvárosokra (általános ismeretek, önkormányzati és államigazgatási dimenziók, társulási és együttműködési aspektus, fejlesztéspolitika) fókuszálva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nulmánykötet témái, szerzőkkel:</w:t>
      </w:r>
    </w:p>
    <w:p>
      <w:pPr>
        <w:pStyle w:val="Listaszerbekezds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Általános bevezető tanulmány - kisvárosok Magyarországon 1990 előtt és után; a várossá nyilvánítás közjogi és politikai folyamata; demográfia és gazdasági paraméterek; kisvárosok rurális és urbánus-agglomerációs térségekben (Dr. Zongor Gábor, jogász és önkormányzati szakértő, a Települési Önkormányzatok Országos Szövetségének főtitkára 1999-2016 között).</w:t>
      </w:r>
    </w:p>
    <w:p>
      <w:pPr>
        <w:pStyle w:val="Listaszerbekezds"/>
        <w:numPr>
          <w:ilvl w:val="0"/>
          <w:numId w:val="3"/>
        </w:numPr>
        <w:spacing w:lineRule="auto" w:line="360" w:before="0" w:after="200"/>
        <w:contextualSpacing/>
        <w:jc w:val="both"/>
        <w:rPr>
          <w:i/>
          <w:i/>
        </w:rPr>
      </w:pPr>
      <w:r>
        <w:rPr/>
        <w:t>A magyarországi kisvárosok önkormányzati és államigazgatási pozíciói – kisvárosok, mint önálló és közös önkormányzati hivatali székhelyek, a kisvárosok a területi államigazgatásban, járásszékhely városok államigazgatási szerepe (Dr. Gyergyák Ferenc, jogász és egyetemi mesteroktató, a Települési Önkormányzatok Országos Szövetségének jelenlegi főtitkára).</w:t>
      </w:r>
    </w:p>
    <w:p>
      <w:pPr>
        <w:pStyle w:val="Listaszerbekezds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A magyarországi kisvárosok szerepe a járási, mikrotérségi önkormányzati társulásokban – közszolgáltatási és fejlesztési társulások (Dr. Szabó Tamás, politológus, a Milton Friedman Egyetem főiskolai docense és a Homo Oecologicus Alapítvány kuratóriumi elnöke).</w:t>
      </w:r>
    </w:p>
    <w:p>
      <w:pPr>
        <w:pStyle w:val="Listaszerbekezds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A magyarországi kisvárosok fejlesztéspolitikai pozíció – a kisvárosok fejlesztési forrásszerzési lehetőségeik; hazai és Európai Uniós fejlesztési megoldások források (Dr. Szegvári Péter, jogász és címzetes egyetemi docens).</w:t>
      </w:r>
    </w:p>
    <w:p>
      <w:pPr>
        <w:pStyle w:val="Listaszerbekezds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Térképjegyzék a magyarországi kisvárosokról.</w:t>
      </w:r>
    </w:p>
    <w:p>
      <w:pPr>
        <w:pStyle w:val="Normal"/>
        <w:spacing w:lineRule="auto" w:line="360" w:before="48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nulmánykötet szakmai lektora</w:t>
      </w:r>
      <w:r>
        <w:rPr>
          <w:rFonts w:cs="Times New Roman" w:ascii="Times New Roman" w:hAnsi="Times New Roman"/>
          <w:sz w:val="24"/>
          <w:szCs w:val="24"/>
        </w:rPr>
        <w:t>: Dr. Prof. Somlyódyné Pfeil Edit, jogász és egyetemi tanár, Széchenyi István Egyetem, Győr)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aslat előszóra: </w:t>
      </w:r>
      <w:r>
        <w:rPr>
          <w:rFonts w:cs="Times New Roman" w:ascii="Times New Roman" w:hAnsi="Times New Roman"/>
          <w:sz w:val="24"/>
          <w:szCs w:val="24"/>
        </w:rPr>
        <w:t>A kötet előszavát, ajánlóját Schmidt Jenő TÖOSZ elnöke jegyzi.</w:t>
      </w:r>
    </w:p>
    <w:p>
      <w:pPr>
        <w:pStyle w:val="Normal"/>
        <w:spacing w:lineRule="auto" w:line="360" w:before="24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anulmánykötet szerkesztője</w:t>
      </w:r>
      <w:r>
        <w:rPr>
          <w:rFonts w:cs="Times New Roman" w:ascii="Times New Roman" w:hAnsi="Times New Roman"/>
          <w:sz w:val="24"/>
          <w:szCs w:val="24"/>
        </w:rPr>
        <w:t>: Dr. Szabó Tamás – Dr. Gyergyák Ferenc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iadvány ütemterve: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A tanulmánykötet nyomdakész állapotban történő előállításának tervezett határideje 2024. január 31.</w:t>
      </w:r>
    </w:p>
    <w:p>
      <w:pPr>
        <w:pStyle w:val="Listaszerbekezds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A tanulmánykötet hivatalos bemutatása a Települési Önkormányzatok Szövetségének Önkormányzati Információs és Koordinációs Központjában 2024. február-március hónapban.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 április 29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zabó Tamás Homo Oecologicus Alapítvány, kuratóriumi elnök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yergyák Ferenc TÖOSZ, főtitká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50:00Z</dcterms:created>
  <dc:creator>Dézsenyi Veronika</dc:creator>
  <dc:description/>
  <cp:keywords/>
  <dc:language>en-US</dc:language>
  <cp:lastModifiedBy>Valaki</cp:lastModifiedBy>
  <cp:lastPrinted>2020-04-16T09:10:00Z</cp:lastPrinted>
  <dcterms:modified xsi:type="dcterms:W3CDTF">2023-06-23T06:46:00Z</dcterms:modified>
  <cp:revision>14</cp:revision>
  <dc:subject/>
  <dc:title/>
</cp:coreProperties>
</file>