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6/2023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sz. napirendi pont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before="0" w:after="0"/>
        <w:ind w:left="900" w:hanging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3. június 29-i rendes, nyilvános ülésére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Tájékoztató lakóhely környezeti állapotáró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rnyezet védelmének általános szabályairól szóló 1995. évi LIII. törvény 46. § (1) bekezdés e) pontja kimondja, hogy „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A települési önkormányzat a környezet védelme érdekében elemzi, értékeli a környezet állapotát illetékességi területén, és arról szükség szerint, de legalább évente egyszer tájékoztatja a lakosságot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.”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Fentiek alapján a város környezeti állapotáról a rendelkezésre álló adatok alapján a következő tájékoztatást adom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i környezet védelme érdekében végzett, illetve végzendő helyi feladatok az alábbiak szerint csoportosíthatók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rnyezet védelmét szolgáló jogszabályok végrehajtása és a hatáskörbe tartozó hatósági feladatok ellátás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Önkormányzati rendeletek kibocsátása a környezetvédelmi feladatok megoldása érdekében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Együttműködés a környezetvédelmi feladatokat ellátó egyéb hatóságokkal, szomszédos önkormányzatokkal, társadalmi szervezetekkel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rnyezeti állapot évenkénti elemzése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rnyezetvédelemmel kapcsolatos szabályozást alapvetően négy jogszabály, a környezet védelmének általános szabályairól szóló 1995. évi LIII. törvény, a természet védelméről szóló 1996. évi LIII. törvény, a hulladékról szóló 2012. évi CLXXXV. törvény, a vízgazdálkodásról szóló 1995. évi LVII. törvény és ezeknek a végrehajtási rendeletei teremtik meg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hivatkozott jogszabályokat és a települési sajátosságokat figyelembe véve 2015. évben elkészült Zalaszentgrót Város új környezetvédelmi programja, mely tartalmazza a legfontosabb intézkedési területeket is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közigazgatási területe 74,65 km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. A település lakónépessége 2023. január 1-én 6244 fő (2022-ben 6268 fő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LEVEGŐ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Légszennyezettséget okoz a fűtés, égetés, közlekedés, mezőgazdasági munkák, ipari üzemek, illetve allergén pollent termelő gyomnövények. Zalaszentgrót levegőminősége a 10. légszennyezettségi zónába tartozik, mely kedvező légszennyezettségi állapotnak minősül. A levegő szennyezettsége az egészségügyi határérték alatt van. Jelenlegi ismereteink szerint a szennyezettség aktuális szintje csak minimális egészségügyi kockázatot jelent, és az esetleges károk csak hosszú távú, folyamatos hatás esetén jelentkezhetnek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VIZEK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település területe közvetve a Balaton vízgyűjtőjéhez tartozik. Az összes vízfolyás közvetlen befogadója a Zala folyó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 idei évben nem fordult elő súlyos vis maior helyzet. Azonban elkerülhetetlen a települést körülvevő vízgyűjtő területek és a vízelvezető hálózat komplex felülvizsgálata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lakosság ivóvízzel való ellátása a legfontosabb közszolgáltatások egyike, amely nélkülözhetetlen emberi szükségletet és társadalmi-közegészségügyi igényt elégít ki. A lakosság egészséges ivóvízzel való ellátása az önkormányzatok kötelező feladata. E feladatunknak a ZALAVÍZ Zrt. szolgáltatásait igénybe véve teszünk elege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FÖLD, TALAJVÉDELEM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föld és talajvédelem érdekében Zala megyében több ponton működik a Talajvédelmi Információs és Monitoring (TIM) rendszer. Az itt végzett vizsgálatok azt állapították meg, hogy a talajok szennyezettsége nem érte el a határértéket. A talaj szennyezése a megvalósult szennyvízcsatornázás folytán mérséklődik. A szennyvíziszapok és a hígtrágya mezőgazdasági területeken történő elhelyezése nem jellemző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ZÖLDTERÜLETEK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 területén található zöldterületek és a helyileg védett értékek fenntartására, fejlesztésére az elkövetkezőkben is gondot kell fordítani. A zöldterületek gondozásában a 2022-es évben is közreműködtek a közfoglalkoztatottak. A temetők fenntartását lefolytatott közbeszerzési eljárás során kiválasztott, külső vállalkozó végzi. A város zöldterületeinek és parkjainak fenntartására vonatkozóan közbeszerzési eljárás lefolytatására került sor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Az ezzel kapcsolatos feladatokat jelenleg a Szentgrótért Kft. végzi el. A felújítást nem igénylő zöldterületek, parkok állapotának, minőségének szinten tartását a lehetőségek szerint elvégeztük. A városban az idei évben is számos kaszáltatási felszólítás került kiküldésre az elhanyagolt porták tulajdonosainak. A felszólítást követő rendbetétel az esetek zömében sikeres volt. Több notórius ingatlantulajdonos esetében is előrelépés történt, de vannak évről-évre visszatérően problémás ingatlanok, ahol nehezen jutunk eredményr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HULLADÉKGAZDÁLKODÁS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on a hulladékgazdálkodás többszereplős. A feladatot 2022. december 31-ig alvállalkozóként a Zalaispa Hulladékgazdálkodási Társulás végezte, a fővállalkozó 2017. október 1-től 2022. december 31-ig a Zalai Közszolgáltató Nonprofit Kft. volt. 2023. január 1-től a fővállalkozó a Zalaispa Hulladékgazdálkodási Társulás lett, a feladatot fővállalkozóként is ez a társaság végzi jelenleg. A lakosság részére a számlázást az NHKV Zrt. végzi. Fontos változás, hogy 2023. július 1-től a kommunális hulladékgazdálkodási tevékenységet fővállalkozóként országos szinten a MOL NYRT. veszi át. A szolgáltatás minősége egész évben stabil volt. Házhoz menő szolgáltatással történik a műanyag PET palackok szelektív gyűjtése. Minden évben megvalósul a lomtalanítás, az elektronikai és gumi hulladékgyűjtés. Az általános iskolában papír és PET palack gyűjtés is volt. A város köztisztasági helyzetének fenntartása, a feladatok ellátása érdekében 2022-ben is közfoglalkoztatottakat alkalmaztunk. Munkájuk során rendszeresen ellenőrzik az utcai hulladékgyűjtőket és gyűjtő edények környékét. Jelzik az illegális hulladéklerakóhelyeket. </w:t>
      </w:r>
      <w:r>
        <w:rPr>
          <w:rFonts w:cs="Times New Roman" w:ascii="Times New Roman" w:hAnsi="Times New Roman"/>
          <w:sz w:val="24"/>
          <w:szCs w:val="24"/>
        </w:rPr>
        <w:t>A Kormányzati Informatikai Fejlesztési Ügynökség (KIFÜ) kifejlesztette a HulladékRadar alkalmazást. Ez az alkalmazás a település területen kívül vagy belül alkalmas arra, hogy fotókkal és egyéb, a hulladék fajtájára és mennyiségére, valamint megközelíthetőségére vonatkozó információk megadásával a területileg illetékes hatóság tudomást szerezzen az illegális hulladéklerakásokról, ezáltal intézkedni tudjon annak felszámolásáról a környezet megtisztítása érdekében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Településünkön – egy településrész és néhány utca kivételével – kiépült a szennyvízcsatorna rendszer, melyet a Zalavíz Zrt üzemeltet. A szennyvízhálózatra még nem csatlakozott háztartások bekötése, valamint a zalaszentgróti szennyvíztelep bővítése – pályázat útján – várhatóan 2023. december 31-i határidőre megtörténik. Zalaszentgrót Város Önkormányzata 2023-ban egy alkalommal szervezett szemétgyűjtési akció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ZAJVÉDELEM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város földrajzi elhelyezkedéséből adódóan - zajterhelés szempontjából jelentős hatással bíró - átmenő forgalom nem számottevő. Elsősorban a térségi közlekedési kapcsolatok dominálnak, mind a személyforgalom, mind pedig a teherforgalom (mezőgazdaság, ipar, kereskedelem) tekintetében. Az üzemi vagy szolgáltató jellegű létesítmények zaja lokálisan hat, így a lakosságnak csupán kisebb részét érinti. A településen jelentős zajvédelmi problémát, határértéket meghaladó zajkibocsátást információink alapján üzemi létesítmény nem okoz. A környezetvédelmi hatóság tájékoztatása alapján 12 telephely rendelkezik zaj kibocsátási határértékkel a településen. A szabadidős tevékenységek, vendéglátóegységek, háztartási tevékenységek zajvédelmi követelményeinek betartása évek óta megfelelőnek mondható. A szabadtéri rendezvények környezetében lakókat általában nem éri káros zajhatás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ÉPÍTETT KÖRNYEZET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en nagy számban, változatos formában és sokféle rendeltetéssel fordulnak elő az épített környezet elemei. Területi elhelyezkedésükkel, a zöldfelületekkel kialakult kapcsolatukkal a település arculatának a meghatározói, fontos feladat ezért állapot megőrzésük. A védett épületek fenntartása turisztikai szempontból kiemelkedő feladat. A településkép védelméről szóló 2016. évi LXXIV. törvény minden önkormányzatnak Településképi Arculati Kézikönyv és Településképi Rendelet elkészítését írja elő. E két dokumentum feladata a jövőben az épített környezet fokozott védelme. Mindkét dokumentum elérhető a lakosság számára a település honlapján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METEORÓLÓGIAI ÁLLOMÁS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meteorológiai állomás 2021-ben került kiépítésre a Szent Gróth Termálfürdő területén. Az időkép portálon megjelenő időjárási képpel rendelkezik. A strand területe megfigyelhető kamera képen, valamint szél, csapadék, páratartalom, légnyomás, csapadékmérő automatával felszerel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Gazdasági és Városfejlesztési Bizottság az előterjesztés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3. június 22-i ülésén megtárgyalta és a 48/2023. (VI. 22.) számú határozatával javasolja Zalaszentgr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áros Önkormányzata Képviselő-testületének a határozati javaslat elfogadásá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e </w:t>
      </w:r>
      <w:r>
        <w:rPr>
          <w:rFonts w:cs="Times New Roman" w:ascii="Times New Roman" w:hAnsi="Times New Roman"/>
          <w:sz w:val="24"/>
          <w:szCs w:val="24"/>
        </w:rPr>
        <w:t>lakóhely környezet állapotáról szóló tájékoztató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sz w:val="24"/>
          <w:szCs w:val="24"/>
        </w:rPr>
        <w:t>felkéri</w:t>
      </w:r>
      <w:r>
        <w:rPr>
          <w:rFonts w:cs="Times New Roman" w:ascii="Times New Roman" w:hAnsi="Times New Roman"/>
          <w:sz w:val="24"/>
          <w:szCs w:val="24"/>
        </w:rPr>
        <w:t xml:space="preserve"> a jegyzőt, hogy gondoskodjon a tájékoztató helyben szokásos módon történő közzétételérő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>: 2023. július 10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left="2880" w:hanging="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június 26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ind w:hanging="4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követelményekne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2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421" w:before="360" w:after="0"/>
      <w:ind w:hanging="380"/>
      <w:jc w:val="both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43:00Z</dcterms:created>
  <dc:creator>Pénzügy OV</dc:creator>
  <dc:description/>
  <cp:keywords/>
  <dc:language>en-US</dc:language>
  <cp:lastModifiedBy>Valaki</cp:lastModifiedBy>
  <cp:lastPrinted>2022-06-30T16:14:00Z</cp:lastPrinted>
  <dcterms:modified xsi:type="dcterms:W3CDTF">2023-06-23T06:43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