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7/2023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július 27-i rendes,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3. évi költségvetéséről szóló 6/2023. (II.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6/2023. (II. 16.) önkormányzati rendeletében 5.399.674 e Ft eredeti előirányzattal fogadta el a város 2023. évi költségvetését, amelynek költségvetési főösszege a jelenlegi módosítás után 5.547.438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tartalmazza a piac csarnok felújítását, amely többletbevételből, a bérlő által fizetett bérleti díjból valósult me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B./ fejezete foglalkozik a többlet támogatásokkal. 2023-ban is folytatódik a lakossági víz- és csatornadíj támogatása, amihez 10.425 e Ft, a közművelődési dolgozók béréhez 3.886 e Ft támogatás érkezett a központi költségvetésbő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i költségvetési rendelet módosítás fő témája az 2023. június 30-án megszűnt Városi Könyvtár és Művelődési-Felnőttképzési Központ költségvetési előirányzatainak átcsoportosítása, amelyet az előterjesztés 1. mellékletének C./ fejezete tartalmaz. Az intézmény eredeti előirányzatai között 63.952 e Ft önkormányzati finanszírozás szerepelt, amiből az I. félév során 17.043 e Ft került felhasználásra.  A 46.909 e Ft maradványból 33.741 e Ft átkerül államháztartáson kívüli működési támogatásként a SZE-VA GRÓT nKft-hez, 13.168 e Ft pedig az önkormányzati előirányzatokat növeli, mivel a végkielégítések, rezsidíjak áthúzódó kiadásai, városrészi kultúrházak kiadásai a jövőben az önkormányzati költségvetést terhel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3. augusztus 1-től kikerülnek az önkormányzati költségvetésből a rendezvények kiadási előirányzatai is, ezért a 2 fő foglalkoztatott személyi jellegű kiadásai és az eredeti költségvetésbe betervezett dologi kiadások maradványa 12.903 e Ft összegben önkormányzati támogatásként átadásra kerül a SZE-VA GRÓT nKft-n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1. mellékletének D/ fejezete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polgármesteri keret felhasználásáró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Vadvirág Pünkösdi Fesztivál </w:t>
        <w:tab/>
        <w:tab/>
        <w:tab/>
        <w:t xml:space="preserve">  50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skeszentpéteri Faluszépítő Egy. (Családi nap)</w:t>
        <w:tab/>
        <w:t xml:space="preserve">  15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ncolj velünk! Alapítvány támogatása</w:t>
        <w:tab/>
        <w:tab/>
        <w:t xml:space="preserve">  50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stang találkozó</w:t>
        <w:tab/>
        <w:tab/>
        <w:tab/>
        <w:tab/>
        <w:tab/>
        <w:t xml:space="preserve">    68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Fúvószenekar</w:t>
        <w:tab/>
        <w:tab/>
        <w:tab/>
        <w:tab/>
        <w:t xml:space="preserve">  35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Fitness Klub</w:t>
        <w:tab/>
        <w:tab/>
        <w:tab/>
        <w:tab/>
        <w:t xml:space="preserve">  15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áfordi Polgárőr Egyesület</w:t>
        <w:tab/>
        <w:tab/>
        <w:tab/>
        <w:tab/>
        <w:t xml:space="preserve">    9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NOM ZALA RENTAL KFT. (eszközbérlés)           48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obit nyomda Kft.</w:t>
        <w:tab/>
        <w:tab/>
        <w:tab/>
        <w:tab/>
        <w:tab/>
        <w:t xml:space="preserve">    60 e 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3. július 20-án tartott ülésén megtárgyalta és a …/2023. (VII. 20.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. Képviselő-testületet, hogy az önkormányzat 2023. évi költségvetéséről szóló 6/2023. (II. 16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július 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Pénzügy OV</dc:creator>
  <dc:description/>
  <cp:keywords/>
  <dc:language>en-US</dc:language>
  <cp:lastModifiedBy>ANITA</cp:lastModifiedBy>
  <dcterms:modified xsi:type="dcterms:W3CDTF">2023-07-17T1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