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tabs>
          <w:tab w:val="clear" w:pos="708"/>
          <w:tab w:val="left" w:pos="1276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ályázati űrlap</w:t>
      </w:r>
    </w:p>
    <w:p>
      <w:pPr>
        <w:pStyle w:val="Csakszveg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a Zalaszentgrót Város Önkormányzatának tulajdonában lévő </w:t>
      </w:r>
    </w:p>
    <w:p>
      <w:pPr>
        <w:pStyle w:val="Csakszveg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8790, Zalaszentgrót, Batthyány u. 34. szám alatti 2. számú lakás  </w:t>
      </w:r>
    </w:p>
    <w:p>
      <w:pPr>
        <w:pStyle w:val="Csakszveg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„</w:t>
      </w:r>
      <w:r>
        <w:rPr>
          <w:rFonts w:cs="Times New Roman" w:ascii="Times New Roman" w:hAnsi="Times New Roman"/>
          <w:b/>
          <w:sz w:val="28"/>
        </w:rPr>
        <w:t>Fecskelakás” használati jogának elnyeréséhez</w:t>
      </w:r>
    </w:p>
    <w:p>
      <w:pPr>
        <w:pStyle w:val="Csakszve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ot nyújtok be a Zalaszentgrót Város Önkormányzata (8790 Zalaszentgrót, Dózsa György u. 1.) által meghirdetett 8790, Zalaszentgrót, Batthyány u. 34. szám alatti 2. számú lakás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jogának elnyerésére.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3"/>
        </w:numPr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lakás adatai:</w:t>
      </w:r>
    </w:p>
    <w:p>
      <w:pPr>
        <w:pStyle w:val="NormlWeb"/>
        <w:numPr>
          <w:ilvl w:val="0"/>
          <w:numId w:val="4"/>
        </w:numPr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: 8790 Zalaszentgrót, Batthyány u. 34. 2. laká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87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űszaki jellemzői: cc.7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pterület, 1 szoba, összkomforto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8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gyéb helyiségei: 1 fürdő, 1 WC, 1 gardrób, 1 konyha-étkező, nappali </w:t>
      </w:r>
    </w:p>
    <w:p>
      <w:pPr>
        <w:pStyle w:val="NormlWeb"/>
        <w:spacing w:lineRule="atLeast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Pályázatom elbírálásához szükséges adatokat az alábbiak szerint jelentem be: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Név:………………………………………………………………………………………………..…..</w:t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Születési hely és idő:.……………………………………………………………………………….....</w:t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Állandó lakcím:…………………………………………………………………………………….….</w:t>
      </w:r>
    </w:p>
    <w:p>
      <w:pPr>
        <w:pStyle w:val="Csakszveg"/>
        <w:pBdr>
          <w:bottom w:val="single" w:sz="6" w:space="15" w:color="000000"/>
        </w:pBd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Ideiglenes lakcím:……………………………………………………………………………………..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3. Zalaszentgróti munkahellyel rendelkező pályázó esetén töltendő ki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Munkahely neve, címe:……………………………………………………………………………..…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éses jogviszony típusa (a megfelelő aláhúzandó):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ott idejű</w:t>
            </w:r>
          </w:p>
        </w:tc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atlan idejű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határozott idejű, annak lejárati ideje:……………………………………………………………...</w:t>
      </w:r>
    </w:p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M</w:t>
      </w:r>
      <w:r>
        <w:rPr>
          <w:rFonts w:cs="Times New Roman" w:ascii="Times New Roman" w:hAnsi="Times New Roman"/>
          <w:b/>
          <w:sz w:val="24"/>
          <w:szCs w:val="24"/>
        </w:rPr>
        <w:t xml:space="preserve"> zalaszentgróti munkahellyel rendelkező pályázó esetén töltendő ki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Munkahely neve, címe: ………………………………………………………………………</w:t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Szerződéses jogviszony típusa (a megfelelő aláhúzandó):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ott idejű</w:t>
            </w:r>
          </w:p>
        </w:tc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atlan idejű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határozott idejű, annak lejárati ideje:……………………………………………………………...</w:t>
      </w:r>
    </w:p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 A pályázó </w:t>
      </w:r>
      <w:r>
        <w:rPr>
          <w:rFonts w:cs="Times New Roman" w:ascii="Times New Roman" w:hAnsi="Times New Roman"/>
          <w:sz w:val="24"/>
          <w:szCs w:val="24"/>
        </w:rPr>
        <w:t>(a megfelelő aláhúzandó):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402"/>
        <w:gridCol w:w="3827"/>
      </w:tblGrid>
      <w:tr>
        <w:trPr/>
        <w:tc>
          <w:tcPr>
            <w:tcW w:w="2480" w:type="dxa"/>
            <w:tcBorders/>
          </w:tcPr>
          <w:p>
            <w:pPr>
              <w:pStyle w:val="Csakszveg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as</w:t>
            </w:r>
          </w:p>
        </w:tc>
        <w:tc>
          <w:tcPr>
            <w:tcW w:w="3402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ettársi kapcsolatban él</w:t>
            </w:r>
          </w:p>
        </w:tc>
        <w:tc>
          <w:tcPr>
            <w:tcW w:w="3827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dülálló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astárs/élettárs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ve:…………………………………………………………………………………………………</w:t>
      </w:r>
    </w:p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ületési  helye és ideje:…………………………………………………………………………..….</w:t>
        <w:br/>
        <w:t>- állandó lakcíme:……………………………………………………………………..……………….</w:t>
      </w:r>
    </w:p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deiglenes lakcíme:…………………………………………………………………………………..</w:t>
      </w:r>
    </w:p>
    <w:p>
      <w:pPr>
        <w:pStyle w:val="Csakszveg"/>
        <w:pBdr>
          <w:bottom w:val="single" w:sz="6" w:space="1" w:color="000000"/>
        </w:pBd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- munkahelyének neve, címe:……………………………..…………………………………………..</w:t>
        <w:br/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A pályázat benyújtója rendelkezik-e Magyarországon bejegyzett lakáscélú előtakarékossági szerződéssel: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igen melyik pénzintézetnél, szerződéskötés ideje, havi összege:</w:t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ója vállalja</w:t>
      </w:r>
      <w:r>
        <w:rPr>
          <w:rFonts w:cs="Times New Roman" w:ascii="Times New Roman" w:hAnsi="Times New Roman"/>
          <w:sz w:val="24"/>
          <w:szCs w:val="24"/>
        </w:rPr>
        <w:t>, hogy a lakásbérleti szerződés megkötésével egyidejűleg Magyarországon bejegyzett pénzintézetnél, legalább a bentlakás idejére szóló lakáscélú előtakarékossági szerződést köt, melynek minimális összege: 20.000,-Ft.</w:t>
      </w:r>
    </w:p>
    <w:p>
      <w:pPr>
        <w:pStyle w:val="Csakszveg"/>
        <w:pBdr>
          <w:bottom w:val="single" w:sz="6" w:space="1" w:color="000000"/>
        </w:pBd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A pályázó a város közösségi életében részt vállal az alábbi területen</w:t>
      </w:r>
      <w:r>
        <w:rPr>
          <w:rFonts w:cs="Times New Roman" w:ascii="Times New Roman" w:hAnsi="Times New Roman"/>
          <w:sz w:val="24"/>
          <w:szCs w:val="24"/>
        </w:rPr>
        <w:t xml:space="preserve"> (a megfelelő aláhúzandó):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civil szervezetek segítése.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őgazdasági területen, helyi kistermelés, családi gazdaságok segítése.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 közművelődési területen, önkormányzati rendezvények szervezése.</w:t>
      </w:r>
    </w:p>
    <w:p>
      <w:pPr>
        <w:pStyle w:val="Csakszveg"/>
        <w:numPr>
          <w:ilvl w:val="0"/>
          <w:numId w:val="2"/>
        </w:numP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Egyéb területen: …………………………………………………………………………………..</w:t>
      </w:r>
    </w:p>
    <w:p>
      <w:pPr>
        <w:pStyle w:val="Csakszveg"/>
        <w:spacing w:lineRule="atLeast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feltételek megismerése után </w:t>
      </w:r>
      <w:r>
        <w:rPr>
          <w:rFonts w:cs="Times New Roman" w:ascii="Times New Roman" w:hAnsi="Times New Roman"/>
          <w:b/>
          <w:sz w:val="24"/>
          <w:szCs w:val="24"/>
        </w:rPr>
        <w:t>kijelentem</w:t>
      </w:r>
      <w:r>
        <w:rPr>
          <w:rFonts w:cs="Times New Roman" w:ascii="Times New Roman" w:hAnsi="Times New Roman"/>
          <w:sz w:val="24"/>
          <w:szCs w:val="24"/>
        </w:rPr>
        <w:t>, hogy sem én, sem házastársam/élettársam nem rendelkezik haszonélvezeti joggal nem terhelt lakóingatlan kizárólagos tulajdonjogával.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domásul veszem, hogy: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ótlan adatok közlése, illetve a felsorolt hiányok pályázati határidőn belül történő pótlásának elmulasztása lakáspályázatom törlésével jár;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cskelakás lakásban maximum 2 évig lakhatok, a lakáshasználati szerződés meghosszabbítására nincs lehetőség;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ségi munkát végzek a településen;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működök a Zalai Hazatérők Egyesületével, részt veszek az általuk szervezett Fecskelakók Hálózatának munkájában;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használati jogviszony megszűnik, ha a közüzemi számlák fizetésére vonatkozó kötelezettséget vagy az előtakarékosságra vállalt kötelezettséget 90 napnál hosszabb időre nem teljesítem, ha a közösségi munkát nem teljesítem a településen, nem mutatok megfelelő együttműködést a Zalai Hazatérők Egyesületével, illetve a közösségi együttélés alapvető szabályainak elmulasztása, megszegése miatt;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ozzájárulok</w:t>
      </w:r>
      <w:r>
        <w:rPr>
          <w:rFonts w:cs="Times New Roman" w:ascii="Times New Roman" w:hAnsi="Times New Roman"/>
          <w:sz w:val="24"/>
          <w:szCs w:val="24"/>
        </w:rPr>
        <w:t xml:space="preserve"> a közölt adatoknak a lakásügyi eljárásban történő felhasználásához, kezeléséhez.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omhoz az alábbiakban felsorolt dokumentumokat mellékelem: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1"/>
        </w:numP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személyazonosító igazolvány, lakcímkártya másolata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hónapnál nem régebbi munkáltatói igazolás, vagy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szervezet igazolása a pályázó tagságáról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zettséget igazoló okirat másolata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astársak esetén házassági anyakönyvi kivonat másolata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ettársi kapcsolatot igazoló közokirat vagy teljes bizonyító erejű magánokirat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 esetén születési anyakönyvi kivonat másolata,</w:t>
      </w:r>
    </w:p>
    <w:p>
      <w:pPr>
        <w:pStyle w:val="Csakszveg"/>
        <w:numPr>
          <w:ilvl w:val="0"/>
          <w:numId w:val="1"/>
        </w:numP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lakáscélú előtakarékossági szerződés másolata (annak megléte esetén)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életrajz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gadó nyilatkozat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</w:rPr>
        <w:t>Zalaszentgrót, 2023. …………………hónap……nap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……</w:t>
            </w:r>
          </w:p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érelmező</w:t>
            </w:r>
          </w:p>
        </w:tc>
        <w:tc>
          <w:tcPr>
            <w:tcW w:w="4872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………</w:t>
            </w:r>
          </w:p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ázastárs/élettárs</w:t>
            </w:r>
          </w:p>
        </w:tc>
      </w:tr>
    </w:tbl>
    <w:p>
      <w:pPr>
        <w:pStyle w:val="Csakszve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spacing w:val="20"/>
        </w:rPr>
        <w:t>BEFOGADÓ NYILATKOZA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Alulírott ……………………………………… (név) ………………………………… (helység) …………………………………...... (utca, házszám) alatti lakos nyilatkozom, hogy …………………………………….. nevű, 8790 Zalaszentgrót, Batthyány u. 34. sz. alatt található  2 lakás használóját és vele egy háztartásban élő családját a Zalaszentgrót Város Önkormányzatával a fenti Fecskelakásra vonatkozóan kötött lakáshasználati szerződés megszűnése esetén ………………………………… (helység) …………………………………...... (utca, házszám) alatti ingatlanomba befogadom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Büntetőjogi felelősségem tudatában kijelentem, hogy a fentiekben közölt nyilatkozat a valóságnak megfelel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Kelt: ………………………………………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 xml:space="preserve">             </w:t>
        <w:tab/>
        <w:t xml:space="preserve">     …………………………………….</w:t>
      </w:r>
    </w:p>
    <w:p>
      <w:pPr>
        <w:pStyle w:val="TextBody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      </w:t>
        <w:tab/>
        <w:tab/>
        <w:t>Nyilatkozatot tevő aláír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115" w:top="21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21:00Z</dcterms:created>
  <dc:creator>Dézsenyi Veronika</dc:creator>
  <dc:description/>
  <cp:keywords/>
  <dc:language>en-US</dc:language>
  <cp:lastModifiedBy>Vera</cp:lastModifiedBy>
  <cp:lastPrinted>2023-07-19T11:13:00Z</cp:lastPrinted>
  <dcterms:modified xsi:type="dcterms:W3CDTF">2023-07-19T09:17:00Z</dcterms:modified>
  <cp:revision>7</cp:revision>
  <dc:subject/>
  <dc:title/>
</cp:coreProperties>
</file>