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ám</w:t>
      </w:r>
      <w:r>
        <w:rPr>
          <w:rFonts w:cs="Times New Roman" w:ascii="Times New Roman" w:hAnsi="Times New Roman"/>
          <w:sz w:val="24"/>
          <w:szCs w:val="24"/>
        </w:rPr>
        <w:t>: 1-7/2023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z. napirendi pont</w:t>
      </w:r>
    </w:p>
    <w:p>
      <w:pPr>
        <w:pStyle w:val="Normal"/>
        <w:suppressAutoHyphens w:val="false"/>
        <w:spacing w:lineRule="atLeast" w:line="240" w:before="0" w:after="0"/>
        <w:jc w:val="center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Előterjesztés</w:t>
      </w:r>
    </w:p>
    <w:p>
      <w:pPr>
        <w:pStyle w:val="Normal"/>
        <w:suppressAutoHyphens w:val="false"/>
        <w:spacing w:lineRule="atLeast" w:line="240" w:before="0" w:after="0"/>
        <w:jc w:val="center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Zalaszentgrót Város Önkormányzata képviselő-testületének</w:t>
      </w:r>
    </w:p>
    <w:p>
      <w:pPr>
        <w:pStyle w:val="Normal"/>
        <w:suppressAutoHyphens w:val="false"/>
        <w:spacing w:lineRule="atLeast" w:line="240" w:before="0" w:after="0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2023. július 27-i rendes, nyilvános ülésére</w:t>
      </w:r>
    </w:p>
    <w:p>
      <w:pPr>
        <w:pStyle w:val="Normal"/>
        <w:spacing w:before="0" w:after="0"/>
        <w:ind w:left="1416" w:firstLine="708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sz w:val="24"/>
          <w:szCs w:val="24"/>
        </w:rPr>
        <w:t>: Az önkormányzat 2023. évi költségvetéséről szóló 6/2023. (II.16.) önkormányzati rendeletének módosítás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isztelt Képviselő-testület!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e a 6/2023. (II. 16.) önkormányzati rendeletében 5.399.674 e Ft eredeti előirányzattal fogadta el a város 2023. évi költségvetését, amelynek költségvetési főösszege a jelenlegi módosítás után 5.547.438 e Ft-ra emelkedik. A jelenlegi módosítást az államháztartásról szóló 2011. évi CXCV. törvény 34. § (4) bekezdésében foglalt előírások és a bekövetkezett gazdasági események teszik szükségessé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 1. számú mellékletének A./ fejezete tartalmazza a piac csarnok felújítását, amely többletbevételből, a bérlő által fizetett bérleti díjból valósult meg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 B./ fejezete foglalkozik a többlet támogatásokkal. 2023-ban is folytatódik a lakossági víz- és csatornadíj támogatása, amihez 10.425 e Ft, a közművelődési dolgozók béréhez 3.886 e Ft támogatás érkezett a központi költségvetésből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jelenlegi költségvetési rendelet módosítás fő témája az 2023. június 30-án megszűnt Városi Könyvtár és Művelődési-Felnőttképzési Központ költségvetési előirányzatainak átcsoportosítása, amelyet az előterjesztés 1. mellékletének C./ fejezete tartalmaz. Az intézmény eredeti előirányzatai között 63.952 e Ft önkormányzati finanszírozás szerepelt, amiből az I. félév során 17.043 e Ft került felhasználásra.  A 46.909 e Ft maradványból 33.741 e Ft átkerül államháztartáson kívüli működési támogatásként a SZE-VA GRÓT nKft-hez, 13.168 e Ft pedig az önkormányzati előirányzatokat növeli, mivel a végkielégítések, rezsidíjak áthúzódó kiadásai, városrészi kultúrházak kiadásai a jövőben az önkormányzati költségvetést terhelik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3. augusztus 1-től kikerülnek az önkormányzati költségvetésből a rendezvények kiadási előirányzatai is, ezért a 2 fő foglalkoztatott személyi jellegű kiadásai és az eredeti költségvetésbe betervezett dologi kiadások maradványa 12.903 e Ft összegben önkormányzati támogatásként átadásra kerül a SZE-VA GRÓT nKft-nek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lőterjesztés 1. mellékletének D/ fejezete tartalmazza a képviselő-testület felhalmozási és működési célú tartalék felhasználásra vonatkozó döntéseinek átvezetését a költségvetésben, valamint a polgármesteri tartalék keretek felhasználásá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jékoztató a polgármesteri keret felhasználásáról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I. Vadvirág Pünkösdi Fesztivál </w:t>
        <w:tab/>
        <w:tab/>
        <w:tab/>
        <w:t xml:space="preserve">  500 e Ft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üskeszentpéteri Faluszépítő Egy. (Családi nap)</w:t>
        <w:tab/>
        <w:t xml:space="preserve">  150 e Ft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ncolj velünk! Alapítvány támogatása</w:t>
        <w:tab/>
        <w:tab/>
        <w:t xml:space="preserve">  500 e Ft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ustang találkozó</w:t>
        <w:tab/>
        <w:tab/>
        <w:tab/>
        <w:tab/>
        <w:tab/>
        <w:t xml:space="preserve">    68 e Ft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i Fúvószenekar</w:t>
        <w:tab/>
        <w:tab/>
        <w:tab/>
        <w:tab/>
        <w:t xml:space="preserve">  350 e Ft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i Fitness Klub</w:t>
        <w:tab/>
        <w:tab/>
        <w:tab/>
        <w:tab/>
        <w:t xml:space="preserve">  150 e Ft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sáfordi Polgárőr Egyesület</w:t>
        <w:tab/>
        <w:tab/>
        <w:tab/>
        <w:tab/>
        <w:t xml:space="preserve">    90 e Ft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ENOM ZALA RENTAL KFT. (eszközbérlés)           48 e Ft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onobit nyomda Kft.</w:t>
        <w:tab/>
        <w:tab/>
        <w:tab/>
        <w:tab/>
        <w:tab/>
        <w:t xml:space="preserve">    60 e Ft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énzügyi és Ügyrendi Bizottság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előterjesztést a 2023. július 20-án tartott ülésén megtárgyalta és a 48/2023. (VII. 20.) számú határozatával javasolja Zalaszentgrót Város Önkormányzata Képviselő-testületének annak elfogadását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Előzetes hatásvizsgálat a rendelethez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  <w:t>A rendelettervezet jelentősnek ítélt hatásai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A társadalmi és gazdasági hatásvizsgálat kapcsán megállapítható, hogy a rendelet tervezett módosítása igazodik a központi jogszabályok alapján meghatározott költségvetési finanszírozási változások átvezetéséhez. Az adminisztratív terhek a rendelet módosítását követően nem változnak. A rendelet módosítása környezeti és egészségi hatással nem jár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  <w:t>A rendeletalkotás szükségessége, a jogalkotás elmaradásának várható következményei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A rendelet módosítását a költségvetés legutóbbi módosítását követően bekövetkezett változások eredményezik. A helyi rendeleti szabályozás központi jogszabályokhoz igazításának, valamint a képviselő-testület által hozott döntések átvezetésének elmaradása esetén a helyi rendelet szövegezése és a központi jogszabály közti összhang hiánya okán törvénysértő állapot keletkezne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  <w:t>A rendelet alkalmazásához szükséges személyi, szervezeti, tárgyi és pénzügyi feltételek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56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Az új szabályok alkalmazásához, végrehajtásához nem szükségesek újabb munkaszervezési és pénzügyi intézkedések, a végrehajtáshoz szükséges feltételek személyi, szervezeti, tárgyi feltételek adottak. A pénzügyi feltételek rendelkezésre állnak.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fentiek alapján kérem a T. Képviselő-testületet, hogy az önkormányzat 2023. évi költségvetéséről szóló 6/2023. (II. 16.) önkormányzati rendelet módosításáról szóló előterjesztést megtárgyalni és elfogadni szíveskedj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,</w:t>
      </w:r>
      <w:r>
        <w:rPr>
          <w:rFonts w:cs="Times New Roman" w:ascii="Times New Roman" w:hAnsi="Times New Roman"/>
          <w:sz w:val="24"/>
          <w:szCs w:val="24"/>
        </w:rPr>
        <w:t xml:space="preserve"> 2023. július 2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előterjesztés a törvényességi követelmények megfele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356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 w:before="0" w:after="0"/>
      <w:ind w:right="792" w:hanging="0"/>
      <w:jc w:val="both"/>
    </w:pPr>
    <w:rPr>
      <w:rFonts w:eastAsia="Calibri"/>
      <w:kern w:val="0"/>
      <w:sz w:val="24"/>
      <w:szCs w:val="24"/>
    </w:rPr>
  </w:style>
  <w:style w:type="paragraph" w:styleId="Listaszerbekezds1">
    <w:name w:val="Listaszerű bekezdés1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1:31:00Z</dcterms:created>
  <dc:creator>Pénzügy OV</dc:creator>
  <dc:description/>
  <cp:keywords/>
  <dc:language>en-US</dc:language>
  <cp:lastModifiedBy>Valaki</cp:lastModifiedBy>
  <dcterms:modified xsi:type="dcterms:W3CDTF">2023-07-24T09:5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