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Szá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: 1-7/2023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3. sz. napirendi pon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hu-HU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hu-HU"/>
        </w:rPr>
        <w:t>Zalaszentgrót Város Önkormányzata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hu-HU"/>
        </w:rPr>
        <w:t>2023. július 27-i rendes, nyilvános ülésére</w:t>
      </w:r>
    </w:p>
    <w:p>
      <w:pPr>
        <w:pStyle w:val="Nincstrkz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hu-HU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Víziközmű szolgáltatás 2024-2038. évi gördülő fejlesztési tervének jóváhagyása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 v</w:t>
      </w:r>
      <w:r>
        <w:rPr>
          <w:rFonts w:cs="Times New Roman" w:ascii="Times New Roman" w:hAnsi="Times New Roman"/>
          <w:sz w:val="24"/>
          <w:szCs w:val="24"/>
        </w:rPr>
        <w:t>íziközmű szolgáltatás gördülő fejlesztési tervének elkészítéséről a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z előző éveknek megfelelően, de az eljárás tekintetében kisebb módosításokkal a jelenleg hatályos 2011. évi CCIX. törvény a víziközmű-szolgáltatásról (továbbiakban: Vksztv.) rendelkezik. A Vksztv. 11. § alapján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„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 víziközmű-szolgáltatás hosszú távú biztosíthatósága érdekében – a fenntartható fejlődés szempontjaira tekintettel – víziközmű-rendszerenként tizenöt éves időtávra gördülő fejlesztési tervet kell készíteni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 felújítási és pótlási tervrészt a víziközmű-szolgáltató, a beruházási tervrészt az ellátásért felelős készíti el és jóváhagyásra benyújtja minden év szeptember 30-ig a Magyar Energetikai és Közmű-szabályozási Hivatalhoz (a továbbiakban: Hivatal)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z ellátásért felelős vagy a víziközmű-szolgáltató, aki nem minősül az adott víziközmű-rendszerre vonatkozó felújítási és pótlási vagy beruházási tervrész benyújtására kötelezettnek, a tervrész tartalmára nézve véleményezési joggal rendelkezik. A véleményezésre a tervrész kézhezvételétől számítva 30 nap áll rendelkezésre. A határidőben közölt írásba foglalt vélemény a jóváhagyásra benyújtott tervrész mellékletét képezi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 Hivatal a jóváhagyott felújítási és pótlási tervben, valamint beruházási tervben foglaltak végrehajtását ellenőrzi.”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 Vksztv 40/B. §. (1) bekezdés c). pontja értelémben víziközmű felügyeleti bírság szabható ki, ha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„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z ellátásért felelős vagy a víziközmű-szolgáltató: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ca) a 11. § (2) bekezdésében meghatározott határidőt elmulasztotta, (szeptember 30.)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cb) a Hivatal által jóváhagyott felújítási és pótlási tervrészben, vagy a beruházási tervrészben foglalt feladatokat nem, vagy csak részben hajtja végre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cc) Hivatal által jóváhagyott felújítási és pótlási tervrész, vagy a beruházási tervrész maradéktalan végrehajtását megelőzően a gördülő fejlesztési tervben nem szereplő felújítási és pótlási, valamint beruházási tevékenységet végez.”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 víziközmű-szolgáltatásról szóló 2011. évi CCIX. törvény egyes rendelkezéseinek a végrehajtásáról (továbbiakban Vhr.) szóló 58/2013 (II.27.) Korm.rendelet 35. § (1) bekezdés szerint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„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 kiszabható víziközmű-felügyeleti bírság összege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) az ellátásért felelős vonatkozásában legalább 200.000, - forint és legfeljebb 10 millió forint,”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 víziközművek gördülő fejlesztési terveinek a felújítási és pótlási, illetve beruházási tervrészeinek a tartalmi és formai követelményeiről a fent megnevezett Vksztv. és Vhr-en túlmenően a 61/2015. (X.21.) NFM rendelet (továbbiakban: NFM rendelet) rendelkezik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víziközmű-szolgáltatást végző Zalavíz Zrt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 terveket elkészítette, és véleményezésre, elfogadásra 2023. július 17-én megküldte az önkormányzat részére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 2024-2038. évi időszakra vonatkozó összefoglaló táblázatokat a mellékletek tartalmazzák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 Zalaszentgróti Regionális Ivóvízrendszer – melynek 29 település a tagja – zalaszentgróti szakaszán 2024. évi felújítási, pótlási munkákra az alábbi feladatok kerültek betervezésre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rendkívüli helyzetből adódó azonnali feladatok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ivóvízhálózat rekonstrukciója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 Zalaszentgróti Regionális Ivóvízrendszer – melynek 29 település a tagja – zalaszentgróti szakaszán 2024. évre beruházási munkák nem kerültek betervezésre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 Zalaszentgróti Kisregionális Szennyvízrendszer – melynek tagja Zalaszentgrót, Batyk, Pakod, Zalabér és Zalavég – zalaszentgróti szakaszán 2024. évi felújítási, pótlási munkákra az alábbiak kerültek betervezésr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 xml:space="preserve">rendkívüli helyzetből adódó azonnali feladatok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 xml:space="preserve">A Zalaszentgróti Kisregionális Szennyvízrendszer – melynek tagja Zalaszentgrót, Batyk, Pakod, Zalabér és Zalavég – zalaszentgróti szakaszán 2024. évre beruházási munkák – rendelkezésre álló forrás hiányában – nem kerültek betervezésre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 gördülő fejlesztési terv további éveire a tervezés az előző évihez hasonlóan történt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 xml:space="preserve">A bérleti-üzemeltetési szerződések értelmében a felújítási, pótlási munkák költségeire az ivóvíz és szennyvíz árába beépített használati díj nyújt fedezetet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 beruházások megvalósítását az önkormányzatoknak saját forrásból kell biztosítani, ezért ezekre a szolgáltató közvetlen önkormányzati finanszírozású elvégzendő feladatot sem az ivóvíz-, sem a szennyvízhálózat vonatkozásában nem javasolt betervezni. Amennyiben egyik ellátásért felelős sem tervez beruházási feladatokat, abban az esetben a kérelemmel egyidejűleg kellő mértékben indokolni kell a beruházási tervek hiányát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 xml:space="preserve">A Hivatal igazgatási szolgáltatási díjainak mértékéről, valamint az igazgatási, a felügyeleti díjak és egyéb bevételek beszedésére, kezelésére, nyilvántartására és visszatérítésére vonatkozó szabályokról szóló 1/2014.(III.4.) MEKH rendelet 6. § (1) bekezdése szerint a Hivatal hatáskörébe tartozó eljárásokért a kérelem benyújtójának a rendelet 1. mellékletében meghatározott mértékű igazgatási szolgáltatási díjat kell megfizetni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víziközmű-szolgáltató a gördülő fejlesztési tervek benyújtásához befizeti víziközmű-rendszerenként és tervenként az előírt igazgatási szolgáltatási díjat, melyet a használati díj terhére elszámol. Amennyiben egy rendszeren több ellátásért felelős is érintett a befizetett szolgáltatási díj nagysága a működési engedélyben lévő felhasználói egyenérték alapján kerül szétosztás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tervek benyújtáshoz szükséges meghatalmazás a mellékletben található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 xml:space="preserve">A képviselő-testületnek a 2024-2038. éves időszakra vonatkozó 15 éves gördülő fejlesztési tervet meg kell tárgyalni, el kell fogadni és tájékoztatni kell a ZALAVÍZ Zrt-t a döntésről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azdasági és Városfejlesztési Bizottság az előterjesztést a 2023. július 20-i ülésén megtárgyalta a</w:t>
      </w:r>
      <w:bookmarkStart w:id="0" w:name="_Hlk140490847"/>
      <w:r>
        <w:rPr>
          <w:rFonts w:cs="Times New Roman" w:ascii="Times New Roman" w:hAnsi="Times New Roman"/>
          <w:sz w:val="24"/>
          <w:szCs w:val="24"/>
        </w:rPr>
        <w:t xml:space="preserve"> 62/2023. (VII. 20.) </w:t>
      </w:r>
      <w:bookmarkEnd w:id="0"/>
      <w:r>
        <w:rPr>
          <w:rFonts w:cs="Times New Roman" w:ascii="Times New Roman" w:hAnsi="Times New Roman"/>
          <w:sz w:val="24"/>
          <w:szCs w:val="24"/>
        </w:rPr>
        <w:t>és a 63/2023. (VII. 20.) számú határozataival elfogadta és a Képviselő-testületnek elfogadásra javasolj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 Tisztelt Képviselő-testületet, hogy az előterjesztést szíveskedjen megtárgyalni, majd az alábbi határozati javaslatot elfogadni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 I.:</w:t>
      </w:r>
    </w:p>
    <w:p>
      <w:pPr>
        <w:pStyle w:val="Default"/>
        <w:ind w:left="425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Default"/>
        <w:ind w:left="425" w:hanging="0"/>
        <w:jc w:val="both"/>
        <w:rPr/>
      </w:pPr>
      <w:r>
        <w:rPr/>
        <w:t xml:space="preserve">Zalaszentgrót Város Önkormányzatának Képviselő-testülete az Észak-zalai Víz- és Csatornamű Zrt. által készített 15 éves gördülő fejlesztési terv Felújítási és pótlási, illetve a Beruházási tervrészében leírtakkal - 2024-2038 időszakra - egyetért, azt az írásos előterjesztésben foglaltaknak megfelelően elfogadja.  </w:t>
      </w:r>
    </w:p>
    <w:p>
      <w:pPr>
        <w:pStyle w:val="Default"/>
        <w:ind w:left="425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Város</w:t>
      </w:r>
      <w:r>
        <w:rPr>
          <w:rFonts w:cs="Times New Roman" w:ascii="Times New Roman" w:hAnsi="Times New Roman"/>
          <w:sz w:val="24"/>
          <w:szCs w:val="24"/>
        </w:rPr>
        <w:t xml:space="preserve"> Önkormányzata Képviselő-testülete meghatalmazza az Észak-zalai Víz- és Csatornamű Zrt.-t a Magyar Energetikai és Közmű-szabályozási Hivatal előtt a gördülő fejlesztési tervvel kapcsolatos eljárásban történő képviselet ellátására. </w:t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ind w:left="426" w:hanging="0"/>
        <w:jc w:val="both"/>
        <w:rPr/>
      </w:pPr>
      <w:r>
        <w:rPr/>
        <w:t>A Képviselő-testület felhatalmazza Baracskai József polgármestert a további intézkedések megtételére.</w:t>
      </w:r>
    </w:p>
    <w:p>
      <w:pPr>
        <w:pStyle w:val="Default"/>
        <w:ind w:left="425" w:hanging="0"/>
        <w:jc w:val="both"/>
        <w:rPr>
          <w:u w:val="single"/>
        </w:rPr>
      </w:pPr>
      <w:r>
        <w:rPr>
          <w:u w:val="single"/>
        </w:rPr>
      </w:r>
    </w:p>
    <w:p>
      <w:pPr>
        <w:pStyle w:val="Default"/>
        <w:ind w:left="425" w:hanging="0"/>
        <w:jc w:val="both"/>
        <w:rPr/>
      </w:pPr>
      <w:r>
        <w:rPr>
          <w:u w:val="single"/>
        </w:rPr>
        <w:t>Határidő</w:t>
      </w:r>
      <w:r>
        <w:rPr/>
        <w:t>: 2023. augusztus 14.</w:t>
      </w:r>
    </w:p>
    <w:p>
      <w:pPr>
        <w:pStyle w:val="Default"/>
        <w:ind w:left="425" w:hanging="0"/>
        <w:jc w:val="both"/>
        <w:rPr/>
      </w:pPr>
      <w:r>
        <w:rPr>
          <w:u w:val="single"/>
        </w:rPr>
        <w:t>Felelős</w:t>
      </w:r>
      <w:r>
        <w:rPr/>
        <w:t>: Baracskai József polgármester</w:t>
      </w:r>
    </w:p>
    <w:p>
      <w:pPr>
        <w:pStyle w:val="Default"/>
        <w:ind w:left="42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ind w:left="42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ind w:left="42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ind w:left="42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jc w:val="both"/>
        <w:rPr>
          <w:b/>
          <w:b/>
          <w:u w:val="single"/>
        </w:rPr>
      </w:pPr>
      <w:r>
        <w:rPr>
          <w:b/>
          <w:u w:val="single"/>
        </w:rPr>
        <w:t>Határozati javaslat II.: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ának Képviselő-testülete az Észak-zalai Víz- és Csatornamű Zrt. által készített 15 éves gördülő fejlesztési terv Felújítási és pótlási, illetve a Beruházási tervrészében leírtakkal - 2024-2038 időszakra - egyetért, azt az írásos előterjesztésben foglaltaknak megfelelően elfogadja. 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Város</w:t>
      </w:r>
      <w:r>
        <w:rPr>
          <w:rFonts w:cs="Times New Roman" w:ascii="Times New Roman" w:hAnsi="Times New Roman"/>
          <w:sz w:val="24"/>
          <w:szCs w:val="24"/>
        </w:rPr>
        <w:t xml:space="preserve"> Önkormányzata Képviselő-testülete meghatalmazza az Észak-zalai Víz- és Csatornamű Zrt.-t a Magyar Energetikai és Közmű-szabályozási Hivatal előtt a gördülő fejlesztési tervvel kapcsolatos eljárásban történő képviselet ellátására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hatalmazza Baracskai József polgármestert a további intézkedések megtételére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2023. augusztus 14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Baracskai József polgármester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23. július 24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incstrkz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acskai József</w:t>
            </w:r>
          </w:p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</w:tr>
    </w:tbl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incstrkz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  <w:p>
            <w:pPr>
              <w:pStyle w:val="Nincstrkz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  <w:p>
            <w:pPr>
              <w:pStyle w:val="Nincstrkz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u w:val="single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BuborkszvegChar1">
    <w:name w:val="Buborékszöveg Char1"/>
    <w:qFormat/>
    <w:rPr>
      <w:rFonts w:ascii="Tahoma" w:hAnsi="Tahoma" w:eastAsia="Lucida Sans Unicode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6:25:00Z</dcterms:created>
  <dc:creator>PH_003</dc:creator>
  <dc:description/>
  <cp:keywords/>
  <dc:language>en-US</dc:language>
  <cp:lastModifiedBy>Valaki</cp:lastModifiedBy>
  <cp:lastPrinted>2021-07-19T13:06:00Z</cp:lastPrinted>
  <dcterms:modified xsi:type="dcterms:W3CDTF">2023-07-24T09:5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