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Szám:1-7/2023.</w:t>
      </w:r>
    </w:p>
    <w:p>
      <w:pPr>
        <w:pStyle w:val="Normal"/>
        <w:spacing w:lineRule="auto" w:line="276"/>
        <w:jc w:val="right"/>
        <w:rPr/>
      </w:pPr>
      <w:r>
        <w:rPr/>
        <w:t>11. sz. napirendi pont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laszentgrót Város Önkormányzata Képviselő-testületének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23. július 27-i rendes, nyilvános ülésére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Döntés védőnői szolgálat átadásával kapcsolatos megállapodásokról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0" w:name="_Hlk136435538"/>
      <w:bookmarkEnd w:id="0"/>
      <w:r>
        <w:rPr>
          <w:bCs/>
        </w:rPr>
        <w:t>Az egészségügyi alapellátásról szóló 2015. évi CXXIII. törvény (a továbbiakban: Alapellátási tv.) 5. § (1) bekezdése alapján a települési önkormányzat az egészségügyi alapellátás körében gondoskodik a háziorvosi, házi gyermekorvosi ellátásról, a fogorvosi alapellátásról, az alapellátáshoz kapcsolódó fogorvosi ügyeleti ellátásról, valamint Budapest területén az alapellátáshoz kapcsolódó háziorvosi és házi gyermekorvosi ügyeleti ellátásról, a védőnői ellátásról és az iskola-egészségügyi ellátásr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lang w:eastAsia="en-US"/>
        </w:rPr>
      </w:pPr>
      <w:bookmarkStart w:id="1" w:name="_Hlk136435538"/>
      <w:bookmarkEnd w:id="1"/>
      <w:r>
        <w:rPr>
          <w:bCs/>
        </w:rPr>
        <w:t>Az Alapellátási tv. 2023. július 1. napi módosításával a területi védőnői, illetve ezzel vegyes körzetként ellátott iskolavédőnői ellátás kikerül a települési önkormányzatok által ellátandó feladatok köréből. Ezt követően az állam gondoskodik a Zala Vármegyei Szent Rafael Kórház (a továbbiakban: Kórház), mint irányító vármegyei intézmény útján a védőnői feladatok ellátásról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Amint az Önök előtt is ismert Zalaszentgrót Város Önkormányzata Képviselő-testülete 2023. június 29-i ülésén hozott 104/2023. (VI.29.) határozata alapján a védőnői szolgálat ellátásával kapcsolatos tájékoztatót megismerve elfogadta a védőnői szolgálat állami átvételét, melynek során az ingyenes használati jogosultság biztosítása mellett további költségek vállalását a TÖOSZ elnökségének állásfoglalásával egyetértve nem támogatja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egészségügyi ellátórendszer átalakításáról szóló 2022. évi LXXIII. törvény a védőnői ellátást is érinti. A módosítások értelmében az egészségügyi alapellátásról szóló 2015. évi CXXIII évi törvény (a továbbiakban Eatv.) 23. §-a az alábbiakról rendelkezik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>„</w:t>
      </w:r>
      <w:r>
        <w:rPr>
          <w:i/>
        </w:rPr>
        <w:t>23. § (1) A települési önkormányzat által a védőnői ellátás biztosítása érdekében 2023. július 1-jét megelőzően kötött szerződés 2023. június 30-i zárónappal hatályát veszti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2) Az egészségügyi szolgálati jogviszonyban foglalkoztatott védőnő és a védőnői ellátás körében foglalkoztatott személy tekintetében a munkáltatói jogokat 2023. július 1-től az az irányító vármegyei intézmény gyakorolja, amely területileg illetékes az érintett védőnői körzet tekintetében. Az egészségügyi szolgálati jogviszonyban foglalkoztatott védőnő jogviszonyát a munkáltatói jogutódlás nem érinti, azt folyamatosnak kell tekinteni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3) A (2) bekezdés szerinti vármegyei intézmény 2023. július 1. napjával egészségügyi szolgálati jogviszonyt létesít azon védőnői feladatok ellátása érdekében, ahol 2023. július 1. napjától munkáltatói jogutódlás alapján a személyi feltételek nem biztosítottak. A jogviszony létesítésekor az adott körzetben 2023. június 30. napján a védőnői feladatokat nem egészségügyi szolgálati jogviszony keretében ellátó védőnőt előnyben kell részesíteni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4) A települési önkormányzat az általa 2023. június 30. napjáig biztosított védőnői ellátás finanszírozására jogosult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5) A települési önkormányzat 2023. július 1. napjával biztosítja az állam számára a 2023. június 30. napján a védőnői ellátásra szolgáló ingó és ingatlan vagyonnak az ingyenes használatát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6) A települési önkormányzat a 2022. december 31-én a védőnői ellátásra szolgáló ingatlan és ingó vagyonát e feladattól nem vonhatja e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szentgrót Város Önkormányzata a hivatkozott törvény alapján 2023. július 1. napjával biztosítja az állam számára a 2023. június 30. napján a területi és vegyes körzetek védőnői ellátásra szolgáló ingó és ingatlan vagyonnak az ingyenes használatát. A Kórház Ápolási Igazgatója részéről 2023. június 26. napján megkeresés érkezett hivatalunkhoz a megállapodás megkötésével kapcsolatban. Többkörös egyeztetést követően végül 2023. július 14. napon előkészítésre került egy formailag és tartalmilag elfogadható tervezet, mely megállapodás jelen előterjesztés 1. mellékletét képezi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A használati megállapodás értelmében a fenntartási és üzemelési költségek részletes szabályairól külön megállapodást kötnek felek, ám ezzel kapcsolatban információ a bizottsági tárgyalásokig, illetve a testületi anyagküldésig a Kórház részéről nem érkezett megállapodás tervezet.</w:t>
      </w:r>
    </w:p>
    <w:p>
      <w:pPr>
        <w:pStyle w:val="Normal"/>
        <w:jc w:val="both"/>
        <w:rPr/>
      </w:pPr>
      <w:r>
        <w:rPr/>
        <w:t xml:space="preserve">A Kórház 2023. július 25-én megküldte a korábban a Városi Önkormányzat Egészségügyi Központja részéről szolgáltatott adatok alapján a tervezett költségek %-os megosztására a javaslatot (2.-3. melléklet), amelynek egyeztetése az intézmény vezetőjével folyamatban van. 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A Szociális és Humán Ügyek Bizottsága az előterjesztést a 2023. július 20-i ülésén megtárgyalta, a 45/2023. (VII. 20.) számú határozatával elfogadta, és a Képviselő-testületnek elfogadásra javasolt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bookmarkStart w:id="2" w:name="_Hlk120907746"/>
      <w:bookmarkEnd w:id="2"/>
      <w:r>
        <w:rPr>
          <w:b/>
          <w:u w:val="single"/>
        </w:rPr>
        <w:t>Határozati javaslat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bookmarkStart w:id="3" w:name="_Hlk140493103"/>
      <w:bookmarkStart w:id="4" w:name="_Hlk130539774"/>
      <w:bookmarkStart w:id="5" w:name="_Hlk120908077"/>
      <w:bookmarkStart w:id="6" w:name="_Hlk120907947"/>
      <w:r>
        <w:rPr/>
        <w:t xml:space="preserve">Zalaszentgrót Város Önkormányzata </w:t>
      </w:r>
      <w:bookmarkEnd w:id="6"/>
      <w:r>
        <w:rPr/>
        <w:t>Képviselő-testülete</w:t>
      </w:r>
      <w:bookmarkEnd w:id="3"/>
      <w:r>
        <w:rPr/>
        <w:t xml:space="preserve"> </w:t>
      </w:r>
      <w:bookmarkEnd w:id="4"/>
      <w:bookmarkEnd w:id="5"/>
      <w:r>
        <w:rPr/>
        <w:t xml:space="preserve">a védőnői szolgálat ellátásával kapcsolatban az előterjesztés 1. mellékletét képező, a Zala Vármegyei Szent Rafael Kórházzal kötendő használati megállapodást elfogadja és jóváhagyja. </w:t>
      </w:r>
    </w:p>
    <w:p>
      <w:pPr>
        <w:pStyle w:val="Normal"/>
        <w:spacing w:lineRule="auto" w:line="276"/>
        <w:jc w:val="both"/>
        <w:rPr/>
      </w:pPr>
      <w:r>
        <w:rPr/>
        <w:t>Zalaszentgrót Város Önkormányzata Képviselő-testülete felhatalmazza Baracskai József polgármestert a használati megállapodás aláírására, valamint a használatra átadandó ingatlanok tekintetében a fenntartási és üzemeltetési megállapodással kapcsolatos egyeztetések lefolytatására ás annak aláírására.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2023. július 31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</w:r>
      <w:bookmarkStart w:id="7" w:name="_Hlk120907746"/>
      <w:bookmarkStart w:id="8" w:name="_Hlk120907746"/>
      <w:bookmarkEnd w:id="8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>, 2023. július 25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követelményeknek megfel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684" w:hRule="atLeast"/>
        </w:trPr>
        <w:tc>
          <w:tcPr>
            <w:tcW w:w="46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-Italic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color w:val="000000"/>
      <w:u w:val="singl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u w:val="sing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u w:val="sing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Calibri-Italic;Calibri" w:hAnsi="Calibri-Italic;Calibri" w:cs="Calibri-Italic;Calibri"/>
      <w:b w:val="false"/>
      <w:bCs w:val="false"/>
      <w:i/>
      <w:iCs/>
      <w:color w:val="000000"/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26:00Z</dcterms:created>
  <dc:creator>Építéshatóság</dc:creator>
  <dc:description/>
  <cp:keywords/>
  <dc:language>en-US</dc:language>
  <cp:lastModifiedBy>Jegyző</cp:lastModifiedBy>
  <cp:lastPrinted>2023-06-23T09:10:00Z</cp:lastPrinted>
  <dcterms:modified xsi:type="dcterms:W3CDTF">2023-07-25T12:15:00Z</dcterms:modified>
  <cp:revision>45</cp:revision>
  <dc:subject/>
  <dc:title>Szám: 220-6/2013</dc:title>
</cp:coreProperties>
</file>