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7/2023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július 27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97/2022. (VIII. 26.) számú határozatában a képviselő-testület</w:t>
      </w:r>
      <w:r>
        <w:rPr>
          <w:szCs w:val="24"/>
        </w:rPr>
        <w:t xml:space="preserve"> pályázatot nyújt be vis maior támogatás igénylésére </w:t>
      </w:r>
      <w:r>
        <w:rPr>
          <w:rFonts w:eastAsia="Calibri"/>
          <w:szCs w:val="24"/>
          <w:lang w:eastAsia="en-US"/>
        </w:rPr>
        <w:t>Zalaszentgrót közigazgatási területén 2022. június 22-23 éjszaka</w:t>
      </w:r>
      <w:r>
        <w:rPr>
          <w:rFonts w:eastAsia="Calibri" w:cs="Calibri" w:ascii="Calibri" w:hAnsi="Calibri"/>
          <w:b/>
          <w:spacing w:val="-2"/>
          <w:szCs w:val="22"/>
          <w:lang w:eastAsia="en-US"/>
        </w:rPr>
        <w:t xml:space="preserve"> </w:t>
      </w:r>
      <w:r>
        <w:rPr>
          <w:szCs w:val="24"/>
        </w:rPr>
        <w:t xml:space="preserve">nagymennyiségű csapadék lefolyása </w:t>
      </w:r>
      <w:r>
        <w:rPr>
          <w:rFonts w:eastAsia="Calibri"/>
          <w:szCs w:val="24"/>
          <w:lang w:eastAsia="en-US"/>
        </w:rPr>
        <w:t xml:space="preserve">okán a kül- és belterületi önkormányzati utakban és műtárgyakban, illetve vízelvezető rendszerében okozott, </w:t>
      </w:r>
      <w:r>
        <w:rPr>
          <w:szCs w:val="24"/>
        </w:rPr>
        <w:t xml:space="preserve">az utak szerkezetének megbontásával, kimosódásával, beszakadásával, illetve az útburkolatra és az út melletti árokrendszerbe folyó sárral járó </w:t>
      </w:r>
      <w:r>
        <w:rPr>
          <w:rFonts w:eastAsia="Calibri"/>
          <w:szCs w:val="24"/>
          <w:lang w:eastAsia="en-US"/>
        </w:rPr>
        <w:t>jelentős károk helyreállítási költségeihez.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szCs w:val="24"/>
        </w:rPr>
        <w:t>Az alábbi önkormányzati utakat érinti a vis maior esemény következtében felmerült helyreállítási szükségesség: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5479/2 hrsz. (az úton sár lerakódás)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2324 hrsz. (útra és árokra rakódott sár)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szCs w:val="24"/>
          <w:lang w:eastAsia="en-US"/>
        </w:rPr>
        <w:t>Szélmente sor elnevezésű 010234/16 hrsz. (útrongálódás)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010269/1 hrsz. (földút kimosódása)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helyreállítást a Zalaegerszegen, 2022. augusztus 4-én kelt szakértői nyilatkozat alapján szükséges elvégezni.</w:t>
      </w:r>
    </w:p>
    <w:p>
      <w:pPr>
        <w:pStyle w:val="Normal"/>
        <w:ind w:right="851" w:hanging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  <w:t>A káresemény forrásösszetétele:</w:t>
      </w:r>
    </w:p>
    <w:p>
      <w:pPr>
        <w:pStyle w:val="Normal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541"/>
        <w:gridCol w:w="2420"/>
        <w:gridCol w:w="2004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gnevezé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. év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Saját forrás (biztosítási összeg nélkül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082.710-</w:t>
            </w:r>
            <w:r>
              <w:rPr>
                <w:szCs w:val="24"/>
              </w:rPr>
              <w:t>F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Biztosító kártérítés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0,-F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Egyéb forrás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0,-F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 maior támogatási igén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859.656, -F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Források összese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942.366, -F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  <w:t xml:space="preserve">A károk helyreállításának (költségvetés alapján) tervezett összköltsége 6.942.366, - Ft, melynek fedezetét az önkormányzat részben tudja biztosítani. </w:t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bCs/>
          <w:szCs w:val="24"/>
        </w:rPr>
        <w:t xml:space="preserve">Zalaszentgrót Város Önkormányzatának Képviselő-testülete nyilatkozik arról, hogy a káreseménnyel érintett vagyonelemek a tulajdonát képezik. </w:t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  <w:t>A bekövetkezett káreseménnyel kapcsolatban az Önkormányzat biztosítással nem rendelkezik, a káreseményre biztosítási összeget nem igényelt.</w:t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2" w:hanging="0"/>
        <w:jc w:val="both"/>
        <w:rPr>
          <w:bCs/>
          <w:szCs w:val="24"/>
        </w:rPr>
      </w:pPr>
      <w:r>
        <w:rPr>
          <w:bCs/>
          <w:szCs w:val="24"/>
        </w:rPr>
        <w:t>Zalaszentgrót Város Önkormányzatának Képviselő-testülete vállalja a károsodott ingatlanoknak a költséghatékonyság és a megvalósíthatóság szempontjaira tekintettel történő helyreállítását.</w:t>
      </w:r>
    </w:p>
    <w:p>
      <w:pPr>
        <w:pStyle w:val="Normal"/>
        <w:ind w:right="-2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Zalaszentgrót Város Önkormányzatának Képviselő-testülete bruttó 2.082.710 Ft saját forrást Zalaszentgrót Város Önkormányzatának 2022. évi költségvetés általános működési tartaléka terhére biztosítj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Baracskai József polgármestert a Vis maior pályázat Belügyminisztériumhoz történő benyújtására, a szükséges nyilatkozatok megtételére és a szerződések aláírására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3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vis maior pályázat benyújtásra került, amely támogatásban részesült. Megvalósítása folyamatban van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7/2023. (II. 15) számú határozatában a képviselő-testület</w:t>
      </w:r>
      <w:r>
        <w:rPr>
          <w:bCs/>
          <w:szCs w:val="24"/>
        </w:rPr>
        <w:t xml:space="preserve"> úgy dönt, hogy </w:t>
      </w:r>
      <w:r>
        <w:rPr>
          <w:rFonts w:eastAsia="Calibri"/>
          <w:bCs/>
          <w:szCs w:val="24"/>
          <w:lang w:eastAsia="en-US"/>
        </w:rPr>
        <w:t xml:space="preserve">Zalaszentgrót Város Önkormányzatának közigazgatási területén működő oktatási-, nevelési és szociális intézmények közétkeztetésének, valamint a szünidei gyermekétkeztetésnek folyamatos biztosítására nyílt pályázati eljárást folytat le, az előterjesztés 1. sz. melléklet szerinti belső felelősségi rend elfogadásával. 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bCs/>
          <w:szCs w:val="24"/>
        </w:rPr>
        <w:t>Képviselő-testület</w:t>
      </w:r>
      <w:r>
        <w:rPr>
          <w:rFonts w:eastAsia="Calibri"/>
          <w:bCs/>
          <w:szCs w:val="24"/>
          <w:lang w:eastAsia="en-US"/>
        </w:rPr>
        <w:t xml:space="preserve"> felkéri a jegyzőt a szükséges intézkedések megtételér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nyílt pályázati eljárás lefolytatása eredményesen lezajlott.</w:t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9/2023. (III. 29) számú határozatában a képviselő-testület</w:t>
      </w:r>
      <w:r>
        <w:rPr>
          <w:bCs/>
          <w:szCs w:val="24"/>
        </w:rPr>
        <w:t xml:space="preserve"> úgy dönt, hogy </w:t>
      </w:r>
      <w:r>
        <w:rPr>
          <w:rFonts w:eastAsia="Calibri"/>
          <w:bCs/>
          <w:szCs w:val="24"/>
          <w:lang w:eastAsia="en-US"/>
        </w:rPr>
        <w:t>Zalaszentgrót Város Önkormányzatának közigazgatási területén működő oktatási-, nevelési és szociális intézmények közétkeztetésének, valamint a szünidei gyermekétkeztetésnek folyamatos biztosítására nyílt pályázati eljárást folytat le, az 1. számú mellékletet képező ajánlattételi felhívás, a 2. számú mellékletet képező ajánlattételi dokumentáció és a 3. számú mellékletet képező szerződéstervezet elfogadásával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bCs/>
          <w:szCs w:val="24"/>
        </w:rPr>
        <w:t>Képviselő-testület</w:t>
      </w:r>
      <w:r>
        <w:rPr>
          <w:rFonts w:eastAsia="Calibri"/>
          <w:bCs/>
          <w:szCs w:val="24"/>
          <w:lang w:eastAsia="en-US"/>
        </w:rPr>
        <w:t xml:space="preserve"> felkéri a jegyzőt a szükséges intézkedések megtételér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nyílt pályázati eljárás lefolytatása eredményesen lezajlott.</w:t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0/2023. (III. 29) számú határozatában a képviselő-testület</w:t>
      </w:r>
      <w:r>
        <w:rPr>
          <w:bCs/>
          <w:szCs w:val="24"/>
        </w:rPr>
        <w:t xml:space="preserve"> elvi </w:t>
      </w:r>
      <w:bookmarkStart w:id="0" w:name="_Hlk94866869"/>
      <w:r>
        <w:rPr>
          <w:szCs w:val="24"/>
        </w:rPr>
        <w:t>egyetértést adja a Városi Könyvtár és Művelődési-Felnőttképzési Központ által biztosított feladatellátás nonprofit gazdasági társasági formába történő kiszervezésh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kéri a polgármestert és a jegyzőt a feladatellátás nonprofit gazdasági társaság útján történő ellátására vonatkozó jogi és pénzügyi feltételeinek kidolgozására és az ezzel kapcsolatos szükséges valamennyi intézkedés megtételére.</w:t>
      </w:r>
      <w:bookmarkEnd w:id="0"/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3. június 30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szCs w:val="24"/>
          <w:lang w:eastAsia="en-US"/>
        </w:rPr>
      </w:pPr>
      <w:r>
        <w:rPr>
          <w:i/>
          <w:szCs w:val="24"/>
        </w:rPr>
        <w:t xml:space="preserve">A Városi Könyvtár és Művelődési-Felnőttképzési Központ által biztosított feladatellátás nonprofit gazdasági társasági formába történő kiszervezéséhez szükséges jogi, pénzügyi feltételek kidolgozása megtörtént. A döntés kapcsán 2023. július 01. napjától a feladatellátás a </w:t>
      </w:r>
      <w:r>
        <w:rPr>
          <w:rFonts w:eastAsia="Calibri"/>
          <w:i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i/>
          <w:szCs w:val="24"/>
        </w:rPr>
        <w:t xml:space="preserve"> Korlátolt Felelősségű Társasággal kötött közművelődési megállapodás alapján biztosított. 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2/2023. (III. 29) számú határozatában a képviselő-testület</w:t>
      </w:r>
      <w:r>
        <w:rPr>
          <w:rFonts w:eastAsia="Calibri"/>
          <w:szCs w:val="24"/>
          <w:lang w:eastAsia="en-US"/>
        </w:rPr>
        <w:t xml:space="preserve"> elfogadja a vízgazdálkodásért és egészségügyért felelős belügyminiszter által – a pénzügyminiszterrel egyetértésben – kiírt </w:t>
      </w:r>
      <w:r>
        <w:rPr>
          <w:rFonts w:eastAsia="Calibri"/>
          <w:w w:val="105"/>
          <w:szCs w:val="24"/>
          <w:lang w:eastAsia="en-US"/>
        </w:rPr>
        <w:t>Magyarország 2023. évi központi költségvetéséről szóló 2022. évi XXV. törvény 3. A helyi önkormányzatok kiegészítő támogatásai melléklet 2.1.1. pont szerinti</w:t>
      </w:r>
      <w:r>
        <w:rPr>
          <w:rFonts w:eastAsia="Calibri"/>
          <w:szCs w:val="24"/>
          <w:lang w:eastAsia="en-US"/>
        </w:rPr>
        <w:t xml:space="preserve"> „Lakossági víz- és csatornaszolgáltatás támogatása” című pályázat keretében a lakossági közműves ivóvízellátás, szennyvízelvezetés és -tisztítás költségeinek támogatására vonatkozó pályázatról szóló tájékoztatót és a pályázat benyújtását utólagosan jóváhagyj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szükséges valamennyi eljárás lefolytatására és szükséges intézkedések megtételére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pályázat benyújtása határidőben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3/2023. (III. 29) számú határozatában a képviselő-testület</w:t>
      </w:r>
      <w:bookmarkStart w:id="1" w:name="_Hlk130314016"/>
      <w:r>
        <w:rPr>
          <w:rFonts w:eastAsia="Calibri"/>
          <w:szCs w:val="24"/>
          <w:lang w:eastAsia="en-US"/>
        </w:rPr>
        <w:t xml:space="preserve"> egyszemélyes alapítóként a társaság legfőbb döntéshozó szerve </w:t>
      </w:r>
      <w:bookmarkEnd w:id="1"/>
      <w:r>
        <w:rPr>
          <w:rFonts w:eastAsia="Calibri"/>
          <w:szCs w:val="24"/>
          <w:lang w:eastAsia="en-US"/>
        </w:rPr>
        <w:t xml:space="preserve">hatáskörében eljárva a </w:t>
      </w:r>
      <w:bookmarkStart w:id="2" w:name="_Hlk130314269"/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ot </w:t>
      </w:r>
      <w:bookmarkEnd w:id="2"/>
      <w:r>
        <w:rPr>
          <w:rFonts w:eastAsia="Calibri"/>
          <w:szCs w:val="24"/>
          <w:lang w:eastAsia="en-US"/>
        </w:rPr>
        <w:t>8790 Zalaszentgrót, Dózsa György utca 1.szám alatti székhellyel megalapítja az előterjesztés 1. mellékletét képező alapító okirat elfogadásával.</w:t>
      </w:r>
    </w:p>
    <w:p>
      <w:pPr>
        <w:pStyle w:val="Normal"/>
        <w:widowControl w:val="false"/>
        <w:jc w:val="both"/>
        <w:rPr>
          <w:rFonts w:eastAsia="Calibri"/>
          <w:szCs w:val="24"/>
          <w:lang w:eastAsia="en-US"/>
        </w:rPr>
      </w:pPr>
      <w:bookmarkStart w:id="3" w:name="_Hlk130314255"/>
      <w:r>
        <w:rPr>
          <w:rFonts w:eastAsia="Calibri"/>
          <w:szCs w:val="24"/>
          <w:lang w:eastAsia="en-US"/>
        </w:rPr>
        <w:t xml:space="preserve">Zalaszentgrót Város Önkormányzata Képviselő-testülete </w:t>
      </w:r>
      <w:bookmarkEnd w:id="3"/>
      <w:r>
        <w:rPr>
          <w:rFonts w:eastAsia="Calibri"/>
          <w:szCs w:val="24"/>
          <w:lang w:eastAsia="en-US"/>
        </w:rPr>
        <w:t>egyszemélyes alapítóként a társaság legfőbb döntéshozó szerveként a társaság törzstőkéjét 3.000.000,-Ft összegben határozza meg oly módon, hogy 1.500.000,-Ft-ot pénzbeli betétként a 2023. évi költségvetés általános fejlesztési tartaléka terhére, míg a fennmaradó 1.500.000,-Ft-ot az előterjesztés 2. mellékletét képező apportlista szerinti eszközök átadásával biztosítja.</w:t>
      </w:r>
    </w:p>
    <w:p>
      <w:pPr>
        <w:pStyle w:val="Normal"/>
        <w:widowControl w:val="false"/>
        <w:jc w:val="both"/>
        <w:rPr/>
      </w:pPr>
      <w:r>
        <w:rPr>
          <w:rFonts w:eastAsia="Calibri"/>
          <w:szCs w:val="24"/>
          <w:lang w:eastAsia="en-US"/>
        </w:rPr>
        <w:t xml:space="preserve">Zalaszentgrót Város Önkormányzata Képviselő-testülete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alapításához szükséges további költségek finanszírozásához 650.000,-Ft összeget biztosít a 2023. évi költségvetés általános működési tartaléka terhére.</w:t>
      </w:r>
    </w:p>
    <w:p>
      <w:pPr>
        <w:pStyle w:val="Normal"/>
        <w:widowControl w:val="false"/>
        <w:ind w:left="426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Baracskai József polgármestert az Alapító Okirat aláírására és a szükséges intézkedések megtételére az új gazdasági társaság Cégbíróságon történő bejegyzése érdekében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z Alapító Okirat aláírására sor került, a </w:t>
      </w:r>
      <w:r>
        <w:rPr>
          <w:rFonts w:eastAsia="Calibri"/>
          <w:i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i/>
          <w:szCs w:val="24"/>
        </w:rPr>
        <w:t xml:space="preserve"> Korlátolt Felelősségű Társaság Cégbíróságon történő nyilvántartásba vétele megtörtén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4/2023. (III. 29) számú határozatában a képviselő-testület</w:t>
      </w:r>
      <w:r>
        <w:rPr>
          <w:rFonts w:eastAsia="Calibri"/>
          <w:szCs w:val="24"/>
          <w:lang w:eastAsia="en-US"/>
        </w:rPr>
        <w:t xml:space="preserve">, mint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(székhelye: 8790 Zalaszentgrót, Dózsa György utca 1.) legfőbb döntéshozó szerve hatáskörében eljárva úgy dönt, hogy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ügyvezetői feladatának ellátásával öt éves határozott időtartamra, 2023. március 29. - 2028. március 28. napjáig </w:t>
      </w:r>
      <w:bookmarkStart w:id="4" w:name="_Hlk130391722"/>
      <w:r>
        <w:rPr>
          <w:rFonts w:eastAsia="Calibri"/>
          <w:szCs w:val="24"/>
          <w:lang w:eastAsia="en-US"/>
        </w:rPr>
        <w:t xml:space="preserve">Tóth István Lajos 8900 Zalaegerszeg, Gábor Áron u. </w:t>
      </w:r>
      <w:bookmarkEnd w:id="4"/>
      <w:r>
        <w:rPr>
          <w:rFonts w:eastAsia="Calibri"/>
          <w:szCs w:val="24"/>
          <w:lang w:eastAsia="en-US"/>
        </w:rPr>
        <w:t xml:space="preserve">36. szám alatti lakost bízza meg. 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Baracskai József polgármestert a szükséges intézkedések megtételére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szükséges intézkedések megtételére sor kerül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45/2023. (III. 29) számú határozatában a képviselő-testület</w:t>
      </w:r>
      <w:r>
        <w:rPr>
          <w:rFonts w:eastAsia="Calibri"/>
          <w:szCs w:val="24"/>
          <w:lang w:eastAsia="en-US"/>
        </w:rPr>
        <w:t xml:space="preserve">, mint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(székhelye: 8790 Zalaszentgrót, Dózsa György utca 1.) legfőbb döntéshozó szerve hatáskörében eljárva úgy dönt, hogy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felügyelőbizottsága tagjainak öt éves határozott időtartamra, 2023. március 29. - 2028. március 28. napjáig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bookmarkStart w:id="5" w:name="_Hlk130391921"/>
      <w:r>
        <w:rPr>
          <w:rFonts w:eastAsia="Calibri"/>
          <w:szCs w:val="24"/>
          <w:lang w:eastAsia="en-US"/>
        </w:rPr>
        <w:t>- Kiss Imre Béla (8790 Zalaszentgrót, Sportpálya utca 5.)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Dr. Dézsenyi Veronika Éva (8793 Tekenye, Tölgyvári utca 35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eastAsia="Calibri"/>
          <w:szCs w:val="24"/>
          <w:lang w:eastAsia="en-US"/>
        </w:rPr>
      </w:pPr>
      <w:bookmarkStart w:id="6" w:name="_Hlk130391921"/>
      <w:r>
        <w:rPr>
          <w:rFonts w:eastAsia="Calibri"/>
          <w:szCs w:val="24"/>
          <w:lang w:eastAsia="en-US"/>
        </w:rPr>
        <w:t>- Bali-Gangl Andrea Ilona (8790 Zalaszentgrót, Király utca 12.)</w:t>
      </w:r>
      <w:bookmarkEnd w:id="6"/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ám alatti lakosokat bízza meg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Zalaszentgrót Város Önkormányzata Képviselő-testülete felhatalmazza Baracskai József polgármestert a szükséges intézkedések megtételére.</w:t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szükséges intézkedések megtételére határidőben sor került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3/2023. (IV.27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kizárólagos tulajdonában lévő Zalaszentgrót </w:t>
      </w:r>
      <w:r>
        <w:rPr>
          <w:rFonts w:eastAsia="Calibri"/>
          <w:szCs w:val="24"/>
          <w:lang w:eastAsia="en-US"/>
        </w:rPr>
        <w:t xml:space="preserve">22223/1. </w:t>
      </w:r>
      <w:r>
        <w:rPr>
          <w:rFonts w:eastAsia="Calibri"/>
          <w:color w:val="000000"/>
          <w:szCs w:val="24"/>
          <w:lang w:eastAsia="en-US"/>
        </w:rPr>
        <w:t>hrsz.-ú, 1,2111 ha nagyságú, zártkerti művelés alól kivett terület és gazdasági épület értékesítésével egyetért.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polgármestert az értékesítés előkészítésére, valamint a részletes feltételeket tartalmazó pályázati felhívás tervezetének előterjesztésére. 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spacing w:lineRule="auto" w:line="256"/>
        <w:ind w:right="-468" w:hanging="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részletes feltételeket tartalmazó pályázati felhívás tervezetét a Képviselő-testület a 103/2023. (VI.29.) számú határozatával elfogadta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56/2023. (IV.27.) számú képviselő-testületi határozat:</w:t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bCs/>
          <w:szCs w:val="24"/>
        </w:rPr>
      </w:pPr>
      <w:r>
        <w:rPr>
          <w:bCs/>
          <w:szCs w:val="24"/>
        </w:rPr>
        <w:t>Zalaszentgrót Város Önkormányzata Képviselő-testülete úgy dönt, hogy a Magyarország helyi önkormányzatairól szóló 2011. évi CLXXXIX. törvény 13.§ (1) bekezdésének 7. pontjában meghatározott „</w:t>
      </w:r>
      <w:r>
        <w:rPr>
          <w:bCs/>
          <w:i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bCs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at 2023. július 01. napjától kezdődően Zalaszentgrót Város Önkormányzata által alapított, az önkormányzat 100%-os</w:t>
      </w:r>
      <w:r>
        <w:rPr>
          <w:szCs w:val="24"/>
        </w:rPr>
        <w:t xml:space="preserve"> tulajdonában lévő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kötendő közművelődési megállapodás keretében kívánja biztosítani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kéri a polgármestert és a jegyzőt </w:t>
      </w:r>
      <w:r>
        <w:rPr>
          <w:szCs w:val="24"/>
        </w:rPr>
        <w:t xml:space="preserve">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kötendő közművelődési megállapodás előkészítésére és képviselő-testület elé történő beterjesztésére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Cs/>
          <w:szCs w:val="24"/>
        </w:rPr>
        <w:t>:</w:t>
      </w:r>
      <w:r>
        <w:rPr>
          <w:szCs w:val="24"/>
        </w:rPr>
        <w:t xml:space="preserve"> 2023. június 30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</w:t>
      </w:r>
      <w:r>
        <w:rPr>
          <w:rFonts w:eastAsia="Calibri"/>
          <w:i/>
          <w:color w:val="222222"/>
          <w:szCs w:val="24"/>
          <w:shd w:fill="FFFFFF" w:val="clear"/>
          <w:lang w:eastAsia="en-US"/>
        </w:rPr>
        <w:t xml:space="preserve"> SZE-VA GRÓT Kulturális és Vagyongazdálkodási Szolgáltató Nonprofit</w:t>
      </w:r>
      <w:r>
        <w:rPr>
          <w:i/>
          <w:szCs w:val="24"/>
        </w:rPr>
        <w:t xml:space="preserve"> Korlátolt Felelősségű Társasággal kötendő</w:t>
      </w:r>
      <w:r>
        <w:rPr>
          <w:rFonts w:eastAsia="Calibri"/>
          <w:i/>
          <w:szCs w:val="24"/>
          <w:lang w:eastAsia="en-US"/>
        </w:rPr>
        <w:t xml:space="preserve"> közművelődési megállapodás előkészítésére és képviselő-testület elé történő beterjesztésére sor került. Zalaszentgrót Város Önkormányzata Képviselő-testülete a közművelődési megállapodás elfogadásáról a 68/2023. (V.25.) számú képviselő-testületi határozatával rendelkezet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  <w:u w:val="single"/>
        </w:rPr>
        <w:t>68/2023. (V.25.) számú határozatában a képviselő-testület</w:t>
      </w:r>
      <w:r>
        <w:rPr>
          <w:bCs/>
          <w:szCs w:val="24"/>
        </w:rPr>
        <w:t xml:space="preserve"> úgy dönt, hogy a Magyarország helyi önkormányzatairól szóló 2011. évi CLXXXIX. törvény 13.§ (1) bekezdésének 7. pontjában meghatározott „</w:t>
      </w:r>
      <w:r>
        <w:rPr>
          <w:bCs/>
          <w:i/>
          <w:szCs w:val="24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bCs/>
          <w:szCs w:val="24"/>
        </w:rPr>
        <w:t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at 2023. július 01. napjától a Zalaszentgrót Város Önkormányzata által alapított, az önkormányzat 100%-os</w:t>
      </w:r>
      <w:r>
        <w:rPr>
          <w:szCs w:val="24"/>
        </w:rPr>
        <w:t xml:space="preserve"> tulajdonában lévő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 (székhelye: 8790, Zalaszentgrót Dózsa György utca 1.) útján a jelen előterjesztés 1. mellékletét képező közművelődési megállapodás keretében biztosítja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</w:t>
      </w:r>
      <w:r>
        <w:rPr>
          <w:szCs w:val="24"/>
        </w:rPr>
        <w:t xml:space="preserve">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gal (székhelye: 8790, Zalaszentgrót Dózsa György utca 1.) a közművelődési megállapodás aláírására. 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3. június 30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közművelődési megállapodás aláírására határidőben sor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4/2023. (VI.29.) számú határozatában a képviselő-testület</w:t>
      </w:r>
      <w:r>
        <w:rPr>
          <w:szCs w:val="24"/>
        </w:rPr>
        <w:t xml:space="preserve">, úgy dönt, hogy a </w:t>
      </w:r>
      <w:r>
        <w:rPr>
          <w:bCs/>
          <w:szCs w:val="24"/>
          <w:lang w:eastAsia="en-US"/>
        </w:rPr>
        <w:t>Magyarország helyi önkormányzatairól szóló 2011. évi CLXXXIX. törvény 13.§ (1) bekezdésének 7. pontjában meghatározott „</w:t>
      </w:r>
      <w:r>
        <w:rPr>
          <w:bCs/>
          <w:i/>
          <w:szCs w:val="24"/>
          <w:lang w:eastAsia="en-US"/>
        </w:rPr>
        <w:t>kulturális szolgáltatás, különösen a nyilvános könyvtári ellátás biztosítása; filmszínház, előadó-művészeti szervezet támogatása, a kulturális örökség helyi védelme; a helyi közművelődési tevékenység támogatása</w:t>
      </w:r>
      <w:r>
        <w:rPr>
          <w:bCs/>
          <w:szCs w:val="24"/>
          <w:lang w:eastAsia="en-US"/>
        </w:rPr>
        <w:t xml:space="preserve">”, valamint a muzeális intézményekről, a nyilvános könyvtári ellátásról és a közművelődésről szóló 1997. évi CXL. törvény 64.§ (1) bekezdésében meghatározott települési könyvtári ellátás biztosítása, továbbá az 1997. évi CXL. törvény 76.§ (1) bekezdése alapján a helyi közművelődési tevékenység támogatása helyi önkormányzati feladatok ellátása érdekében </w:t>
      </w:r>
      <w:r>
        <w:rPr>
          <w:szCs w:val="24"/>
        </w:rPr>
        <w:t xml:space="preserve">2023. július 01. napjától kezdődően határozatlan időre – Zalaszentgrót Város Önkormányzat Képviselő-testületének az önkormányzat vagyonáról és a vagyongazdálkodás általános szabályairól szóló 22/2015. (XI.27.) számú önkormányzati rendeletében foglalt rendelkezésekre figyelemmel – a SZE-VA GRÓT </w:t>
      </w:r>
      <w:r>
        <w:rPr>
          <w:rFonts w:eastAsia="Calibri"/>
          <w:color w:val="222222"/>
          <w:szCs w:val="24"/>
          <w:shd w:fill="FFFFFF" w:val="clear"/>
          <w:lang w:eastAsia="en-US"/>
        </w:rPr>
        <w:t>Kulturális és Vagyongazdálkodási Szolgáltató Nonprofit</w:t>
      </w:r>
      <w:r>
        <w:rPr>
          <w:szCs w:val="24"/>
          <w:lang w:eastAsia="en-US"/>
        </w:rPr>
        <w:t xml:space="preserve"> Korlátolt Felelősségű Társaság</w:t>
      </w:r>
      <w:r>
        <w:rPr>
          <w:szCs w:val="24"/>
        </w:rPr>
        <w:t xml:space="preserve"> (8790, Zalaszentgrót, Dózsa Gy u. 9.) vagyongazdálkodásába adja a Zalaszentgrót, Batthyány utca 9. szám alatti ingatlant, valamint fenti feladatoknak a vonatkozó jogszabályoknak megfelelő ellátásához szükséges tárgyi eszközöket és egyéb ingóságo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a Képviselő-testület felhatalmazza Baracskai József polgármestert a vagyongazdálkodási megállapodás aláírására.</w:t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3. június 30. 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Baracskai József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vagyongazdálkodási megállapodás aláírására határidőben sor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5/2023. (VI.29.) számú határozatában a képviselő-testület</w:t>
      </w:r>
      <w:r>
        <w:rPr>
          <w:bCs/>
          <w:szCs w:val="24"/>
        </w:rPr>
        <w:t xml:space="preserve"> a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>Zalaszentgrót Város Önkormányzatának közigazgatási területén működő oktatási-, nevelési és szociális intézmények közétkeztetésének, valamint a szünidei gyermekétkeztetésnek a folyamatos biztosítására kiírt nyílt pályázati eljárást eredményesnek minősíti és a beszerzési eljárás nyertes ajánlattevőjének a Vásártér Bt.-t (8790 Zalaszentgrót, Templom tér 1.) hirdeti ki, akivel a vállalkozási szerződést a beszerzési eljárás feltételei és a benyújtott vállalkozói ajánlat alapján köti meg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bCs/>
          <w:szCs w:val="24"/>
        </w:rPr>
        <w:t xml:space="preserve">Zalaszentgrót Város Önkormányzata </w:t>
      </w:r>
      <w:r>
        <w:rPr>
          <w:rFonts w:eastAsia="Calibri"/>
          <w:bCs/>
          <w:szCs w:val="24"/>
          <w:lang w:eastAsia="en-US"/>
        </w:rPr>
        <w:t xml:space="preserve">Képviselő-testülete felhatalmazza Baracskai József polgármestert a szerződés megkötésér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június 30.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A nyertes ajánlattevővel a szerződés megkötése megtörtén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6/2023. (VI.29.) számú határozatában a képviselő-testület</w:t>
      </w:r>
      <w:r>
        <w:rPr>
          <w:bCs/>
          <w:szCs w:val="24"/>
        </w:rPr>
        <w:t xml:space="preserve"> az </w:t>
      </w:r>
      <w:r>
        <w:rPr>
          <w:rFonts w:eastAsia="Calibri"/>
          <w:szCs w:val="24"/>
          <w:lang w:eastAsia="en-US"/>
        </w:rPr>
        <w:t xml:space="preserve">55/2023. (IV.27.) számú határozatának megerősítésével </w:t>
      </w:r>
      <w:r>
        <w:rPr>
          <w:bCs/>
          <w:szCs w:val="24"/>
        </w:rPr>
        <w:t xml:space="preserve">úgy dönt, hogy az általa fenntartott Városi Könyvtár és Művelődési-Felnőttképzési Központ elnevezésű költségvetési szervet az államháztartásról szóló 2011. évi CXCV. törvény 11. § (1) bekezdésében foglaltakra tekintettel jogutód nélkül 2023. június 30-i hatállyal megszünteti és a </w:t>
      </w:r>
      <w:r>
        <w:rPr>
          <w:rFonts w:eastAsia="Calibri"/>
          <w:szCs w:val="24"/>
          <w:lang w:eastAsia="en-US"/>
        </w:rPr>
        <w:t xml:space="preserve">megszüntető okiratát az előterjesztés 1. mellékletének megfelelő formában és tartalommal elfogadja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/>
      </w:pPr>
      <w:r>
        <w:rPr>
          <w:rFonts w:eastAsia="Calibri"/>
          <w:szCs w:val="24"/>
          <w:lang w:eastAsia="en-US"/>
        </w:rPr>
        <w:t xml:space="preserve">A Képviselő-testület felhatalmazza a </w:t>
      </w:r>
      <w:r>
        <w:rPr>
          <w:rFonts w:eastAsia="Calibri"/>
          <w:szCs w:val="24"/>
        </w:rPr>
        <w:t>polgármester</w:t>
      </w:r>
      <w:r>
        <w:rPr>
          <w:rFonts w:eastAsia="Calibri"/>
          <w:szCs w:val="24"/>
          <w:lang w:eastAsia="en-US"/>
        </w:rPr>
        <w:t xml:space="preserve">t a megszüntető okirat aláírására, valamint arra, hogy kérelmet nyújtson be a Magyar Államkincstár Zala Megyei Igazgatóságához a törzskönyvi nyilvántartáson történő átvezetés céljából, továbbá az átvezetéshez szükséges, hiánypótlás keretében jelzett esetleges javítási feladatok teljesítésére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változások törzskönyvi nyilvántartásban történő átvezetése érdekében tegye meg a szükséges intézkedéseket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3. június 30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Magyar Államkincstár a kért változásokat a törzskönyvi nyilvántartásban átvezette, a </w:t>
      </w:r>
      <w:r>
        <w:rPr>
          <w:bCs/>
          <w:i/>
          <w:szCs w:val="24"/>
        </w:rPr>
        <w:t xml:space="preserve">Városi Könyvtár és Művelődési-Felnőttképzési Központ elnevezésű költségvetési szerv 2023. június 30. napján jogutód nélkül megszűnt, ezáltal a törzskönyvi nyilvántartásból is törlésre kerül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7/2023. (VI.29.) számú határozatában a képviselő-testület</w:t>
      </w:r>
      <w:r>
        <w:rPr>
          <w:rFonts w:eastAsia="Calibri"/>
          <w:szCs w:val="24"/>
          <w:lang w:eastAsia="en-US"/>
        </w:rPr>
        <w:t xml:space="preserve">, mint a Szentgrótért Kereskedelmi és Szolgáltató Korlátolt Felelősségű Társaság (székhelye: 8790 Zalaszentgrót, Dózsa György u. 1.) legfőbb döntéshozó szerve úgy dönt, hogy a Szentgrótért Kereskedelmi és Szolgáltató Korlátolt Felelősségű Társasággal 2018.  május 31-én kötött Zalaszentgrót Város Önkormányzat tulajdonát képező 19 db sörpad garnitúra hasznosítására vonatkozó vagyongazdálkodási megállapodást 2023. június 30-i hatállyal közös megegyezéssel megszüntetni. 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szCs w:val="24"/>
        </w:rPr>
        <w:t xml:space="preserve">Képviselő-testület felkéri a jegyzőt és az ügyvezetőt a szükséges intézkedések megtételére.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Szentgrótért Kereskedelmi és Szolgáltató Korlátolt Felelősségű Társasággal a vagyongazdálkodási megállapodás megszüntetése aláírásra került, valamint az eszközök átadásra kerültek. 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98/2023. (VI.29.) számú határozatában a képviselő-testület</w:t>
      </w:r>
      <w:r>
        <w:rPr>
          <w:rFonts w:eastAsia="Calibri"/>
          <w:szCs w:val="24"/>
          <w:lang w:eastAsia="en-US"/>
        </w:rPr>
        <w:t>, mint a SZE-VA GRÓT Kulturális és Vagyongazdálkodási Szolgáltató Nonprofit Korlátolt Felelősségű Társaság (székhelye: 8790 Zalaszentgrót, Dózsa György u. 1.) legfőbb döntéshozó szerve úgy dönt, hogy 2023. július 01. napjától kezdődően határozatlan időre – Zalaszentgrót Város Önkormányzata Képviselő-testületének az önkormányzat vagyonáról és a vagyongazdálkodás általános szabályairól szóló 22/2015. (XI.27.) számú önkormányzati rendeletében foglalt rendelkezésekre figyelemmel – a SZE-VA GRÓT Kulturális és Vagyongazdálkodási Szolgáltató Nonprofit Korlátolt Felelősségű Társaság (8790, Zalaszentgrót, Dózsa Gy u. 1.) vagyongazdálkodásába adja a Zalaszentgrót Város Önkormányzat tulajdonában álló 19 db sörpad garnitúrát, amelyre vonatkozóan vagyongazdálkodási megállapodást köt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szCs w:val="24"/>
        </w:rPr>
        <w:t xml:space="preserve">Képviselő-testület felkéri a jegyzőt és az ügyvezetőt a szükséges intézkedések megtételére.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 SZE-VA GRÓT Kulturális és Vagyongazdálkodási Szolgáltató Nonprofit Korlátolt Felelősségű Társasággal a vagyongazdálkodási szerződés aláírása került, valamint az eszközök átadásra kerültek. 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2/2023. (VI.29.) számú határozatában a képviselő-testület</w:t>
      </w:r>
      <w:r>
        <w:rPr>
          <w:szCs w:val="24"/>
        </w:rPr>
        <w:t xml:space="preserve"> feltétlen és visszavonhatatlan hozzájárulását adja ahhoz, hogy a Zalaszentgrót 1397/8 helyrajzi számú kivett iparterület vonatkozásában 2023. június 30. napjáig fennálló, bruttó 7.937.500,- Ft, azaz hétmillió-kilencszázharminchétezer-ötszáz forint összeg ellenében érvényesíthető visszavásárlási jogának, valamint az azt biztosító elidegenítési és terhelési tilalomnak a határideje módosításra kerüljön 2024. június 30. napjára azzal, hogy az építkezés megkezdésének és az autómosó berendezés beszerzésének határideje 2023. október 31. nappal rögzítésre kerül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A Képviselő-testület felhatalmazza a polgármestert a megállapodás aláírásához szükséges intézkedések és egyeztetések lefolytatására és megállapodás aláírására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3. június 30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 xml:space="preserve">Az elidegenítési és terhelési tilalom módosított határideje 2023. 06. 30-án a földhivatali nyilvántartásba bejegyzésre került.  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highlight w:val="yellow"/>
          <w:lang w:eastAsia="en-US"/>
        </w:rPr>
      </w:pPr>
      <w:r>
        <w:rPr>
          <w:b/>
          <w:szCs w:val="24"/>
          <w:u w:val="single"/>
        </w:rPr>
        <w:t>105/2023. (VI.29.) számú határozatában a képviselő-testület</w:t>
      </w:r>
      <w:r>
        <w:rPr>
          <w:bCs/>
          <w:szCs w:val="24"/>
        </w:rPr>
        <w:t xml:space="preserve"> az általa alapított, 100 %-os tulajdonában lévő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(székhelye: 8790 Zalaszentgrót, Dózsa György utca 1.) legfőbb döntéshozó szerve hatáskörében eljárva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  által a cégvezető munkakörre kiírt pályázati eljárást érvényesnek és eredménytelennek nyilvánítja. </w:t>
      </w:r>
    </w:p>
    <w:p>
      <w:pPr>
        <w:pStyle w:val="Normal"/>
        <w:spacing w:lineRule="atLeast" w:line="240"/>
        <w:ind w:right="72" w:hanging="0"/>
        <w:jc w:val="both"/>
        <w:rPr/>
      </w:pPr>
      <w:r>
        <w:rPr>
          <w:rFonts w:eastAsia="Calibri"/>
          <w:color w:val="222222"/>
          <w:szCs w:val="24"/>
          <w:shd w:fill="FFFFFF" w:val="clear"/>
          <w:lang w:eastAsia="en-US"/>
        </w:rPr>
        <w:t>Zalaszentgrót Város Önkormányzata Képviselő-testülete, mint a A SZE-VA GRÓT Kulturális és Vagyongazdálkodási Szolgáltató Nonprofit</w:t>
      </w:r>
      <w:r>
        <w:rPr>
          <w:szCs w:val="24"/>
        </w:rPr>
        <w:t xml:space="preserve"> Korlátolt Felelősségű Társaság legfőbb szerve cégvezető munkakörre 2023. július 01. napjától 2028. június 30. napjáig – 3 hónapos próbaidő kikötésével – </w:t>
      </w:r>
      <w:r>
        <w:rPr>
          <w:color w:val="000000"/>
          <w:szCs w:val="24"/>
          <w:lang w:eastAsia="zh-CN"/>
        </w:rPr>
        <w:t>Virrasztó Zsolt 8921 Alibánfa, Petőfi u. 24.</w:t>
      </w:r>
      <w:r>
        <w:rPr>
          <w:szCs w:val="24"/>
        </w:rPr>
        <w:t xml:space="preserve"> szám alatti lakos pályázót bízza meg. </w:t>
      </w:r>
    </w:p>
    <w:p>
      <w:pPr>
        <w:pStyle w:val="Normal"/>
        <w:spacing w:lineRule="atLeast" w:line="240"/>
        <w:ind w:right="72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szükséges intézkedések megtételére. </w:t>
      </w:r>
    </w:p>
    <w:p>
      <w:pPr>
        <w:pStyle w:val="Normal"/>
        <w:suppressAutoHyphens w:val="true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  <w:t>A Képviselő-testület felkéri a jegyzőt, hogy döntésről pályázót a határozati kivonat egy példányának megküldésével értesítse, valamint felkéri az ügyvezetőt, hogy tegye meg a szükséges intézkedéseket a nyertes pályázóval történő foglalkoztatási jogviszony előkészítésével kapcsolatban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3. június 30.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h István ügyvezet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pályázati eljárás érvényes és eredményes volt, a pályázó értesítésére határidőben sor került, a pályázóval történő foglalkoztatási jogviszony előkészítése megtörtént. 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6/2023. (VI.29.) számú határozatában a képviselő-testület</w:t>
      </w:r>
      <w:r>
        <w:rPr>
          <w:rFonts w:eastAsia="Calibri"/>
          <w:szCs w:val="24"/>
          <w:lang w:eastAsia="en-US"/>
        </w:rPr>
        <w:t xml:space="preserve">, mint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(székhelye: 8790 Zalaszentgrót, Dózsa György utca 1.) legfőbb döntéshozó szerve hatáskörében eljárva úgy dönt, hogy a </w:t>
      </w:r>
      <w:r>
        <w:rPr>
          <w:rFonts w:eastAsia="Calibri"/>
          <w:color w:val="222222"/>
          <w:szCs w:val="24"/>
          <w:shd w:fill="FFFFFF" w:val="clear"/>
          <w:lang w:eastAsia="en-US"/>
        </w:rPr>
        <w:t>SZE-VA GRÓT Kulturális és Vagyongazdálkodási Szolgáltató Nonprofit</w:t>
      </w:r>
      <w:r>
        <w:rPr>
          <w:szCs w:val="24"/>
        </w:rPr>
        <w:t xml:space="preserve"> Korlátolt Felelősségű Társaság</w:t>
      </w:r>
      <w:r>
        <w:rPr>
          <w:rFonts w:eastAsia="Calibri"/>
          <w:szCs w:val="24"/>
          <w:lang w:eastAsia="en-US"/>
        </w:rPr>
        <w:t xml:space="preserve"> Alapító Okiratát a Polgári Törvénykönyvről szóló 2013. évi V. törvény rendelkezéseinek megfelelően az alábbiak szerint módosítja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z Alapító Okirat 12. pontja az alábbi 12.2. ponttal egészül ki: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2.2. A cégvezető neve: </w:t>
      </w:r>
      <w:r>
        <w:rPr>
          <w:b/>
          <w:szCs w:val="24"/>
        </w:rPr>
        <w:t>Virrasztó Zsolt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ind w:left="39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Lakcím: </w:t>
      </w:r>
      <w:r>
        <w:rPr>
          <w:b/>
          <w:szCs w:val="24"/>
        </w:rPr>
        <w:t>8921</w:t>
      </w:r>
      <w:r>
        <w:rPr>
          <w:rFonts w:eastAsia="Calibri"/>
          <w:b/>
          <w:szCs w:val="24"/>
          <w:lang w:eastAsia="en-US"/>
        </w:rPr>
        <w:t xml:space="preserve">Alibánfa, Petőfi u. 24. </w:t>
      </w:r>
    </w:p>
    <w:p>
      <w:pPr>
        <w:pStyle w:val="Normal"/>
        <w:autoSpaceDE w:val="false"/>
        <w:ind w:left="426" w:hanging="0"/>
        <w:jc w:val="both"/>
        <w:rPr/>
      </w:pPr>
      <w:r>
        <w:rPr>
          <w:szCs w:val="24"/>
        </w:rPr>
        <w:t xml:space="preserve">Az ügyvezetői megbízatás </w:t>
      </w:r>
      <w:r>
        <w:rPr>
          <w:b/>
          <w:szCs w:val="24"/>
        </w:rPr>
        <w:t xml:space="preserve">határozott időre </w:t>
      </w:r>
      <w:r>
        <w:rPr>
          <w:szCs w:val="24"/>
        </w:rPr>
        <w:t>szól.</w:t>
      </w:r>
    </w:p>
    <w:p>
      <w:pPr>
        <w:pStyle w:val="Normal"/>
        <w:tabs>
          <w:tab w:val="clear" w:pos="708"/>
          <w:tab w:val="left" w:pos="3119" w:leader="none"/>
          <w:tab w:val="right" w:pos="9072" w:leader="dot"/>
        </w:tabs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 xml:space="preserve">A megbízatás kezdő időpontja: </w:t>
      </w:r>
      <w:r>
        <w:rPr>
          <w:b/>
          <w:szCs w:val="24"/>
        </w:rPr>
        <w:t>2023. 07.01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ind w:left="426" w:hanging="0"/>
        <w:jc w:val="both"/>
        <w:rPr/>
      </w:pPr>
      <w:r>
        <w:rPr>
          <w:szCs w:val="24"/>
        </w:rPr>
        <w:t>A megbízatás lejárta:</w:t>
      </w:r>
      <w:r>
        <w:rPr>
          <w:position w:val="10"/>
          <w:szCs w:val="24"/>
        </w:rPr>
        <w:t xml:space="preserve"> </w:t>
      </w:r>
      <w:r>
        <w:rPr>
          <w:b/>
          <w:szCs w:val="24"/>
        </w:rPr>
        <w:t>2028. 06 30.</w:t>
      </w:r>
      <w:r>
        <w:rPr>
          <w:szCs w:val="24"/>
        </w:rPr>
        <w:t>”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Az Alapító Okirat 16. pontja az alábbi 16.3. ponttal egészül ki:</w:t>
      </w:r>
      <w:r>
        <w:rPr>
          <w:rFonts w:eastAsia="Calibri"/>
          <w:i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„</w:t>
      </w:r>
      <w:r>
        <w:rPr>
          <w:rFonts w:eastAsia="Calibri"/>
          <w:i/>
          <w:szCs w:val="24"/>
          <w:lang w:eastAsia="en-US"/>
        </w:rPr>
        <w:t>.16.3. A képviselő-testület az Alapító Okiratot a 2023. június 29-én tartott ülésén, a …/2023. ( VI.29.) számú határozatával módosított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Alapító Okirat jelen módosítással nem érintett részei változatlan tartalommal érvényben maradnak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z Alapító Okirat, valamint a módosító okiratot aláírásár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június 3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</w:t>
      </w:r>
      <w:r>
        <w:rPr>
          <w:rFonts w:eastAsia="Calibri"/>
          <w:szCs w:val="24"/>
          <w:lang w:eastAsia="en-US"/>
        </w:rPr>
        <w:t>Tóth István Lajos ügyvezető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módosításokkal egységes szerkezetbe foglalt Alapító Okirat aláírására sor került. A változások cégbíróságon történő átvezetése érdekében a szükséges intézkedések megtétele megvalósult.</w:t>
      </w:r>
    </w:p>
    <w:p>
      <w:pPr>
        <w:pStyle w:val="Normal"/>
        <w:spacing w:lineRule="atLeast" w:line="240" w:before="0" w:after="0"/>
        <w:contextualSpacing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3. július 24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2-07-18T08:20:00Z</cp:lastPrinted>
  <dcterms:modified xsi:type="dcterms:W3CDTF">2023-07-24T09:56:00Z</dcterms:modified>
  <cp:revision>155</cp:revision>
  <dc:subject/>
  <dc:title>Szám: 1-9/2014</dc:title>
</cp:coreProperties>
</file>