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3. július 27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vízkár-elhárítási tervének a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ek kártételei elleni védekezés szabályairól szóló 232/1996. (XII. 26.) Kormányrendelet (továbbiakban: Korm. rend.) 8. § (1) bekezdésének b) és d) pontjai értelmében a védekezésre való felkészülés során a védekezésre kötelezettek feladatai a védekezési tervek és nyilvántartások elkészítése, kiegészítése, rendszeres, évenkénti felülvizsgá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ügyi Igazgatóság a Korm. rend. 9. § (3) bekezdésének a) - c) pontjában foglaltak alapján szakmai irányítási feladatkörében véleményezi a védekezési terveket, közreműködik a védekezési felkészülés és a védőművek felülvizsgálatában, valamint a polgármester részére műszaki segítséget nyújt a védekezés ellá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területeken védekezésre kötelezettek a helyi önkormányzatok. A felkészülés keretében az önkormányzatok kötelezettsége az ár- és belvíz védekezési tervek elkészítése. A védekezési terveknek tartalmazniuk kell mindazokat a dokumentumokat, adatokat, nyilvántartásokat és terveket, amelyek az eredményes védekezéshe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dekezési terveket a Vízügyi Igazgatóságok esetében az Országos Vízügyi Főigazgatóság, a helyi önkormányzatok és a vízitársulatok esetében – az illetékes Vízügyi Igazgatóság szakmai állásfoglalásának megfelelően – a polgármester, illetőleg az intézőbizottság elnöke hagyja jóvá </w:t>
      </w:r>
      <w:r>
        <w:rPr>
          <w:rStyle w:val="Desc"/>
          <w:rFonts w:cs="Times New Roman" w:ascii="Times New Roman" w:hAnsi="Times New Roman"/>
          <w:bCs/>
          <w:sz w:val="24"/>
          <w:szCs w:val="24"/>
        </w:rPr>
        <w:t>az árvíz- és a belvízvédekezésről</w:t>
      </w:r>
      <w:r>
        <w:rPr>
          <w:rFonts w:cs="Times New Roman" w:ascii="Times New Roman" w:hAnsi="Times New Roman"/>
          <w:sz w:val="24"/>
          <w:szCs w:val="24"/>
        </w:rPr>
        <w:t xml:space="preserve"> szóló 10/1997. (VII. 17.) KHVM rendelet 3. § (1) bekezdésének a) és d) pontja, 3.§ (2) bekezdése, valamint 4.§-a alapján. A kidolgozott terveket az illetékes Vízügyi Igazgatóságra véleményezésre be kell küld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kezési tervek egy példányát a helyi önkormányzatok a polgármesteri hivatalban, a vízitársulatok székhelyükön és a VIZIG illetékes szakaszvédelmi központjában helyezik el. Tehát az elkészített vízkárelhárítási terv egy példányát a Nyugat-dunántúli Vízügyi Igazgatóságra (9700 Szombathely Vörösmarty u. 2.)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mi terveket védelmi szakaszonként kell elkészíteni. A tervek fajtá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vízvédekezés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es árvíz ellen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áció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ízvédekezés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kötelező műszaki tartalmát az árvíz- és a belvízvédekezésről szóló 10/1997. (VII. 17.) KHVM rendelet a 3.§ (3)-(6) bekezdései részletezik. Hivatkozott rendelkezések alapján a védekezési tervek elkészítésére, továbbá módosítására kizárólag a környezetvédelmi, természetvédelmi, vízgazdálkodási és tájvédelmi szakértői tevékenységről szóló kormányrendelet alapján árvízmentesítés, árvízvédelem, folyó- és tószabályozás, sík- és dombvidéki vízrendezés, belvízvédelem, öntözés részterületen szakértői jogosultsággal rendelkező személy vehető igény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2014. júniusában a SOLVEX Környezet- és Vízgazdálkodási Tervező és Kivitelező Kft. megbízásával elkészíttette Zalaszentgrót város vízkár-elhárítási tervét, melyet a Nyugat-dunántúli Vízügyi Igazgatóság 2014. augusztus 29-én kelt, 1160-003/2014. számú véleményezésével elfogadott. 2022. évben megtörtént a terv felülvizsgálata, melyet a Nyugat-dunántúli Vízügyi Igazgatóság 2022. szeptember 9-én kelt, 0989-009/2022 iktatószámú levelébe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etes egyeztetést követően 2023. június 7-én az Önkormányzat elektronikus levélben kérelemmel fordult a Vízügyi Igazgatósághoz, melyben kérte a fenti terv felülvizsgálatát. A Vízügyi Igazgatóság 2023. június 14-én kelt, 0947-002/2023 iktatószámú levelében adta meg állásfoglalását, melyben részletesen leírásra került, hogy milyen változtatásokat szükséges a meglévő tervben eszközölni a jóváhagyás érdekében. A Zalaszentgróti Közös Önkormányzati Hivatal munkatársai az állásfoglalás alapján a szükséges javításokat elvégezték, ennek eredményeként a vízkár-elhárítási terv tartalma és szövegezése lényegileg nem változott, csak aktualizálásra került. A javított változat 2023. július 5-én elektronikus formában elküldésre került jóváhagyás céljából a Nyugat-dunántúli Vízügyi Igazgatóságnak, melyre válaszul az Igazgatóság 2023. július 7-én kelt, 0947-006/2023 iktatószámú levelében Zalaszentgrót Város 2023. évben felülvizsgált vízkárelhárítási tervét jóváhagyta. A jóváhagyott tervet az előterjesztés 1-4. számú melléklete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védekezési terv időszakos felülvizsgálata és az érvényes védekezési terv megléte az önkormányzat törvényi kötelezettsége, kérem a felülvizsgált vízkárelhárítási tervben foglaltak megtárgyalását és annak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3. július 20-i ülésén megtárgyalta, a 64/2023. (VII. 20.) számú határozatával elfogadta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Zalaszentgrót város 2023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Dr. Simon Beáta jegyzőt, hogy a döntésről a Nyugat-dunántúli Vízügyi Igazgatóságot értesíte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augusztus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július 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255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Valaki</cp:lastModifiedBy>
  <cp:lastPrinted>2014-01-22T08:42:00Z</cp:lastPrinted>
  <dcterms:modified xsi:type="dcterms:W3CDTF">2023-07-24T09:54:00Z</dcterms:modified>
  <cp:revision>76</cp:revision>
  <dc:subject/>
  <dc:title>Szám:                 /2013</dc:title>
</cp:coreProperties>
</file>