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7/2023.</w:t>
      </w:r>
    </w:p>
    <w:p>
      <w:pPr>
        <w:pStyle w:val="Normal"/>
        <w:spacing w:lineRule="atLeast" w:line="28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sz. napirendi pont</w:t>
      </w:r>
    </w:p>
    <w:p>
      <w:pPr>
        <w:pStyle w:val="Nincstrkz1"/>
        <w:spacing w:lineRule="atLeast" w:line="28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alaszentgrót Város Önkormányzat Képviselő-testületének </w:t>
      </w:r>
    </w:p>
    <w:p>
      <w:pPr>
        <w:pStyle w:val="Normal"/>
        <w:spacing w:lineRule="atLeast" w:line="28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023. július 27-i rendes, nyilvános ülésére</w:t>
      </w:r>
    </w:p>
    <w:p>
      <w:pPr>
        <w:pStyle w:val="Normal"/>
        <w:spacing w:lineRule="atLeast" w:line="280" w:before="0" w:after="0"/>
        <w:ind w:left="720" w:hanging="72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tLeast" w:line="280" w:before="0" w:after="0"/>
        <w:ind w:left="720" w:hanging="72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tLeast" w:line="28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Csatlakozás az Európai Mobilitási Hét rendezvényhez</w:t>
      </w:r>
    </w:p>
    <w:p>
      <w:pPr>
        <w:pStyle w:val="Normal"/>
        <w:spacing w:lineRule="atLeast" w:line="28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incstrkz1"/>
        <w:spacing w:lineRule="atLeast" w:line="2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incstrkz1"/>
        <w:spacing w:lineRule="atLeast" w:line="2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novációs és Technológiai Minisztérium az elmúlt évek hagyományaihoz híven 2023. évben is a szemléletformáláshoz kapcsolódó egyedi támogatási lehetőséget kíván hirdetni az Európai Mobilitási Hét </w:t>
      </w:r>
      <w:r>
        <w:rPr>
          <w:rFonts w:cs="Times New Roman" w:ascii="Times New Roman" w:hAnsi="Times New Roman"/>
          <w:sz w:val="24"/>
          <w:szCs w:val="24"/>
        </w:rPr>
        <w:t>és Autómentes Nap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rendezvényhez, azaz Európa legnagyobb közlekedéssel összefüggő környezetvédelmi kampányához csatlakozva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 kampány egy összeurópai kezdeményezés része, amely kifejezetten az ésszerű közlekedés gazdaságnövelő hatásaira helyezi a hangsúlyt.</w:t>
      </w:r>
      <w:r>
        <w:rPr>
          <w:rFonts w:cs="Times New Roman" w:ascii="Times New Roman" w:hAnsi="Times New Roman"/>
          <w:sz w:val="24"/>
          <w:szCs w:val="24"/>
        </w:rPr>
        <w:t xml:space="preserve"> Az önkormányzatok az idén összességében vissza nem térítendő támogatásra pályázhatnak a szeptember 16-22. között megrendezésre kerülő Európai Mobilitási Hét és Autómentes Nap kampányhoz kapcsolódó programok megszervezésére, lebonyolítására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a 2014. év óta minden esztendőben csatlakozott a programsorozathoz. Az uniós pályázat idei évi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mottója a </w:t>
      </w:r>
      <w:r>
        <w:rPr>
          <w:rFonts w:cs="Arial" w:ascii="Arial" w:hAnsi="Arial"/>
          <w:color w:val="4B4B50"/>
          <w:sz w:val="21"/>
          <w:szCs w:val="21"/>
          <w:shd w:fill="FFFFFF" w:val="clear"/>
        </w:rPr>
        <w:t> </w:t>
      </w:r>
      <w:r>
        <w:rPr>
          <w:rFonts w:eastAsia="Times New Roman"/>
          <w:b/>
          <w:bCs/>
          <w:lang w:eastAsia="hu-HU"/>
        </w:rPr>
        <w:t>"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akarékoskodj</w:t>
      </w:r>
      <w:r>
        <w:rPr>
          <w:rFonts w:eastAsia="Times New Roman"/>
          <w:b/>
          <w:bCs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z energiával!"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amelynek célja, a környezetbarát és fenntartható városi közlekedés népszerűsítése. A kampány egy összeurópai kezdeményezés része, amely kifejezetten az ésszerű közlekedés gazdaságnövelő hatásaira helyezi a hangsúlyt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Az Európai Mobilitási Hét és Autómentes Nap rendezvényen a különböző közlekedési módok igénybevételét, a közlekedési multimodalitás jelentőségét kívánják a lakosság körében népszerűsíteni a szükségtelen autózással szemben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A közlekedésért felelős tárca régóta azon dolgozik, hogy a kerékpárutak folyamatos építésével, a közösségi és az elővárosi közlekedés szolgáltatásainak fejlesztésével hozzájáruljon ehhez a fontos célhoz</w:t>
      </w:r>
      <w:r>
        <w:rPr>
          <w:rFonts w:cs="Arial" w:ascii="Arial" w:hAnsi="Arial"/>
          <w:color w:val="4B4B50"/>
          <w:sz w:val="21"/>
          <w:szCs w:val="21"/>
          <w:shd w:fill="FFFFFF" w:val="clear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Az Európai Mobilitás Hét programjaiban bármelyik települési önkormányzat (város, község vagy fővárosi kerület) és önkormányzati tulajdonban álló szervezet részt vehet, amelyek az Európai Mobilitási Hét és Autómentes Nap megtartásához kapcsolódó tudás-élmény alapú programok, vetélkedők, versenyek szervezésével pályázhatnak. A pályázati lehetőség előzetesen telefonon kapott tájékoztatás szerint várhatóan 2023. július végén nyílik meg és ezt követően lehet beadni a jelentkezéseket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csatlakozáshoz szükséges </w:t>
      </w:r>
      <w:r>
        <w:rPr>
          <w:rFonts w:cs="Times New Roman" w:ascii="Times New Roman" w:hAnsi="Times New Roman"/>
          <w:bCs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lgármester által aláírt, vállalás(oka)t tartalmazó Európai Mobilitás Hét 2023. évi Kartájának és</w:t>
      </w:r>
      <w:r>
        <w:rPr>
          <w:rFonts w:cs="Times New Roman" w:ascii="Times New Roman" w:hAnsi="Times New Roman"/>
          <w:bCs/>
          <w:sz w:val="24"/>
          <w:szCs w:val="24"/>
        </w:rPr>
        <w:t xml:space="preserve"> az egyedi támogatási kérelemnek a benyújtása, valamint a nemzetközi honlapon való regisztrálá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urópai Mobilitás Hét 2023. évi Kartájának aláírásával a polgármester azt tanúsítja, hogy az általa vezetett település erőfeszítéseket tesz a fenntartható mobilitás támogatására és népszerűsítésére. Aláíráskor a következő lehetőségek közül lehet választani (egy vagy több kritériumot):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. Egy hetes tevékenység megszervezése 2023. szeptember 16-tól 22-ig, az ez évi kampány ‘Takarékoskodj az energiával!’ témájának jegyében. 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. Legalább egy olyan új, állandó intézkedés megvalósítása, amely hozzájárul a magánhasználatú személygépkocsiról a környezetbarát közlekedési eszközökre történő áttéréshez. Ahol lehetséges, ez(ek) az intézkedés(ek) jelentsen(ek) az úthasználatra vonatkozó tartós változást a sétálóutcák, kerékpárutak vagy a közösségi közlekedés javára (pl. útlezárás, járdák szélesítése, új kerékpár vagy autóbuszsáv kialakítása, forgalomcsillapítás, vagy sebességkorlátozás). 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 Autómentes Nap szervezése egy (vagy több) terület elkülönítésével, amely(ek) legalább egy teljes napra (a normál munkaidőt megelőző 1 órányi időtartamtól az azt követő 1 órányi időtartamig) kizárólag gyalogosok, kerékpárosok és a közösségi közlekedés számára van(nak) fenntartva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Style w:val="Aprbet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lakosságának a </w:t>
      </w:r>
      <w:r>
        <w:rPr>
          <w:rStyle w:val="Aprbets"/>
          <w:rFonts w:cs="Times New Roman" w:ascii="Times New Roman" w:hAnsi="Times New Roman"/>
          <w:sz w:val="24"/>
          <w:szCs w:val="24"/>
        </w:rPr>
        <w:t>környezetbarát közlekedéshez és a környezettudatos városi léthez való hozzáállásának erősítése érdekében javasolom az önkormányzatnak ezen átfogó, szemléletformáló eseményhez történő csatlakozását és pályázat benyújtását. Ennek keretében a Kartában szereplő lehetőségek közül a 3. pontot indokolt választani:</w:t>
      </w:r>
    </w:p>
    <w:p>
      <w:pPr>
        <w:pStyle w:val="Normal"/>
        <w:spacing w:lineRule="atLeast" w:line="280" w:before="0" w:after="0"/>
        <w:jc w:val="both"/>
        <w:rPr/>
      </w:pPr>
      <w:r>
        <w:rPr>
          <w:rStyle w:val="Aprbets"/>
          <w:rFonts w:cs="Times New Roman" w:ascii="Times New Roman" w:hAnsi="Times New Roman"/>
          <w:sz w:val="24"/>
          <w:szCs w:val="24"/>
        </w:rPr>
        <w:t xml:space="preserve">- Az idei évben az 3. pont megvalósításaként az </w:t>
      </w:r>
      <w:r>
        <w:rPr>
          <w:rFonts w:cs="Times New Roman" w:ascii="Times New Roman" w:hAnsi="Times New Roman"/>
          <w:sz w:val="24"/>
          <w:szCs w:val="24"/>
        </w:rPr>
        <w:t>Autómentes Nap szervezése egy (vagy több) terület elkülönítésével, amely(ek) legalább egy teljes napra (a normál munkaidőt megelőző 1 órányi időtartamtól az azt követő 1 órányi időtartamig) kizárólag gyalogosok, kerékpárosok és a közösségi közlekedés számára lennének fenntartva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obilitási Hét üzenetére minden generációnak igyekszünk felhívni a figyelmét, így idén is arra törekszünk, hogy minél több állampolgárhoz jusson el az eseménysorozat üzenete, számítva ebben Zalaszentgrót lakosságának tevékeny részvételére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Szociális és Humán Ügyek Bizottsága az előterjesztést a 2023. július 20-i ülésén megtárgyalta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a 44/2023. (VII. 20.) számú határozatával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zt a Képviselő-testületnek elfogadásra javasolja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 megvitatását követően fogadja el az alábbi határozati javaslatot.  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spacing w:lineRule="atLeas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egyetértését adja az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urópai Mobilitás Hét 2023. programsorozathoz történő csatlakozáshoz </w:t>
      </w:r>
      <w:r>
        <w:rPr>
          <w:rFonts w:cs="Times New Roman" w:ascii="Times New Roman" w:hAnsi="Times New Roman"/>
          <w:sz w:val="24"/>
          <w:szCs w:val="24"/>
        </w:rPr>
        <w:t xml:space="preserve">az Európai Mobilitási Hé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artájának elfogadásával és a pályázat benyújtásához, valamint a </w:t>
      </w:r>
      <w:r>
        <w:rPr>
          <w:rFonts w:cs="Times New Roman" w:ascii="Times New Roman" w:hAnsi="Times New Roman"/>
          <w:sz w:val="24"/>
          <w:szCs w:val="24"/>
        </w:rPr>
        <w:t>kampány keretében megvalósuló Autómentes Nap megszervezéséhez 2023. szeptember 16-22. között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Kart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áírására és a pályázat benyújtására, valamint </w:t>
      </w:r>
      <w:r>
        <w:rPr>
          <w:rFonts w:cs="Times New Roman" w:ascii="Times New Roman" w:hAnsi="Times New Roman"/>
          <w:iCs/>
          <w:sz w:val="24"/>
          <w:szCs w:val="24"/>
        </w:rPr>
        <w:t>a rendezvény megszerzésével kapcsolatos valamennyi intézkedés megtételére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 2023. december 31.</w:t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3. július 24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_Helvetic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266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100393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1003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Desc">
    <w:name w:val="desc"/>
    <w:qFormat/>
    <w:rPr>
      <w:rFonts w:cs="Times New Roman"/>
    </w:rPr>
  </w:style>
  <w:style w:type="character" w:styleId="Lawnum">
    <w:name w:val="lawnum"/>
    <w:qFormat/>
    <w:rPr>
      <w:rFonts w:cs="Times New Roman"/>
    </w:rPr>
  </w:style>
  <w:style w:type="character" w:styleId="Point">
    <w:name w:val="point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Charattribute7">
    <w:name w:val="charattribute7"/>
    <w:basedOn w:val="Bekezdsalapbettpusa"/>
    <w:qFormat/>
    <w:rPr/>
  </w:style>
  <w:style w:type="character" w:styleId="Aprbets">
    <w:name w:val="aprbets"/>
    <w:qFormat/>
    <w:rPr>
      <w:rFonts w:ascii="H_Helvetica" w:hAnsi="H_Helvetica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851" w:hanging="14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araattribute4">
    <w:name w:val="paraattribut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7:50:00Z</dcterms:created>
  <dc:creator>Kozmáné Vadász Viktória</dc:creator>
  <dc:description/>
  <cp:keywords/>
  <dc:language>en-US</dc:language>
  <cp:lastModifiedBy>Valaki</cp:lastModifiedBy>
  <cp:lastPrinted>2022-07-25T11:50:00Z</cp:lastPrinted>
  <dcterms:modified xsi:type="dcterms:W3CDTF">2023-07-24T10:00:00Z</dcterms:modified>
  <cp:revision>13</cp:revision>
  <dc:subject/>
  <dc:title>Szám: HIV/4-3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404571913</vt:r8>
  </property>
</Properties>
</file>