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39" w:right="79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Pályázat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73" w:right="799"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"FECSKELAKÁS” lakás használatár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73" w:right="799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" w:right="79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iatalok, fiatal párok figyelem!</w:t>
      </w:r>
    </w:p>
    <w:p>
      <w:pPr>
        <w:pStyle w:val="Normal"/>
        <w:spacing w:lineRule="auto" w:line="240" w:before="0" w:after="0"/>
        <w:ind w:left="22" w:right="79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Itt a lehetőség a saját otthonod megteremtésére. A cc. 53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lapterületű, felújított, 1 szobás, összkomfortos lakás 0 Ft bérleti díjért maximum 2 évre. Zalaszentgrót Város Önkormányzata (8790 Zalaszentgrót, Dózsa Gy. u. 1.) — a továbbiakban: kiíró — az EFOP-1.2.11-16-2017-00052 azonosítószámú „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Fecskeház Program Újragondol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” projekt fenntartási időszaka keretében pályázatot hirdet 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  <w:t>Zalaszentgrót, Batthyány u. 34. szá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latti 1 lakás használati jogának elnyerésére.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tatásra kerülő lakás általános adatai: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8" w:right="187" w:hanging="1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űszaki jellemzői: cc.53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lapterület, 1 szoba, összkomfortos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8" w:right="187" w:hanging="13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gyéb helyiségei: 1 fürdő, 1 WC, 1 gardrób, 1 konyha-étkező, nappali, terasz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8" w:right="187" w:hanging="1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avonta fizetendő bérleti díj összege: 0,- Ft</w:t>
      </w:r>
    </w:p>
    <w:p>
      <w:pPr>
        <w:pStyle w:val="Normal"/>
        <w:spacing w:lineRule="auto" w:line="240" w:before="0" w:after="0"/>
        <w:ind w:left="158" w:right="18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pályázat részletes feltételei és a pályázati űrlap (hétfőtől csütörtökig 8-tól 16 óráig, pénteken 8-tól 11 óráig) átvehető a Zalaszentgróti Közös Önkormányzati Hivatalban (8790 Zalaszentgrót, Dózsa György u. 1.), illetve letölthető a város internetes portáljáról. (www. zalaszentgrot.hu) 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lakásban elhelyezési jogot nyerhetnek azok az elsősorban felsőfokú végzettségű, 35. életévüket a pályázat benyújtásának időpontjában be nem töltött fiatalok, akik munkahellyel rendelkeznek és vállalják, hogy legalább a bentlakás idejére lakáscélú elő takarékossági szerződést kötnek Magyarországon bejegyzett pénzintézettel vagy biztosító intézettel, amelynek minimális összege 20.000,- Ft.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at további feltételei: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lakók vállalják a településért végzett közösségi munkát, melyet igazolniuk kell. A munka jellege a lakó által szabadon választott tevékenység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gyüttműködnek a Zalai Hazatérők Egyesületével, az általuk szervezett Fecskelakók Hálózati találkozókon, annak munkájában részt vesznek.</w:t>
      </w:r>
    </w:p>
    <w:p>
      <w:pPr>
        <w:pStyle w:val="Normal"/>
        <w:spacing w:lineRule="auto" w:line="240" w:before="0" w:after="0"/>
        <w:ind w:left="73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Kizáró okok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mennyiben a pályázó és a vele egy háztartásban élő házaspárja/élettársa sem rendelkezik rendszeres, munkából származó jövedelemmel, illetőleg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ályázó vagy a vele egy háztartásban élő házaspárja/élettársa haszonélvezeti joggal nem terhelt ingatlan 100% tulajdonjogával rendelkezik.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Fecskelakásban maximum 2 évre lehet elhelyezési jogot nyerni, a lakáshasználati szerződés meghosszabbítására nincs lehetőség. A lakáshasználati jogviszonyt annak lejárta előtt is meg kell szüntetni abban az esetben, ha a kijelölt használó az előtakarékosságra vállalt kötelezettségének 90 napnál hosszabb időre nem tesz eleget, illetve 90 napnál hosszabb idejű közüzemi számla tartozással rendelkezik a lakásra vonatkozóan. Megszüntethető továbbá a lakáshasználati jogviszony, ha a közösségi munkát nem teljesítik a településen, nem mutatnak megfelelő együttműködést a Zalai Hazatérők Egyesületével, vagy a lakást nem rendeltetésszerűen használják. 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beköltözés várható időpontja 2023. október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at benyújtásának határideje: 2023. szeptember 20. (szerda) 12.00 óra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at benyújtásának módja: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ályázatok benyújthatók személyesen, vagy postai úton. A pályázatokat a Zalaszentgróti</w:t>
      </w:r>
    </w:p>
    <w:p>
      <w:pPr>
        <w:pStyle w:val="Normal"/>
        <w:spacing w:lineRule="auto" w:line="240" w:before="0" w:after="0"/>
        <w:ind w:left="24" w:right="21" w:hanging="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özös Önkormányzati Hivatalba (8790 Zalaszentgrót, Dózsa György u. 1.) kérjük eljuttatni. A pályázatot zárt borítékban, egy példányban kell benyújtani, melyet minden oldalán aláírva és „eredeti” megjelöléssel kell ellátni. A borítékon a következő szövegrészt kérjük feltüntetni: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14" w:hanging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u-HU"/>
        </w:rPr>
        <w:t>"Fecskelakás pályázat 8790, Zalaszentgrót, Batthyány u. 34. 1. lakás. .  ”</w:t>
      </w:r>
    </w:p>
    <w:p>
      <w:pPr>
        <w:pStyle w:val="Normal"/>
        <w:spacing w:lineRule="auto" w:line="240" w:before="0" w:after="0"/>
        <w:ind w:right="14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 xml:space="preserve">A pályázat elbírálásának határideje: 2023. szeptember 30. 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ályázat eredményéről a pályázat nyertese haladéktalanul, a többi pályázó pedig 5 munkanapon belül írásban kap értesítést.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igyelem! Kizárólag a megfelelően kitöltött, a szükséges mellékletekkel ellátott és a határidőig benyújtott pályázatok kerülnek elbírálásra!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Zalaszentgrót, 2023. augusztus 29. </w:t>
      </w:r>
    </w:p>
    <w:p>
      <w:pPr>
        <w:pStyle w:val="Normal"/>
        <w:spacing w:lineRule="auto" w:line="240" w:before="0" w:after="0"/>
        <w:ind w:left="3572" w:hanging="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ab/>
        <w:t xml:space="preserve">        </w:t>
      </w:r>
    </w:p>
    <w:p>
      <w:pPr>
        <w:pStyle w:val="Normal"/>
        <w:spacing w:lineRule="auto" w:line="240" w:before="0" w:after="0"/>
        <w:ind w:left="3572" w:hanging="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ab/>
        <w:tab/>
        <w:tab/>
        <w:t xml:space="preserve">        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racskai József</w:t>
      </w:r>
    </w:p>
    <w:p>
      <w:pPr>
        <w:pStyle w:val="Normal"/>
        <w:spacing w:lineRule="auto" w:line="240" w:before="0" w:after="0"/>
        <w:ind w:left="3572" w:hanging="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>polgármester</w:t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>Zalaszentgrót Város Önkormányzata</w:t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ab/>
        <w:t xml:space="preserve"> </w:t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11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"FECSKELAKÁS”</w:t>
      </w:r>
    </w:p>
    <w:p>
      <w:pPr>
        <w:pStyle w:val="Normal"/>
        <w:spacing w:lineRule="auto" w:line="240" w:before="0" w:after="0"/>
        <w:ind w:left="2288" w:right="712" w:hanging="27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akás használatára vonatkozó részletes pályázati felhívás</w:t>
      </w:r>
    </w:p>
    <w:p>
      <w:pPr>
        <w:pStyle w:val="Normal"/>
        <w:spacing w:lineRule="auto" w:line="240" w:before="0" w:after="0"/>
        <w:ind w:left="2288" w:right="712" w:hanging="27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ot kiíró neve, székhely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Zalaszentgrót Város Önkormányzata (8790 Zalaszentgrót, Dózsa György u. 1.) 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fajtáj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yílt pályázati eljárás.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tatásra kerülő lakás általános adata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58" w:right="187" w:hanging="13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íme: 8790 Zalaszentgrót, Batthyány u. 34. 1. lakás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58" w:right="187" w:hanging="1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űszaki jellemzői: cc.53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lapterület, 1 szoba, összkomfortos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58" w:right="187" w:hanging="13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gyéb helyiségei: 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ürdő, 1 WC, 1 gardrób, 1 konyha-étkező, nappali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58" w:right="187" w:hanging="1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vonta fizetendő bérleti díj összege: 0,- Ft</w:t>
      </w:r>
    </w:p>
    <w:p>
      <w:pPr>
        <w:pStyle w:val="Normal"/>
        <w:spacing w:lineRule="auto" w:line="240" w:before="0" w:after="0"/>
        <w:ind w:left="158" w:right="18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feltételei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elsősorban felsőfokú végzettséggel rendelkezik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ályáz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35. életévét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ályázat benyújtásának időpontjában még nem töltötte be. Beköltöző fiatalok/párok/családok kiválasztásánál kedvezményezett előnyben részesíti a 30. életévet el nem érőke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állandó jellegű kereső tevékenységet végez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vállalja, hogy legalább a bentlakás idejére lakáscélú elő takarékossági szerződést köt Magyarországon bejegyzett pénzintézettel vagy biztosító intézettel, amelynek minimális összege 20.000,- F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fizetési igazolásokat 3 havonta benyújtja az önkormányzat részére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k vállalják a településért végzett közösségi munkát, a munka jellege a lakó által szabadon választott tevékenység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k együttműködnek a Zalai Hazatérők Egyesületével, az általuk szervezett Fecskelakók Hálózati találkozókon, annak munkájában részt vesznek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cskelakásból a lakóknak Zalaszentgrótra vagy annak városrészeire kell kiköltözniük.</w:t>
      </w:r>
    </w:p>
    <w:p>
      <w:pPr>
        <w:pStyle w:val="Normal"/>
        <w:spacing w:lineRule="auto" w:line="240" w:before="0" w:after="0"/>
        <w:ind w:left="720" w:right="1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Kizáró oko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44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nnyiben a pályázó és a vele egy háztartásban élő házaspárja/élettársa sem rendelkezik rendszeres, munkából származó jövedelemmel, illetőleg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44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vagy a vele egy háztartásban élő házaspárja/élettársa haszonélvezeti joggal nem terhelt ingatlan kizárólagos tulajdonjogával rendelkezik.</w:t>
      </w:r>
    </w:p>
    <w:p>
      <w:pPr>
        <w:pStyle w:val="Normal"/>
        <w:spacing w:lineRule="auto" w:line="240" w:before="0" w:after="0"/>
        <w:ind w:left="744" w:right="1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benyújtásának határideje: 2023. szeptember 20. (szerda)  12.00 óra</w:t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benyújtásának módja:</w:t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ok benyújthatók személyesen, vagy postai úton. A pályázatokat a Zalaszentgróti Közös Önkormányzati Hivatalba (8790 Zalaszentgrót Dózsa György u. 1.) kérjük eljuttatni. A pályázatot zárt borítékban, egy példányban kell benyújtani, melyet minden oldalán aláírva és „eredeti” megjelöléssel kell ellátni. A borítékon a következő szövegrészt kérjük feltüntetni: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"Fecskelakás pályázat 8790, Zalaszentgrót, Batthyány u. 34. 1. lakás.   ”</w:t>
      </w:r>
    </w:p>
    <w:p>
      <w:pPr>
        <w:pStyle w:val="Normal"/>
        <w:spacing w:lineRule="auto" w:line="240" w:before="0" w:after="0"/>
        <w:ind w:left="22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akkor minősül határidőre benyújtottnak, ha a pályázati határidő lejártáig igazoltható módon a megadott címre beérkezik személyesen vagy postai úton. A késve érkezett pályázatokat a kiíró érvénytelennek minősíti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Pályázat érvénytelenség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rvénytelen a pályázat, h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9" w:right="1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ot a benyújtásra meghatározott határidő eltelte után nyújtották be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9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nem felel meg a pályázati kiírásban meghatározott tartalmi, formai követelményeknek.</w:t>
      </w:r>
    </w:p>
    <w:p>
      <w:pPr>
        <w:pStyle w:val="Normal"/>
        <w:spacing w:lineRule="auto" w:line="240" w:before="0" w:after="0"/>
        <w:ind w:left="579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 xml:space="preserve">A pályázat elbírálásának határideje: 2023. szeptember 30. 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eredményéről a pályázat nyertese haladéktalanul, a többi pályázó pedig 5 munkanapon belül írásban kap értesítést. A költözés várható időpontja 2023. október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Egyéb feltételek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right="1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cskelakásban maximum 2 évre lehet elhelyezési jogot nyerni, a lakáshasználati szerződés meghosszabbítására nincs lehetőség. 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áshasználati jogviszonyt annak lejárta előtt meg kell szüntetni abban az esetben, ha a kijelölt használó az elő takarékosságra vállalt kötelezettségének 90 napnál hosszabb időre nem tesz eleget, illetve 90 napnál hosszabb idejű közüzemi számlatartozással rendelkezik a lakásra vonatkozóan. Megszüntethető továbbá a lakáshasználati jogviszony, ha a közösségi munkát nem teljesítik a településen, nem mutatnak megfelelő együttműködést a Zalai Hazatérők Egyesületével, valamint Zalaszentgrót Város Önkormányzatával, továbbá ha a használat a lakás állagának megrongálásával, állapotromlásával jár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 vállalja, hogy a lakást rendeltetésszerűen használja, továbbá a lakáshasználat megszűnését követően a lakást olyan állapotban adja vissza használat után, amilyenben átvette.</w:t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arbantartási költségek: A beépített elemek meghibásodása (villanyvezeték, víz stb.), amennyiben nem a lakó hibája, és a természet által okozott károk helyreállítása az önkormányzatot terheli.  </w:t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kiírója fenntartja jogot arra, hogy a pályázati kiírást indokolás nélkül eredménytelennek nyilvánítsa, illetve a pályázatok benyújtására nyitva álló határidőig visszavonja. A pályázó egyidejűleg több lakásra is nyújthat be pályázatot, de csak 1 lakás használati jogát szerezheti meg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a pályázatának benyújtásával hozzájárul személyes adatainak a pályázat kiírója és annak megbízásából a pályázat lebonyolításában részt vevő személyek általi kezeléséhez.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, 2023. augusztus 29. 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racskai József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7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2115" w:top="217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3438525</wp:posOffset>
          </wp:positionH>
          <wp:positionV relativeFrom="page">
            <wp:posOffset>7830185</wp:posOffset>
          </wp:positionV>
          <wp:extent cx="4108450" cy="2839085"/>
          <wp:effectExtent l="0" t="0" r="0" b="0"/>
          <wp:wrapTight wrapText="bothSides">
            <wp:wrapPolygon edited="0">
              <wp:start x="14582" y="1591"/>
              <wp:lineTo x="13730" y="1664"/>
              <wp:lineTo x="10872" y="2534"/>
              <wp:lineTo x="10371" y="3042"/>
              <wp:lineTo x="9118" y="3840"/>
              <wp:lineTo x="7816" y="5071"/>
              <wp:lineTo x="6713" y="6232"/>
              <wp:lineTo x="5109" y="8551"/>
              <wp:lineTo x="3907" y="10869"/>
              <wp:lineTo x="3054" y="13189"/>
              <wp:lineTo x="2403" y="15508"/>
              <wp:lineTo x="2153" y="16669"/>
              <wp:lineTo x="1851" y="18987"/>
              <wp:lineTo x="1752" y="21525"/>
              <wp:lineTo x="21600" y="21525"/>
              <wp:lineTo x="21600" y="3404"/>
              <wp:lineTo x="21498" y="3258"/>
              <wp:lineTo x="20595" y="2534"/>
              <wp:lineTo x="17788" y="1664"/>
              <wp:lineTo x="16936" y="1591"/>
              <wp:lineTo x="14582" y="1591"/>
            </wp:wrapPolygon>
          </wp:wrapTight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08450" cy="283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5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34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5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34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15:00Z</dcterms:created>
  <dc:creator>Dézsenyi Veronika</dc:creator>
  <dc:description/>
  <cp:keywords/>
  <dc:language>en-US</dc:language>
  <cp:lastModifiedBy>Vera</cp:lastModifiedBy>
  <cp:lastPrinted>2023-08-29T12:46:00Z</cp:lastPrinted>
  <dcterms:modified xsi:type="dcterms:W3CDTF">2023-08-30T05:47:00Z</dcterms:modified>
  <cp:revision>8</cp:revision>
  <dc:subject/>
  <dc:title/>
</cp:coreProperties>
</file>