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zám</w:t>
      </w:r>
      <w:r>
        <w:rPr>
          <w:rFonts w:cs="Times New Roman" w:ascii="Times New Roman" w:hAnsi="Times New Roman"/>
          <w:sz w:val="24"/>
          <w:szCs w:val="24"/>
        </w:rPr>
        <w:t xml:space="preserve">: 1-8/2023. </w:t>
        <w:tab/>
        <w:tab/>
        <w:tab/>
        <w:tab/>
        <w:tab/>
        <w:tab/>
        <w:tab/>
        <w:tab/>
        <w:t>2. sz. napirendi pont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  <w:u w:val="single"/>
        </w:rPr>
        <w:t>Előterjesztés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</w:rPr>
        <w:t>Zalaszentgrót Város Önkormányzata képviselő-testületének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</w:rPr>
        <w:t>2023. szeptember 28-i rendes, nyilvános ülésére</w:t>
      </w:r>
    </w:p>
    <w:p>
      <w:pPr>
        <w:pStyle w:val="Normal"/>
        <w:spacing w:lineRule="auto" w:line="240" w:before="0" w:after="0"/>
        <w:ind w:left="1416" w:firstLine="708"/>
        <w:jc w:val="center"/>
        <w:rPr>
          <w:rFonts w:ascii="Times New Roman" w:hAnsi="Times New Roman" w:eastAsia="Calibri" w:cs="Times New Roman"/>
          <w:b/>
          <w:b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árgy</w:t>
      </w:r>
      <w:r>
        <w:rPr>
          <w:rFonts w:cs="Times New Roman" w:ascii="Times New Roman" w:hAnsi="Times New Roman"/>
          <w:sz w:val="24"/>
          <w:szCs w:val="24"/>
        </w:rPr>
        <w:t>: Az önkormányzat 2023. évi költségvetéséről szóló 6/2023. (II.16.) önkormányzati rendeletének módosítás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isztelt Képviselő-testület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 Város Önkormányzata Képviselő-testülete a 6/2023. (II. 16.) önkormányzati rendeletében 5.399.674 e Ft eredeti előirányzattal fogadta el a város 2023. évi költségvetését, amelynek költségvetési főösszege a jelenlegi módosítás után 5.586.283 e Ft-ra emelkedik. A jelenlegi módosítást az államháztartásról szóló 2011. évi CXCV. törvény 34. § (4) bekezdésében foglalt előírások és a bekövetkezett gazdasági események teszik szükségessé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lőterjesztés 1. számú mellékletének A./ fejezete tartalmazza a városrészeknél az év folyamán képződő bérleti díj bevételeket, amelyek részben fedezetéül szolgálnak a városrészi működési kiadásokna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előterjesztés B./ fejezete foglalkozik a többlet támogatásokkal. Állami támogatásból 17.665 e Ft többlettámogatás keletkezett, ami egyrészt az ellátotti létszám növekedéséből másrészt egyes feladatok /pl. közvilágítás/ többlettámogatásából származik; amely összegek egyrészt az intézményi, saját gazdasági társaság támogatását, illetve önkormányzati tartalék emelését teszik lehetővé.  A 2022. évi Autómentes nap 1.000 e Ft összegű támogatása az idei évben érkezett az önkormányzat számlájára, felhasználásra is került, ezért szerepel a mostani átcsoportosításban. A nyári diákmunka keretében 35 fő került foglalkoztatásra, amelyhez a személyi juttatás keretet, 4.060 e Ft-ot a központi költségvetés, a személyi juttatás után kötelezően fizetendő szociális hozzájárulási adót, 528 e Ft-ot az önkormányzat biztosította. Ez a fejezet tartalmazza az egyes ágazatok (egészségügy: 4.691 e Ft, köznevelés/óvoda: 897 e Ft) bérfejlesztésének pénzügyi finanszírozását, amit a központi költségvetés biztosí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gészségügyi Központnál az EFOP-2.2.19-17-2017-00046. azonosítószámú, „A Zalaszentgróti Egészségügyi Központ járóbeteg szakellátó szolgáltatásainak fejlesztése” program keretében beszerzésre került EEG 29 csatornás készülék, amelyhez a hiányzó, 2.250 e Ft önrészt a környező települések biztosították, amely tétel is a jelenlegi rendelet-módosítás részét képez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előirányzatok költségvetésen belüli átcsoportosítását a C./ fejezet tartalmazza, ezek a tételek a költségvetés főösszegét nem, csak a belső szerkezetét módosítjá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D/ fejezet tartalmazza a képviselő-testület felhalmozási és működési célú tartalék felhasználásra vonatkozó döntéseinek átvezetését a költségvetésben, valamint a polgármesteri tartalék keretek felhasználásá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ájékoztató a polgármesteri keret felhasználásáról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lgármesteri saját keret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uhász Róbert verseskötetének megjelenéséhez 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yomdai előkészítés, tördelés költsége </w:t>
        <w:tab/>
        <w:tab/>
        <w:t xml:space="preserve"> 100 eF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rsenyek, ifjúsági feladatok keretének felhasználása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eke versenyhez érem, serleg beszerzés:</w:t>
        <w:tab/>
        <w:tab/>
        <w:t xml:space="preserve">    51 eF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cm"/>
        <w:spacing w:before="0" w:after="0"/>
        <w:jc w:val="both"/>
        <w:rPr/>
      </w:pPr>
      <w:r>
        <w:rPr/>
        <w:t xml:space="preserve">A rendeletben módosításra került a közétkeztetés étkezési térítési díjait magába foglaló 10. melléklet is, amelynek oka, hogy a </w:t>
      </w:r>
      <w:bookmarkStart w:id="0" w:name="_Hlk145942990"/>
      <w:r>
        <w:rPr/>
        <w:t>gyermekek védelméről és a gyámügyi igazgatásról szóló 1997. évi XXXI. törvény 21/B § alapján kötelező ingyenes, illetve kedvezményes étkezés biztosítása</w:t>
      </w:r>
      <w:bookmarkEnd w:id="0"/>
      <w:r>
        <w:rPr/>
        <w:t xml:space="preserve"> esetében a felemelt étkezési normára a Magyarország 2023. évi központi költségvetéséről szóló 2022. évi XXV. törvény 2. melléklete nem biztosítja a szükséges fedezetet. Az iskolai gyermekétkeztetésben a normál menüválasztásos ebéd étkezés változatlanul rendelkezésre áll, azonban az emelt nyersanyagtartalmú étkezés kivezetését értelemszerűen meg kell tenni a megkötött szerződés módosításában i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Pénzügyi és Ügyrendi Bizottság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z előterjesztést a 2023. szeptemberi ülésén megtárgyalta és a …/2023. (IX ….) számú határozatával javasolja Zalaszentgrót Város Önkormányzata Képviselő-testületének annak elfogadásá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  <w:u w:val="single"/>
        </w:rPr>
        <w:t>Előzetes hatásvizsgálat a rendelethez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  <w:u w:val="single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A jogalkotásról szóló 2010. évi CXXX. törvény 17. § (1) bekezdése alapján az alábbiakról tájékoztatom a tisztelt Képviselő-testületet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u w:val="single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u w:val="single"/>
        </w:rPr>
        <w:t>A rendelettervezet jelentősnek ítélt hatásai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u w:val="single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A társadalmi és gazdasági hatásvizsgálat kapcsán megállapítható, hogy a rendelet tervezett módosítása igazodik a központi jogszabályok alapján meghatározott költségvetési finanszírozási változások átvezetéséhez. Az adminisztratív terhek a rendelet módosítását követően nem változnak. A rendelet módosítása környezeti és egészségi hatással nem jár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u w:val="single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u w:val="single"/>
        </w:rPr>
        <w:t>A rendeletalkotás szükségessége, a jogalkotás elmaradásának várható következményei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u w:val="single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A rendelet módosítását a költségvetés legutóbbi módosítását követően bekövetkezett változások eredményezik. A helyi rendeleti szabályozás központi jogszabályokhoz igazításának, valamint a képviselő-testület által hozott döntések átvezetésének elmaradása esetén a helyi rendelet szövegezése és a központi jogszabály közti összhang hiánya okán törvénysértő állapot keletkezne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u w:val="single"/>
        </w:rPr>
      </w:r>
      <w:r>
        <w:br w:type="page"/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u w:val="single"/>
        </w:rPr>
        <w:t>A rendelet alkalmazásához szükséges személyi, szervezeti, tárgyi és pénzügyi feltételek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u w:val="single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 xml:space="preserve">Az új szabályok alkalmazásához, végrehajtásához nem szükségesek újabb munkaszervezési és pénzügyi intézkedések, a végrehajtáshoz szükséges feltételek személyi, szervezeti, tárgyi feltételek adottak. A pénzügyi feltételek rendelkezésre állnak.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A rendeletmódosításnak jelentős társadalmi, gazdasági vagy költségvetési hatása, környezeti és egészségi következménye, adminisztratív terheket befolyásoló hatása nem mutatható ki, ezért indokolását a Magyar Közlöny kiadásáról, valamint a jogszabály kihirdetése során történő és a közjogi szervezetszabályozó eszköz közzététele során történő megjelöléséről szóló 5/2019. (III. 13.) IM rendelet 21. § (2) bekezdése alapján nem szükséges közzéten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 fentiek alapján kérem a Tisztelt Képviselő-testületet, hogy az önkormányzat 2023. évi költségvetéséről szóló 6/2023. (II. 16.) önkormányzati rendelet módosításáról szóló előterjesztést megtárgyalni és a rendelet módosítást, valamint a határozati javaslatot elfogadni szíveskedjen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laszentgrót Város Önkormányzata Képviselő-testülete úgy dönt, hogy a gyermekek védelméről és a gyámügyi igazgatásról szóló 1997. évi XXXI. törvény 21/B. §-a alapján előírt ingyenes, illetve kedvezményes étkezésről a normál menüválasztás lehetőségével gondoskodik; míg az emelt nyeranyagtartalmú ebéd étkezést kivezet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</w:rPr>
        <w:t>A Képviselő-testület felhatalmazza Baracskai József polgármestert a szerződés módosítás aláírására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azonnal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Baracskai József polgármester</w:t>
      </w:r>
    </w:p>
    <w:p>
      <w:pPr>
        <w:pStyle w:val="Normal"/>
        <w:spacing w:lineRule="auto" w:line="240" w:before="0" w:after="0"/>
        <w:ind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Dr. Simon Beáta jegyző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,</w:t>
      </w:r>
      <w:r>
        <w:rPr>
          <w:rFonts w:cs="Times New Roman" w:ascii="Times New Roman" w:hAnsi="Times New Roman"/>
          <w:sz w:val="24"/>
          <w:szCs w:val="24"/>
        </w:rPr>
        <w:t xml:space="preserve"> 2023. szeptember 18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aracskai József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lgármester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z előterjesztés a törvényességi követelmények megfel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r. Simon Beá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gyző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8" w:top="1417" w:footer="356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63895" cy="10128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3895" cy="10128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2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Lucida Sans Unicode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DefaultParagraphFont">
    <w:name w:val="Default Paragraph Font"/>
    <w:qFormat/>
    <w:rPr/>
  </w:style>
  <w:style w:type="character" w:styleId="LfejChar">
    <w:name w:val="Élőfej Char"/>
    <w:basedOn w:val="DefaultParagraphFont"/>
    <w:qFormat/>
    <w:rPr/>
  </w:style>
  <w:style w:type="character" w:styleId="LlbChar">
    <w:name w:val="Élőláb Char"/>
    <w:basedOn w:val="DefaultParagraphFont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Style21">
    <w:name w:val="Style 2"/>
    <w:basedOn w:val="Normal"/>
    <w:qFormat/>
    <w:pPr>
      <w:widowControl w:val="false"/>
      <w:autoSpaceDE w:val="false"/>
      <w:spacing w:lineRule="exact" w:line="240" w:before="0" w:after="0"/>
      <w:ind w:right="792" w:hanging="0"/>
      <w:jc w:val="both"/>
    </w:pPr>
    <w:rPr>
      <w:rFonts w:eastAsia="Calibri"/>
      <w:kern w:val="0"/>
      <w:sz w:val="24"/>
      <w:szCs w:val="24"/>
    </w:rPr>
  </w:style>
  <w:style w:type="paragraph" w:styleId="Listaszerbekezds1">
    <w:name w:val="Listaszerű bekezdés1"/>
    <w:basedOn w:val="Normal"/>
    <w:qFormat/>
    <w:pPr>
      <w:suppressAutoHyphens w:val="false"/>
      <w:spacing w:before="0" w:after="200"/>
      <w:ind w:left="720" w:hanging="0"/>
      <w:contextualSpacing/>
    </w:pPr>
    <w:rPr>
      <w:rFonts w:eastAsia="Times New Roman" w:cs="Times New Roman"/>
      <w:kern w:val="0"/>
    </w:rPr>
  </w:style>
  <w:style w:type="paragraph" w:styleId="Fcm">
    <w:name w:val="fcm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Listaszerbekezds">
    <w:name w:val="Listaszerű bekezdés"/>
    <w:basedOn w:val="Normal"/>
    <w:qFormat/>
    <w:pPr>
      <w:suppressAutoHyphens w:val="false"/>
      <w:spacing w:before="0" w:after="200"/>
      <w:ind w:left="720" w:hanging="0"/>
      <w:contextualSpacing/>
    </w:pPr>
    <w:rPr>
      <w:rFonts w:eastAsia="Calibri" w:cs="Times New Roma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11:30:00Z</dcterms:created>
  <dc:creator>Pénzügy OV</dc:creator>
  <dc:description/>
  <cp:keywords/>
  <dc:language>en-US</dc:language>
  <cp:lastModifiedBy>ANITA</cp:lastModifiedBy>
  <cp:lastPrinted>2023-09-18T12:55:00Z</cp:lastPrinted>
  <dcterms:modified xsi:type="dcterms:W3CDTF">2023-09-18T13:4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