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8/2023.</w:t>
      </w:r>
    </w:p>
    <w:p>
      <w:pPr>
        <w:pStyle w:val="Normal"/>
        <w:jc w:val="right"/>
        <w:rPr/>
      </w:pPr>
      <w:r>
        <w:rPr/>
        <w:t>11. sz. napirendi 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3. szeptember 28-i rendes, nyilváno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köznevelésről szóló 2011. évi CXC. törvény (a továbbiakban: Köznev. tv.) 50. § (8) bekezdése értelmébe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. tv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úgy rendelkezik, hogy az</w:t>
      </w:r>
      <w:r>
        <w:rPr>
          <w:color w:val="000000"/>
          <w:shd w:fill="FFFFFF" w:val="clear"/>
        </w:rPr>
        <w:t xml:space="preserve"> önkormányzati véleménynek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törvény végrehajtásáról szóló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szentgrót város – településszerkezetét figyelembe véve – jelentős külterülettel rendelkezik. Ennek következtében – elsősorban a gyermekek érdekeit szem előtt tartva –  indokolt a zalaszentgróti Deák Ferenc Általános Iskola és Gimnázium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Szociális és Humán Ügyek Bizottsága az előterjesztést a 2023. szeptember 21-i ülésén megtárgyalta, az 52/2023. (IX.21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 és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23. október 15.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 xml:space="preserve">, 2023. szeptember 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Németh Gyuláné</cp:lastModifiedBy>
  <cp:lastPrinted>2021-10-29T08:01:00Z</cp:lastPrinted>
  <dcterms:modified xsi:type="dcterms:W3CDTF">2023-09-22T08:55:00Z</dcterms:modified>
  <cp:revision>55</cp:revision>
  <dc:subject/>
  <dc:title>Szám: 220-6/2013</dc:title>
</cp:coreProperties>
</file>