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sz. napirendi pont 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3. szeptember 28-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ndes</w:t>
      </w:r>
      <w:r>
        <w:rPr>
          <w:rFonts w:cs="Times New Roman" w:ascii="Times New Roman" w:hAnsi="Times New Roman"/>
          <w:b/>
          <w:bCs/>
          <w:sz w:val="24"/>
          <w:szCs w:val="24"/>
        </w:rPr>
        <w:t>, nyilvános ülésére</w:t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82681534"/>
      <w:bookmarkStart w:id="1" w:name="_Hlk5054142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r>
        <w:rPr>
          <w:rFonts w:cs="Times New Roman" w:ascii="Times New Roman" w:hAnsi="Times New Roman"/>
          <w:sz w:val="24"/>
          <w:szCs w:val="24"/>
        </w:rPr>
        <w:t>maximális csoportlétszám túllépésének engedélyezése</w:t>
      </w:r>
      <w:bookmarkEnd w:id="1"/>
    </w:p>
    <w:p>
      <w:pPr>
        <w:pStyle w:val="Nincstrkz1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End w:id="0"/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intézményvezetője az előterjesztés 1. számú mellékletét képező, 2023. szeptember 14-én kelt levelében kérelmezte a köznevelési intézményt érintő, fenntartói hatáskörbe tartozó </w:t>
      </w:r>
      <w:r>
        <w:rPr>
          <w:rFonts w:cs="Times New Roman" w:ascii="Times New Roman" w:hAnsi="Times New Roman"/>
          <w:sz w:val="24"/>
          <w:szCs w:val="24"/>
        </w:rPr>
        <w:t xml:space="preserve">maximális csoportlétszám túllép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Ady E. u. 2. szám alatti telephelyen a Teknős-Dönci és a Katica csoport, valamint a Batthyány L. utca 28. szám alatti székhelyen a Cinege csoport maximális létszáma a 2023/2024. nevelési évben meghaladja a nemzeti köznevelésről szóló 2011. évi CXC. törvényben (továbbiakban: Nkt.) meghatározott maximális csoport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z óvodáskorú gyermekek kötelező felvétele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lom a maximális csoportlétszám túllépésének 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Szociális és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3. szeptember 21-i ülésén megtárgyalta, az 53/2023. (IX.21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i Napköziotthonos Óvoda - Bölcsőde részére a 2023/2024. nevelési évben a nemzeti köznevelésről szóló 2011. évi CXC. törvény 25. § (7) bekezdésében foglaltak figyelembevételével a nemzeti köznevelésről szóló 2011. évi CXC. törvény 4. mellékletében meghatározott maximális óvodai csoportlétszám 20 %-kal történő átlépését </w:t>
      </w:r>
      <w:r>
        <w:rPr>
          <w:rFonts w:cs="Times New Roman" w:ascii="Times New Roman" w:hAnsi="Times New Roman"/>
          <w:sz w:val="24"/>
          <w:szCs w:val="24"/>
        </w:rPr>
        <w:t>a 8790 Zalaszentgrót, Ady E. u. 2. szám alatti telephelyen a Teknős-Dönci és a Kati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portban, valamint a 8790 Zalaszentgrót, Batthyány L. utca 28. szám alatti székhelyen a Cinege csoportban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szeptember 2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melléklet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5381625" cy="733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6:00Z</dcterms:created>
  <dc:creator>Kozmáné Vadász Viktória</dc:creator>
  <dc:description/>
  <cp:keywords/>
  <dc:language>en-US</dc:language>
  <cp:lastModifiedBy>Németh Gyuláné</cp:lastModifiedBy>
  <cp:lastPrinted>2014-03-17T08:30:00Z</cp:lastPrinted>
  <dcterms:modified xsi:type="dcterms:W3CDTF">2023-09-22T08:56:00Z</dcterms:modified>
  <cp:revision>34</cp:revision>
  <dc:subject/>
  <dc:title>Szám: HIV/4-3/2014</dc:title>
</cp:coreProperties>
</file>