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ám</w:t>
      </w:r>
      <w:r>
        <w:rPr>
          <w:rFonts w:cs="Times New Roman" w:ascii="Times New Roman" w:hAnsi="Times New Roman"/>
          <w:sz w:val="24"/>
          <w:szCs w:val="24"/>
        </w:rPr>
        <w:t xml:space="preserve">: 1-8/2023. </w:t>
        <w:tab/>
        <w:tab/>
        <w:tab/>
        <w:tab/>
        <w:tab/>
        <w:tab/>
        <w:tab/>
        <w:tab/>
        <w:t>2. sz. napirendi pont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Előterjesztés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Zalaszentgrót Város Önkormányzata képviselő-testületének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2023. szeptember 28-i rendes, nyilvános ülésére</w:t>
      </w:r>
    </w:p>
    <w:p>
      <w:pPr>
        <w:pStyle w:val="Normal"/>
        <w:spacing w:lineRule="auto" w:line="240" w:before="0" w:after="0"/>
        <w:ind w:left="1416" w:firstLine="708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>: Az önkormányzat 2023. évi költségvetéséről szóló 6/2023. (II.16.) önkormányzati rendeletének módos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isztelt Képviselő-testület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e a 6/2023. (II. 16.) önkormányzati rendeletében 5.399.674 e Ft eredeti előirányzattal fogadta el a város 2023. évi költségvetését, amelynek költségvetési főösszege a jelenlegi módosítás után 5.586.283 e Ft-ra emelkedik. A jelenlegi módosítást az államháztartásról szóló 2011. évi CXCV. törvény 34. § (4) bekezdésében foglalt előírások és a bekövetkezett gazdasági események teszik szükségessé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 1. számú mellékletének A./ fejezete tartalmazza a városrészeknél az év folyamán képződő bérleti díj bevételeket, amelyek részben fedezetéül szolgálnak a városrészi működési kiadások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B./ fejezete foglalkozik a többlet támogatásokkal. Állami támogatásból 17.665 e Ft többlettámogatás keletkezett, ami egyrészt az ellátotti létszám növekedéséből másrészt egyes feladatok /pl. közvilágítás/ többlettámogatásából származik; amely összegek egyrészt az intézményi, saját gazdasági társaság támogatását, illetve önkormányzati tartalék emelését teszik lehetővé.  A 2022. évi Autómentes nap 1.000 e Ft összegű támogatása az idei évben érkezett az önkormányzat számlájára, felhasználásra is került, ezért szerepel a mostani átcsoportosításban. A nyári diákmunka keretében 35 fő került foglalkoztatásra, amelyhez a személyi juttatás keretet, 4.060 e Ft-ot a központi költségvetés, a személyi juttatás után kötelezően fizetendő szociális hozzájárulási adót, 528 e Ft-ot az önkormányzat biztosította. Ez a fejezet tartalmazza az egyes ágazatok (egészségügy: 4.691 e Ft, köznevelés/óvoda: 897 e Ft) bérfejlesztésének pénzügyi finanszírozását, amit a központi költségvetés biztosí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észségügyi Központnál az EFOP-2.2.19-17-2017-00046. azonosítószámú, „A Zalaszentgróti Egészségügyi Központ járóbeteg szakellátó szolgáltatásainak fejlesztése” program keretében beszerzésre került EEG 29 csatornás készülék, amelyhez a hiányzó, 2.250 e Ft önrészt a környező települések biztosították, amely tétel is a jelenlegi rendelet-módosítás részét képe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őirányzatok költségvetésen belüli átcsoportosítását a C./ fejezet tartalmazza, ezek a tételek a költségvetés főösszegét nem, csak a belső szerkezetét módosítj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D/ fejezet tartalmazza a képviselő-testület felhalmozási és működési célú tartalék felhasználásra vonatkozó döntéseinek átvezetését a költségvetésben, valamint a polgármesteri tartalék keretek felhasználás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jékoztató a polgármesteri keret felhasználásáró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gármesteri saját keret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uhász Róbert verseskötetének megjelenéséhez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yomdai előkészítés, tördelés költsége </w:t>
        <w:tab/>
        <w:tab/>
        <w:t xml:space="preserve"> 10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senyek, ifjúsági feladatok keretének felhasználás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ke versenyhez érem, serleg beszerzés:</w:t>
        <w:tab/>
        <w:tab/>
        <w:t xml:space="preserve">    51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cm"/>
        <w:spacing w:before="0" w:after="0"/>
        <w:jc w:val="both"/>
        <w:rPr/>
      </w:pPr>
      <w:r>
        <w:rPr/>
        <w:t xml:space="preserve">A rendeletben módosításra került a közétkeztetés étkezési térítési díjait magába foglaló 10. melléklet is, amelynek oka, hogy a </w:t>
      </w:r>
      <w:bookmarkStart w:id="0" w:name="_Hlk145942990"/>
      <w:r>
        <w:rPr/>
        <w:t>gyermekek védelméről és a gyámügyi igazgatásról szóló 1997. évi XXXI. törvény 21/B § alapján kötelező ingyenes, illetve kedvezményes étkezés biztosítása</w:t>
      </w:r>
      <w:bookmarkEnd w:id="0"/>
      <w:r>
        <w:rPr/>
        <w:t xml:space="preserve"> esetében a felemelt étkezési normára a Magyarország 2023. évi központi költségvetéséről szóló 2022. évi XXV. törvény 2. melléklete nem biztosítja a szükséges fedezetet. Az iskolai gyermekétkeztetésben a normál menüválasztásos ebéd étkezés változatlanul rendelkezésre áll, azonban az emelt nyersanyagtartalmú étkezés kivezetését értelemszerűen meg kell tenni a megkötött szerződés módosításában is.</w:t>
      </w:r>
    </w:p>
    <w:p>
      <w:pPr>
        <w:pStyle w:val="Fcm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és Ügyrendi Bizottság ülésén az rendelet módosítás szóban kiegészítésre került a Deák Ferenc Általános Iskola és Gimnázium gázfogadójának átépítésének költségével 1.200.000,-Ft keretösszegben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A Pénzügyi és Ügyrendi Bizottság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előterjesztést a 2023. szeptemberi 21-i ülésén megtárgyalta és a rendelet módosítást a kiegészítéssel az 51/2023. (IX.21.), valamint a határozati javaslatot az 52/2023. (IX.21) számú határozataival Zalaszentgrót Város Önkormányzata Képviselő-testületének elfogadásra javas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Előzetes hatásvizsgálat a rendelethez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tervezet jelentősnek ítélt hatásai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társadalmi és gazdasági hatásvizsgálat kapcsán megállapítható, hogy a rendelet tervezett módosítása igazodik a központi jogszabályok alapján meghatározott költségvetési finanszírozási változások átvezetéséhez. Az adminisztratív terhek a rendelet módosítását követően nem változnak. A rendelet módosítása környezeti és egészségi hatással nem jár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alkotás szükségessége, a jogalkotás elmaradásának várható következményei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rendelet módosítását a költségvetés legutóbbi módosítását követően bekövetkezett változások eredményezik. A helyi rendeleti szabályozás központi jogszabályokhoz igazításának, valamint a képviselő-testület által hozott döntések átvezetésének elmaradása esetén a helyi rendelet szövegezése és a központi jogszabály közti összhang hiánya okán törvénysértő állapot keletkezne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  <w:r>
        <w:br w:type="page"/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 alkalmazásához szükséges személyi, szervezeti, tárgyi és pénzügyi feltételek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rendeletmódosításnak jelentős társadalmi, gazdasági vagy költségvetési hatása, környezeti és egészségi következménye, adminisztratív terheket befolyásoló hatása nem mutatható ki, ezért indokolását a Magyar Közlöny kiadásáról, valamint a jogszabály kihirdetése során történő és a közjogi szervezetszabályozó eszköz közzététele során történő megjelöléséről szóló 5/2019. (III. 13.) IM rendelet 21. § (2) bekezdése alapján nem szükséges közzéten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fentiek alapján kérem a Tisztelt Képviselő-testületet, hogy az önkormányzat 2023. évi költségvetéséről szóló 6/2023. (II. 16.) önkormányzati rendelet módosításáról szóló előterjesztést megtárgyalni és a rendelet módosítást, valamint a határozati javaslatot elfogadni szíveskedj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e úgy dönt, hogy a gyermekek védelméről és a gyámügyi igazgatásról szóló 1997. évi XXXI. törvény 21/B. §-a alapján előírt ingyenes, illetve kedvezményes étkezésről a normál menüválasztás lehetőségével gondoskodik; míg az emelt nyeranyagtartalmú ebéd étkezést kivezet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Baracskai József polgármestert a szerződés módosítás aláírásár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23. szeptember 3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Dr. Simon Beáta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,</w:t>
      </w:r>
      <w:r>
        <w:rPr>
          <w:rFonts w:cs="Times New Roman" w:ascii="Times New Roman" w:hAnsi="Times New Roman"/>
          <w:sz w:val="24"/>
          <w:szCs w:val="24"/>
        </w:rPr>
        <w:t xml:space="preserve"> 2023. szeptember 2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előterjesztés a törvényességi követelménye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356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right="792" w:hanging="0"/>
      <w:jc w:val="both"/>
    </w:pPr>
    <w:rPr>
      <w:rFonts w:eastAsia="Calibri"/>
      <w:kern w:val="0"/>
      <w:sz w:val="24"/>
      <w:szCs w:val="24"/>
    </w:rPr>
  </w:style>
  <w:style w:type="paragraph" w:styleId="Listaszerbekezds1">
    <w:name w:val="Listaszerű bekezdés1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Fcm">
    <w:name w:val="fcm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Listaszerbekezds">
    <w:name w:val="Listaszerű bekezdés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Calibri" w:cs="Times New Roman"/>
      <w:kern w:val="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1:30:00Z</dcterms:created>
  <dc:creator>Pénzügy OV</dc:creator>
  <dc:description/>
  <cp:keywords/>
  <dc:language>en-US</dc:language>
  <cp:lastModifiedBy>Valaki</cp:lastModifiedBy>
  <cp:lastPrinted>2023-09-26T08:03:00Z</cp:lastPrinted>
  <dcterms:modified xsi:type="dcterms:W3CDTF">2023-09-26T06:0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