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zám: 1-8/202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7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3. szeptember 28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b/>
          <w:color w:val="000000"/>
          <w:u w:val="single"/>
        </w:rPr>
        <w:t>Tárgy</w:t>
      </w:r>
      <w:r>
        <w:rPr>
          <w:b/>
          <w:color w:val="000000"/>
        </w:rPr>
        <w:t xml:space="preserve">: </w:t>
      </w:r>
      <w:r>
        <w:rPr/>
        <w:t>Alapellátási szerződés módosítása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isztelt Képviselő-testület!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 xml:space="preserve">Zalaszentgrót Város Önkormányzata, amint az Önök előtt is ismert az egészségügyi alapellátások biztosítása érdekében egészségügyi ellátási szerződést kötött háziorvosi tevékenység végzése céljából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 xml:space="preserve">Jelen esetben a </w:t>
      </w:r>
      <w:bookmarkStart w:id="0" w:name="_Hlk145944606"/>
      <w:r>
        <w:rPr>
          <w:color w:val="000000"/>
        </w:rPr>
        <w:t>Tóth-Nyéki Egészségügyik Kkt. 8790 Zalaszentgrót, Kinizsi Tér 11/A alapellátási szerződés házi gyermekorvosi ellátás</w:t>
      </w:r>
      <w:bookmarkEnd w:id="0"/>
      <w:r>
        <w:rPr>
          <w:color w:val="000000"/>
        </w:rPr>
        <w:t xml:space="preserve"> biztosítását érinti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A Nemzeti Egészségbiztosítási Alapkezelő 2023. május 23-án tarott helyszíni ellenőrzést a szolgáltatás biztosítás ellenőrzésére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 xml:space="preserve">A lefolytatott ellenőrzés során hiányosságokat talált, mely a Koppányi rendelési helyet érintette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A NEAK értesítést küldött mind a háziorvosok, mind az Önkormányzat részére, hogy a feltárt hiányosságok rendezésre kerüljenek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 xml:space="preserve">Dr. Tóth Mária azzal a kéréssel kereste meg az Önkormányzatot, hogy az Egészségügyi ellátási szerződés háziorvosi tevékenység végzésére szerződés módosításra kerüljön a Zalakoppányi rendelési hely tekintetében. Kérését azzal indokolta, hogy a zalakoppányi rendelő hely nem telephelyként működik, csak a csecsemő tanácsadás biztosítása érdekében használta a rendelőt a gördülékenyebb egészségbiztosítási szolgáltatás ellátása érdekében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 xml:space="preserve">Zalaszentgrót Város Önkormányzatával kötött Egészségügyi ellátási szerződés háziorvosi tevékenység végzésére 6. pontjában telephelyként megjelölt Zalaszentgrót, Dózsa Gy. u. 5 szám alatti rendelési idő mellett Zalakoppány is szerepel, heti 1 alkalommal, szerdánként 10.30 – 11.30 óráig háziorvosi gyermekorvosi rendeléssel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Dr. Tóth Mária gyermekorvos a szerződés fent nevezett 6. pontjának módosítását kéri azzal, hogy a zalakoppányi rendelési idő és hely kerüljön törlésre. Természetesen, amennyiben az ellátási feladatok igényelnék a zalakoppányi rendelőben történő megjelenését, úgy azt a védőnők által megszervezett tanácsadás keretében biztosításra kerül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>Javaslom, hogy fogadjuk el Dr. Tóth Mária gyermekorvos szerződés módosításra irányuló kérelmét zalakoppányi rendelés tekintetében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Szociális és Humán Ügyek Bizottsága az előterjesztést a 2023. szeptember 21-i ülésén megtárgyalta, a 47/2023. (IX.21.)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bookmarkStart w:id="1" w:name="_Hlk120907746"/>
      <w:bookmarkEnd w:id="1"/>
      <w:r>
        <w:rPr>
          <w:b/>
          <w:color w:val="000000"/>
          <w:u w:val="single"/>
        </w:rPr>
        <w:t>Határozati javaslat: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80"/>
        <w:jc w:val="both"/>
        <w:rPr/>
      </w:pPr>
      <w:bookmarkStart w:id="2" w:name="_Hlk120908077"/>
      <w:bookmarkStart w:id="3" w:name="_Hlk120907947"/>
      <w:bookmarkEnd w:id="2"/>
      <w:r>
        <w:rPr>
          <w:color w:val="000000"/>
        </w:rPr>
        <w:t xml:space="preserve">Zalaszentgrót Város Önkormányzatának </w:t>
      </w:r>
      <w:bookmarkEnd w:id="3"/>
      <w:r>
        <w:rPr>
          <w:color w:val="000000"/>
        </w:rPr>
        <w:t xml:space="preserve">Képviselő-testülete elfogadja Dr. Tóth Mária gyermekorvos egészségügyi ellátási szerződésre irányuló módosítási kérelmét és jóváhagyja a Tóth-Nyéki Egészségügyi Kkt.-vel (8790 Zalaszentgrót, Kinizsi Tér 11/A) a házi gyermekorvosi ellátásra kötött alapellátási szerződésben Zalakoppányban szerda 10:30-11:30-ig tartó rendelés törlését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  <w:t xml:space="preserve">Zalaszentgrót Város Önkormányzatának Képviselő-testülete felhatalmazza a polgármestert az egészségügyi ellátási szerződés módosításának aláírására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  <w:bookmarkStart w:id="4" w:name="_Hlk120908077"/>
      <w:bookmarkStart w:id="5" w:name="_Hlk120908077"/>
      <w:bookmarkEnd w:id="5"/>
    </w:p>
    <w:p>
      <w:pPr>
        <w:pStyle w:val="Normal"/>
        <w:spacing w:lineRule="atLeast" w:line="280"/>
        <w:jc w:val="both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color w:val="000000"/>
        </w:rPr>
        <w:t xml:space="preserve"> 2023. szeptember 30. 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color w:val="000000"/>
        </w:rPr>
        <w:t xml:space="preserve"> Baracskai József polgármester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  <w:bookmarkStart w:id="6" w:name="_Hlk120907746"/>
      <w:bookmarkStart w:id="7" w:name="_Hlk120907746"/>
      <w:bookmarkEnd w:id="7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>, 2023. szeptember 2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követelményekne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</w:t>
            </w:r>
            <w:r>
              <w:rPr/>
              <w:t xml:space="preserve">. </w:t>
            </w:r>
            <w:r>
              <w:rPr>
                <w:b/>
              </w:rPr>
              <w:t>Simon</w:t>
            </w:r>
            <w:r>
              <w:rPr/>
              <w:t xml:space="preserve"> </w:t>
            </w:r>
            <w:r>
              <w:rPr>
                <w:b/>
              </w:rPr>
              <w:t>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08:00Z</dcterms:created>
  <dc:creator>Építéshatóság</dc:creator>
  <dc:description/>
  <cp:keywords/>
  <dc:language>en-US</dc:language>
  <cp:lastModifiedBy>Valaki</cp:lastModifiedBy>
  <cp:lastPrinted>2023-09-26T08:14:00Z</cp:lastPrinted>
  <dcterms:modified xsi:type="dcterms:W3CDTF">2023-09-26T06:14:00Z</dcterms:modified>
  <cp:revision>9</cp:revision>
  <dc:subject/>
  <dc:title>Szám: 220-6/2013</dc:title>
</cp:coreProperties>
</file>