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9/2023.</w:t>
        <w:tab/>
        <w:tab/>
        <w:tab/>
        <w:tab/>
        <w:tab/>
        <w:tab/>
        <w:tab/>
        <w:tab/>
        <w:t>9. sz. napirendi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. október 26-i rendes, nyilvános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Elővásárlási jogról való lemond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Zalaszentgrót 020034/34 </w:t>
      </w:r>
      <w:r>
        <w:rPr>
          <w:rFonts w:cs="Times New Roman" w:ascii="Times New Roman" w:hAnsi="Times New Roman"/>
          <w:sz w:val="24"/>
          <w:szCs w:val="24"/>
        </w:rPr>
        <w:t>hrsz.-ú, 159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kivett árok művelési ágú külterületi ingatlan Szijártó Ferencné 8393 Szentgyörgyvár, Kossuth u. 16. szám alatti lakos 1236/34384-ed arányú, Molnár Csaba 8790 Zalaszentgrót, Balatoni u. 1/A. szám alatti lakos 160/34384-ed arányú, Varju Lajosné 8251 Zánka, Herczeg u. 9. szám alatti lakos 141/34384-ed arányú, Herczeg László 8444 Szentgál, Rákóczi u. 40. szám alatti lakos 141/38384-ed arányú, Herczeg Károly 8251 Zánka, Fő u. 1. szám alatti lakos 141/34384-ed arányú, Herczeg József 8581 Bakonyjákó, Rákóczi u. 36. szám alatti lakos 141/34384-ed arányú valamint a Magyar Állam 32424/34384-ed arányú tulajdonában áll. Az ingatlan helyi jelentőségű védett területnek minősül, így a természet védelméről szóló 1996. évi LIII. törvény 68. § (6) bekezdése alapján Zalaszentgrót Város Önkormányzatát az ingatlan adásvétele esetén elővásárlási jog illeti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jártó Ferencné 8393 Szentgyörgyvár, Kossuth u. 16. szám alatti lakos értékesíteni kívánja 1236/34384-ed arányú ingatlanrészét. Ezen szándéka kapcsán 2023. július 14. napján adásvételi szerződés megkötésére került sor Mozsdényi-Motruk Andrea 8790 Zalaszentgrót, Balatoni u. 5. szám alatti lakossal. Az adásvételi szerződés 1. pontja alapján az ingatlanrész vételára: 80.000,- 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 hivatkozott jogszabály alapján az érintett felek jogi képviselője a 2023. október 6-án kelt levelében az elővásárlási jogról való nyilatkozatra hívta fel Önkormányzatunka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részére az elővásárlási jog érvényesítése nem indokolt az alábbiak miatt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NATURA 2000-es terület (bejegyzés: 2016. 12. 21.), művelése, fenntartása során be kell tartani az európai közösségi jelentőségű természetvédelmi rendeltetésű területekről szóló 275/2016. (X.8.) Korm. rendelet előírásait, ennél fogva a terület művelése erősen korlátozott és speciális előírásokhoz kötött.</w:t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erület közelében (szomszédjában) nem található az Önkormányzatnak saját tulajdonú ingatlana, így nagyobb, összefüggő birtoktestek kialakítása az Önkormányzat részéről nem lehetséges.</w:t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vásárlási jog érvényesítése esetén csak az adásvétel tárgyát képező tulajdoni hányad kerülne az önkormányzat tulajdonába, így tovább nőne az osztatlan közös tulajdonban lévő ingatlanok száma.</w:t>
      </w:r>
    </w:p>
    <w:p>
      <w:pPr>
        <w:pStyle w:val="Nincstrkz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3. október 19-i ülésén megtárgyalta, a 80/2023. (X. 19.) számú határozatával elfogadta,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szíveskedjen megtárgyalni, majd az alábbi határozati javaslatot elfogadn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Zalaszentgrót 020034/34 hrsz.-ú, helyi jelentőségű védett területnek minősülő ingatlan 1236/34384-ed arányú ingatlanrészének adásvétele kapcsán nem kíván élni elővásárlási jogáv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3. október 3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Zalaszentgrót</w:t>
      </w:r>
      <w:r>
        <w:rPr>
          <w:rFonts w:eastAsia="Calibri" w:cs="Times New Roman" w:ascii="Times New Roman" w:hAnsi="Times New Roman"/>
          <w:sz w:val="24"/>
          <w:szCs w:val="24"/>
        </w:rPr>
        <w:t>, 2023. október 20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a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28:00Z</dcterms:created>
  <dc:creator>PH_003</dc:creator>
  <dc:description/>
  <cp:keywords/>
  <dc:language>en-US</dc:language>
  <cp:lastModifiedBy>Valaki</cp:lastModifiedBy>
  <cp:lastPrinted>2023-10-11T11:59:00Z</cp:lastPrinted>
  <dcterms:modified xsi:type="dcterms:W3CDTF">2023-10-20T09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