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Szám: 1-9/2023.</w:t>
        <w:tab/>
        <w:tab/>
        <w:tab/>
        <w:tab/>
        <w:tab/>
        <w:tab/>
        <w:tab/>
        <w:t>10. sz. napirendi pont</w:t>
      </w:r>
    </w:p>
    <w:p>
      <w:pPr>
        <w:pStyle w:val="Nincstrkz"/>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incstrkz"/>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incstrkz"/>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incstrkz"/>
        <w:jc w:val="center"/>
        <w:rPr>
          <w:rFonts w:ascii="Times New Roman" w:hAnsi="Times New Roman" w:cs="Times New Roman"/>
          <w:b/>
          <w:b/>
          <w:sz w:val="28"/>
          <w:szCs w:val="28"/>
          <w:u w:val="single"/>
        </w:rPr>
      </w:pPr>
      <w:r>
        <w:rPr>
          <w:rFonts w:cs="Times New Roman" w:ascii="Times New Roman" w:hAnsi="Times New Roman"/>
          <w:b/>
          <w:sz w:val="28"/>
          <w:szCs w:val="28"/>
          <w:u w:val="single"/>
        </w:rPr>
        <w:t>E l ő t e r j e s z t é 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23. október 26-i rendes, nyilvános ülésér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Napelemes fejlesztés engedélyezése az Ifjúság u. 2. szám alatti főzőkonyha épületé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incstrkz"/>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pPr>
      <w:r>
        <w:rPr>
          <w:rFonts w:cs="Times New Roman" w:ascii="Times New Roman" w:hAnsi="Times New Roman"/>
          <w:bCs/>
          <w:sz w:val="24"/>
          <w:szCs w:val="24"/>
        </w:rPr>
        <w:t xml:space="preserve">Mint ismert a T. Képviselő-testület előtt, az önkormányzatnak kell gondoskodnia a Deák Ferenc Általános Iskola és Gimnázium, a Zalaszentgróti Napköziotthonos Óvoda-Bölcsődét, a Koncz Dezső Általános Iskola, Óvoda, Kollégium, Készségfejlesztő Iskola és Egységes Gyógypedagógiai Módszertani Intézményt és a Zalaszentgróti Szociális, Család-, és Gyermekjóléti Központot érintő közétkeztetés, valamint a szünidei gyermekétkeztetés és szociális étkezés biztosításáról is. </w:t>
      </w:r>
    </w:p>
    <w:p>
      <w:pPr>
        <w:pStyle w:val="Normal"/>
        <w:spacing w:before="0" w:after="0"/>
        <w:jc w:val="both"/>
        <w:rPr>
          <w:rFonts w:ascii="Times New Roman" w:hAnsi="Times New Roman" w:eastAsia="Calibri" w:cs="Times New Roman"/>
          <w:bCs/>
          <w:kern w:val="0"/>
          <w:sz w:val="24"/>
          <w:szCs w:val="24"/>
        </w:rPr>
      </w:pPr>
      <w:r>
        <w:rPr>
          <w:rFonts w:eastAsia="Calibri" w:cs="Times New Roman" w:ascii="Times New Roman" w:hAnsi="Times New Roman"/>
          <w:bCs/>
          <w:kern w:val="0"/>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Zalaszentgrót Város Önkormányzata Képviselő-testületének</w:t>
      </w:r>
      <w:r>
        <w:rPr>
          <w:rFonts w:cs="Times New Roman" w:ascii="Times New Roman" w:hAnsi="Times New Roman"/>
          <w:bCs/>
          <w:i/>
          <w:iCs/>
          <w:sz w:val="24"/>
          <w:szCs w:val="24"/>
        </w:rPr>
        <w:t xml:space="preserve"> </w:t>
      </w:r>
      <w:r>
        <w:rPr>
          <w:rFonts w:cs="Times New Roman" w:ascii="Times New Roman" w:hAnsi="Times New Roman"/>
          <w:bCs/>
          <w:sz w:val="24"/>
          <w:szCs w:val="24"/>
          <w:lang w:eastAsia="hu-HU"/>
        </w:rPr>
        <w:t>17/2023. (II.15.) számú határozata</w:t>
      </w:r>
      <w:r>
        <w:rPr>
          <w:rFonts w:cs="Times New Roman" w:ascii="Times New Roman" w:hAnsi="Times New Roman"/>
          <w:bCs/>
          <w:color w:val="000000"/>
          <w:sz w:val="24"/>
          <w:szCs w:val="24"/>
          <w:lang w:eastAsia="ar-SA"/>
        </w:rPr>
        <w:t xml:space="preserve"> </w:t>
      </w:r>
      <w:r>
        <w:rPr>
          <w:rFonts w:cs="Times New Roman" w:ascii="Times New Roman" w:hAnsi="Times New Roman"/>
          <w:bCs/>
          <w:sz w:val="24"/>
          <w:szCs w:val="24"/>
        </w:rPr>
        <w:t>alapján nyílt pályázati eljárás lefolytatására került sor a</w:t>
      </w:r>
      <w:r>
        <w:rPr>
          <w:rFonts w:cs="Times New Roman" w:ascii="Times New Roman" w:hAnsi="Times New Roman"/>
          <w:sz w:val="24"/>
          <w:szCs w:val="24"/>
        </w:rPr>
        <w:t xml:space="preserve"> </w:t>
      </w:r>
      <w:r>
        <w:rPr>
          <w:rFonts w:cs="Times New Roman" w:ascii="Times New Roman" w:hAnsi="Times New Roman"/>
          <w:bCs/>
          <w:sz w:val="24"/>
          <w:szCs w:val="24"/>
        </w:rPr>
        <w:t xml:space="preserve">Zalaszentgrót Város Önkormányzatának közigazgatási területén működő oktatási-, nevelési és szociális intézmények közétkeztetésének, valamint a szünidei gyermekétkeztetésnek a folyamatos biztosítására. Az eljárás eredményeként a képviselő-testület 95/2023. (VI.29.) számú határozata alapján a szolgáltatási szerződés a Vásártér Bt.-vel (8790 Zalaszentgrót, Templom tér 1.) került megkötésre. A korábbi pályázati eljárások nyertes vállalkozójaként a Vásártér Bt. már 2015 óta látja el a közétkeztetést Zalaszentgrót város ellátási területén. A vállalkozó üzemeltetőként az elmúlt időszakban már több kisebb felújítást és karbantartási munkálatot is elvégzett az ingatlanon. Az energiaválság beköszöntésekor gázüzemű eszközeinek nagyrészét elektromosra cserélte, a konyha és étkező helyiségekbe energiatakarékos lámpatesteket épített be, a fűtésszabályozás miatt kialakuló hideg ebédlő kellemesebbé tételét fűtő-hűtő klímarendszer beépítésével igyekezett jobbá tenni, valamint a megnövekedett villamosenergiahasználat miatt tulajdonosi hozzájárulással hálózatfejlesztést is véghez vitt az ingatlanon.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állalkozó pályázatot nyújtott be a Gazdaságfejlesztési Minisztérium által az IFKA Közhasznú Nonprofit Kft., mint Támogató által meghirdetett KKV Energiaköltség és Beruházás Támogatási Program 2022-2023-ra. Ennek egyik komponense vissza nem térítendő közvetlen támogatás a szálláshely-szolgáltatás, vendéglátás nemzetgazdasági ágba tartozó vállalkozások 2023. január, február, március havi energiaköltségnövekményének fedezése, másik komponense pedig energiahatékonysági beruházás. Ezen pályázat kapcsán vállalta a Vállalkozó az Ifjúság. u. 2 szám alatti főzőkonyha és étkező épületére napelemes rendszer kiépítését, melynek vállalási határideje 2023. december 31., amellyel kapcsolatos előzetes felmérésék, ajánlatkérések megtörténtek. A Vállalkozó a beruházásra az E.On MyEnergy Kft.-vel vette fel a kapcsolatot, akik a kivitelezésre a legkedvezőbb ajánlatot adták rövid időn belül megvalósított kivitelezéssel.  A felmérések alapján a főzőkonyha működésének ellátásához 25,83 kWp névleges teljesítményű HMKE napelem rendszer szükséges kiépíteni, melynek az ajánlatban szereplő kivitelezési ára nettó 7.900.000 Ft, azaz bruttó 10.033.000 F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Zalaszentgrót Város Önkormányzata Képviselő-testületének az önkormányzat vagyonáról és a vagyongazdálkodás általános szabályairól szóló 22/2015. (XI.27.) számú önkormányzati rendelete alapján az önkormányzati tulajdonú bérlemény bérlő általi, bruttó egymillió forint értékhatárt meghaladó átalakításhoz, felújításhoz való tulajdonosi hozzájárulás megadása és az ezzel kapcsolatos megállapodás megkötése a Képviselő-testület hatáskör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Jól látható, hogy vállalkozó jó gazdaként üzemelteti bérleményét, melyet a rövid bérleti időszak ellenére is folyamatosan fejleszt, és a jelenleg kialakult energiaválságra is megfelelő módon igyekszik felkészíteni.</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A vállalkozó által elektromos eszközökkel, napelemes rendszerről működtetett energiahatékony közétkeztetési konyha egyedi, példaértékű és mintaprojekt, hiszen a közétkeztetési konyhák felügyelő szerve általi tájékoztatás alapján ilyen máshol még nem működik. Fejlesztése előremutató, mely hosszú távon is hasznos az ingatlan tulajdonosa, azaz Zalaszentgrót Város Önkormányzata számára. Fent leírtak alapján javaslom a tulajdonosi hozzájárulás megadását.</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zdasági és Városfejlesztési Bizottság az előterjesztést a 2023. október 19-i ülésén megtárgyalta, a 81/2023. (X. 19.) számú határozatával elfogadta, és a Képviselő-testületnek elfogadásra javasol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Kérem, a Tisztelt Képviselő-testületet, hogy az előterjesztést szíveskedjen megtárgyalni, majd az alábbi határozati javaslatot elfogad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e hozzájárul a Vásártér Bt., mint Bérlő által megvalósítani kívánt napelemes fejlesztés kivitelezéséhez az Ifjúság u. 2. szám alatti főző konyha és étkező épületén.</w:t>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szükséges intézkedések megtétel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23. október 31.</w:t>
      </w:r>
    </w:p>
    <w:p>
      <w:pPr>
        <w:pStyle w:val="Nincstrkz"/>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Dr. Simon Beáta jegyz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3. október 20.</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hanging="45"/>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tabs>
                <w:tab w:val="clear" w:pos="708"/>
                <w:tab w:val="left" w:pos="1276" w:leader="none"/>
              </w:tabs>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1" w:type="dxa"/>
            <w:tcBorders/>
          </w:tcPr>
          <w:p>
            <w:pPr>
              <w:pStyle w:val="Normal"/>
              <w:tabs>
                <w:tab w:val="clear" w:pos="708"/>
                <w:tab w:val="left" w:pos="1276" w:leader="none"/>
              </w:tabs>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racskai József</w:t>
            </w:r>
          </w:p>
          <w:p>
            <w:pPr>
              <w:pStyle w:val="Normal"/>
              <w:tabs>
                <w:tab w:val="clear" w:pos="708"/>
                <w:tab w:val="left" w:pos="1276" w:leader="none"/>
              </w:tabs>
              <w:spacing w:before="0" w:after="20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lang w:eastAsia="hu-HU"/>
              </w:rPr>
              <w:t>polgármester</w:t>
            </w:r>
          </w:p>
        </w:tc>
      </w:tr>
    </w:tbl>
    <w:p>
      <w:pPr>
        <w:pStyle w:val="Normal"/>
        <w:tabs>
          <w:tab w:val="clear" w:pos="708"/>
          <w:tab w:val="left" w:pos="1276"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rozatai javaslat a törvényességi követelményeknek megfel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tabs>
                <w:tab w:val="clear" w:pos="708"/>
                <w:tab w:val="left" w:pos="1276" w:leader="none"/>
              </w:tabs>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1" w:type="dxa"/>
            <w:tcBorders/>
          </w:tcPr>
          <w:p>
            <w:pPr>
              <w:pStyle w:val="Normal"/>
              <w:tabs>
                <w:tab w:val="clear" w:pos="708"/>
                <w:tab w:val="left" w:pos="1276" w:leader="none"/>
              </w:tabs>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imon Beáta</w:t>
            </w:r>
          </w:p>
          <w:p>
            <w:pPr>
              <w:pStyle w:val="Normal"/>
              <w:tabs>
                <w:tab w:val="clear" w:pos="708"/>
                <w:tab w:val="left" w:pos="1276" w:leader="none"/>
              </w:tabs>
              <w:spacing w:before="0" w:after="20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lang w:eastAsia="hu-HU"/>
              </w:rPr>
              <w:t>jegyző</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0:00Z</dcterms:created>
  <dc:creator>PH_003</dc:creator>
  <dc:description/>
  <cp:keywords/>
  <dc:language>en-US</dc:language>
  <cp:lastModifiedBy>Valaki</cp:lastModifiedBy>
  <cp:lastPrinted>2023-10-11T11:59:00Z</cp:lastPrinted>
  <dcterms:modified xsi:type="dcterms:W3CDTF">2023-10-20T09: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