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9/2023.                                                                                         7. sz. napirendi pont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3. október 26-i rendes, nyilvános ülésér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ar-SA"/>
        </w:rPr>
        <w:t>A 2023-2028. évre vonatkozó Helyi Esélyegyenlőségi Program elfogadása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enlő bánásmódról és az esélyegyenlőség előmozdításáról szóló 2003. évi CXXV. törvény (a továbbiakban: Ebktv.) 31. § (1) bekezdése értelmében a települési önkormányzat ötévente öt évre szóló helyi esélyegyenlőségi programot (a továbbiakban: HEP) fogad el. Zalaszentgrót Város Önkormányzata az Ebktv.-ben a HEP elfogadására vonatkozó kötelezettségének 2018. évben a 117/2018. (XI.29.) számú képviselő-testületi határozatának meghozatalával eleget tett, amellyel elfogadta Zalaszentgrót Város Helyi Esélyegyenlőségi Programjá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 HEP a település stratégiai dokumentumát jelenti, egyúttal pályázatgeneráló potenciál. A HEP az egész település problémáira reagál, melynek eredményeképpen közös gondolkodás indult el települési szinteken, valamint formálódott az esélyteremtő attitűd és az empátia. A vonatkozó jogszabályi előírásoknak megfelelően képzett esélyegyenlőségi referensek lettek minden településen, továbbá megalakultak a HEP fórumok </w:t>
      </w:r>
      <w:r>
        <w:rPr>
          <w:rFonts w:cs="Times New Roman" w:ascii="Times New Roman" w:hAnsi="Times New Roman"/>
          <w:sz w:val="24"/>
          <w:szCs w:val="24"/>
        </w:rPr>
        <w:t>az önkormányzat által fenntartott intézmények, a településen működő nem önkormányzati fenntartású intézmények, a nemzetiségi önkormányzatok, a civil szervezetek és az egyházak részvételéve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a HEP-ben </w:t>
      </w:r>
      <w:r>
        <w:rPr>
          <w:rFonts w:cs="Times New Roman" w:ascii="Times New Roman" w:hAnsi="Times New Roman"/>
          <w:sz w:val="24"/>
          <w:szCs w:val="24"/>
        </w:rPr>
        <w:t>foglaltak megvalósítására, értékelésére, ellenőrzésére és az ennek során nyert információk visszacsatolására, valamint a programba történő beépítésének garantálásár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i esélyegyenlőségi program elkészítése során kiemelt figyelmet kell fordítani: </w:t>
      </w:r>
    </w:p>
    <w:p>
      <w:pPr>
        <w:pStyle w:val="Normal"/>
        <w:spacing w:lineRule="auto" w:line="276" w:before="0" w:after="0"/>
        <w:ind w:left="284" w:hanging="32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az egyenlő bánásmód, az esélyegyenlőség és a társadalmi felzárkózás követelményének érvényesülését segítő intézkedésekre,</w:t>
      </w:r>
    </w:p>
    <w:p>
      <w:pPr>
        <w:pStyle w:val="Normal"/>
        <w:spacing w:lineRule="auto" w:line="276" w:before="0" w:after="0"/>
        <w:ind w:left="284" w:hanging="32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az oktatás és a képzés területén a jogellenes elkülönítés megelőzésére, illetve az azzal szembeni fellépésre, továbbá az egyenlő esélyű hozzáférés biztosításához szükséges intézkedésekre,</w:t>
      </w:r>
    </w:p>
    <w:p>
      <w:pPr>
        <w:pStyle w:val="Normal"/>
        <w:spacing w:lineRule="auto" w:line="276" w:before="0" w:after="0"/>
        <w:ind w:left="284" w:hanging="32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a közszolgáltatásokhoz, valamint az egészségügyi szolgáltatásokhoz való egyenlő esélyű hozzáférés biztosításához szükséges intézkedésekre,</w:t>
      </w:r>
    </w:p>
    <w:p>
      <w:pPr>
        <w:pStyle w:val="Normal"/>
        <w:spacing w:lineRule="auto" w:line="276" w:before="0" w:after="0"/>
        <w:ind w:left="284" w:hanging="32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olyan intézkedésekre, amelyek csökkentik a hátrányos helyzetűek munkaerő-piaci hátrányait, illetve javítják foglalkoztatási esélyeike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esélyegyenlőségi programok elkészítésének szabályairól és az esélyegyenlőségi mentorokról szóló 321/2011. (XII. 27.) Korm. rendelet 1. § (1) bekezdése értelmében a települési önkormányzat által készített HEP helyzetelemzésből és intézkedési tervből ál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 HEP-ben helyzetelemzést kell készíteni a </w:t>
      </w:r>
      <w:r>
        <w:rPr>
          <w:rFonts w:cs="Times New Roman" w:ascii="Times New Roman" w:hAnsi="Times New Roman"/>
          <w:sz w:val="24"/>
          <w:szCs w:val="24"/>
        </w:rPr>
        <w:t xml:space="preserve">321/2011. (XII. 27.) Korm. rendelet 1. § (2) bekezdésében nevesített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hátrányos helyzetű társadalmi csoportok </w:t>
      </w:r>
      <w:r>
        <w:rPr>
          <w:rFonts w:cs="Times New Roman" w:ascii="Times New Roman" w:hAnsi="Times New Roman"/>
          <w:sz w:val="24"/>
          <w:szCs w:val="24"/>
        </w:rPr>
        <w:t xml:space="preserve">– különös tekintettel a mélyszegénységben élők, romák, gyermekek, nők, idősek és fogyatékkal élők csoportjára – oktatási, lakhatási, foglalkoztatási, egészségügyi és szociális helyzetéről. A HEP helyzetelemző része tartalmazza az esélyegyenlőségi fókuszban lévő célcsoportokba tartozók számát és arányát, valamint helyzetét a településen. A HEP helyzetelemzésének részét képezi a fenti célcsoportokba tartozók szolgáltatásokhoz történő hozzáférésének alakulása, valamint az ezeken a területeken jelentkező problémák azonosítása. Meghatározásra kerültek továbbá azok a területek, melyek fejlesztésre szorulnak az egyenlő bánásmód érdekében.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P intézkedési tervében meg kell határozni, hogy a helyzetelemzésben feltárt esélyegyenlőségi problémák komplex kezelése, illetve felszámolása érdekében milyen beavatkozásokra, intézkedésekre van szükség. Az intézkedési tervben rendelkezni kell az egyes intézkedések végrehajtásának feltételeiről, ütemezéséről, azok forrásigényéről, a szükséges uniós források és hazai költségvetési források megjelölésével. Az intézkedési terv részét képezi továbbá a helyzetelemzésre építve az olyan beavatkozások részletes tervezése, amelyek konkrét elmozdulásokat eredményeznek az esélyegyenlőségi célcsoportokhoz tartozók helyzetének javítása szempontjából. Itt került meghatározásra a beavatkozásokhoz kapcsolódó kommunikáció. Az intézkedési tervhez tartozik azon együttműködési rendszer felállítása is, amely a programalkotás és végrehajtás során biztosítja majd a megvalósítás, nyomon követés, ellenőrzés-értékelés, kiigazítás támogató strukturális rendszeré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P jelentősége abban rejlik, hogy a települési önkormányzat kizárólag akkor részesülhet az államháztartás alrendszereiből, az európai uniós forrásokból, illetőleg a nemzetközi megállapodás alapján finanszírozott egyéb programokból származó, egyedi döntés alapján nyújtott, pályázati úton odaítélt támogatásban, ha az Ebktv. előírásaival adekvát, hatályos programmal rendelkezik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23. november 29. napján hatályát veszti a Zalaszentgrót Város Önkormányzata Képviselő-testülete által 2018. évben elfogadott, 5 évre szóló HEP, következésképpen egy teljesen új HEP elkészítése és elfogadása vált szükségessé a települési önkormányzat részéről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bktv.-ben foglalt HEP-ek intézkedései kapcsolódnak az európai uniós és nemzeti szintű stratégiákhoz, ágazati politikákhoz, a programalkotás során törekedve a települési önkormányzat egyéb fejlesztési terveivel, koncepcióival történő összhangra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EP intézkedési tervének kidolgozása, elfogadása és a benne foglaltak megvalósítása során minden szakmai és társadalmi partner számára biztosítani szükséges a konzultáció és véleményformálás lehetőségét, egyben megvalósítani a széleskörű szakmai egyeztetést. Ennek érdekében </w:t>
      </w:r>
      <w:r>
        <w:rPr>
          <w:rFonts w:cs="Times New Roman" w:ascii="Times New Roman" w:hAnsi="Times New Roman"/>
          <w:b/>
          <w:sz w:val="24"/>
          <w:szCs w:val="24"/>
        </w:rPr>
        <w:t>2023. szeptember 15-én 9:00 órakor</w:t>
      </w:r>
      <w:r>
        <w:rPr>
          <w:rFonts w:cs="Times New Roman" w:ascii="Times New Roman" w:hAnsi="Times New Roman"/>
          <w:sz w:val="24"/>
          <w:szCs w:val="24"/>
        </w:rPr>
        <w:t xml:space="preserve"> megrendezésre került a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sélyegyenlőségi Fórum </w:t>
      </w:r>
      <w:r>
        <w:rPr>
          <w:rFonts w:cs="Times New Roman" w:ascii="Times New Roman" w:hAnsi="Times New Roman"/>
          <w:sz w:val="24"/>
          <w:szCs w:val="24"/>
        </w:rPr>
        <w:t>az érintett önkormányzati intézmények képviselői, valamint a bevont partnerek képviselői részvételével. A HEP létrehozásának folyamatába a hátrányos helyzetű társadalmi csoportok számára ellátást, szolgáltatást nyújtó önkormányzati, nemzetiségi önkormányzati, állami és civil szervezetek képviselőit, a szociális igazgatásról és a szociális ellátásokról szóló 1993. évi III. törvény 58/B. §-a által a 2000 fő feletti települések esetében előírt helyi szociálpolitikai kerekasztal képviselőit. Mindezeken felül szem előtt tartottuk azon lényegi szempontot, hogy a HEP elfogadása során figyelembe kell venni a települési nemzetiségi önkormányzatok véleményé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Esélyegyenlőségi Fórum a HEP elfogadását javasolja Zalaszentgrót Város Önkormányzata Képviselő-testülete számár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 xml:space="preserve">321/2011. (XII. 27.) Korm. rendelet 3. §-a értelmében a </w:t>
      </w:r>
      <w:r>
        <w:rPr>
          <w:rFonts w:cs="Times New Roman" w:ascii="Times New Roman" w:hAnsi="Times New Roman"/>
          <w:sz w:val="24"/>
          <w:szCs w:val="24"/>
        </w:rPr>
        <w:t xml:space="preserve">települési önkormányzat az általa elfogadott és a helyben szokásos módon közzétett HEP-et köteles soron kívül megküldeni a HEP elkészítésében segítő szerv, nevezetesen 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Társadalmi Esélyteremtési Főigazgatóság </w:t>
      </w:r>
      <w:r>
        <w:rPr>
          <w:rFonts w:cs="Times New Roman" w:ascii="Times New Roman" w:hAnsi="Times New Roman"/>
          <w:sz w:val="24"/>
          <w:szCs w:val="24"/>
        </w:rPr>
        <w:t>számára, mely azt honlapján közzétesz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ociális é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umán Ügyek Bizottsága</w:t>
      </w:r>
      <w:r>
        <w:rPr>
          <w:rFonts w:cs="Times New Roman" w:ascii="Times New Roman" w:hAnsi="Times New Roman"/>
          <w:sz w:val="24"/>
          <w:szCs w:val="24"/>
        </w:rPr>
        <w:t xml:space="preserve"> az előterjesztést a 2023. október 19-i ülésén tárgyalja, az 56/2023. (X.19.) számú határozataival elfogadta, és a Képviselő-testületnek elfogadásra javasolj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 napirend megvitatását követően az alábbi határozati javaslatot elfogadni szíveskedjen.</w:t>
      </w:r>
    </w:p>
    <w:p>
      <w:pPr>
        <w:pStyle w:val="Normal"/>
        <w:spacing w:lineRule="auto" w:line="276" w:before="0" w:after="0"/>
        <w:ind w:right="9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Zalaszentgrót Város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ar-SA"/>
        </w:rPr>
        <w:t>2023-2028 évre vonatkozó</w:t>
      </w:r>
      <w:r>
        <w:rPr>
          <w:rFonts w:cs="Times New Roman" w:ascii="Times New Roman" w:hAnsi="Times New Roman"/>
          <w:sz w:val="24"/>
          <w:szCs w:val="24"/>
        </w:rPr>
        <w:t xml:space="preserve"> Helyi Esélyegyenlőségi Programját az egyenlő bánásmódról és az esélyegyenlőség előmozdításáról szóló 2003. évi CXXV. törvény, a helyi esélyegyenlőségi programok elkészítésének szabályairól és az esélyegyenlőségi mentorokról szóló 321/2011. (XII. 27.) Korm. rendelet és a helyi esélyegyenlőségi program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készítésének szempontjairól és a program felülvizsgálatáról szóló Belügyminisztérium által közzétett Módszertani Útmutató (BM Útmutató)</w:t>
      </w:r>
      <w:r>
        <w:rPr>
          <w:rFonts w:cs="Times New Roman" w:ascii="Times New Roman" w:hAnsi="Times New Roman"/>
          <w:sz w:val="24"/>
          <w:szCs w:val="24"/>
        </w:rPr>
        <w:t xml:space="preserve"> alapján az előterjesztés 1. számú melléklete szerinti formában és tartalommal elfogadj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Zalaszentgrót Város Helyi Esélyegyenlőségi Programjának aláírásár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jegyzőt, hogy gondoskodjon a Helyi Esélyegyenlőségi Program helyben szokásos módon történő kihirdetéséről, valamint 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Társadalmi Esélyteremtési Főigazgatóság </w:t>
      </w:r>
      <w:r>
        <w:rPr>
          <w:rFonts w:cs="Times New Roman" w:ascii="Times New Roman" w:hAnsi="Times New Roman"/>
          <w:sz w:val="24"/>
          <w:szCs w:val="24"/>
        </w:rPr>
        <w:t>számára történő megküldésérő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 aláírást követően azonnal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3. október 20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</w:rPr>
  </w:style>
  <w:style w:type="character" w:styleId="LlbChar">
    <w:name w:val="Élőláb Char"/>
    <w:qFormat/>
    <w:rPr>
      <w:rFonts w:cs="Calibri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NormlCalibri11Char">
    <w:name w:val="Normál + Calibri 11 Char"/>
    <w:qFormat/>
    <w:rPr>
      <w:rFonts w:cs="Calibri"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Calibri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lCalibri11">
    <w:name w:val="Normál + Calibri 1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09:00Z</dcterms:created>
  <dc:creator>Dézsenyi Veronika</dc:creator>
  <dc:description/>
  <cp:keywords/>
  <dc:language>en-US</dc:language>
  <cp:lastModifiedBy>Valaki</cp:lastModifiedBy>
  <cp:lastPrinted>2018-07-16T11:29:00Z</cp:lastPrinted>
  <dcterms:modified xsi:type="dcterms:W3CDTF">2023-10-20T08:10:00Z</dcterms:modified>
  <cp:revision>51</cp:revision>
  <dc:subject/>
  <dc:title/>
</cp:coreProperties>
</file>