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9/2023. </w:t>
        <w:tab/>
        <w:tab/>
        <w:tab/>
        <w:tab/>
        <w:tab/>
        <w:tab/>
        <w:tab/>
        <w:t xml:space="preserve">          8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 október 26-i rendes, nyilvános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47826942"/>
      <w:r>
        <w:rPr>
          <w:rFonts w:cs="Times New Roman" w:ascii="Times New Roman" w:hAnsi="Times New Roman"/>
          <w:sz w:val="24"/>
          <w:szCs w:val="24"/>
        </w:rPr>
        <w:t>Pályázat kiírása orvosigazgató álláshelyére (Városi Önkormányzat Egészségügyi Központja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e a 2019. február 14-én tartott ülésén, a 19/2019. (II.14.) számú határozatában döntött a Városi Önkormányzat Egészségügyi Központja vonatkozásában az intézményvezetői álláshelyére benyújtott pályázatról, amely alapján 2019. március 01. napjától 2024. február 28. napjáig tartó időszakra Dr. Al-Yari Mohamed kapott intézményvezetői megbíz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, mint költségvetési szerv vezetője az államháztartásról szóló 2011. évi CXCV. (a továbbiakban: Áht.) 10.§ (1) bekezdése szerint </w:t>
      </w:r>
      <w:r>
        <w:rPr>
          <w:rFonts w:cs="Times New Roman" w:ascii="Times New Roman" w:hAnsi="Times New Roman"/>
          <w:b/>
          <w:sz w:val="24"/>
          <w:szCs w:val="24"/>
        </w:rPr>
        <w:t>felelős a közfeladatok jogszabályban, alapító okiratban, belső szabályzatban foglaltaknak megfelelő ellátásáért, valamint a jogszabályban előírt kötelezettségek teljesítéséért.</w:t>
      </w:r>
      <w:r>
        <w:rPr>
          <w:rFonts w:cs="Times New Roman" w:ascii="Times New Roman" w:hAnsi="Times New Roman"/>
          <w:sz w:val="24"/>
          <w:szCs w:val="24"/>
        </w:rPr>
        <w:t xml:space="preserve"> A költségvetési szerv vezetője – a helyettesítés kivételével – más költségvetési szervnél nem lehet vez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ezetői megbízás lejártára tekintettel pályázati eljárás lefolytatása válik szükségess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ati kiírás elkészítésének jogi hátterét az alábbi jogszabályok határozzák meg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egészségügyi szolgálati jogviszonyról szóló 2020. évi C. törvény (a továbbiakban: Eszjtv.)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egészségügyi szolgálati jogviszonyról szóló 2020. évi C. törvény végrehajtásáról szóló 528/2020. (XI.28.) Korm. rendelet (a továbbiakban: Korm. rendelet)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gyógyintézetek vezetőinek és a vezető-helyetteseinek képesítési követelményeiről, valamint a vezetői megbízás betöltése érdekében kiírt pályázat részletes szabályairól szóló 13/2002. (III.28.) EüM rendelet (a továbbiakban: EüM rendel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jogszabályok alapján az alábbi rendelkezésekre kell tekintettel len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m. rendelet (a továbbiakban: Korm. rendelet) 3. §- a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„</w:t>
      </w:r>
      <w:r>
        <w:rPr>
          <w:rFonts w:cs="Times New Roman" w:ascii="Times New Roman" w:hAnsi="Times New Roman"/>
          <w:i/>
          <w:sz w:val="24"/>
          <w:szCs w:val="24"/>
        </w:rPr>
        <w:t>Az egészségügyi szolgálati jogviszony létesítése a munkáltató egyedi döntése vagy meghívásos eljárás alapján történ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A munkáltató egyedi döntése vagy a meghívásos eljárás megindítása előtt szükséges megállapítani a betölteni kívánt munkakörrel szemben támasztott követelményeket a megfelelő jelöltek kiválasztása érdekéb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3) A meghívásos eljárás keretében a jelöltek értékelésére a munkáltató döntése alapján legalább háromtagú előkészítő bizottság hozható létre. Az előkészítő bizottság feladata a jelöltek meghallgatását követően a jelöltek közötti rangsor felállítása. Az előkészítő bizottság javaslatát írásban tesz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4) Az előkészítő bizottságban különösen az alábbi személyek, illetve az általuk delegált személyek vehetnek rész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sz w:val="24"/>
          <w:szCs w:val="24"/>
        </w:rPr>
        <w:t>a közvetlen munkahelyi vezető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sz w:val="24"/>
          <w:szCs w:val="24"/>
        </w:rPr>
        <w:t>az egészségügyi szakmai testület képviselő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a járóbeteg-szakellátást nyújtó egészségügyi szolgáltató vezetésére szóló meghívásos eljárás esetén a területileg illetékes városi kórház vezető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)</w:t>
      </w:r>
      <w:r>
        <w:rPr>
          <w:rFonts w:cs="Times New Roman" w:ascii="Times New Roman" w:hAnsi="Times New Roman"/>
          <w:i/>
          <w:sz w:val="24"/>
          <w:szCs w:val="24"/>
        </w:rPr>
        <w:t xml:space="preserve"> a városi fekvőbeteg-ellátó egészségügyi szolgáltató vezetésére szóló meghívásos eljárás esetén az irányító vármegyei intézmény vezető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)</w:t>
      </w:r>
      <w:r>
        <w:rPr>
          <w:rFonts w:cs="Times New Roman" w:ascii="Times New Roman" w:hAnsi="Times New Roman"/>
          <w:i/>
          <w:sz w:val="24"/>
          <w:szCs w:val="24"/>
        </w:rPr>
        <w:t xml:space="preserve"> a vármegyei és országos fekvőbeteg-ellátó egészségügyi szolgáltató vezetésére szóló meghívásos eljárás esetén az országos kórház-főigazgató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f)</w:t>
      </w:r>
      <w:r>
        <w:rPr>
          <w:rFonts w:cs="Times New Roman" w:ascii="Times New Roman" w:hAnsi="Times New Roman"/>
          <w:i/>
          <w:sz w:val="24"/>
          <w:szCs w:val="24"/>
        </w:rPr>
        <w:t xml:space="preserve"> klinikai központ vezetésére szóló meghívásos eljárás esetén a kultúráért és innovációért felelős miniszte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5) Az előkészítő bizottság a meghallgatást követő 5 munkanapon belül köteles felállítani a rangsort, és a munkáltató részére javaslatát eljuttatni. A munkáltató a rangsor felállítását követő 10 munkanapon belül dönt. Az eljárás eredményéről a jelölteket a döntést követő 5 munkanapon belül írásban tájékoztatni kell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a4"/>
      <w:bookmarkEnd w:id="1"/>
      <w:r>
        <w:rPr>
          <w:rFonts w:cs="Times New Roman" w:ascii="Times New Roman" w:hAnsi="Times New Roman"/>
          <w:sz w:val="24"/>
          <w:szCs w:val="24"/>
        </w:rPr>
        <w:t xml:space="preserve">A Korm. rendelet 5. §-a meghatározza magasabb vezetői megbízás fogalmát a következők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a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Magasabb vezetői megbízásnak minősü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sz w:val="24"/>
          <w:szCs w:val="24"/>
        </w:rPr>
        <w:t>az intézményvezetésre adott megbízás, a klinikai központ vezetésére adott megbízá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sz w:val="24"/>
          <w:szCs w:val="24"/>
        </w:rPr>
        <w:t>az orvosigazgatói (szakmai intézményvezető-helyettesi), ápolási igazgatói feladatok ellátására adott megbízá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sz w:val="24"/>
          <w:szCs w:val="24"/>
        </w:rPr>
        <w:t>a gazdasági igazgatói megbízá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)</w:t>
      </w:r>
      <w:r>
        <w:rPr>
          <w:rFonts w:cs="Times New Roman" w:ascii="Times New Roman" w:hAnsi="Times New Roman"/>
          <w:i/>
          <w:sz w:val="24"/>
          <w:szCs w:val="24"/>
        </w:rPr>
        <w:t xml:space="preserve"> az intézményvezető általános vagy szakmai helyettesítését magában foglaló vezetői megbízás, ha a munkakörnek az intézmény szervezeti és működési szabályzatában történő létrehozását az országos kórház-főigazgató előzetesen jóváhagy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2) Vezetőnek minősül – az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https://optijus.hu/optijus/lawtext/A2000528.KOR" \l "sidlawrefP(5)B(1)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(1) bekezdésben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oglaltak kivételével – az intézmény önálló szervezeti egységének vezetője és annak helyettese, valamint a munkamegosztás szempontjából elkülönült szervezeti egység vezetője és annak helyettes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elenleg hatályos jogszabályok – a korábbi szabályozással eltérően – nem rendelkeznek a magasabb vezetői megbízással összefüggő pályáztatási eljárás részleteiről. Az Eszjtv. és a végrehajtási rendelete nem mondja ki, hogy a vezetői megbízáshoz egy alapjogviszony meghatározása szükséges, azonban gyakorlati szempontból azt javasoljuk, hogy kerüljön meghatározásra egy alapmunkakör (pl.: szakorvos), amely módosításra/kiegészítésre kerül a magasabb vezetői megbízás útján, annak időtartamára egy magasabb vezetői munkakörre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i intézményekre vonatkozó </w:t>
      </w:r>
      <w:r>
        <w:rPr>
          <w:rFonts w:cs="Times New Roman" w:ascii="Times New Roman" w:hAnsi="Times New Roman"/>
          <w:b/>
          <w:sz w:val="24"/>
          <w:szCs w:val="24"/>
        </w:rPr>
        <w:t>speciális szabályokat</w:t>
      </w:r>
      <w:r>
        <w:rPr>
          <w:rFonts w:cs="Times New Roman" w:ascii="Times New Roman" w:hAnsi="Times New Roman"/>
          <w:sz w:val="24"/>
          <w:szCs w:val="24"/>
        </w:rPr>
        <w:t xml:space="preserve"> a fent hivatkozott EüM rendelet határozza meg, amelyekből az alábbi szabályok emelhetők ki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üM rendelet 1.§ (1) bekezdése meghatározza az egészségügyi közszolgáltatást végző gyógyintézet vezetőjével szemben </w:t>
      </w:r>
      <w:r>
        <w:rPr>
          <w:rFonts w:cs="Times New Roman" w:ascii="Times New Roman" w:hAnsi="Times New Roman"/>
          <w:b/>
          <w:sz w:val="24"/>
          <w:szCs w:val="24"/>
        </w:rPr>
        <w:t>képesítési követelmények</w:t>
      </w:r>
      <w:r>
        <w:rPr>
          <w:rFonts w:cs="Times New Roman" w:ascii="Times New Roman" w:hAnsi="Times New Roman"/>
          <w:sz w:val="24"/>
          <w:szCs w:val="24"/>
        </w:rPr>
        <w:t xml:space="preserve">et, amelyek a következők: 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vostudományi vagy egyéb egyetemi szintű végzettség; 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erképzési szakon szerzett egészségügyi menedzser szakképesítés, valamint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alább 5 éves vezetői gyakorlat. </w:t>
      </w:r>
    </w:p>
    <w:p>
      <w:pPr>
        <w:pStyle w:val="Listaszerbekezds"/>
        <w:spacing w:lineRule="auto" w:line="240" w:before="0" w:after="0"/>
        <w:ind w:left="1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üM rendelet alapján a képesítési feltételek, valamint a vezetői gyakorlat alól a fenntartó felmentést adhat. A feltételek alól külön-külön és együttesen is adható felmentés. A felmentés egy személy részére egy alkalommal adható meg. Amennyiben gyógyintézet vezetésére olyan személy jelentkezik, aki korábban úgy kapott megbízást vagy kinevezést gyógyintézet vezetésére, hogy a felmentést megkapta, az kizárólag akkor bízható meg vagy nevezhető ki a vezetésre, ha valamennyi feltételnek megfelel a kinevezés vagy megbízás időpontj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szabályok figyelembevételével – a lejáró vezetői megbízásra tekintettel – indokolt a Városi Önkormányzat Egészségügyi Központja tekintetében az orvosigazgató álláshely vonatkozásában a pályázat kiírása és a pályázati eljárás lefolyta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érkező pályázati anyagok rangsorolására és a nyertes pályázó személyére vonatkozó javaslattételre előkészítő bizottságként a Szociális és Humán Ügyek Bizottságra teszek javaslatot, kiegészítve a jogszabályban meghatározott szervezetek képviselői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ezetői pályázatot elsődlegesen az egészségügyi szolgálati jogviszonyról szóló 2020. évi C. törvény (a továbbiakban: Eszjtv.) és a EüM. rendeletben meghatározott feltételek szerint kell kiír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asabb vezetői illetményt az Eszjtv. 8. §. (3) bekezdése alapján szükséges megállapítani, mely szerint: „(3) </w:t>
      </w: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Az egészségügyi szolgáltató vezetőjének illetménye el kell, hogy érje az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i/>
            <w:color w:val="000000"/>
            <w:sz w:val="24"/>
            <w:szCs w:val="24"/>
            <w:shd w:fill="FFFFFF" w:val="clear"/>
          </w:rPr>
          <w:t>1. melléklet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szerinti legmagasabb fizetési fokozathoz meghatározott összeget és nem haladhatja meg a Kormány rendeletében meghatározott összeget, ennek hiányában a legmagasabb fizetési fokozathoz az </w:t>
      </w:r>
      <w:r>
        <w:fldChar w:fldCharType="begin"/>
      </w:r>
      <w:r>
        <w:rPr>
          <w:rStyle w:val="InternetLink"/>
          <w:sz w:val="24"/>
          <w:i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optijus.hu/optijus/lawtext/A2000100.TV" \l "sidlawrefm(1)"</w:instrText>
      </w:r>
      <w:r>
        <w:rPr>
          <w:rStyle w:val="InternetLink"/>
          <w:sz w:val="24"/>
          <w:i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1. mellékletben</w:t>
      </w:r>
      <w:r>
        <w:rPr>
          <w:rStyle w:val="InternetLink"/>
          <w:sz w:val="24"/>
          <w:i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meghatározott összeg százhúsz százaléká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észségügyi szolgálati jogviszony esetében a próbaidő 3 hóna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ciális és Humán Ügyek Bizottsága az előterjesztést megtárgyalta és az 57/2023. (X. 19.) számú határozatában javasolja Zalaszentgrót Város Önkormányzat Képviselő-testületének a határozati javaslato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úgy dönt, hogy az egészségügyi szolgálati jogviszonyról szóló 2020. évi C. törvény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észségügyi szolgálati jogviszonyról szóló 2020. évi C. törvény végrehajtásáról szóló 528/2020. (XI.28.) Korm. rendelet, továbbá a gyógyintézetek vezetőinek és a vezető-helyetteseinek képesítési követelményeiről, valamint a vezetői megbízás betöltése érdekében kiírt pályázat részletes szabályairól szóló 13/2002. (III.28.) EüM rendeletben foglalt rendelkezések figyelembevételével</w:t>
      </w:r>
      <w:r>
        <w:rPr>
          <w:rFonts w:cs="Times New Roman" w:ascii="Times New Roman" w:hAnsi="Times New Roman"/>
          <w:sz w:val="24"/>
          <w:szCs w:val="24"/>
        </w:rPr>
        <w:t xml:space="preserve"> pályázatot hirdet a Városi Önkormányzat Egészségügyi Központja, mint költségvetési szerv orvosigazgató álláshely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pályázatok véleményezésére Zalaszentgrót Város Önkormányzata Képviselő-testületének Szociális és Humán Ügyek Bizottságát, mint szakmai bizottságot kéri fel, kiegészítve a jogszabályban meghatározott szervezetek képviselői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pályázati eljárás lebonyolításával kapcsolatban tegye meg a szükséges intézkedés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4. február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október 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Lucida Sans Unicode" w:cs="Calibri"/>
      <w:kern w:val="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tijus.hu/optijus/lawtext/A2000100.TV/tvalid/2023.7.7./tsid/lawrefm(1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14:00Z</dcterms:created>
  <dc:creator>Dézsenyi Veronika</dc:creator>
  <dc:description/>
  <cp:keywords/>
  <dc:language>en-US</dc:language>
  <cp:lastModifiedBy>Valaki</cp:lastModifiedBy>
  <cp:lastPrinted>2018-12-03T11:32:00Z</cp:lastPrinted>
  <dcterms:modified xsi:type="dcterms:W3CDTF">2023-10-20T09:35:00Z</dcterms:modified>
  <cp:revision>20</cp:revision>
  <dc:subject/>
  <dc:title/>
</cp:coreProperties>
</file>