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10/2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. november 30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Hlk150947928"/>
      <w:r>
        <w:rPr>
          <w:rFonts w:cs="Times New Roman" w:ascii="Times New Roman" w:hAnsi="Times New Roman"/>
          <w:sz w:val="24"/>
          <w:szCs w:val="24"/>
        </w:rPr>
        <w:t>Döntés vételi ajánlatról, a Szentgrótért Kft. törzstőkéjének összetételéről és Alapító Okiratának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öntés vételi ajánlatró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114153306"/>
      <w:r>
        <w:rPr>
          <w:rFonts w:cs="Times New Roman" w:ascii="Times New Roman" w:hAnsi="Times New Roman"/>
          <w:sz w:val="24"/>
          <w:szCs w:val="24"/>
        </w:rPr>
        <w:t>Bangó Dávid 8360 Keszthely, Ruszek József u. 24.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szám alatti lakos kérelmet nyújtott be Zalaszentgrót Város Önkormányzata felé a Zalaszentgrót </w:t>
      </w:r>
      <w:bookmarkStart w:id="2" w:name="_Hlk114146771"/>
      <w:r>
        <w:rPr>
          <w:rFonts w:cs="Times New Roman" w:ascii="Times New Roman" w:hAnsi="Times New Roman"/>
          <w:sz w:val="24"/>
          <w:szCs w:val="24"/>
        </w:rPr>
        <w:t xml:space="preserve">4982 hrsz.-ú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ingatlan megvásárlására vonatkozóan. Az ingatlan 4494 m2 nagyságú, kivett beépítetlen terület művelési ágú,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Zalaszentgrót – Zalakoppány városrészben található. Az ingatlan bejárása megtörtént. </w:t>
      </w:r>
      <w:r>
        <w:rPr>
          <w:rFonts w:cs="Times New Roman" w:ascii="Times New Roman" w:hAnsi="Times New Roman"/>
          <w:sz w:val="24"/>
          <w:szCs w:val="24"/>
        </w:rPr>
        <w:t xml:space="preserve">A Zalaszentgrót 4982 hrsz.-ú ingatlan a Bezerédi u. mögött húzódó Kanizsa patak túlsó partján helyezkednek el. Ezen ingatlan nem rendelkezik útkapcsolattal. Az ingatlant ábrázoló térkép jelen előterjesztés 1. mellékletét képezi. Az ingatlan értékesítési ára 1. 348.200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helyi építési szabályzatról szóló 24/2014. (IX. 12.) számú önkormányzati rendeletének előírásai szerint az ingatlanon lakóépület nem helyezhető el, illetve közvetlen közúti csatlakozással nem rendelkezik, így értékesítése nem ÁFA köte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 megnevezett ingatlan Zalaszentgrót Város Önkormányzata Képviselő-testületének döntése alapján jelenleg a Szentgrótért Kereskedelmi és Szolgáltató Kft. (a továbbiakban: Kft.) tulajdonát képezi, amelyet a képviselő-testület apport jogcímén bocsátott a Kft. rendelkez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Város Önkormányzata Képviselő-testületének 22/2015. (XI.27.) számú az önkormányzat vagyonáról és a vagyongazdálkodás általános szabályairól szóló önkormányzati rendeletének 22.§ (1) bekezdése az alábbiak szerint rendelkezi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Az önkormányzati vagyon hasznosítására és tulajdonjogának átruházására elsősorban pályáztatás keretében kerülhet sor. Az önkormányzati vagyon hasznosításáról és tulajdonjogának átruházásáról a hatáskör gyakorlója - jogszabály vagy képviselő-testületi határozat eltérő rendelkezésének hiányában - az alábbiakban meghatározott szabályok szerint dö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) Ingatlan vagyon tulajdonjogának átruházása esetén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a) 5 millió forint egyedi bruttó forgalmi értékig a tulajdonjog átruházásról pályáztatás </w:t>
        <w:tab/>
        <w:t>nélkül a képviselő-testület dönt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meghatározott rendelkezések figyelembevételével a vételi szándékról való döntés pályázati eljárás lefolytatása nélkül a képviselő-testület hatáskörébe tartozik, amely döntésnek előfeltétele az érintett ingatlan tulajdonjogi jogviszonyának rendezése, jelesül a nevezett ingatlan apportként történő kivonása a Kft. törzstőkéjéb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zekre tekintettel javasolt a Zalakoppány 4982 helyrajzi számú ingatlan apportból történő kivonása, amely ezt követően Zalaszentgrót Város Önkormányzata tulajdonába kerül, majd az önkormányzat vagyonáról és a vagyongazdálkodás általános szabályairól szóló </w:t>
      </w:r>
      <w:r>
        <w:rPr>
          <w:rFonts w:eastAsia="Noto Sans CJK SC Regular;Cambria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22/2015. (XI.27.) önkormányzati rendelet előírásainak szem előtt tartásával </w:t>
      </w:r>
      <w:r>
        <w:rPr>
          <w:rFonts w:cs="Times New Roman" w:ascii="Times New Roman" w:hAnsi="Times New Roman"/>
          <w:sz w:val="24"/>
          <w:szCs w:val="24"/>
        </w:rPr>
        <w:t>értékesíthető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intett ingatlan vonatkozásában Bangó Dávid az ingatlan apport értékének megfelelő összegű vételi szándékát –felhívásunkra – írásban ismételten megerősítette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vázolt javaslat a T. Képviselő-testület részére a vételi ajánlat kapcsán alábbi alternatívák közötti döntést teszik lehetővé: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Döntés a vételi ajánlat elutasítása</w:t>
      </w:r>
      <w:r>
        <w:rPr>
          <w:rFonts w:cs="Times New Roman" w:ascii="Times New Roman" w:hAnsi="Times New Roman"/>
          <w:sz w:val="24"/>
          <w:szCs w:val="24"/>
        </w:rPr>
        <w:t>: ezen döntés esetében további döntés meghozatala nem szükséges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Döntés a vételi ajánlat elfogadásáról</w:t>
      </w:r>
      <w:r>
        <w:rPr>
          <w:rFonts w:cs="Times New Roman" w:ascii="Times New Roman" w:hAnsi="Times New Roman"/>
          <w:sz w:val="24"/>
          <w:szCs w:val="24"/>
        </w:rPr>
        <w:t xml:space="preserve">: ebben az esetben további döntések indokoltak: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a) Döntés a Szentgrótért Kft. törzstőkéje összetételének megváltozásáról,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b) Döntés a Szentgrótért Kft. Alapító Okiratának módosításáról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1701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rra, hogy az érintett ingatlan jövőbeli hasznosítása az ingatlan elhelyezkedése miatt mind az önkormányzat, mind a Kft. részéről nehézkes, így javasoljuk annak értékesítését, amely további, jelen előterjesztés II. és II. pontjában foglalt döntések meghozatalát teszik szükségessé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Szentgrótért Kft. törzstőkéje összetételéről való dön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, mint alapító által létrehozott gazdasági társaság a Szentgrótért Kereskedelmi és Szolgáltató Kft. (a továbbiakban: Kft.), amely 1997. január 10-én kezdte meg a működését. A Kft. 1998. február 12-től kezdődően egyszemélyes társaság formájában működik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ft., mint egyszemélyes gazdasági társaság működésére vonatkozó szabályokat a Polgári Törvénykönyvről szóló 2013. évi V. törvény (a továbbiakban: Ptk.) rendelkezései határozzák meg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tk. 3:109. § (4) bekezdése alapján az egyszemélyes gazdasági társaság esetén a legfőbb szerv hatáskörét az alapító vagy az egyedüli tag gyakorolja. A Kft. esetében a döntéshozó szerv a Képviselő-testüle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tk. 3:159.§ (1) bekezdése szerint a Kft. „</w:t>
      </w:r>
      <w:r>
        <w:rPr>
          <w:rFonts w:cs="Times New Roman" w:ascii="Times New Roman" w:hAnsi="Times New Roman"/>
          <w:i/>
          <w:sz w:val="24"/>
          <w:szCs w:val="24"/>
        </w:rPr>
        <w:t>olyan gazdasági társaság, amely előre meghatározott összegű törzsbetétekből álló törzstőkével alakul, és amelynél a tag kötelezettsége a társasággal szemben törzsbetétének szolgáltatására és a társasági szerződésben megállapított egyéb vagyoni értékű szolgáltatásra terjed ki. A társaság kötelezettségeiért – ha e törvény eltérően nem rendelkezik – a tag nem köteles helytállni.”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A Ptk. 3:161. §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 xml:space="preserve">(1)-(4) bekezdései a törzstőke és a törzsbetét vonatkozásában a következőket rögzítik: 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2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rzsbetét a tag vagyoni hozzájárulása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2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törzsbetétei különböző mértékűek lehetnek; az egyes törzsbetétek mértéke nem lehet kevesebb százezer forintnál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2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nak több törzsbetéte is lehet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2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egy törzsbetét szolgáltatására több személy közösen vállal kötelezettséget, a kötelezettséget vállaló személyeket a törzsbetét szolgáltatásának kötelezettsége egyetemlegesen terheli.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226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rzsbetétek összege a törzstőke, amely nem lehet kevesebb hárommillió forintnál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rendelkezések alapján a Kft. Alapító Okiratának V. pontja tartalmazza a törzstőke összetételét, amely a megalapítás óta többször módosításra került. </w:t>
      </w:r>
      <w:bookmarkStart w:id="3" w:name="_Hlk150941919"/>
      <w:r>
        <w:rPr>
          <w:rFonts w:cs="Times New Roman" w:ascii="Times New Roman" w:hAnsi="Times New Roman"/>
          <w:sz w:val="24"/>
          <w:szCs w:val="24"/>
        </w:rPr>
        <w:t xml:space="preserve">A Kft. törzstőkéje a jelenleg hatályos Alapító Okirat szerint </w:t>
      </w:r>
      <w:r>
        <w:rPr>
          <w:rFonts w:cs="Times New Roman" w:ascii="Times New Roman" w:hAnsi="Times New Roman"/>
          <w:b/>
          <w:sz w:val="24"/>
          <w:szCs w:val="24"/>
        </w:rPr>
        <w:t>22.182.600,-Ft</w:t>
      </w:r>
      <w:r>
        <w:rPr>
          <w:rFonts w:cs="Times New Roman" w:ascii="Times New Roman" w:hAnsi="Times New Roman"/>
          <w:sz w:val="24"/>
          <w:szCs w:val="24"/>
        </w:rPr>
        <w:t xml:space="preserve"> (azaz: Huszonkettőmillió-egyszáznyolcvankettőezer-hatszáz Forint), mely </w:t>
      </w:r>
      <w:r>
        <w:rPr>
          <w:rFonts w:cs="Times New Roman" w:ascii="Times New Roman" w:hAnsi="Times New Roman"/>
          <w:b/>
          <w:sz w:val="24"/>
          <w:szCs w:val="24"/>
        </w:rPr>
        <w:t>7.000.000,-Ft</w:t>
      </w:r>
      <w:r>
        <w:rPr>
          <w:rFonts w:cs="Times New Roman" w:ascii="Times New Roman" w:hAnsi="Times New Roman"/>
          <w:sz w:val="24"/>
          <w:szCs w:val="24"/>
        </w:rPr>
        <w:t xml:space="preserve"> (azaz: Hétmillió Forint) </w:t>
      </w:r>
      <w:r>
        <w:rPr>
          <w:rFonts w:cs="Times New Roman" w:ascii="Times New Roman" w:hAnsi="Times New Roman"/>
          <w:b/>
          <w:sz w:val="24"/>
          <w:szCs w:val="24"/>
        </w:rPr>
        <w:t>pénzbeli hozzájárulásból és 15.182.600,-Ft</w:t>
      </w:r>
      <w:r>
        <w:rPr>
          <w:rFonts w:cs="Times New Roman" w:ascii="Times New Roman" w:hAnsi="Times New Roman"/>
          <w:sz w:val="24"/>
          <w:szCs w:val="24"/>
        </w:rPr>
        <w:t xml:space="preserve"> (azaz: Tizenötmillió-egyszáznyolcvankettőezerhatszáz Forint) </w:t>
      </w:r>
      <w:r>
        <w:rPr>
          <w:rFonts w:cs="Times New Roman" w:ascii="Times New Roman" w:hAnsi="Times New Roman"/>
          <w:b/>
          <w:sz w:val="24"/>
          <w:szCs w:val="24"/>
        </w:rPr>
        <w:t>nem pénzbeli hozzájárulásból</w:t>
      </w:r>
      <w:r>
        <w:rPr>
          <w:rFonts w:cs="Times New Roman" w:ascii="Times New Roman" w:hAnsi="Times New Roman"/>
          <w:sz w:val="24"/>
          <w:szCs w:val="24"/>
        </w:rPr>
        <w:t xml:space="preserve"> (apportból) áll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"/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ft. részére rendelkezésre bocsátott nem vagyoni hozzájárulás felsorolását az apport jegyzék tartalmazza, amely a következő elemekből tevődik össze: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2690"/>
        <w:gridCol w:w="23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orszám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gyság (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rték ( Ft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koppány 4982 hrsz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8.2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lakoppány 4839 hrsz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68.100,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udvarnok 4148 hrsz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.300,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udvarnok 4147 hrsz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9.300,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 hrsz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.600,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 hrsz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.900,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 hrsz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5.400,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6 hrsz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9.800,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 hrsz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40.400,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/4 hrsz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075.300,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zstőke leszállítás során alkalmazott kerekítési különbözet (-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00,-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5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182.600,- 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nak érdekében, hogy a Kft. törzstőkéjében az I. pontban leírtak miatt az apport kivonása következtében változás ne következzen be, szükségesnek tartjuk az érintett ingatlan értékének pénzben történő rendelkezésre bocsátását, amely alapján a törzstőke vonatkozásában a pénzbeli és a nem pénzbeli hozzájárulás aránya változna meg a következőképpen: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örzstőke összetétele jelenle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örzstőke összetétele az apport kiváltása utá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nzbeli hozzájárulás mérték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00.000,-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48.200,- F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m pénzbeli hozzájárulás mérték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82.600,-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834.400,- F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82.600,- F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22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182.600,- Ft</w:t>
            </w:r>
          </w:p>
        </w:tc>
      </w:tr>
    </w:tbl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módosítás alapján kizárólag a törzstőke mértéke nem változik, mindössze a törzstőke összetétele módosul. 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entgrótért Kft. Alapító Okiratának módosítása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Az előterjesztés II. pontjában foglalt, a törzstőke összetételében bekövetkező változást az Alapító Okiratban is szükséges átvezetni, így erre hivatkozással elkészítésre került a Kft. Alapító Okiratának módosítással egységes szerkezetbe foglalt alapító okirata, amely jelen előterjesztés 2. számú mellékletét képezi. A határozati javaslat a módosítással érintett szövegrészeket tartalmazza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Szentgrótért Kft. Felügyelő Bizottság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előterjesztés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2023. november 22-i ülésén megtárgyalta, é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4/2023. (XI. 22.) számú határozatában javasolj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ának Képviselő-testülete, mint a Szentgrótért Kft. egyszemélyes tulajdonosa és a gazdasági társaság legfőbb szerve számá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atározati javaslat elfogadását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3. november 23-án tartott ülésén megtárgyalta és a 64/2023. (XI. 23.), 65/2023. (XI. 23.), 66/2023. (XI. 23.) számú határozataival a Képviselő-testületnek elfogadásra javasolja.</w:t>
      </w:r>
    </w:p>
    <w:p>
      <w:pPr>
        <w:pStyle w:val="Listaszerbekezds"/>
        <w:tabs>
          <w:tab w:val="clear" w:pos="708"/>
          <w:tab w:val="left" w:pos="226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vitassa meg az előterjesztést és fogadja el a következő határozati javaslatot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Zalaszentgrót Város Önkormányzata Képviselő-testülete úgy dönt, hogy a Zalaszentgrót belterület 4982 hrsz.-ú, kivett beépítetlen terület művelési ágú, 4494 m2 nagyságú ingatlant – az érintett ingatlannak a Szentgrótért Kereskedelmi és Szolgáltató Kft. apportjegyzékéből való kivonását követően – értékesíti nyilvános pályázati eljárás lefolytatása nélkül Bangó Dávid 8360 Keszthely, Ruszek József u. 24. szám alatti lakos részére bruttó 1.348.200,- Fz azaz bruttó Egymillió-háromszáznegyvennyolcezer-kettőszáz Forint vételáron.</w:t>
      </w:r>
    </w:p>
    <w:p>
      <w:pPr>
        <w:pStyle w:val="Style21"/>
        <w:spacing w:lineRule="auto" w:line="240"/>
        <w:rPr/>
      </w:pPr>
      <w:r>
        <w:rPr>
          <w:rFonts w:cs="Times New Roman" w:ascii="Times New Roman" w:hAnsi="Times New Roman"/>
          <w:spacing w:val="-6"/>
        </w:rPr>
        <w:t xml:space="preserve">Az adásvétellel és az érintett ingatlan apportból történő kivonásával kapcsolatos költségek a vevőt terhelik. </w:t>
      </w:r>
    </w:p>
    <w:p>
      <w:pPr>
        <w:pStyle w:val="Style21"/>
        <w:spacing w:lineRule="auto" w:line="240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A Képviselő-testület felhatalmazza a polgármestert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 értékesítésével kapcsolatos feladatokat végezze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4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e, mint Szentgrótért Kereskedelmi és Szolgáltató Korlátolt Felelősségű Társaság (székhelye: 8790 Zalaszentgrót, Dózsa György u. 1.) legfőbb döntéshozó szerve úgy dönt, hogy a Szentgrótért Kereskedelmi és Szolgáltató Korlátolt Felelősségű Társaság törzstőkéjének összetételét, amely 7.000.000, Ft (azaz Hétmillió Forint) pénzbeli hozzájárulásból és 15.182.600, Ft (azaz: Tizenötmillió-egyszáznyolcvankettőezer-hatszáz Forint) nem vagyoni hozzájárulásból áll, az alábbiak szerint módosítj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, mint az alapító által nem vagyoni hozzájárulásként teljesített Zalakoppány belterület 4982 helyrajzi számú, kivett beépítetlen terület megnevezésű, 449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az apportjegyzék szerint 1.348.200 Ft (azaz: Egymillió-háromszáznegyvennyolcezer-kettőszáz Forint) értékű ingatlant az apportjegyzékből kivonja és ezzel egyidejűleg 1.348.200,- Ft (azaz: Egymillió-háromszáznegyvennyolcezer-kettőszáz Forint) pénzbeli hozzájárulást teljesít a Szentgrótért Kereskedelmi és Szolgáltató Korlátolt Felelősségű Társaság részére egyösszegben, amelynek pénzügyi fedezetét az önkormányzat az ingatlan értékesítéséből befolyó összeg terhére biztosítja. A pénzbeli hozzájárulás teljesítésének időpontja legkésőbb 2023. december 1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felhatalmazza a polgármestert a szükséges intézkedések megtétel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3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15181059"/>
      <w:bookmarkEnd w:id="4"/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, mint a Szentgrótért Kereskedelmi és Szolgáltató Korlátolt Felelősségű Társaság (székhelye: 8790 Zalaszentgrót, Dózsa György u. 1.) legfőbb döntéshozó szerve hatáskörében eljárva a Szentgrótért Kereskedelmi és Szolgáltató Korlátolt Felelősségű Társaság Alapító Okiratát a Polgári Törvénykönyvről szóló 2013. évi V. törvény rendelkezéseinek megfelelően az alábbiak szerint módosí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lapító Okirat bevezető része az alábbi szövegrésszel egészül ki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.A képviselő-testület az Alapító Okiratot a 2023. november 30-án tartott ülésén, a …/2023. ( XI.30.) számú határozatával módosí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lapító Okirat V. fejezetében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 társaság törzstőkéje,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en-US"/>
        </w:rPr>
        <w:t xml:space="preserve">a tag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  <w:t>törzsbetét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társaság törzstőkéje alapításkor 1.000.000,-Ft azaz Egymillió forint készpénz volt, amely 1998. február 5-én teljes egészében befize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lapító 2000. május 31-én alapítói döntéssel a társaság törzstőkéjét 2.230.000,-Ft azaz Kétmillió-kettőszázharmincezer forint értékű apporttal megemel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z alapító 2002. december 12-én a társaság törzstőkéjét 21.400.000,-Ft értékű apporttal, (bevitt ingatlanokkal) megemelte, így a társaság törzstőkéje 24.630.000,-Ft lett, amely áll 1.000.000,-Ft készpénz, és 23.630.000,-Ft apport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lapító a 2007. március 14-én tartott képviselőtestületi ülésén a törzstőkét 6.000.000,-Ft azaz: Hatmillió forint készpénzzel megemelte. Befizetési határidő az alapítói döntéstől számított 10 nap. Ezzel a társaság törzstőkéje 7.000.000,-Ft készpénz és 23.630.000,-Ft apport. A társaság törzstőkéje az emelés következtében mindösszesen 30.630.000,-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z alapító a 2011. április 14. napján tartott képviselőtestületi ülésén a törzstőkét 5.590.000,-Ft (azaz: Ötmillió-ötszázkilencvenezer forint) összeggel leszállította. A társaság törzstőkéje a leszállítás következtében mindösszesen 25.040.000,-Ft (azaz: Huszonötmillió-negyvenezer forint), mely 7.000.000,-Ft (azaz: Hétmillió forint) pénzbeli hozzájárulásból és 18.040.000,-Ft (azaz: Tizennyolcmillió-negyvenezer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lapító a 2018. május 24-én tartott képviselő-testületi ülésen a törzstőkét a 48/2018. (V.24.) számú önkormányzati határozattal 2.857.400 Ft (azaz: Kettőmillió-nyolcszázötvenhétezernégyszáz Forint összeggel leszállította. A társaság törzstőkéje a leszállítás következtében mindösszesen 22.182.600,-Ft (azaz: Huszonkettőmillió-egyszáznyolcvankettőezer-hatszáz Forint), mely 7.000.000,-Ft (azaz: Hétmillió Forint) pénzbeli hozzájárulásból és 15.182.600,-Ft (azaz: Tizenötmillió-egyszáznyolcvankettőezerhatszáz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mellékelt apportjegyzék tartalmazza a társaság rendelkezésére bocsátott 15.182.600,-Ft (azaz: Tizenötmillió-egyszáznyolcvankettőezer-hatszáz Forint) értékű ingatlanok felsorol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en-US"/>
        </w:rPr>
        <w:t xml:space="preserve">A tag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  <w:t>törzsbetét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Név (Cégnév):</w:t>
      </w:r>
      <w:r>
        <w:rPr>
          <w:rFonts w:cs="Times New Roman" w:ascii="Times New Roman" w:hAnsi="Times New Roman"/>
          <w:i/>
          <w:sz w:val="24"/>
          <w:szCs w:val="24"/>
        </w:rPr>
        <w:t xml:space="preserve"> Zalaszentgrót Város Önkormányzata</w:t>
      </w:r>
    </w:p>
    <w:p>
      <w:pPr>
        <w:pStyle w:val="Normal"/>
        <w:tabs>
          <w:tab w:val="clear" w:pos="708"/>
          <w:tab w:val="left" w:pos="2127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törzsbetét összege: 22.182.600,- Ft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törzsbetét összetétele:</w:t>
      </w:r>
    </w:p>
    <w:p>
      <w:pPr>
        <w:pStyle w:val="Normal"/>
        <w:tabs>
          <w:tab w:val="clear" w:pos="708"/>
          <w:tab w:val="left" w:pos="1418" w:leader="none"/>
          <w:tab w:val="right" w:pos="9070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észpénz: 7.000.000,- F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Nem pénzbeli vagyoni hozzájárulás:</w:t>
      </w:r>
    </w:p>
    <w:p>
      <w:pPr>
        <w:pStyle w:val="Normal"/>
        <w:tabs>
          <w:tab w:val="clear" w:pos="708"/>
          <w:tab w:val="left" w:pos="1701" w:leader="none"/>
          <w:tab w:val="right" w:pos="6804" w:leader="dot"/>
          <w:tab w:val="left" w:pos="6946" w:leader="none"/>
          <w:tab w:val="right" w:pos="9072" w:leader="dot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megnevezése: apport jegyzék szerint,  értéke: 15.182.600,- Ft.”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szövegrész helyébe 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 társaság törzstőkéje,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en-US"/>
        </w:rPr>
        <w:t xml:space="preserve">a tag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  <w:t>törzsbetét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 társaság törzstőkéje alapításkor 1.000.000,-Ft azaz Egymillió forint készpénz volt, amely 1998. február 5-én teljes egészében befize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lapító 2000. május 31-én alapítói döntéssel a társaság törzstőkéjét 2.230.000,-Ft azaz Kétmillió-kettőszázharmincezer forint értékű apporttal megemel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lapító 2002. december 12-én a társaság törzstőkéjét 21.400.000,-Ft értékű apporttal, (bevitt ingatlanokkal) megemelte, így a társaság törzstőkéje 24.630.000,-Ft lett, amely áll 1.000.000,-Ft készpénz, és 23.630.000,-Ft apport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lapító a 2007. március 14-én tartott képviselőtestületi ülésén a törzstőkét 6.000.000,-Ft azaz: Hatmillió forint készpénzzel megemelte. Befizetési határidő az alapítói döntéstől számított 10 nap. Ezzel a társaság törzstőkéje 7.000.000,-Ft készpénz és 23.630.000,-Ft apport. A társaság törzstőkéje az emelés következtében mindösszesen 30.630.000,-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z alapító a 2011. április 14. napján tartott képviselőtestületi ülésén a törzstőkét 5.590.000,-Ft (azaz: Ötmillió-ötszázkilencvenezer forint) összeggel leszállította. A társaság törzstőkéje a leszállítás következtében mindösszesen 25.040.000,-Ft (azaz: Huszonötmillió-negyvenezer forint), mely 7.000.000,-Ft (azaz: Hétmillió forint) pénzbeli hozzájárulásból és 18.040.000,-Ft (azaz: Tizennyolcmillió-negyvenezer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lapító a 2018. május 24-én tartott képviselő-testületi ülésen a törzstőkét a 48/2018. (V.24.) számú önkormányzati határozattal 2.857.400 Ft (azaz: Kettőmillió-nyolcszázötvenhétezernégyszáz Forint összeggel leszállította. A társaság törzstőkéje a leszállítás következtében mindösszesen 22.182.600,-Ft (azaz: Huszonkettőmillió-egyszáznyolcvankettőezer-hatszáz Forint), mely 7.000.000,-Ft (azaz: Hétmillió Forint) pénzbeli hozzájárulásból és 15.182.600,-Ft (azaz: Tizenötmillió-egyszáznyolcvankettőezerhatszáz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alapító 2023. november 30-án tartott képviselő-testületi ülésen a törzstőke összetételét a …/2023. ( XI.30.) számú képviselő-testületi határozattal megváltoztatta, amelynek eredményeképpen a társaság törzstőkéje mindösszesen 22.182.600,-Ft (azaz: Huszonkettőmillió-egyszáznyolcvankettőezer-hatszáz Forint), mely 8.348.200,-Ft (azaz: Nyolcmillió-háromszáznegyvennyolcezer-hatszáz Forint) pénzbeli hozzájárulásból és 13.834.400,- Ft  (azaz: Tizenhárommillió-nyolcszázharmincnégyezer-négyszáz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mellékelt apportjegyzék tartalmazza a társaság rendelkezésére bocsátott 13.834.400,- Ft  (azaz: Tizenhárommillió-nyolcszázharmincnégyezer-négyszáz Forint)  értékű ingatlanok felsorol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en-US"/>
        </w:rPr>
        <w:t xml:space="preserve">A tag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  <w:t>törzsbetét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Név (Cégnév):</w:t>
      </w:r>
      <w:r>
        <w:rPr>
          <w:rFonts w:cs="Times New Roman" w:ascii="Times New Roman" w:hAnsi="Times New Roman"/>
          <w:i/>
          <w:sz w:val="24"/>
          <w:szCs w:val="24"/>
        </w:rPr>
        <w:t xml:space="preserve"> Zalaszentgrót Város Önkormányzata</w:t>
      </w:r>
    </w:p>
    <w:p>
      <w:pPr>
        <w:pStyle w:val="Normal"/>
        <w:tabs>
          <w:tab w:val="clear" w:pos="708"/>
          <w:tab w:val="left" w:pos="2127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törzsbetét összege: 22.182.600,- Ft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törzsbetét összetétele:</w:t>
      </w:r>
    </w:p>
    <w:p>
      <w:pPr>
        <w:pStyle w:val="Normal"/>
        <w:tabs>
          <w:tab w:val="clear" w:pos="708"/>
          <w:tab w:val="left" w:pos="1418" w:leader="none"/>
          <w:tab w:val="right" w:pos="9070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Készpénz: 8.348.200,- F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Nem pénzbeli vagyoni hozzájárulás:</w:t>
      </w:r>
    </w:p>
    <w:p>
      <w:pPr>
        <w:pStyle w:val="Normal"/>
        <w:tabs>
          <w:tab w:val="clear" w:pos="708"/>
          <w:tab w:val="left" w:pos="1701" w:leader="none"/>
          <w:tab w:val="right" w:pos="6804" w:leader="dot"/>
          <w:tab w:val="left" w:pos="6946" w:leader="none"/>
          <w:tab w:val="right" w:pos="9072" w:leader="dot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megnevezése: apport jegyzék szerint, értéke: </w:t>
      </w:r>
      <w:r>
        <w:rPr>
          <w:rFonts w:cs="Times New Roman" w:ascii="Times New Roman" w:hAnsi="Times New Roman"/>
          <w:i/>
          <w:sz w:val="24"/>
          <w:szCs w:val="24"/>
        </w:rPr>
        <w:t xml:space="preserve">13.834.400,- Ft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.”</w:t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szövegrész lép.</w:t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Okirat jelen módosítással nem érintett részei változatlan tartalommal érvényben marad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Alapító Okirat, valamint a módosító okiratot aláírására. A polgármester felkéri a jegyzőt és a Kft. ügyvezetőjét, hogy a tegyék meg a szükséges intézkedéseket az Alapító Okirat módosításának Cégbíróságon történő átvezetése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3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Tóth István Lajos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bookmarkStart w:id="5" w:name="_Hlk115181059"/>
      <w:bookmarkStart w:id="6" w:name="_Hlk115181059"/>
      <w:bookmarkEnd w:id="6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23. november 27.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lapító Okir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Egységes szerkeze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997. január 10-én kelt társasági szerződéssel létrejött Szentgróti Víz és Fürdő Kereskedelmi és Szolgáltató Korlátolt Felelősségű Társaságot a Zala Megyei Bíróság, mint Cégbíróság Cg. 20-09-063088/5. számú végzésével 1997. február 17-én a cégjegyzékbe bejegyez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Társaság 1998. január 27-től egyszemélyes korlátolt felelősségű társasággá vált, és az alapító 1999. március 31-én tartott testületi ülésén a 24/1999. számú testületi határozatával, a 2000. március 31-én tartott testületi ülésén 7/2000. és 18/2000. számú határozataival, a 2000. május 31-én tartott testületi ülésén hozott 38/2000. számú határozatával, a 2001. március 28-án tartott képviselő-testületi ülésén 20/2001. számú határozatával és a 2002. december 12-én tartott képviselőtestületi ülésén hozott 107/2002. számú határozatával, 2001. március 28-án az 1997. évi CXLIV. tv. rendelkezéseinek megfelelően, 2003. október 16-án tartott testületi ülésén hozott 149/2003. számú határozatával, 2006. október 18-án 79/2006. számú határozatával, 2006. december 19-én 122/2006. számú határozatával az Alapító Okiratot a 2006. évi IV. tv. rendelkezései szerint, 2007. március 14-én hozott 11/2007. és 14/2007. számú határozataival és 2009. április 7-én tartott képviselőtestületi ülésén 27/2009. számú és a 2009. április 30-án tartott képviselőtestületi ülésen hozott 43/2009. (IV.30.) számú határozatával módosította, a 2009. november 27-én tartott ülésén 120/2009. (XI.23.) számú határozatával módosította, 2011. április 14-én tartott ülésén 44/2011. (IV. 14.) számú határozatával módosította, a 2011. szeptember 26-án tartott ülésén a 115/2011. (IX. 26.) számú határozatával módosította, a 2012. június 27-én tartott ülésén a 67/2012. (VI.27.) számú határozatával, a 2013. október 31.-én tartott ülésén a 131/2013. (X.31.) számú határozatával, a 2016. március 31-én tartott ülésén, a 24/2016. (III.31.) számú határozatával módosította. A képviselő-testület az Alapító Okiratot a 2017. szeptember 28-án tartott ülésén 82/2017. (IX. 28.) számú határozatával módosította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az Alapító Okiratot a 2018. május 24-én tartott ülésén </w:t>
        <w:tab/>
        <w:t>47/2018. (V. 24.) számú határozatával módosította. A képviselő-testület az Alapító Okiratot a 2018. szeptember 27-én tartott ülésén, a 100/2018. ( IX.27.) számú határozatával módosította. A polgármester által a 2020. április 30-án meghozott 57/2020. (IV. 30.) számú határozatával elfogadott Alapító Okirat módosításokat aláhúzással és dőlt betűvel jelöltük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az Alapító Okiratot a 2022. február 15-én tartott ülésén, 18/2022.(II.15.) számú határozatával módosította</w:t>
      </w:r>
      <w:bookmarkStart w:id="7" w:name="_Hlk150236182"/>
      <w:r>
        <w:rPr>
          <w:rFonts w:cs="Times New Roman" w:ascii="Times New Roman" w:hAnsi="Times New Roman"/>
          <w:sz w:val="24"/>
          <w:szCs w:val="24"/>
        </w:rPr>
        <w:t>. A képviselő-testület az Alapító Okiratot a 2022. szeptember 29-én tartott ülésén 102/2022. (IX.29.) számú határozatával módosí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bookmarkEnd w:id="7"/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A képviselő-testület az Alapító Okiratot a 2023. november 30-án tartott ülésén, …../2023.(XI.30.) számú határozatával módosí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személyes társaság neve, székhely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/ A társaság cégneve:</w:t>
      </w:r>
      <w:r>
        <w:rPr>
          <w:rFonts w:cs="Times New Roman" w:ascii="Times New Roman" w:hAnsi="Times New Roman"/>
          <w:b/>
          <w:sz w:val="24"/>
          <w:szCs w:val="24"/>
        </w:rPr>
        <w:tab/>
        <w:t>Szentgrótért Kereskedelmi és Szolgáltató Korlátolt Felelősségű Társasá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ág rövidített cégneve: </w:t>
      </w:r>
      <w:r>
        <w:rPr>
          <w:rFonts w:cs="Times New Roman" w:ascii="Times New Roman" w:hAnsi="Times New Roman"/>
          <w:b/>
          <w:sz w:val="24"/>
          <w:szCs w:val="24"/>
        </w:rPr>
        <w:t>Szentgrótért K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/ A társaság székhelye:</w:t>
      </w:r>
      <w:r>
        <w:rPr>
          <w:rFonts w:cs="Times New Roman" w:ascii="Times New Roman" w:hAnsi="Times New Roman"/>
          <w:b/>
          <w:sz w:val="24"/>
          <w:szCs w:val="24"/>
        </w:rPr>
        <w:tab/>
        <w:t>8790 Zalaszentgrót, Dózsa György utca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 társaság székhelye</w:t>
      </w:r>
    </w:p>
    <w:p>
      <w:pPr>
        <w:pStyle w:val="Normal"/>
        <w:spacing w:lineRule="auto" w:line="240" w:before="0" w:after="0"/>
        <w:ind w:left="4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gyben a központi ügyintézés helye is.</w:t>
      </w:r>
    </w:p>
    <w:p>
      <w:pPr>
        <w:pStyle w:val="Normal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em azonos a központi ügyintézés helyéve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/ A társaság telephelye(i):8790, Zalaszentgrót, Dózsa György utca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8790, Zalaszentgrót, Kossuth Lajos utca 5-11.,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lamint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8790 Zalaszentgrót külterület 010311/37 hrs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gyszemélyes társaság alapító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9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égnév (név)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8790 Zalaszentgrót, Dózsa György utca 1.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vántartási szám: 734390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 15734398-2-20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etre jogosult neve: Baracskai József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kcím: 8790 Zalaszentgrót, Batthyány Lajos utca 4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aság tevékenységi kö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főtevékenysége a TEÁOR ’08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9329</w:t>
        <w:tab/>
        <w:t>M.n.s. egyéb szórakoztatás, szabadidős tevékenység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tevékenységi kör(ök)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603</w:t>
        <w:tab/>
        <w:t>Temetkezés, temetkezést kiegészítő szolgáltatás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32 Ingatlankezel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319</w:t>
        <w:tab/>
        <w:t>Egyéb sporttevékenysé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311</w:t>
        <w:tab/>
        <w:t>Sportlétesítmény működ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120</w:t>
        <w:tab/>
        <w:t>Műszaki vizsgálat, elemz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10</w:t>
        <w:tab/>
        <w:t>Üzletvezet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31</w:t>
        <w:tab/>
        <w:t>Ingatlanügynöki tevékenysé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820</w:t>
        <w:tab/>
        <w:t>Saját tulajdonú, bérelt ingatlan bérbeadása, üzemelt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610</w:t>
        <w:tab/>
        <w:t>Éttermi, mozgó vendéglá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30</w:t>
        <w:tab/>
        <w:t>Kemping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510</w:t>
        <w:tab/>
        <w:t>Szállodai szolgálta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778</w:t>
        <w:tab/>
        <w:t>Egyéb m.n.s. új áru kiskereskedelm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29</w:t>
        <w:tab/>
        <w:t>Egyéb épületgépészeti szerel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22</w:t>
        <w:tab/>
        <w:t>Víz-, gáz-, fűtés-, légkondicionáló-szerel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00</w:t>
        <w:tab/>
        <w:t>Szennyvíz gyűjtése, kezel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00</w:t>
        <w:tab/>
        <w:t>Víztermelés, -ellátás,-kezel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12</w:t>
        <w:tab/>
        <w:t>Villamosenergia-szállítá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11</w:t>
        <w:tab/>
        <w:t>Villamosenergia-termel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07</w:t>
        <w:tab/>
        <w:t>Üdítőital, ásványvíz gyártása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560</w:t>
        <w:tab/>
        <w:t>Oktatást kiegészítő tevékenység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559</w:t>
        <w:tab/>
        <w:t>Mns egyéb oktatá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299</w:t>
        <w:tab/>
        <w:t>Mns egyéb kiegészítő üzleti szolgáltatá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130</w:t>
        <w:tab/>
        <w:t>Zöldterület-kezelé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129</w:t>
        <w:tab/>
        <w:t>Egyéb takarítá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110</w:t>
        <w:tab/>
        <w:t>Építményüzemelteté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022</w:t>
        <w:tab/>
        <w:t>Üzletviteli, egyéb vezetési tanácsadás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19</w:t>
        <w:tab/>
        <w:t>Egyéb kiadói tevékenység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14</w:t>
        <w:tab/>
        <w:t>Folyóirat, időszaki kiadvány kiadása</w:t>
      </w:r>
    </w:p>
    <w:p>
      <w:pPr>
        <w:pStyle w:val="Listaszerbekezds"/>
        <w:tabs>
          <w:tab w:val="clear" w:pos="708"/>
          <w:tab w:val="left" w:pos="1418" w:leader="none"/>
        </w:tabs>
        <w:spacing w:lineRule="auto" w:line="240" w:before="0" w:after="0"/>
        <w:ind w:left="709" w:hanging="14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811</w:t>
        <w:tab/>
        <w:t>Könyvkiad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7721      Szabadidős, sporteszköz kölcsön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8230      Konferencia, kereskedelmi bemutató szervez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aság működésének időtartam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határozatlan időre alakult, tevékenységét az eredeti társasági szerződés aláírásának napján, 1997. január 10-én megkezdte. Egyszemélyes társaság formájában 1998. február 12-től működése folyamat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150934859"/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A társaság törzstőkéje,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lang w:val="en-US"/>
        </w:rPr>
        <w:t xml:space="preserve">a tag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</w:rPr>
        <w:t>törzsbetét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törzstőkéje alapításkor 1.000.000,-Ft azaz Egymillió forint készpénz volt, amely 1998. február 5-én teljes egészében befizetésre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2000. május 31-én alapítói döntéssel a társaság törzstőkéjét 2.230.000,-Ft azaz Kétmillió-kettőszázharmincezer forint értékű apporttal megemel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2002. december 12-én a társaság törzstőkéjét 21.400.000,-Ft értékű apporttal, (bevitt ingatlanokkal) megemelte, így a társaság törzstőkéje 24.630.000,-Ft lett, amely áll 1.000.000,-Ft készpénz, és 23.630.000,-Ft apportb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a 2007. március 14-én tartott képviselőtestületi ülésén a törzstőkét 6.000.000,-Ft azaz: Hatmillió forint készpénzzel megemelte. Befizetési határidő az alapítói döntéstől számított 10 nap. Ezzel a társaság törzstőkéje 7.000.000,-Ft készpénz és 23.630.000,-Ft apport. A társaság törzstőkéje az emelés következtében mindösszesen 30.630.000,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a 2011. április 14. napján tartott képviselőtestületi ülésén a törzstőkét 5.590.000,-Ft (azaz: Ötmillió-ötszázkilencvenezer forint) összeggel leszállította. A társaság törzstőkéje a leszállítás következtében mindösszesen 25.040.000,-Ft (azaz: Huszonötmillió-negyvenezer forint), mely 7.000.000,-Ft (azaz: Hétmillió forint) pénzbeli hozzájárulásból és 18.040.000,-Ft (azaz: Tizennyolcmillió-negyvenezer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a 2018. május 24-én tartott képviselő-testületi ülésen a törzstőkét a 48/2018. (V.24.) számú önkormányzati határozattal 2.857.400 Ft (azaz: Kettőmillió-nyolcszázötvenhétezernégyszáz Forint összeggel leszállította. A társaság törzstőkéje a leszállítás következtében mindösszesen 22.182.600,-Ft (azaz: Huszonkettőmillió-egyszáznyolcvankettőezer-hatszáz Forint), mely 7.000.000,-Ft (azaz: Hétmillió Forint) pénzbeli hozzájárulásból és 15.182.600,-Ft (azaz: Tizenötmillió-egyszáznyolcvankettőezerhatszáz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Az alapító 2023. november 30-án tartott képviselő-testületi ülésen a törzstőke összetételét a …/2023. ( XI.30.) számú képviselő-testületi határozattal megváltoztatta, amelynek eredményeképpen a társaság törzstőkéje mindösszesen 22.182.600,-Ft (azaz: Huszonkettőmillió-egyszáznyolcvankettőezer-hatszáz Forint), mely 8.348.200,-Ft (azaz: Nyolcmillió-háromszáznegyvennyolcezer-hatszáz Forint) pénzbeli hozzájárulásból és 13.834.400,- Ft  (azaz: Tizenhárommillió-nyolcszázharmincnégyezer-négyszáz Forint) nem pénzbeli hozzájárulásból (apportból) á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</w:r>
      <w:bookmarkStart w:id="9" w:name="_Hlk150934859"/>
      <w:bookmarkStart w:id="10" w:name="_Hlk150934859"/>
      <w:bookmarkEnd w:id="1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>A mellékelt apportjegyzék tartalmazza a társaság rendelkezésére bocsátott 13.834.400,- Ft  (azaz: Tizenhárommillió-nyolcszázharmincnégyezer-négyszáz Forint)  értékű ingatlanok felsorolás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en-US"/>
        </w:rPr>
        <w:t xml:space="preserve">A tag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törzsbetét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év (Cégnév):</w:t>
      </w:r>
      <w:r>
        <w:rPr>
          <w:rFonts w:cs="Times New Roman" w:ascii="Times New Roman" w:hAnsi="Times New Roman"/>
          <w:sz w:val="24"/>
          <w:szCs w:val="24"/>
        </w:rPr>
        <w:t xml:space="preserve"> Zalaszentgrót Város Önkormányzata</w:t>
      </w:r>
    </w:p>
    <w:p>
      <w:pPr>
        <w:pStyle w:val="Normal"/>
        <w:tabs>
          <w:tab w:val="clear" w:pos="708"/>
          <w:tab w:val="left" w:pos="2127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örzsbetét összege: 22.182.600,- Ft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örzsbetét összetétele:</w:t>
      </w:r>
    </w:p>
    <w:p>
      <w:pPr>
        <w:pStyle w:val="Normal"/>
        <w:tabs>
          <w:tab w:val="clear" w:pos="708"/>
          <w:tab w:val="left" w:pos="1418" w:leader="none"/>
          <w:tab w:val="right" w:pos="9070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highlight w:val="yellow"/>
          <w:u w:val="single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u w:val="single"/>
          <w:lang w:eastAsia="hu-HU"/>
        </w:rPr>
        <w:t>Készpénz: 8.348.200,- Ft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highlight w:val="yellow"/>
          <w:u w:val="single"/>
          <w:lang w:eastAsia="hu-HU"/>
        </w:rPr>
        <w:t>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highlight w:val="yellow"/>
          <w:u w:val="single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u w:val="single"/>
          <w:lang w:eastAsia="hu-HU"/>
        </w:rPr>
        <w:t>Nem pénzbeli vagyoni hozzájárulás:</w:t>
      </w:r>
    </w:p>
    <w:p>
      <w:pPr>
        <w:pStyle w:val="Normal"/>
        <w:tabs>
          <w:tab w:val="clear" w:pos="708"/>
          <w:tab w:val="left" w:pos="1701" w:leader="none"/>
          <w:tab w:val="right" w:pos="6804" w:leader="dot"/>
          <w:tab w:val="left" w:pos="6946" w:leader="none"/>
          <w:tab w:val="right" w:pos="9072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u w:val="single"/>
          <w:lang w:eastAsia="hu-HU"/>
        </w:rPr>
        <w:t xml:space="preserve">megnevezése: apport jegyzék szerint,  értéke: </w:t>
      </w: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  <w:t xml:space="preserve">13.834.400,- Ft 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u w:val="single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üzletrész, az egyszemélyes társaság működése, a nyereség felosztása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alapító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A törzsbetéthez kapcsolódó tagsági jogok és kötelezettségek összessége az üzletrész, amely a társaság bejegyzésével keletkezik. 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" w:hanging="4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/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személyes társaság a saját üzletrészét nem szerezheti meg. Ha az egyszemélyes társaság az üzletrész felosztása vagy a törzstőke felemelése folytán új tagokkal egészül ki és így többszemélyessé válik, a tagok kötelesek az alapító okiratot társasági szerződésre módosítani.</w:t>
      </w:r>
    </w:p>
    <w:p>
      <w:pPr>
        <w:pStyle w:val="Normal"/>
        <w:autoSpaceDE w:val="false"/>
        <w:spacing w:lineRule="auto" w:line="240" w:before="0" w:after="0"/>
        <w:ind w:left="453" w:hanging="45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53" w:hanging="453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/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aság saját tőkéjéből a tag javára, annak tagsági jogviszonyára figyelemmel kifizetést a társaság fennállása alatt kizárólag a tárgyévi adózott eredményből, illetve a szabad eredménytartalékkal kiegészített tárgyévi adózott eredményből teljesíthet. Nem kerülhet sor kifizetésre, ha a társaság helyesbített saját tőkéje nem éri el vagy a kifizetés következtében nem érné el a társaság törzstőkéjét, továbbá, ha a kifizetés veszélyeztetné a társaság fizetőképességét. Az ügyvezető nem jogosult osztalékelőleg fizetéséről határo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4./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ggyűlés hatáskörébe tartozó kérdésekben a tag írásban határoz és a döntés az ügyvezetéssel való közléssel válik hatályossá. A legfőbb szerv hatáskörét a tag gyakor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/ A társaság ügyvezetésére és képviseletére jogosult ügyvezetője:</w:t>
      </w:r>
    </w:p>
    <w:p>
      <w:pPr>
        <w:pStyle w:val="Normal"/>
        <w:tabs>
          <w:tab w:val="clear" w:pos="708"/>
          <w:tab w:val="left" w:pos="851" w:leader="none"/>
          <w:tab w:val="right" w:pos="9072" w:leader="dot"/>
        </w:tabs>
        <w:autoSpaceDE w:val="false"/>
        <w:spacing w:lineRule="auto" w:line="240" w:before="0" w:after="0"/>
        <w:ind w:left="397" w:hanging="39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Név: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óth István Lajos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Lakcím: </w:t>
      </w:r>
      <w:r>
        <w:rPr>
          <w:rFonts w:cs="Times New Roman" w:ascii="Times New Roman" w:hAnsi="Times New Roman"/>
          <w:sz w:val="24"/>
          <w:szCs w:val="24"/>
        </w:rPr>
        <w:t>8900 Zalaegerszeg, Gábor Áron u. 36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ügyvezetői megbízatás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ott időre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lan időre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ól.</w:t>
      </w:r>
    </w:p>
    <w:p>
      <w:pPr>
        <w:pStyle w:val="Normal"/>
        <w:tabs>
          <w:tab w:val="clear" w:pos="708"/>
          <w:tab w:val="left" w:pos="3119" w:leader="none"/>
          <w:tab w:val="right" w:pos="9072" w:leader="dot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bízatás kezdő időpontja: </w:t>
      </w:r>
      <w:r>
        <w:rPr>
          <w:rFonts w:cs="Times New Roman" w:ascii="Times New Roman" w:hAnsi="Times New Roman"/>
          <w:sz w:val="24"/>
          <w:szCs w:val="24"/>
        </w:rPr>
        <w:t>2022. október 1.</w:t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 lejárta:</w:t>
      </w:r>
      <w:r>
        <w:rPr>
          <w:rFonts w:eastAsia="Times New Roman" w:cs="Times New Roman" w:ascii="Times New Roman" w:hAnsi="Times New Roman"/>
          <w:position w:val="1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27. </w:t>
      </w:r>
      <w:r>
        <w:rPr>
          <w:rFonts w:cs="Times New Roman" w:ascii="Times New Roman" w:hAnsi="Times New Roman"/>
          <w:sz w:val="24"/>
          <w:szCs w:val="24"/>
        </w:rPr>
        <w:t>szeptember 30.</w:t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410" w:leader="none"/>
          <w:tab w:val="right" w:pos="9072" w:leader="dot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ezető tisztségviselő a társaság ügyvezetését a legfőbb szerv döntésének megfelelően lát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 A cégjegyzés úgy történik, hogy a társaság előírt, előnyomott vagy nyomtatott cégelnevezése alá az egyszemélyes KFT ügyvezetője önállóan, jogosult aláírni. Az alapító az ügyvezető aláírási jogát a – az alapítóval kötendő szerződések kivételével – bruttó 1.000.000,-Ft alatti ügyletekre korlát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Felügyelőbizott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 társaságnál felügyelőbizottság választására sor kerül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453" w:hanging="45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 A társaságnál nem ügydöntő felügyelőbizottság működik. 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453" w:hanging="45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A felügyelőbizottság tagjai: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453" w:hanging="45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év: </w:t>
      </w:r>
      <w:r>
        <w:rPr>
          <w:rFonts w:cs="Times New Roman" w:ascii="Times New Roman" w:hAnsi="Times New Roman"/>
          <w:sz w:val="24"/>
          <w:szCs w:val="24"/>
        </w:rPr>
        <w:t>Czuczai Zoltán</w:t>
      </w:r>
    </w:p>
    <w:p>
      <w:pPr>
        <w:pStyle w:val="Normal"/>
        <w:tabs>
          <w:tab w:val="clear" w:pos="708"/>
          <w:tab w:val="left" w:pos="1418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Lakcím: </w:t>
      </w:r>
      <w:r>
        <w:rPr>
          <w:rFonts w:cs="Times New Roman" w:ascii="Times New Roman" w:hAnsi="Times New Roman"/>
          <w:sz w:val="24"/>
          <w:szCs w:val="24"/>
        </w:rPr>
        <w:t>8790 Zalaszentgrót, Kisfaludy utca 25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ott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lan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ól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bízatás kezdő időpontja: </w:t>
      </w:r>
      <w:r>
        <w:rPr>
          <w:rFonts w:cs="Times New Roman" w:ascii="Times New Roman" w:hAnsi="Times New Roman"/>
          <w:sz w:val="24"/>
          <w:szCs w:val="24"/>
        </w:rPr>
        <w:t>2022. október 1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 lejárta:</w:t>
      </w:r>
      <w:r>
        <w:rPr>
          <w:rFonts w:eastAsia="Times New Roman" w:cs="Times New Roman" w:ascii="Times New Roman" w:hAnsi="Times New Roman"/>
          <w:position w:val="1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7. szeptember 30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év: Dr. Dézsenyi Veronika Éva 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Lakcím: 8793, Tekenye, Tölgyvári utca 35. 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ott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lan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ól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bízatás kezdő időpontja: </w:t>
      </w:r>
      <w:r>
        <w:rPr>
          <w:rFonts w:cs="Times New Roman" w:ascii="Times New Roman" w:hAnsi="Times New Roman"/>
          <w:sz w:val="24"/>
          <w:szCs w:val="24"/>
        </w:rPr>
        <w:t>2022. október 1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 lejárta:</w:t>
      </w:r>
      <w:r>
        <w:rPr>
          <w:rFonts w:eastAsia="Times New Roman" w:cs="Times New Roman" w:ascii="Times New Roman" w:hAnsi="Times New Roman"/>
          <w:position w:val="1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7. szeptember 30.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év: </w:t>
      </w:r>
      <w:r>
        <w:rPr>
          <w:rFonts w:cs="Times New Roman" w:ascii="Times New Roman" w:hAnsi="Times New Roman"/>
          <w:sz w:val="24"/>
          <w:szCs w:val="24"/>
        </w:rPr>
        <w:t>Kiss Imre Béla</w:t>
      </w:r>
    </w:p>
    <w:p>
      <w:pPr>
        <w:pStyle w:val="Normal"/>
        <w:tabs>
          <w:tab w:val="clear" w:pos="708"/>
          <w:tab w:val="left" w:pos="1134" w:leader="none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Lakcím: </w:t>
      </w:r>
      <w:r>
        <w:rPr>
          <w:rFonts w:cs="Times New Roman" w:ascii="Times New Roman" w:hAnsi="Times New Roman"/>
          <w:sz w:val="24"/>
          <w:szCs w:val="24"/>
        </w:rPr>
        <w:t>8790 Zalaszentgrót, Sportpálya utca 5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ott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ozatlan időre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ól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egbízatás kezdő időpontja: </w:t>
      </w:r>
      <w:r>
        <w:rPr>
          <w:rFonts w:cs="Times New Roman" w:ascii="Times New Roman" w:hAnsi="Times New Roman"/>
          <w:sz w:val="24"/>
          <w:szCs w:val="24"/>
        </w:rPr>
        <w:t>2022. október 1.</w:t>
      </w:r>
    </w:p>
    <w:p>
      <w:pPr>
        <w:pStyle w:val="Normal"/>
        <w:tabs>
          <w:tab w:val="clear" w:pos="708"/>
          <w:tab w:val="right" w:pos="9072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bízatás lejárta:</w:t>
      </w:r>
      <w:r>
        <w:rPr>
          <w:rFonts w:eastAsia="Times New Roman" w:cs="Times New Roman" w:ascii="Times New Roman" w:hAnsi="Times New Roman"/>
          <w:position w:val="1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7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A társaság könyvvizsgáló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könyvvizsgálójára vonatkozó rendelkezések 2011. október 1. napjával hatályukat veszí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. A társaság megszűn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aság jogutód nélküli megszűnése esetében a hitelezők kielégítése után fennmaradó vagyon az alapítót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I.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/</w:t>
        <w:tab/>
        <w:t xml:space="preserve"> Azokban az esetekben, amikor a Polgári Törvénykönyvről szóló 2013. évi V. törvény (Ptk.) a társaságot kötelezi arra, hogy közleményt tegyen közzé, a társaság e kötelezettségének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égközlönyben tesz eleget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/  A jelen alapító okiratban nem szabályozott kérdésekben a Ptk. rendelkezése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séges szerkezetbe foglalva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: Zalaszentgrót, 2023. november 3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lapító </w:t>
        <w:tab/>
        <w:tab/>
        <w:tab/>
        <w:tab/>
        <w:tab/>
        <w:tab/>
        <w:t>képviselet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tabs>
          <w:tab w:val="clear" w:pos="708"/>
          <w:tab w:val="left" w:pos="52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llenjegyzem</w:t>
      </w:r>
      <w:r>
        <w:rPr>
          <w:rFonts w:cs="Times New Roman" w:ascii="Times New Roman" w:hAnsi="Times New Roman"/>
          <w:sz w:val="24"/>
          <w:szCs w:val="24"/>
        </w:rPr>
        <w:t xml:space="preserve"> és igazolom, hogy a létesítő okirat egységes szerkezetbe foglalt szövege megfelel a létesítő okirat-módosítások alapján hatályos tartalmán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Kissné Dr. Varga Veroni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ügyvé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62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hu-HU" w:bidi="ar-SA" w:eastAsia="zh-CN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08:00Z</dcterms:created>
  <dc:creator>Dézsenyi Veronika</dc:creator>
  <dc:description/>
  <cp:keywords/>
  <dc:language>en-US</dc:language>
  <cp:lastModifiedBy>Jegyző</cp:lastModifiedBy>
  <cp:lastPrinted>2017-10-02T11:22:00Z</cp:lastPrinted>
  <dcterms:modified xsi:type="dcterms:W3CDTF">2023-11-27T10:58:00Z</dcterms:modified>
  <cp:revision>207</cp:revision>
  <dc:subject/>
  <dc:title/>
</cp:coreProperties>
</file>