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0/2023.</w:t>
        <w:tab/>
        <w:tab/>
        <w:tab/>
        <w:tab/>
        <w:tab/>
        <w:tab/>
        <w:tab/>
        <w:tab/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3. november 30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20/2023. (II. 15) számú határozatában a képviselő-testület</w:t>
      </w:r>
      <w:r>
        <w:rPr>
          <w:rFonts w:eastAsia="Calibri"/>
          <w:szCs w:val="24"/>
          <w:lang w:eastAsia="en-US"/>
        </w:rPr>
        <w:t xml:space="preserve"> előzetes szándéknyilatkozatát adja az előterjesztésben részletezettek alapján a Kolping Oktatási és Szociális Intézményfenntartó Szervezettel - különösen a szociális ellátás, az oktatás, a köznevelés és a gyermekvédelem területén - történő együttműködés kialakításához. 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Baracskai József polgármestert, hogy a további együttműködés megteremtéséhez folytasson tárgyalásokat és a szándéknyilatkozatot, illetve az együttműködési megállapodást aláírja.</w:t>
      </w:r>
    </w:p>
    <w:p>
      <w:pPr>
        <w:pStyle w:val="Normal"/>
        <w:spacing w:lineRule="auto" w:line="27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3. október 31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határozatban foglaltak szerint a </w:t>
      </w:r>
      <w:r>
        <w:rPr>
          <w:rFonts w:eastAsia="Calibri"/>
          <w:i/>
          <w:szCs w:val="24"/>
          <w:lang w:eastAsia="en-US"/>
        </w:rPr>
        <w:t xml:space="preserve">Kolping Oktatási és Szociális Intézményfenntartó Szervezettel a tárgyalások több alkalommal folytatódtak, továbbá Zalaszentgrót Város Önkormányzata Képviselő-testülete a 147/2023. (X. 26.) számú határozatában jóváhagyta a Kolping Idősek Ápoló - Gondozó Otthonával Türje–Zalaszentgrót kötendő együttműködési megállapodást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03/2023. (VI.29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z önkormányzat vagyonáról és a vagyongazdálkodás általános szabályairól szóló 22/2015. (XI. 27.) önkormányzati rendelete szerint nyílt pályáztatás keretében, az előterjesztés 1. számú mellékletét képező ajánlattételi felhívás alapján, 5.000.000 Ft, azaz ötmillió forintos induló árral értékesíti a Zalaszentgrót, 22223/1 hrsz-ú, zártkerti művelés alól kivett terület és gazdasági épületként nyilvántartott ingatlant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pályázati eljárás lefolytatására és eredményes pályázat esetén a felhívásban részletezett további hivatalos intézkedések megtételér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a pályázati eredményhirdetésre 2023. október 31. </w:t>
      </w:r>
    </w:p>
    <w:p>
      <w:pPr>
        <w:pStyle w:val="Normal"/>
        <w:spacing w:lineRule="auto" w:line="25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 benyújtásának határideje 2023. november 28-ig meg lett hosszabbítva, erről a ZGR/4922-4/2023 polgármesteri értesítés szerint a pályázat megjelenési felületein a pályázók értesítése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b/>
          <w:szCs w:val="24"/>
          <w:u w:val="single"/>
        </w:rPr>
        <w:t>128/2023. (IX. 28.) számú határozatában a képviselő-testület</w:t>
      </w:r>
      <w:r>
        <w:rPr>
          <w:rFonts w:eastAsia="Calibri"/>
          <w:szCs w:val="24"/>
          <w:lang w:eastAsia="en-US"/>
        </w:rPr>
        <w:t xml:space="preserve"> a 124/2023. (VII.27.) számú határozat módosításával a központi címregiszter kialakításához szükséges hivatalos földrajzi név nélküli közterület elnevezésével egyetért és 20011 hrsz-ú utat Szélmente sor elnevezéssel látja el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color w:val="000000"/>
          <w:szCs w:val="24"/>
          <w:lang w:eastAsia="en-US"/>
        </w:rPr>
        <w:t>A polgármester felkéri Dr. Simon Beáta jegyzőt, hogy a közterületek elnevezésével kapcsolatos intézkedést tegye meg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október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özterületek elnevezésével kapcsolatos intézkedések megtörténte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b/>
          <w:szCs w:val="24"/>
          <w:u w:val="single"/>
        </w:rPr>
        <w:t>137/2023. (IX. 2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támogatja, hogy Zalaszentgrót város esetében a járóbeteg és felvőbeteg ellátás vonatozásában, valamint a sürgősségi betegellátás esetében a Keszthelyi Városi Kórház helyett a Zala Vármegyei Szent Rafael Kórház kerüljön kijelölésre ellátási kötelezettséget biztosító egészségügyi szolgáltatóként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ának Képviselő-testülete felkéri a polgármestert, hogy a határozatról az illetékes döntéshozókat értesítse.</w:t>
      </w:r>
    </w:p>
    <w:p>
      <w:pPr>
        <w:pStyle w:val="Normal"/>
        <w:jc w:val="both"/>
        <w:rPr>
          <w:rFonts w:eastAsia="Calibri"/>
          <w:bCs/>
          <w:color w:val="000000"/>
          <w:szCs w:val="24"/>
          <w:u w:val="single"/>
          <w:lang w:eastAsia="en-US"/>
        </w:rPr>
      </w:pPr>
      <w:r>
        <w:rPr>
          <w:rFonts w:eastAsia="Calibri"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3. október 31.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 képviselő-testületi határozat, illetve a megkereső levél megküldésre került a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Nemzeti Népegészségügyi Központ, Egészségügyi Igazgatási Főosztály Osztályvezetője számára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0/2023. (IX. 2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86/2023. (V.25.) számú határozat módosításával úgy dönt, hogy a kizárólagos tulajdonában lévő a</w:t>
      </w:r>
    </w:p>
    <w:p>
      <w:pPr>
        <w:pStyle w:val="Normal"/>
        <w:spacing w:lineRule="atLeast" w:line="240"/>
        <w:jc w:val="both"/>
        <w:rPr/>
      </w:pPr>
      <w:bookmarkStart w:id="0" w:name="_Hlk140227477"/>
      <w:bookmarkEnd w:id="0"/>
      <w:r>
        <w:rPr>
          <w:rFonts w:eastAsia="Calibri"/>
          <w:color w:val="000000"/>
          <w:szCs w:val="24"/>
          <w:lang w:eastAsia="en-US"/>
        </w:rPr>
        <w:t>Zalaszentgrót 14022 hrsz.-ú, 1216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304.000,- Ft + ÁF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023 hrsz.-ú, 748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187.000,- Ft + ÁFA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4020/2 hrsz.-ú, 969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42.250,- Ft </w:t>
      </w:r>
      <w:bookmarkStart w:id="1" w:name="_Hlk146108271"/>
      <w:r>
        <w:rPr>
          <w:rFonts w:eastAsia="Calibri"/>
          <w:color w:val="000000"/>
          <w:szCs w:val="24"/>
          <w:lang w:eastAsia="en-US"/>
        </w:rPr>
        <w:t xml:space="preserve">vételáron nyilvános pályázati eljárás lefolytatása nélkül értékesíti </w:t>
      </w:r>
      <w:bookmarkEnd w:id="1"/>
      <w:r>
        <w:rPr>
          <w:rFonts w:eastAsia="Calibri"/>
          <w:color w:val="000000"/>
          <w:szCs w:val="24"/>
          <w:lang w:eastAsia="en-US"/>
        </w:rPr>
        <w:t>Zubó Sándor 9024 Győr, Örkény István u. 17. 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  <w:bookmarkStart w:id="2" w:name="_Hlk140227477"/>
      <w:bookmarkStart w:id="3" w:name="_Hlk140227477"/>
      <w:bookmarkEnd w:id="3"/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bookmarkStart w:id="4" w:name="_Hlk146108324"/>
      <w:bookmarkEnd w:id="4"/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elkéri a jegyzőt az értékestéssel kapcsolatos feladatok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október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  <w:bookmarkStart w:id="5" w:name="_Hlk146108324"/>
      <w:bookmarkStart w:id="6" w:name="_Hlk146108324"/>
      <w:bookmarkEnd w:id="6"/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Zubó Sándort értesítettük a Képviselő-testületi határozatról. Az adásvételi szerződés megkötésére határidőben nem került sor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1/2023. (IX. 28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Zalaszentgrót 22119/4 hrsz.-ú, 1933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611.100,- Ft + ÁFA vételáron nyilvános pályázati eljárás lefolytatása nélkül értékesíti </w:t>
      </w:r>
      <w:r>
        <w:rPr>
          <w:rFonts w:eastAsia="Calibri"/>
          <w:color w:val="000000"/>
          <w:szCs w:val="24"/>
        </w:rPr>
        <w:t>Ács Zoltán és Kinszler Balázs 8600 Dübendorf, Birchlenstrasse 11. Svájc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elkéri a jegyzőt az értékestéssel kapcsolatos feladatok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3. október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adásvételi szerződés határidőben megkötés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4/2023. (X. 26.) számú határozatában a képviselő-testület</w:t>
      </w:r>
      <w:r>
        <w:rPr>
          <w:szCs w:val="24"/>
        </w:rPr>
        <w:t xml:space="preserve"> a 100/2014. (IX. 11.) számú képviselő-testületi határozattal elfogadott és a 1/2022. (I. 27.) számú, továbbá a 85/2022. (VII. 28.) számú képviselő-testületi határozattal módosított Zalaszentgrót Város Településszerkezeti Tervét az előterjesztést 1. számú melléklet szerinti tartalommal módosítja és az előterjesztés 2. mellékletét képező településszerkezeti tervlapot elfogad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laszentgrót Város Önkormányzatának Képviselő-testülete felhatalmazza Baracskai József polgármestert, hogy a településrendezési eszközt – az elfogadásáról szóló jegyzőkönyvvel együtt –küldje meg az állami főépítésznek és az eljárásban részt vevő összes államigazgatási szervn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3. november 3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képviselő-testület döntésének megfelelően a módosító rendelet hatályba lépett, illetve a határozatban meghatározott intézkedések megtörténte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szCs w:val="24"/>
          <w:u w:val="single"/>
        </w:rPr>
        <w:t>146/2023. (X. 26.) számú határozatában a képviselő-testület</w:t>
      </w:r>
      <w:bookmarkStart w:id="7" w:name="_Hlk120908077"/>
      <w:r>
        <w:rPr>
          <w:color w:val="000000"/>
          <w:szCs w:val="24"/>
        </w:rPr>
        <w:t xml:space="preserve"> egyetért a háziorvosi és házi gyermekorvosi alapellátásra megkötött szerződésekben a </w:t>
      </w:r>
      <w:r>
        <w:rPr>
          <w:szCs w:val="24"/>
        </w:rPr>
        <w:t>8.00-16.00 óráig tartó rendelkezési/készenléti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idő 2023. november 01. napjától történő bevezetésével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Zalaszentgrót Város Önkormányzata </w:t>
      </w:r>
      <w:r>
        <w:rPr>
          <w:szCs w:val="24"/>
        </w:rPr>
        <w:t xml:space="preserve">Képviselő-testülete felhatalmazza Baracskai József polgármestert </w:t>
      </w:r>
      <w:r>
        <w:rPr>
          <w:color w:val="000000"/>
          <w:szCs w:val="24"/>
        </w:rPr>
        <w:t xml:space="preserve">az </w:t>
      </w:r>
      <w:r>
        <w:rPr>
          <w:szCs w:val="24"/>
        </w:rPr>
        <w:t xml:space="preserve">egészségügyi ellátási szerződések módosításának </w:t>
      </w:r>
      <w:r>
        <w:rPr>
          <w:bCs/>
          <w:kern w:val="2"/>
          <w:szCs w:val="24"/>
        </w:rPr>
        <w:t>aláírására</w:t>
      </w:r>
      <w:r>
        <w:rPr>
          <w:szCs w:val="24"/>
        </w:rPr>
        <w:t>.</w:t>
      </w:r>
    </w:p>
    <w:p>
      <w:pPr>
        <w:pStyle w:val="Normal"/>
        <w:spacing w:lineRule="atLeast" w:line="280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bookmarkEnd w:id="7"/>
    </w:p>
    <w:p>
      <w:pPr>
        <w:pStyle w:val="Normal"/>
        <w:spacing w:lineRule="atLeast" w:line="280"/>
        <w:jc w:val="both"/>
        <w:rPr/>
      </w:pPr>
      <w:r>
        <w:rPr>
          <w:bCs/>
          <w:color w:val="000000"/>
          <w:szCs w:val="24"/>
          <w:u w:val="single"/>
        </w:rPr>
        <w:t>Határidő</w:t>
      </w:r>
      <w:r>
        <w:rPr>
          <w:b/>
          <w:bCs/>
          <w:color w:val="000000"/>
          <w:szCs w:val="24"/>
          <w:u w:val="single"/>
        </w:rPr>
        <w:t>:</w:t>
      </w:r>
      <w:r>
        <w:rPr>
          <w:color w:val="000000"/>
          <w:szCs w:val="24"/>
        </w:rPr>
        <w:t xml:space="preserve"> 2023. október 31.</w:t>
      </w:r>
    </w:p>
    <w:p>
      <w:pPr>
        <w:pStyle w:val="Normal"/>
        <w:spacing w:lineRule="atLeast" w:line="280"/>
        <w:jc w:val="both"/>
        <w:rPr/>
      </w:pPr>
      <w:r>
        <w:rPr>
          <w:bCs/>
          <w:color w:val="000000"/>
          <w:szCs w:val="24"/>
          <w:u w:val="single"/>
        </w:rPr>
        <w:t>Felelős</w:t>
      </w:r>
      <w:r>
        <w:rPr>
          <w:b/>
          <w:bCs/>
          <w:color w:val="000000"/>
          <w:szCs w:val="24"/>
          <w:u w:val="single"/>
        </w:rPr>
        <w:t>:</w:t>
      </w:r>
      <w:r>
        <w:rPr>
          <w:color w:val="000000"/>
          <w:szCs w:val="24"/>
        </w:rPr>
        <w:t xml:space="preserve"> Baracskai József polgármester</w:t>
      </w:r>
    </w:p>
    <w:p>
      <w:pPr>
        <w:pStyle w:val="Normal"/>
        <w:spacing w:lineRule="atLeast" w:line="280"/>
        <w:ind w:firstLine="708"/>
        <w:jc w:val="both"/>
        <w:rPr>
          <w:color w:val="000000"/>
          <w:szCs w:val="24"/>
        </w:rPr>
      </w:pPr>
      <w:r>
        <w:rPr>
          <w:szCs w:val="24"/>
        </w:rPr>
        <w:t>Dr. Simon Beáta jegyző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z </w:t>
      </w:r>
      <w:r>
        <w:rPr>
          <w:i/>
          <w:szCs w:val="24"/>
        </w:rPr>
        <w:t xml:space="preserve">egészségügyi ellátási szerződések </w:t>
      </w:r>
      <w:r>
        <w:rPr>
          <w:i/>
          <w:iCs/>
          <w:color w:val="000000"/>
          <w:szCs w:val="24"/>
        </w:rPr>
        <w:t>módosításának aláírására határidőben sor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47/2023. (X. 26.) számú határozatában a képviselő-testület</w:t>
      </w:r>
      <w:bookmarkStart w:id="8" w:name="_Hlk132618423"/>
      <w:r>
        <w:rPr>
          <w:rFonts w:eastAsia="Calibri"/>
          <w:szCs w:val="24"/>
          <w:lang w:eastAsia="en-US"/>
        </w:rPr>
        <w:t xml:space="preserve"> </w:t>
      </w:r>
      <w:bookmarkEnd w:id="8"/>
      <w:r>
        <w:rPr>
          <w:rFonts w:eastAsia="Calibri"/>
          <w:szCs w:val="24"/>
          <w:lang w:eastAsia="en-US"/>
        </w:rPr>
        <w:t>jóváhagyja a Kolping Idősek Ápoló - Gondozó Otthonával Türje–Zalaszentgrót kötendő, az előterjesztés melléklete szerinti együttműködési megállapodás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Baracskai József polgármestert az együttműködési megállapodás aláírására.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2023. november 15.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Cs w:val="24"/>
          <w:u w:val="single"/>
        </w:rPr>
        <w:t>Felelős:</w:t>
      </w:r>
      <w:r>
        <w:rPr>
          <w:rFonts w:eastAsia="Calibri"/>
          <w:bCs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együttműködési megállapodás aláírására határidőben sor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0/2023. (X. 26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úgy dönt, hogy a Zalaszentgrót 020034/34 hrsz.-ú, helyi jelentőségű védett területnek minősülő ingatlan 1236/34384-ed arányú ingatlanrészének adásvétele kapcsán nem kíván élni elővásárlási jogával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kéri a jegyzőt az érdekeltek döntésről való értesítés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3. október 31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Lucida Sans Unicode"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z elővásárlási joggal kapcsolatos döntésről az adásvételi szerződés szerinti vevő ügyvédjét dr. Tihanyi Tamást értesítettük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1/2023. (X. 26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hozzájárul a Vásártér Bt., mint Bérlő által megvalósítani kívánt napelemes fejlesztés kivitelezéséhez az Ifjúság u. 2. szám alatti főzőkonyha és étkező épületén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szükséges intézkedések megtételére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3. október 31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Lucida Sans Unicode"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Vásártér Bt. tájékoztatása és a tulajdonosi hozzájárulás megadása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156/2023. (X. 26.) számú határozatában a képviselő-testület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az Észak-zalai Víz- és Csatornamű Zrt. által készített és véleményezésre megküldött, jelen előterjesztés 1. számú melléklet szerinti kockázatalapú 2024. évi belső ellenőrzési tervet jóváhagyj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A Képviselő-testület</w:t>
      </w:r>
      <w:r>
        <w:rPr>
          <w:rFonts w:eastAsia="Calibri"/>
          <w:szCs w:val="24"/>
          <w:lang w:val="en-US" w:eastAsia="en-US"/>
        </w:rPr>
        <w:t xml:space="preserve"> </w:t>
      </w:r>
      <w:r>
        <w:rPr>
          <w:rFonts w:eastAsia="Calibri"/>
          <w:szCs w:val="24"/>
          <w:lang w:eastAsia="en-US"/>
        </w:rPr>
        <w:t>felkéri a jegyzőt, hogy a döntésről a határozat kivonat egy példányának megküldésével az Észak-zalai Víz- és Csatornamű Zrt. (8900 Zalaegerszeg, Balatoni út 8.) képviselőjét tájékoztassa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3. november 8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i/>
          <w:color w:val="000000"/>
          <w:szCs w:val="24"/>
        </w:rPr>
        <w:t>A képviselő-testületi határozat megküldésre került az</w:t>
      </w:r>
      <w:r>
        <w:rPr>
          <w:i/>
          <w:iCs/>
          <w:color w:val="000000"/>
          <w:szCs w:val="24"/>
        </w:rPr>
        <w:t xml:space="preserve"> </w:t>
      </w:r>
      <w:r>
        <w:rPr>
          <w:rFonts w:eastAsia="Calibri"/>
          <w:i/>
          <w:szCs w:val="24"/>
          <w:lang w:eastAsia="en-US"/>
        </w:rPr>
        <w:t>Észak-zalai Víz- és Csatornamű Zrt.</w:t>
      </w:r>
      <w:r>
        <w:rPr>
          <w:i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számára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>, 2023. november 27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Valaki</cp:lastModifiedBy>
  <cp:lastPrinted>2022-07-18T08:20:00Z</cp:lastPrinted>
  <dcterms:modified xsi:type="dcterms:W3CDTF">2023-11-27T13:29:00Z</dcterms:modified>
  <cp:revision>207</cp:revision>
  <dc:subject/>
  <dc:title>Szám: 1-9/2014</dc:title>
</cp:coreProperties>
</file>