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1-10/2</w:t>
      </w:r>
      <w:r>
        <w:rPr>
          <w:rFonts w:cs="Times New Roman" w:ascii="Times New Roman" w:hAnsi="Times New Roman"/>
          <w:sz w:val="24"/>
          <w:szCs w:val="24"/>
        </w:rPr>
        <w:t>023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. november 30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ásárokról és piacokról szóló önkormányzati rendelet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13/1995. (VIII. 04.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ámú rendeletében (a továbbiakban: Rendelet) határozta meg a vásárokra és piacokra vonatkozó szabályok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t, hogy az idei évben a piaci helypénz összegét jelentősen, az egyes tételeket egységesen 30 %-kal emeltük a korábbi évek elmaradt áremelései és a növekvő infláció hatásainak kompenzálása érdekében. Az árusítók ezt a helypénz emelést elfogadták, áraikba beépítették. Az idei évben jelentkező kedvezőtlen gazdasági hatások, a nagyon magas infláció miatt kialakult recesszió a gazdasági élet valamennyi szereplőjére negatívan hatott. A szerződő partnereink megtartása érdekében úgy gondolom, hogy az árak további emelése jelenleg nem indokolt. Következésképpen azt javaslom, hogy a piaci helypénz összege a 2024. évben változatlan maradjon, azonban a 3. melléklet módosítása szükséges az árusítási napok módosítása mia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 keretében a korábbi évek gyakorlatának megfelelően szükségesnek tartom, hogy rövid tájékoztatásra kerüljön sor az elárusítóhelyeket érintő szerződések számáról, valamint a piaci helypénzből befolyó árbevételrő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Közös Önkormányzati Hivatal Műszaki Osztálya jelenleg 75 elárusító helyet tart nyilván. Ebből a szerződéssel lekötött helyek alakulása az alább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>Éves szerződések száma</w:t>
        <w:tab/>
        <w:t>Időszakos szerződések száma</w:t>
        <w:tab/>
        <w:t>Összes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>22</w:t>
        <w:tab/>
        <w:tab/>
        <w:tab/>
        <w:tab/>
        <w:tab/>
        <w:t>23</w:t>
        <w:tab/>
        <w:tab/>
        <w:tab/>
        <w:t xml:space="preserve">    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</w:t>
        <w:tab/>
        <w:tab/>
        <w:tab/>
        <w:t>20</w:t>
        <w:tab/>
        <w:tab/>
        <w:tab/>
        <w:tab/>
        <w:tab/>
        <w:t>19</w:t>
        <w:tab/>
        <w:tab/>
        <w:tab/>
        <w:t xml:space="preserve">   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</w:t>
        <w:tab/>
        <w:tab/>
        <w:tab/>
        <w:t>18</w:t>
        <w:tab/>
        <w:tab/>
        <w:tab/>
        <w:tab/>
        <w:tab/>
        <w:t>13</w:t>
        <w:tab/>
        <w:tab/>
        <w:tab/>
        <w:t xml:space="preserve">    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.</w:t>
        <w:tab/>
        <w:tab/>
        <w:tab/>
        <w:t>16</w:t>
        <w:tab/>
        <w:tab/>
        <w:tab/>
        <w:tab/>
        <w:tab/>
        <w:t>11</w:t>
        <w:tab/>
        <w:tab/>
        <w:tab/>
        <w:t xml:space="preserve">   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.</w:t>
        <w:tab/>
        <w:tab/>
        <w:tab/>
        <w:t>18</w:t>
        <w:tab/>
        <w:tab/>
        <w:tab/>
        <w:tab/>
        <w:tab/>
        <w:t>12</w:t>
        <w:tab/>
        <w:tab/>
        <w:tab/>
        <w:t xml:space="preserve">   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. (október 31-ig)</w:t>
        <w:tab/>
        <w:t>15</w:t>
        <w:tab/>
        <w:tab/>
        <w:tab/>
        <w:tab/>
        <w:tab/>
        <w:t>14</w:t>
        <w:tab/>
        <w:tab/>
        <w:tab/>
        <w:t xml:space="preserve">    2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rbevétel alakulás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Év</w:t>
        <w:tab/>
        <w:tab/>
        <w:tab/>
        <w:tab/>
        <w:tab/>
        <w:tab/>
        <w:tab/>
        <w:tab/>
        <w:t>Árbevétel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</w:t>
        <w:tab/>
        <w:tab/>
        <w:tab/>
        <w:tab/>
        <w:tab/>
        <w:tab/>
        <w:tab/>
        <w:tab/>
        <w:t>4.942.840 Ft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9. </w:t>
        <w:tab/>
        <w:tab/>
        <w:tab/>
        <w:tab/>
        <w:tab/>
        <w:tab/>
        <w:tab/>
        <w:tab/>
        <w:t>5.514.000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.</w:t>
        <w:tab/>
        <w:tab/>
        <w:tab/>
        <w:tab/>
        <w:tab/>
        <w:tab/>
        <w:tab/>
        <w:tab/>
        <w:t>3.804.382 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.</w:t>
        <w:tab/>
        <w:tab/>
        <w:tab/>
        <w:tab/>
        <w:tab/>
        <w:tab/>
        <w:tab/>
        <w:tab/>
        <w:t>4.722.880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.</w:t>
        <w:tab/>
        <w:tab/>
        <w:tab/>
        <w:tab/>
        <w:tab/>
        <w:tab/>
        <w:tab/>
        <w:tab/>
        <w:t>4.319.156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. szeptember 30-ig</w:t>
        <w:tab/>
        <w:tab/>
        <w:tab/>
        <w:tab/>
        <w:tab/>
        <w:t>4.404.096 Ft</w:t>
      </w:r>
    </w:p>
    <w:p>
      <w:pPr>
        <w:pStyle w:val="Normal"/>
        <w:keepLines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JR rendszernek megfelelő rendelettervezet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alkotás szükségessége, a jogalkotás elmaradásának várható következményei:</w:t>
      </w:r>
    </w:p>
    <w:p>
      <w:pPr>
        <w:pStyle w:val="Nincstrkz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aci árusítási időpontok változása miatt a 3. sz. mellékletet módosítani szükséges, a Rendelet egyéb okból való módosítási szükségessége nem merült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3. november 23-i ülésén megtárgyalta, a 86/2023. (XI. 23.) számú határozatával elfogadta, és a Képviselő-testületnek elfogadásra javasol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23. november 23-i ülésén megtárgyalta, a 61/2023. (XI. 23.) számú határozatával elfogadta, és a Képviselő-testületnek elfogadásra javasol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entiek alapján kérem a T. Képviselő-testületet, hogy a vásárokról és a piacokról szóló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ar-SA"/>
        </w:rPr>
        <w:t xml:space="preserve"> 13/1995. (VIII. 04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önkormányzati rendelet módosításáról szóló előterjesztést megtárgyalni és rendelet módosítást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3. november 27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;Cambria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Noto Sans CJK SC Regular;Cambria" w:cs="Times New Roman" w:ascii="Times New Roman" w:hAnsi="Times New Roman"/>
                <w:b/>
                <w:kern w:val="2"/>
                <w:sz w:val="24"/>
                <w:szCs w:val="24"/>
              </w:rPr>
              <w:t>Baracskai József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;Cambria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Noto Sans CJK SC Regular;Cambria" w:cs="Times New Roman" w:ascii="Times New Roman" w:hAnsi="Times New Roman"/>
                <w:b/>
                <w:kern w:val="2"/>
                <w:sz w:val="24"/>
                <w:szCs w:val="24"/>
              </w:rPr>
              <w:t>Dr. Simon Beáta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 23/2023. (XII. 1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vásárokról és piacokról szóló 13/1995. (VIII.04.) önkormányzati rendelet módosításáról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Magyarország helyi önkormányzatairól szóló 2011. évi CLXXXIX. törvény 42. § 1. pontjában kapott felhatalmazás alapján a vásárokról és piacokról szóló többszörösen módosított 13/1995. (VIII. 04.) számú önkormányzati rendelet módosításáról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 Város Önkormányzat 13/1995. (VIII. 4.) számú rendelete a vásárokról és piacokról szóló 13/1995. (VIII. 04.) önkormányzati rendelet 3. melléklete helyébe az 1. melléklet lép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rendelet 2024. január 1-jén lép hatályba, és 2024. január 2-án hatályát veszt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/>
          </w:tcPr>
          <w:p>
            <w:pPr>
              <w:pStyle w:val="TextBody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Noto Sans CJK SC Regular;Cambria" w:cs="Times New Roman" w:ascii="Times New Roman" w:hAnsi="Times New Roman"/>
                <w:b/>
                <w:kern w:val="2"/>
                <w:sz w:val="24"/>
                <w:szCs w:val="24"/>
              </w:rPr>
              <w:t>Baracskai</w:t>
            </w:r>
            <w:r>
              <w:rPr>
                <w:rFonts w:eastAsia="Noto Sans CJK SC Regular;Cambria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 xml:space="preserve"> József</w:t>
            </w:r>
          </w:p>
        </w:tc>
        <w:tc>
          <w:tcPr>
            <w:tcW w:w="4630" w:type="dxa"/>
            <w:tcBorders/>
          </w:tcPr>
          <w:p>
            <w:pPr>
              <w:pStyle w:val="TextBody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;Cambria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Dr. Simon Beáta</w:t>
            </w:r>
          </w:p>
        </w:tc>
      </w:tr>
      <w:tr>
        <w:trPr>
          <w:trHeight w:val="315" w:hRule="atLeast"/>
        </w:trPr>
        <w:tc>
          <w:tcPr>
            <w:tcW w:w="4658" w:type="dxa"/>
            <w:tcBorders/>
          </w:tcPr>
          <w:p>
            <w:pPr>
              <w:pStyle w:val="TextBody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  <w:lang w:val="en-US"/>
              </w:rPr>
              <w:t>polgármester</w:t>
            </w:r>
          </w:p>
        </w:tc>
        <w:tc>
          <w:tcPr>
            <w:tcW w:w="4630" w:type="dxa"/>
            <w:tcBorders/>
          </w:tcPr>
          <w:p>
            <w:pPr>
              <w:pStyle w:val="TextBody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  <w:lang w:val="en-US"/>
              </w:rPr>
              <w:t>jegyző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rendelet 2023. december 1. napján kihirdetésre került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57"/>
      </w:tblGrid>
      <w:tr>
        <w:trPr/>
        <w:tc>
          <w:tcPr>
            <w:tcW w:w="4631" w:type="dxa"/>
            <w:tcBorders/>
          </w:tcPr>
          <w:p>
            <w:pPr>
              <w:pStyle w:val="TextBody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;Cambria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Dr. Simon Beáta</w:t>
            </w:r>
          </w:p>
        </w:tc>
      </w:tr>
      <w:tr>
        <w:trPr>
          <w:trHeight w:val="321" w:hRule="atLeast"/>
        </w:trPr>
        <w:tc>
          <w:tcPr>
            <w:tcW w:w="4631" w:type="dxa"/>
            <w:tcBorders/>
          </w:tcPr>
          <w:p>
            <w:pPr>
              <w:pStyle w:val="TextBody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Noto Sans CJK SC Regular;Cambria" w:cs="Times New Roman"/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Noto Sans CJK SC Regular;Cambria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Noto Sans CJK SC Regular;Cambria" w:cs="Times New Roman" w:ascii="Times New Roman" w:hAnsi="Times New Roman"/>
                <w:kern w:val="2"/>
                <w:sz w:val="24"/>
                <w:szCs w:val="24"/>
                <w:lang w:val="en-US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1. melléklet a 23/2023. (XII. 1.) önkormányzati rendelethez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3. melléklet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ének a vásárokról és piacokról szóló 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3/1995. (VIII. 04.) számú rendeletéhez</w:t>
      </w:r>
    </w:p>
    <w:p>
      <w:pPr>
        <w:pStyle w:val="Normal"/>
        <w:suppressAutoHyphens w:val="true"/>
        <w:overflowPunct w:val="false"/>
        <w:autoSpaceDE w:val="false"/>
        <w:spacing w:lineRule="atLeast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vásárok és piacok rendezésének időpontja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) Országos állat- és kirakodóvásár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Előzetes egyeztetés alapján megállapított időpontba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) Búcsúvásár: (a katolikus egyház által szervezett búcsú függvényében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a) Zalaszentgrót:</w:t>
        <w:tab/>
        <w:tab/>
        <w:t>Imre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b) Zalakoppány:</w:t>
        <w:tab/>
        <w:tab/>
        <w:t>Nagyboldogasszony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c) Zalaudvarnok:</w:t>
        <w:tab/>
        <w:tab/>
        <w:t>Pünkösdvasárnap</w:t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d) Tüskeszentpéter:</w:t>
        <w:tab/>
        <w:tab/>
        <w:t>Péter-Pál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e) Csáford:</w:t>
        <w:tab/>
        <w:tab/>
        <w:tab/>
        <w:t>Kármelhegyi Boldogasszony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>bf) Kisszentgrót:</w:t>
        <w:tab/>
        <w:tab/>
        <w:t>Gellért napját követő vasárnap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c) Heti állat- és kirakodóvásár: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etente csütörtöki napoko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d) Heti élelmiszerpiac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Hetente csütörtöki napoko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) Használtcikk piac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ab/>
        <w:t xml:space="preserve">Minden hónap első és második szombati napján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hu-HU"/>
        </w:rPr>
      </w:r>
      <w:bookmarkStart w:id="2" w:name="_Hlk529262924"/>
      <w:bookmarkStart w:id="3" w:name="_Hlk529262924"/>
      <w:bookmarkEnd w:id="3"/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) A heti állat- és kirakodóvásárra, valamint a heti élelmiszerpiacra vonatkozó árusítási alkalmak a 2024. évben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91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050"/>
        <w:gridCol w:w="368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Hónap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Árusítási alkalmak száma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4"/>
                <w:szCs w:val="24"/>
                <w:lang w:eastAsia="hu-HU"/>
              </w:rPr>
              <w:t>Árusítási napok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anuá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anuár 4., 11., 18., 25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Februá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Február 1., 8., 15., 22., 29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rc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rcius 7., 14., 21., 28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Áprili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Április 4., 11., 18., 25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j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Május 2., 9., 16., 23., 30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n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nius 6., 13., 20., 27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li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Július 4., 11., 18., 25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Augusztus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 xml:space="preserve">Augusztus 1., 8., 15., 22., 29.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Szept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 xml:space="preserve">Szeptember 5., 12., 19., 26. 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Októ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Október 3., 10.,17., 24., 31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Nov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November 7., 14., 21., 28.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December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pacing w:val="1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hu-HU"/>
              </w:rPr>
              <w:t>December 5., 12., 19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3. mellékletet a Zalaszentgrót Város Önkormányzata Képviselő-testületének 19/2022. (XI. 23.) önkormányzati rendelete 2. § (2) bekezdése iktatta be. </w:t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dosította a 23/2023. (XII.1.) önkormányzati rendelet 1 §-a. Hatályos: 2024. január 1-től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159"/>
        <w:ind w:left="159" w:right="159" w:hanging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Végső előterjesztői indokolás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z Alaptörvény 32. cikk (2) bekezdésében rögzített eredeti jogalkotói hatáskörében, Magyarország helyi önkormányzatairól szóló 2011. évi CLXXXIX. törvény 13. § (1) 14. pontjában meghatározott feladatkörében eljárva, a vásárokról, a piacokról és a bevásárlóközpontokról szóló 55/2009. (III.13.) Korm. rendeletben foglaltak alapján megalkotta a vásárokról és piacokról szóló 13/1995. (VIII.04.) önkormányzati rendeletét. (a továbbiakban: Rendelet). A Rendelet 3. melléklete rögzíti a vásárok és piacok rendezésének időpontjait, mely időpontok aktualizálásra kerültek.  A Rendelet hatálybalépésnek időpontja: 2024. január 1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észletes indokolás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§-hoz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1.§-a a 3. melléklet módosítását rögzíti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§-hoz</w:t>
      </w:r>
    </w:p>
    <w:p>
      <w:pPr>
        <w:pStyle w:val="TextBody"/>
        <w:spacing w:lineRule="auto" w:line="240" w:before="159" w:after="159"/>
        <w:ind w:right="1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2.§-a a hatálybalépésre, valamint a hatályvesztésre vonatkozó rendelkezéseket tartalmaz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552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20" w:hanging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Courier New" w:hAnsi="Courier New" w:eastAsia="Times New Roman" w:cs="Courier New"/>
    </w:rPr>
  </w:style>
  <w:style w:type="character" w:styleId="SzvegtrzsChar">
    <w:name w:val="Szövegtörzs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3">
    <w:name w:val="Style 1"/>
    <w:basedOn w:val="Normal"/>
    <w:qFormat/>
    <w:pPr>
      <w:widowControl w:val="false"/>
      <w:autoSpaceDE w:val="false"/>
      <w:spacing w:lineRule="auto" w:line="240" w:before="0" w:after="0"/>
    </w:pPr>
    <w:rPr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43:00Z</dcterms:created>
  <dc:creator>Dr. Csarmasz Emese</dc:creator>
  <dc:description/>
  <cp:keywords/>
  <dc:language>en-US</dc:language>
  <cp:lastModifiedBy>Jegyző</cp:lastModifiedBy>
  <cp:lastPrinted>2020-12-02T08:59:00Z</cp:lastPrinted>
  <dcterms:modified xsi:type="dcterms:W3CDTF">2023-11-27T10:26:00Z</dcterms:modified>
  <cp:revision>52</cp:revision>
  <dc:subject/>
  <dc:title>Szám: 1-1/2014</dc:title>
</cp:coreProperties>
</file>