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incstrkz"/>
        <w:jc w:val="both"/>
        <w:rPr>
          <w:rFonts w:ascii="Times New Roman" w:hAnsi="Times New Roman" w:cs="Times New Roman"/>
          <w:sz w:val="24"/>
          <w:szCs w:val="24"/>
        </w:rPr>
      </w:pPr>
      <w:r>
        <w:rPr>
          <w:rFonts w:cs="Times New Roman" w:ascii="Times New Roman" w:hAnsi="Times New Roman"/>
          <w:sz w:val="24"/>
          <w:szCs w:val="24"/>
        </w:rPr>
        <w:t>Szám: 1-10/2023.</w:t>
      </w:r>
    </w:p>
    <w:p>
      <w:pPr>
        <w:pStyle w:val="Nincstrkz"/>
        <w:jc w:val="right"/>
        <w:rPr>
          <w:rFonts w:ascii="Times New Roman" w:hAnsi="Times New Roman" w:cs="Times New Roman"/>
          <w:b/>
          <w:b/>
          <w:sz w:val="24"/>
          <w:szCs w:val="24"/>
        </w:rPr>
      </w:pPr>
      <w:r>
        <w:rPr>
          <w:rFonts w:cs="Times New Roman" w:ascii="Times New Roman" w:hAnsi="Times New Roman"/>
          <w:sz w:val="24"/>
          <w:szCs w:val="24"/>
        </w:rPr>
        <w:t>14. sz. napirendi pont</w:t>
      </w:r>
    </w:p>
    <w:p>
      <w:pPr>
        <w:pStyle w:val="Nincstrkz"/>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center"/>
        <w:rPr/>
      </w:pPr>
      <w:r>
        <w:rPr>
          <w:rFonts w:cs="Times New Roman" w:ascii="Times New Roman" w:hAnsi="Times New Roman"/>
          <w:b/>
          <w:sz w:val="24"/>
          <w:szCs w:val="24"/>
          <w:u w:val="single"/>
        </w:rPr>
        <w:t>Előterjesztés</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jc w:val="center"/>
        <w:rPr/>
      </w:pPr>
      <w:r>
        <w:rPr>
          <w:rFonts w:cs="Times New Roman" w:ascii="Times New Roman" w:hAnsi="Times New Roman"/>
          <w:b/>
          <w:sz w:val="24"/>
          <w:szCs w:val="24"/>
        </w:rPr>
        <w:t>2023. november 30-i rendes, nyilvános ülésére</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Döntés pályázat benyújtásáról – Generali okos zebra progra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uppressAutoHyphens w:val="false"/>
        <w:spacing w:lineRule="auto" w:line="240" w:before="0" w:after="0"/>
        <w:jc w:val="both"/>
        <w:rPr>
          <w:rFonts w:ascii="Times New Roman" w:hAnsi="Times New Roman" w:eastAsia="Times New Roman" w:cs="Times New Roman"/>
          <w:b/>
          <w:b/>
          <w:color w:val="000000"/>
          <w:kern w:val="0"/>
          <w:sz w:val="24"/>
          <w:szCs w:val="24"/>
          <w:lang w:eastAsia="hu-HU"/>
        </w:rPr>
      </w:pPr>
      <w:r>
        <w:rPr>
          <w:rFonts w:eastAsia="Times New Roman" w:cs="Times New Roman" w:ascii="Times New Roman" w:hAnsi="Times New Roman"/>
          <w:b/>
          <w:color w:val="000000"/>
          <w:kern w:val="0"/>
          <w:sz w:val="24"/>
          <w:szCs w:val="24"/>
          <w:lang w:eastAsia="hu-HU"/>
        </w:rPr>
      </w:r>
    </w:p>
    <w:p>
      <w:pPr>
        <w:pStyle w:val="Nincstrkz"/>
        <w:jc w:val="both"/>
        <w:rPr/>
      </w:pPr>
      <w:r>
        <w:rPr>
          <w:rFonts w:cs="Times New Roman" w:ascii="Times New Roman" w:hAnsi="Times New Roman"/>
          <w:sz w:val="24"/>
          <w:szCs w:val="24"/>
        </w:rPr>
        <w:t>A Generali a Biztonságért Alapítvány céljai között szerepel a közlekedésbiztonság támogatása. A gyalogosok védelme a közlekedésben különösen fontos, jelen pályázat kiírására e cél megvalósítása érdekében került sor. Az Alapítvány a kivitelezési költségek 50%-át vállalja, a pályázó önkormányzat részéről 50% önerő biztosítása szükséges.</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Az Okos Zebra bemutatása és működése: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A Safecross Okos Zebra egy olyan közlekedésbiztonsági rendszer, mely az útburkolatban elhelyezett aktív LED prizmák segítségével, villogó fénnyel hívja fel az autósok figyelmét, a kijelölt gyalogátkelőn éppen áthaladó gyalogosokra. A rendszer csak akkor lép működésbe, amikor a zebrán ténylegesen áthalad a gyalogos.</w:t>
      </w:r>
    </w:p>
    <w:p>
      <w:pPr>
        <w:pStyle w:val="Nincstrkz"/>
        <w:jc w:val="both"/>
        <w:rPr>
          <w:rFonts w:ascii="Times New Roman" w:hAnsi="Times New Roman" w:cs="Times New Roman"/>
          <w:sz w:val="24"/>
          <w:szCs w:val="24"/>
        </w:rPr>
      </w:pPr>
      <w:r>
        <w:rPr>
          <w:rFonts w:cs="Times New Roman" w:ascii="Times New Roman" w:hAnsi="Times New Roman"/>
          <w:sz w:val="24"/>
          <w:szCs w:val="24"/>
        </w:rPr>
        <w:t>Az Safecross Okos Zebra rendszer keretében az út két szélén - megfelelő távolságban az útpadkától – oszlopok kerülnek kihelyezésre, az ezekben lévő szenzorok érzékelik a gyalogosok áthaladását. Amikor az érzékelők bekapcsolnak, egy vezérlő egységen keresztül jelzést adnak az útburkolatba helyezett aktív LED lámpáknak, ezzel megállásra figyelmeztetve a gépjárművezetőket. Ez a jelzés kizárólag addig tart, ameddig a gyalogos áthalad az úttesten. Így a jelzés csak akkor lép működésbe, amikor az valóban indokolt. A rendszer célja, hogy az adott gyalogátkelőnél a járművezetők számítsanak rá, hogy ha villog a LED, akkor gyalogosátkelés történik és meg kell állniuk. A rendszer működése hálózati csatlakozást igényel.</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Az Okos Zebra hatása, célja: </w:t>
      </w:r>
    </w:p>
    <w:p>
      <w:pPr>
        <w:pStyle w:val="Nincstrkz"/>
        <w:jc w:val="both"/>
        <w:rPr>
          <w:rFonts w:ascii="Times New Roman" w:hAnsi="Times New Roman" w:cs="Times New Roman"/>
          <w:sz w:val="24"/>
          <w:szCs w:val="24"/>
        </w:rPr>
      </w:pPr>
      <w:r>
        <w:rPr>
          <w:rFonts w:cs="Times New Roman" w:ascii="Times New Roman" w:hAnsi="Times New Roman"/>
          <w:sz w:val="24"/>
          <w:szCs w:val="24"/>
        </w:rPr>
        <w:t>A baleseti statisztikák szerint a gyalogosokat érintő közúti balesetek, nagy százalékban a kijelölt gyalogátkelőkön következnek be. A gyalogosvédelmi rendszer célja, hogy hatékonyan megelőzze és csökkentse az így bekövetkezett baleseteket.</w:t>
      </w:r>
    </w:p>
    <w:p>
      <w:pPr>
        <w:pStyle w:val="Nincstrkz"/>
        <w:jc w:val="both"/>
        <w:rPr/>
      </w:pPr>
      <w:r>
        <w:rPr>
          <w:rFonts w:cs="Times New Roman" w:ascii="Times New Roman" w:hAnsi="Times New Roman"/>
          <w:sz w:val="24"/>
          <w:szCs w:val="24"/>
        </w:rPr>
        <w:t>A pályázatba közlekedési lámpával nem rendelkező kijelölt gyalogátkelőhelyeket lehet benyújtani, amelyek rendelkeznek útburkolati felfestéssel. Előnyt jelent, ha elérhető kiépített közvilágítási rendszer, hálózati csatlakozási pont, illetve, ha önkormányzati kezelésben van az adott útszakasz.</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Az Okos Zebra kivitelezése: </w:t>
      </w:r>
    </w:p>
    <w:p>
      <w:pPr>
        <w:pStyle w:val="Nincstrkz"/>
        <w:jc w:val="both"/>
        <w:rPr/>
      </w:pPr>
      <w:r>
        <w:rPr>
          <w:rFonts w:cs="Times New Roman" w:ascii="Times New Roman" w:hAnsi="Times New Roman"/>
          <w:sz w:val="24"/>
          <w:szCs w:val="24"/>
        </w:rPr>
        <w:t>A felhívás alapján a pályázat megvalósítása kizárólag az Alapítvány szerződött partnerével, a SafeCross® Okos Zebra rendszer kifejlesztőjével történhet. Az Alapítvány Partnere a rendszer útburkolaton történő telepítésének előkészítéséhez, megtervezéséhez és kivitelezéséhez magas szakmai felkészültséggel és a szükséges engedélyekkel is rendelkezik.</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Pályázók: </w:t>
      </w:r>
    </w:p>
    <w:p>
      <w:pPr>
        <w:pStyle w:val="Nincstrkz"/>
        <w:jc w:val="both"/>
        <w:rPr/>
      </w:pPr>
      <w:r>
        <w:rPr>
          <w:rFonts w:cs="Times New Roman" w:ascii="Times New Roman" w:hAnsi="Times New Roman"/>
          <w:sz w:val="24"/>
          <w:szCs w:val="24"/>
        </w:rPr>
        <w:t>A felhívásra mindazon magyarországi települési és kerületi önkormányzat pályázhat, akik településükön a lakosság biztonságos közlekedésének érdekében a forgalmasnak és balesetveszélyesnek ítélt útkereszteződésbe a gyalogosátkelőhöz Okos Zebra rendszer kiépítését tervezik, annak érdekében, hogy ezen útszakaszokon a balesetek számát csökkentsék. A pályázónak a költségek 50%-át kell önerőként vállalnia, a fennmaradó 50%-ot a pályázat kiírója biztosítja, közvetlenül a kivitelező számára.</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Költségek: </w:t>
      </w:r>
    </w:p>
    <w:p>
      <w:pPr>
        <w:pStyle w:val="Nincstrkz"/>
        <w:jc w:val="both"/>
        <w:rPr/>
      </w:pPr>
      <w:r>
        <w:rPr>
          <w:rFonts w:cs="Times New Roman" w:ascii="Times New Roman" w:hAnsi="Times New Roman"/>
          <w:sz w:val="24"/>
          <w:szCs w:val="24"/>
        </w:rPr>
        <w:t>A helyi adottságoktól függően (2, 3 vagy 4 sávos út, egyéb műszaki adottságok) bruttó 4,14 millió, 4,37 millió vagy 4,6 millió forint között alakul. A pontos kivitelezési költséget a kitöltött műszaki felmérőlap feltöltését követően határozzák meg. Az így megállapított költség felét kell viselnie a pályázónak (önkormányzatnak) közvetlenül a kivitelező felé.</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A pályázat benyújtása: </w:t>
      </w:r>
    </w:p>
    <w:p>
      <w:pPr>
        <w:pStyle w:val="Nincstrkz"/>
        <w:jc w:val="both"/>
        <w:rPr/>
      </w:pPr>
      <w:r>
        <w:rPr>
          <w:rFonts w:cs="Times New Roman" w:ascii="Times New Roman" w:hAnsi="Times New Roman"/>
          <w:sz w:val="24"/>
          <w:szCs w:val="24"/>
        </w:rPr>
        <w:t>A pályázó több lehetséges, 2,3 vagy 4 sávos, közlekedési lámpával nem rendelkező kijelölt gyalogátkelő helyszínre is javaslatot tehet. A helyszínválasztást forgalmi, illetve baleseti statisztikával is alá kell támasztani. A pályázatot egy online adatlapon lehet feltölteni.</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A pályázat benyújtásának határideje: </w:t>
      </w:r>
    </w:p>
    <w:p>
      <w:pPr>
        <w:pStyle w:val="Nincstrkz"/>
        <w:jc w:val="both"/>
        <w:rPr>
          <w:rFonts w:ascii="Times New Roman" w:hAnsi="Times New Roman" w:cs="Times New Roman"/>
          <w:sz w:val="24"/>
          <w:szCs w:val="24"/>
        </w:rPr>
      </w:pPr>
      <w:r>
        <w:rPr>
          <w:rFonts w:cs="Times New Roman" w:ascii="Times New Roman" w:hAnsi="Times New Roman"/>
          <w:sz w:val="24"/>
          <w:szCs w:val="24"/>
        </w:rPr>
        <w:t>A pályázat kiírójának honlapján történő visszavonásáig folyamato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A pályázat elbírálásának határideje: </w:t>
      </w:r>
    </w:p>
    <w:p>
      <w:pPr>
        <w:pStyle w:val="Nincstrkz"/>
        <w:jc w:val="both"/>
        <w:rPr>
          <w:rFonts w:ascii="Times New Roman" w:hAnsi="Times New Roman" w:cs="Times New Roman"/>
          <w:sz w:val="24"/>
          <w:szCs w:val="24"/>
        </w:rPr>
      </w:pPr>
      <w:r>
        <w:rPr>
          <w:rFonts w:cs="Times New Roman" w:ascii="Times New Roman" w:hAnsi="Times New Roman"/>
          <w:sz w:val="24"/>
          <w:szCs w:val="24"/>
        </w:rPr>
        <w:t>A pályázat beérkezésétől számított 50 napon belül. A döntésről a pályázót e-mailben értesíti az Alapítvány.</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pPr>
      <w:r>
        <w:rPr>
          <w:rFonts w:cs="Times New Roman" w:ascii="Times New Roman" w:hAnsi="Times New Roman"/>
          <w:sz w:val="24"/>
          <w:szCs w:val="24"/>
        </w:rPr>
        <w:t>A pályázó a pályázat benyújtásával tudomásul veszi és elfogadja, hogy a Generali a Biztonságért Alapítványnak a fenti pályázati témára szánt költségkerete korlátozott. Az Alapítvány ezért fenntartja a jogot arra, hogy bármelyik pályázatot bármikor, indokolás nélkül elutasítson, ideértve azt az esetet is, ha egyébként a pályázati anyag a kiírásnak minden tekintetben megfelel. Az elutasítással szemben felülvizsgálatot, jogorvoslatot az Alapítvány nem tud biztosítani.</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Döntés: </w:t>
      </w:r>
    </w:p>
    <w:p>
      <w:pPr>
        <w:pStyle w:val="Nincstrkz"/>
        <w:jc w:val="both"/>
        <w:rPr>
          <w:rFonts w:ascii="Times New Roman" w:hAnsi="Times New Roman" w:cs="Times New Roman"/>
          <w:sz w:val="24"/>
          <w:szCs w:val="24"/>
        </w:rPr>
      </w:pPr>
      <w:r>
        <w:rPr>
          <w:rFonts w:cs="Times New Roman" w:ascii="Times New Roman" w:hAnsi="Times New Roman"/>
          <w:sz w:val="24"/>
          <w:szCs w:val="24"/>
        </w:rPr>
        <w:t>A benyújtott pályázatokat az Alapítvány kuratóriuma – szakértői vélemények figyelembevételével – egy súlyozott pontrendszer alapján bírálja el, figyelembe véve többek között a forgalmi és baleseti statisztikát, a közelben működő oktatási-egészségügyi és egyéb, nagy gyalogosforgalmat generáló létesítmények jelenlétét és az Alapítványnak a pályázati témakör támogatására rendelkezésre álló anyagi kereteit. A döntés-előkészítés során a műszaki információk pontosítása érdekében a kivitelező közvetlenül is felveszi a kapcsolatot a pályázóval.</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pPr>
      <w:r>
        <w:rPr>
          <w:rFonts w:cs="Times New Roman" w:ascii="Times New Roman" w:hAnsi="Times New Roman"/>
          <w:sz w:val="24"/>
          <w:szCs w:val="24"/>
        </w:rPr>
        <w:t>A nyertes pályázók támogatását az Alapítvány három oldalú jogviszony keretében nyújtja, amelyben a pályázó, mint megrendelő, a kivitelező, mint vállalkozó, az alapítvány pedig mint támogató szerződnek egymással.</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A pályázat megvalósítása: </w:t>
      </w:r>
    </w:p>
    <w:p>
      <w:pPr>
        <w:pStyle w:val="Nincstrkz"/>
        <w:jc w:val="both"/>
        <w:rPr>
          <w:rFonts w:ascii="Times New Roman" w:hAnsi="Times New Roman" w:cs="Times New Roman"/>
          <w:sz w:val="24"/>
          <w:szCs w:val="24"/>
        </w:rPr>
      </w:pPr>
      <w:r>
        <w:rPr>
          <w:rFonts w:cs="Times New Roman" w:ascii="Times New Roman" w:hAnsi="Times New Roman"/>
          <w:sz w:val="24"/>
          <w:szCs w:val="24"/>
        </w:rPr>
        <w:t>A támogatásra javasolt pályázóval a kivitelező felveszi a kapcsolatot és egyeztet a helyszín kiválasztásáról, a szükséges ügyintézés menetéről és a megvalósítás részleteiről.</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A támogatás folyósítása: </w:t>
      </w:r>
    </w:p>
    <w:p>
      <w:pPr>
        <w:pStyle w:val="Nincstrkz"/>
        <w:jc w:val="both"/>
        <w:rPr>
          <w:rFonts w:ascii="Times New Roman" w:hAnsi="Times New Roman" w:cs="Times New Roman"/>
          <w:sz w:val="24"/>
          <w:szCs w:val="24"/>
        </w:rPr>
      </w:pPr>
      <w:r>
        <w:rPr>
          <w:rFonts w:cs="Times New Roman" w:ascii="Times New Roman" w:hAnsi="Times New Roman"/>
          <w:sz w:val="24"/>
          <w:szCs w:val="24"/>
        </w:rPr>
        <w:t>A Generali a Biztonságért Alapítvány évente összesen legfeljebb 20 településen történő, településenként 1-1 Okos Zebra rendszer kiépítésének a támogatását vállalja a kivitelező megvalósításában. A kivitelezési költségek 50%-át a Generali a Biztonságért Alapítvány közvetlenül a kivitelezőnek fizeti ki. Pályázónak hozzá kell járulnia a támogatói tábla kihelyezéséhez a megvalósult beruházás helyszínén.</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incstrkz"/>
        <w:jc w:val="both"/>
        <w:rPr>
          <w:rFonts w:ascii="Times New Roman" w:hAnsi="Times New Roman" w:cs="Times New Roman"/>
          <w:sz w:val="24"/>
          <w:szCs w:val="24"/>
        </w:rPr>
      </w:pPr>
      <w:r>
        <w:rPr>
          <w:rFonts w:cs="Times New Roman" w:ascii="Times New Roman" w:hAnsi="Times New Roman"/>
          <w:sz w:val="24"/>
          <w:szCs w:val="24"/>
        </w:rPr>
        <w:t>A továbbiakban, valamennyi fenntartási költség a megrendelőt terheli.</w:t>
      </w:r>
    </w:p>
    <w:p>
      <w:pPr>
        <w:pStyle w:val="Nincstrkz"/>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nt közismert a Deák Ferenc Általános Iskola és Gimnázium Ifjúság utcai tagintézménye mellett található zebra nagy gyalogos forgalmat produkál az iskola/óvoda kezdési időszakban és a délutáni 4 órás időszakban. Pont ez idő tájt a legnagyobb a gépjárműforgalom is, hiszen mindenki ilyenkor igyekszik a munkába és onnan haza. A zebra a környezetében lévő több százéves fák miatt sokszor nappal is sötétebb, a lakóházak felől érkező átkelni kívánó gyalogosok sokszor nehezen vehetők ész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ebra közelében több nagy forgalmat lebonyolító intézmény is található. Bár ezen útszakasz és zebra nem önkormányzati kezelésben van, de ez nem zárja ki a pályázat benyújtását. Ezen a zebrán többször is előfordult már gyalogos gázolás, így lakosaink nagyobb biztonsága érdekében javaslom a Generali okos zebra programot a Deák Ferenc Általános Iskola és Gimnázium Ifjúság utcai tagintézménye mellett, a Batthyány Lajos utca 38. szám előtt található zebra „felokosítására” benyújt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rPr>
        <w:t xml:space="preserve">Mint fent olvasható a zebra pontos kivitelezésének költségét a műszaki adatlap beadását követő pár napon belül küldik meg, mely a napokban várható. A fenti adatok azonban azt is mutatják, hogy a két sávos zebra esetében a kivitelezési költség nagyságrendileg bruttó 4,14 millió forintba kerül, amelynek 50%-át a települési önkormányzatnak kell biztosítani. </w:t>
      </w:r>
    </w:p>
    <w:p>
      <w:pPr>
        <w:pStyle w:val="Normal"/>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Gazdasági és Városfejlesztési </w:t>
      </w:r>
      <w:r>
        <w:rPr>
          <w:rFonts w:cs="Times New Roman" w:ascii="Times New Roman" w:hAnsi="Times New Roman"/>
          <w:sz w:val="24"/>
          <w:szCs w:val="24"/>
        </w:rPr>
        <w:t>Bizottság</w:t>
      </w:r>
      <w:r>
        <w:rPr>
          <w:rFonts w:cs="Times New Roman" w:ascii="Times New Roman" w:hAnsi="Times New Roman"/>
          <w:sz w:val="24"/>
          <w:szCs w:val="24"/>
          <w:lang w:eastAsia="hu-HU"/>
        </w:rPr>
        <w:t xml:space="preserve"> az előterjesztést a 2023. november 23-án tartott ülésén megtárgyalta, a 94/2023. (XI.23.) számú határozatával elfogadta, és a Képviselő-testület részére elfogadásra javasolj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 Képviselő-testületet, hogy az előterjesztést megtárgyalni, majd azt követően az alábbi határozati javaslatot elfogadni szíveskedj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Zalaszentgró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Város</w:t>
      </w:r>
      <w:r>
        <w:rPr>
          <w:rFonts w:cs="Times New Roman" w:ascii="Times New Roman" w:hAnsi="Times New Roman"/>
          <w:sz w:val="24"/>
          <w:szCs w:val="24"/>
        </w:rPr>
        <w:t xml:space="preserve"> Önkormányzata Képviselő-testülete</w:t>
      </w:r>
      <w:r>
        <w:rPr>
          <w:rFonts w:cs="Times New Roman" w:ascii="Times New Roman" w:hAnsi="Times New Roman"/>
          <w:color w:val="FF0000"/>
          <w:sz w:val="24"/>
          <w:szCs w:val="24"/>
        </w:rPr>
        <w:t xml:space="preserve"> </w:t>
      </w:r>
      <w:r>
        <w:rPr>
          <w:rFonts w:cs="Times New Roman" w:ascii="Times New Roman" w:hAnsi="Times New Roman"/>
          <w:sz w:val="24"/>
          <w:szCs w:val="24"/>
        </w:rPr>
        <w:t>úgy dönt, hogy pályázatot nyújt be a Generali Okos Zebra – Gyalogosvédelmi rendszer – pályázati felhívásra a Zalaszentgrót, Batthyány L. u. 38. szám előtt található zebra „felokosítására”. A pályázat megvalósításához szükséges önerőre bruttó 2.500.000 Ft keretösszeget biztosít a 2024. évi költségvetés terh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további intézkedések megtételére.</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b/>
          <w:sz w:val="24"/>
          <w:szCs w:val="24"/>
          <w:u w:val="single"/>
        </w:rPr>
        <w:t>:</w:t>
      </w:r>
      <w:r>
        <w:rPr>
          <w:rFonts w:cs="Times New Roman" w:ascii="Times New Roman" w:hAnsi="Times New Roman"/>
          <w:sz w:val="24"/>
          <w:szCs w:val="24"/>
        </w:rPr>
        <w:t xml:space="preserve"> 2023. december 31.</w:t>
      </w:r>
    </w:p>
    <w:p>
      <w:pPr>
        <w:pStyle w:val="Nincstrkz"/>
        <w:jc w:val="both"/>
        <w:rPr>
          <w:rFonts w:ascii="Times New Roman" w:hAnsi="Times New Roman" w:cs="Times New Roman"/>
          <w:sz w:val="24"/>
          <w:szCs w:val="24"/>
        </w:rPr>
      </w:pPr>
      <w:r>
        <w:rPr>
          <w:rFonts w:cs="Times New Roman" w:ascii="Times New Roman" w:hAnsi="Times New Roman"/>
          <w:sz w:val="24"/>
          <w:szCs w:val="24"/>
          <w:u w:val="single"/>
        </w:rPr>
        <w:t>Felelős</w:t>
      </w:r>
      <w:r>
        <w:rPr>
          <w:rFonts w:cs="Times New Roman" w:ascii="Times New Roman" w:hAnsi="Times New Roman"/>
          <w:b/>
          <w:sz w:val="24"/>
          <w:szCs w:val="24"/>
          <w:u w:val="single"/>
        </w:rPr>
        <w:t>:</w:t>
      </w:r>
      <w:r>
        <w:rPr>
          <w:rFonts w:cs="Times New Roman" w:ascii="Times New Roman" w:hAnsi="Times New Roman"/>
          <w:sz w:val="24"/>
          <w:szCs w:val="24"/>
        </w:rPr>
        <w:t xml:space="preserve"> Baracskai József polgármester</w:t>
      </w:r>
    </w:p>
    <w:p>
      <w:pPr>
        <w:pStyle w:val="Nincstrkz"/>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incstrkz"/>
        <w:ind w:firstLine="284"/>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23. november 27.</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rHeight w:val="673" w:hRule="atLeast"/>
        </w:trPr>
        <w:tc>
          <w:tcPr>
            <w:tcW w:w="453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Baracskai Józse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polgármest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határozati javaslatok a törvényességi követelményeknek megfel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1" w:type="dxa"/>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Dr. Simon Beá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jegyző</w:t>
            </w:r>
          </w:p>
        </w:tc>
      </w:tr>
    </w:tbl>
    <w:p>
      <w:pPr>
        <w:pStyle w:val="Nincstrkz"/>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274" w:gutter="0" w:header="708" w:top="1417" w:footer="364"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Tahoma" w:hAnsi="Tahoma" w:eastAsia="Lucida Sans Unicode" w:cs="Tahoma"/>
      <w:kern w:val="2"/>
      <w:sz w:val="16"/>
      <w:szCs w:val="16"/>
    </w:rPr>
  </w:style>
  <w:style w:type="character" w:styleId="InternetLink">
    <w:name w:val="Hyperlink"/>
    <w:rPr>
      <w:color w:val="0000FF"/>
      <w:u w:val="single"/>
    </w:rPr>
  </w:style>
  <w:style w:type="character" w:styleId="Ershivatkozs">
    <w:name w:val="Erős hivatkozás"/>
    <w:qFormat/>
    <w:rPr>
      <w:b/>
      <w:bCs/>
      <w:smallCaps/>
      <w:color w:val="5B9BD5"/>
      <w:spacing w:val="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Listaszerbekezds">
    <w:name w:val="Listaszerű bekezdés"/>
    <w:basedOn w:val="Normal"/>
    <w:qFormat/>
    <w:pPr>
      <w:suppressAutoHyphens w:val="false"/>
      <w:spacing w:lineRule="auto" w:line="256" w:before="0" w:after="160"/>
      <w:ind w:left="720" w:hanging="0"/>
      <w:contextualSpacing/>
    </w:pPr>
    <w:rPr>
      <w:rFonts w:ascii="Calibri" w:hAnsi="Calibri" w:eastAsia="Calibri" w:cs="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49:00Z</dcterms:created>
  <dc:creator>PH_003</dc:creator>
  <dc:description/>
  <cp:keywords/>
  <dc:language>en-US</dc:language>
  <cp:lastModifiedBy>Jegyző</cp:lastModifiedBy>
  <cp:lastPrinted>2016-06-27T13:13:00Z</cp:lastPrinted>
  <dcterms:modified xsi:type="dcterms:W3CDTF">2023-11-27T11:10:00Z</dcterms:modified>
  <cp:revision>18</cp:revision>
  <dc:subject/>
  <dc:title>Szám: 1-10/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