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0/2</w:t>
      </w:r>
      <w:r>
        <w:rPr>
          <w:rFonts w:cs="Times New Roman" w:ascii="Times New Roman" w:hAnsi="Times New Roman"/>
          <w:color w:val="000000"/>
          <w:sz w:val="24"/>
          <w:szCs w:val="24"/>
        </w:rPr>
        <w:t>023.</w:t>
        <w:tab/>
        <w:tab/>
        <w:tab/>
        <w:tab/>
        <w:tab/>
        <w:tab/>
        <w:tab/>
        <w:tab/>
        <w:t xml:space="preserve">8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. november 30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ámoló a zalaszentgróti sport- és egyéb szervezetek 2023. évi tevékenységeiről és 2024. évi elképzeléseiről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sztelt Képviselő-testület!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Zalaszentgrót Város Önkormányzata az idei évben is jelentős, több mint 13 millió forint összeggel támogatta a településen működő, illetve városunkhoz is erősen kötődő különböző szervezeteket. Az erre vonatkozó kimutatás jelen előterjesztés 1. számú mellékletét képezi.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Önkormányzatunk 2024. évi költségvetésének minél alaposabb tervezése érdekében - az elmúlt évek gyakorlatának megfelelően - megkeresést küldtem a szervezetek vezetői részére, és kértem a szervezetük tevékenységéről - különösen a 2023. évre várt és megvalósult eredményekről - való írásbeli tájékoztatásukat. Kértem továbbá, hogy vázolják fel a jövőre vonatkozó elképzeléseiket is, mind szakmai, mind pénzügyi tekintetben.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 xml:space="preserve">A megkeresett szervezetek eleget tettek a felkérésnek, és az elért eredményeket jobbára részletesen tartalmazó, a jövőbeni igényeket pedig kellően alátámasztó beszámolókat küldtek vissza az önkormányzat felé. A beszámolók a 2. számú mellékletben érhetők el. 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eszámolókat áttanulmányozva megállapítható, hogy a támogatott szervezetek az odaítélt anyagi forrásokkal ez évben is igyekeztek felelősen gazdálkodni, és maguk is jelentős - pénzbeli és közösségi - erőfeszítéseket tettek céljaik elérése érdekében. </w:t>
      </w:r>
    </w:p>
    <w:p>
      <w:pPr>
        <w:pStyle w:val="Style21"/>
        <w:spacing w:lineRule="auto" w:line="240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</w:rPr>
        <w:t>Itt kívánom megjegyezni, hogy a múlt évben figyelemfelhívással éltem az érintett szervezetek vezetői felé annak érdekében, hogy az előre nem látható esetleges újabb önkormányzati forrásmegvonásokra figyelemmel a kapott önkormányzati támogatást szíveskedjenek az eddigieknél is felelősebben felhasználni, illetve egész gazdasági működésükben fokozottabb takarékossági szemléletet érvényesíteni. Ezen figyelemfelhívást azért is tartottam fontosnak, mivel a mai napon is fennálló rendkívüli körülmények gazdasági kihatásai miatt a jövő évre vonatkozóan sajnos egyáltalán nem garantálható a helyi szervezeteink részére az elmúlt években nyújtott támogatásokkal megegyező vagy akár csak azt megközelítő mértékű önkormányzati támog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ociális és Humán Ügyek Bizottsága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z előterjesztést a 2023. november 23-án tartott ülésén megtárgyalta, a 62/2023. (XI. 23.) számú határozatával elfogadta, és a T. Képviselő-testület részére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érem a T. Képviselő-testületet, hogy az előterjesztés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Képviselő-testülete az önkormányzat költségvetési támogatásában részesítet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zervezetek 2023. évi tevékenységeiről és a 2024. évi fejlesztési elképzeléseiről szóló beszámolóka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Képviselő-testület felkéri a polgármestert, hogy a határozati kivonat egy példányának megküldésével a támogatott szervezetek vezetőit a döntésről tájékoztat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3. december 1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3. novem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Standard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ámú melléklet</w:t>
      </w:r>
    </w:p>
    <w:p>
      <w:pPr>
        <w:pStyle w:val="Standard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2023. ÉVI TÁMOGATÁS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959"/>
      </w:tblGrid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ott szervezet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ltségvetésben meghatározott működési támogatás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ILLA NEGRA Művészeti Közhasznú Egyesület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000.- Ft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765" w:leader="none"/>
                <w:tab w:val="center" w:pos="145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szentgróti Városvédő Polgárőr Egyesület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.000.- Ft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űnmegelőzési és Vagyonvédelmi Polgárőr Egyesület (Zalakoppány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.000.- Ft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sáfordi Polgárőr Egyesület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.000.- Ft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szentgróti Városi Futball Club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000.000.- Ft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szentgróti Kézilabda Club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00.000.- Ft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ntgrót Táncegyüttes és Utánpótlásának Támogatásáért Alapítvány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000.- Ft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szentgróti Tekeklub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00.000.- Ft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szentgróti Lövészklub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.000.- Ft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szentgróti Shotokan Karate-Do Egyesület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.000.- Ft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.000.- Ft (karate tábor céljára)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imat Állatvédő Egyesület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.000.- Ft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alai Hazatérők Egyesülete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Ifjúsági Önkormányzattal együtt)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.000.- Ft 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00.000.- Ft 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.000.- Ft (GRÓT-TRAPP)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i Fúvószenekari Egyesület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00.000.- Ft 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.000.- Ft (fúvós találkozó)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nger Kutyás Egyesület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.000.- Ft</w:t>
            </w:r>
          </w:p>
        </w:tc>
      </w:tr>
      <w:tr>
        <w:trPr>
          <w:trHeight w:val="624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gyünk Együtt Szentgrótért Egyesület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.000.- 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27:00Z</dcterms:created>
  <dc:creator>Dézsenyi Veronika</dc:creator>
  <dc:description/>
  <cp:keywords/>
  <dc:language>en-US</dc:language>
  <cp:lastModifiedBy>Németh Gyuláné</cp:lastModifiedBy>
  <cp:lastPrinted>2020-12-02T09:01:00Z</cp:lastPrinted>
  <dcterms:modified xsi:type="dcterms:W3CDTF">2023-11-24T07:04:00Z</dcterms:modified>
  <cp:revision>15</cp:revision>
  <dc:subject/>
  <dc:title/>
</cp:coreProperties>
</file>