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0/2023.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3. november 30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150952264"/>
      <w:r>
        <w:rPr>
          <w:rFonts w:cs="Times New Roman" w:ascii="Times New Roman" w:hAnsi="Times New Roman"/>
          <w:sz w:val="24"/>
          <w:szCs w:val="24"/>
        </w:rPr>
        <w:t>Választott tisztségviselő juttatásának módosít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bookmarkEnd w:id="0"/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a 2022. január 27-én tartott ülésén, a 5/2022. (I.27.) számú határozatában rendelkezett a választott tisztségviselők, így a polgármester és az alpolgármester juttatásainak megállapításáról a vonatkozó jogszabályi rendelkezések figyelembevételéve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uttatások megállapításának figyelembe vett, jelenleg is irányadó jogszabályok a következők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a továbbiakban: Mötv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Az egyes kulturális tárgyú és egyéb törvények módosításáról szóló 2021. évi CXLVIII. törvény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zszolgálati tisztviselőkről szóló 2011. évi CXCIX. törvény 131.§ (1) bekezdése alapján az illetményt 100 Ft-ra kerekítve kell megállapítani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Mötv. 79. §. (2) bekezdése szerint :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 polgármester, a vármegyei közgyűlés elnöke, a főpolgármester jogállására vonatkozó szabályokat az alpolgármesterre, a vármegyei közgyűlés alelnökére és a főpolgármester-helyettesre is megfelelően alkalmazni kell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ormányhivatal előzetes tájékoztatása alapján az illetmények megállapítása során az Mötv. fent hivatkozott rendelkezésére figyelemmel az alpolgármester tiszteletdíjának vonatkozásában az illetmény kerekítésére vonatkozó előírások is irányadók, amely a korábban e tárgyban hozott határozat módosítását teszi szükségessé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ódosítás alapján az alpolgármester részére megállapított tiszteletdíjat 100 Ft-ra kerekítve kell meghatározni, amely ezen esetben bruttó </w:t>
      </w:r>
      <w:r>
        <w:rPr>
          <w:rFonts w:cs="Times New Roman" w:ascii="Times New Roman" w:hAnsi="Times New Roman"/>
          <w:sz w:val="24"/>
          <w:szCs w:val="24"/>
        </w:rPr>
        <w:t xml:space="preserve">211.250 Ft helyett bruttó 211.300,- Ft összeget jelent. 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az előterjesztést 2023. november 23-i ülésén megtárgyalta, és a 68/2023. (XI. 23.) számú határozatában javasolja Zalaszentgrót Város Önkormányzata Képviselő-testületének a határozati javaslat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z 5/2022. (I.27.) számú határozat módosításával Vári Mária társadalmi megbízatású alpolgármester havi tiszteletdíját a bruttó 211.250 Ft azaz kettőszáztizenegyezer-kettőszázötven forintban állapítja meg azzal, hogy a Magyarország helyi önkormányzatairól szóló 2011. évi CLXXXIX. törvény 79. § (2) bekezdésében, valamint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szolgálati tisztviselőkről szóló 2011. évi CXCIX. törvény 131.§ (1) bekezdésében foglalt rendelkezések figyelembevételével – a kerekítésre vonatkozó szabályok alapján – a tiszteletdíj bruttó 211.300,- Ft azaz kettőszáztizenegyezer-háromszáz forint/hó összeget jelent. Az 5/2022. (I.27.) számú képviselő-testületi határozat jelen módosítással nem értintett részei változatlanul hatályban maradnak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 a szükséges intézkedések megtételér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3. december 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3. november 27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előírásokna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Dr. Simon Beáta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jegyző </w:t>
            </w:r>
          </w:p>
        </w:tc>
      </w:tr>
    </w:tbl>
    <w:p>
      <w:pPr>
        <w:pStyle w:val="Normal"/>
        <w:spacing w:lineRule="atLeast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52:00Z</dcterms:created>
  <dc:creator>Dézsenyi Veronika</dc:creator>
  <dc:description/>
  <cp:keywords/>
  <dc:language>en-US</dc:language>
  <cp:lastModifiedBy>Valaki</cp:lastModifiedBy>
  <cp:lastPrinted>2022-01-12T15:52:00Z</cp:lastPrinted>
  <dcterms:modified xsi:type="dcterms:W3CDTF">2023-11-27T13:35:00Z</dcterms:modified>
  <cp:revision>11</cp:revision>
  <dc:subject/>
  <dc:title/>
</cp:coreProperties>
</file>