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zám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-10/2</w:t>
      </w:r>
      <w:r>
        <w:rPr>
          <w:rFonts w:cs="Times New Roman" w:ascii="Times New Roman" w:hAnsi="Times New Roman"/>
          <w:color w:val="000000"/>
          <w:sz w:val="24"/>
          <w:szCs w:val="24"/>
        </w:rPr>
        <w:t>023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sz. napirendi pon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3. november 30-i rendes, nyilvános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Csakszveg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Termőföld területek 2024. évi bérleti díjának megállapítása</w:t>
      </w:r>
    </w:p>
    <w:p>
      <w:pPr>
        <w:pStyle w:val="Csakszveg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Csakszveg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sztelt Képviselő-testület!</w:t>
      </w:r>
    </w:p>
    <w:p>
      <w:pPr>
        <w:pStyle w:val="Csakszveg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sakszve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Zalaszentgrót Város Önkormányzata 2023. évben összesen 32,33 ha termőföld tekintetében rendelkezett haszonbérleti szerződéssel, az alábbi megoszlás szerint:</w:t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Csakszveg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szántó:</w:t>
        <w:tab/>
        <w:tab/>
        <w:tab/>
        <w:t>22,32 ha</w:t>
      </w:r>
    </w:p>
    <w:p>
      <w:pPr>
        <w:pStyle w:val="Csakszveg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rét:</w:t>
        <w:tab/>
        <w:tab/>
        <w:tab/>
        <w:t>5,86 ha</w:t>
      </w:r>
    </w:p>
    <w:p>
      <w:pPr>
        <w:pStyle w:val="Csakszveg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zártkert:</w:t>
        <w:tab/>
        <w:tab/>
        <w:t>1,54 ha</w:t>
      </w:r>
    </w:p>
    <w:p>
      <w:pPr>
        <w:pStyle w:val="Csakszveg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belterület:</w:t>
        <w:tab/>
        <w:tab/>
        <w:t>0,61 ha</w:t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Csakszve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Zalaszentgrót Város Önkormányzata Képviselő-testülete a 130/2022. (XI. 22.) számú határozatával a termőföld bérleti díjakat, amelyek az alábbiak szerint alakulnak:</w:t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Csakszveg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szántó, szőlő, gyümölcsös:</w:t>
        <w:tab/>
        <w:tab/>
        <w:t>75.000,- Ft, de legalább 3.500,- Ft</w:t>
      </w:r>
    </w:p>
    <w:p>
      <w:pPr>
        <w:pStyle w:val="Csakszveg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rét, legelő:</w:t>
        <w:tab/>
        <w:tab/>
        <w:tab/>
        <w:tab/>
        <w:t>48.000,- Ft, de legalább 3.500,- Ft</w:t>
      </w:r>
    </w:p>
    <w:p>
      <w:pPr>
        <w:pStyle w:val="Csakszveg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kivett zártkert:</w:t>
        <w:tab/>
        <w:tab/>
        <w:tab/>
        <w:tab/>
        <w:t>61.000,- Ft, de legalább 3.500,- Ft</w:t>
      </w:r>
    </w:p>
    <w:p>
      <w:pPr>
        <w:pStyle w:val="Csakszveg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belterület:</w:t>
        <w:tab/>
        <w:tab/>
        <w:tab/>
        <w:tab/>
        <w:t>7 Ft/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hu-H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, de legalább 3.500,- Ft.</w:t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Csakszve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2023. évben az érvényes termőföld haszonbérleti szerződések alapján 2.196.380,- Ft. haszonbérleti díj került kiszámlázásra. A haszonbérleti díj befizetésének határideje: 2023. december 31.</w:t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Több éves gyakorlatunk az, hogy a következő évre vonatkozó haszonbérleti díjak megállapításakor az adott évi területalapú és egyéb közvetlen támogatások összegét is viszonyítási alapnak tekintjük, megnézzük a térségre vonatkozó statisztikai adatokat, amelyek a piaci haszonbér mértékére vonatkoznak.</w:t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 xml:space="preserve">2023. évben a Magyar Állam által fizetett területalapú és egyéb közvetlen támogatások mértéke – a Nemzeti Agrárgazdasági Kamara KAP támogatási kalkulátora szerint </w:t>
      </w:r>
      <w:r>
        <w:rPr>
          <w:rFonts w:eastAsia="Symbol" w:cs="Symbol" w:ascii="Symbol" w:hAnsi="Symbol"/>
          <w:color w:val="000000"/>
          <w:sz w:val="24"/>
          <w:szCs w:val="24"/>
          <w:lang w:val="hu-HU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 xml:space="preserve"> 88.439,- Ft/ha (az adatok tájékoztató jellegűek). Ezen az összeg a bejelentett földhasználónak igénylés alapján jár, a művelési kötelezettség teljesítése fejében, a támogatás kifizetése termelési kötelezettséget nem von maga után.</w:t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A termőföldek piaci alapú bérleti díjai 2021-ről 2022 évre 11-15 %-kal nőttek a KSH jelentése alapján.</w:t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A bérlők részére kifizetett támogatási összegek, valamint a termőföld bérleti díjak országos emelkedése tükrében a termőföld bérleti díj emelését indokoltnak tartom (1.000 Ft-ra kerekítve).</w:t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Az érvényes haszonbérleti szerződések között vannak, olyanok, amelyek kis 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hu-H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 xml:space="preserve"> nagyságú területre köttettek és a fizetendő haszonbérleti díj mértéke nagyon alacsony. Ezért az eddigi gyakorlatnak megfelelően a meghatározott minimális díj 500,- Ft-tal történő megemelését javaslom (500 Ft-ra kerekítve).</w:t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Csakszve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 xml:space="preserve">A szántó, szőlő, gyümölcsös művelési ágú, és a belterületi ingatlanok esetében 10%-os emelést tartok indokoltnak. </w:t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 xml:space="preserve">A rét, legelő bérleti díja a KSH adatai alapján, valamint Zalaszentgrót Város Önkormányzata gyakorlatának megfelelően alacsonyabb, mint a szántó bérleti díja, figyelembevéve a rét, legelő kisebb jövedelemtermelő képességét. </w:t>
      </w:r>
    </w:p>
    <w:p>
      <w:pPr>
        <w:pStyle w:val="Csakszve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 xml:space="preserve">A kivett zártkerti ingatlan térmértéke kisebb, mint a külterületi ingatlanoké, bérleti díja alacsonyabb, mint a szántóé, de a bérlők szántóként művelik ezeket az ingatlanokat. </w:t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 xml:space="preserve">Az állami támogatás nem tesz különbséget a művelési ágak között – a rét, legelő, kivett zártkert állami támogatása is ugyanakkora összeg, mint a szántó állami támogatása </w:t>
      </w:r>
      <w:r>
        <w:rPr>
          <w:rFonts w:eastAsia="Symbol" w:cs="Symbol" w:ascii="Symbol" w:hAnsi="Symbol"/>
          <w:color w:val="000000"/>
          <w:sz w:val="24"/>
          <w:szCs w:val="24"/>
          <w:lang w:val="hu-HU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 xml:space="preserve"> így ezen művelési ágú bérelt ingatlanok tekintetében a bérleti díj összegét a szántó bérleti díjához javaslom igazítani, azzal, hogy az összeg megállapításánál a fenti indokokat figyelembe vesszük. A rét, legelő, valamint a kivett zártkert művelési ágú ingatlanok esetén 20 %-os emelést tartok indokoltnak.</w:t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Csakszve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Az emelést követően a 2024. évi termőföld bérleti díjak a következőképpen alakulnak:</w:t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Csakszveg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szántó, szőlő, gyümölcsös:</w:t>
        <w:tab/>
        <w:tab/>
        <w:t>83.000,- Ft/ha, de legalább 4.000,- Ft</w:t>
      </w:r>
    </w:p>
    <w:p>
      <w:pPr>
        <w:pStyle w:val="Csakszveg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rét:</w:t>
        <w:tab/>
        <w:tab/>
        <w:tab/>
        <w:tab/>
        <w:tab/>
        <w:t>58.000,- Ft/ha, de legalább 4.000,- Ft</w:t>
      </w:r>
    </w:p>
    <w:p>
      <w:pPr>
        <w:pStyle w:val="Csakszveg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kivett zártkert:</w:t>
        <w:tab/>
        <w:tab/>
        <w:tab/>
        <w:tab/>
        <w:t>73.000,- Ft/ha, de legalább 4.000,- Ft</w:t>
      </w:r>
    </w:p>
    <w:p>
      <w:pPr>
        <w:pStyle w:val="Csakszveg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belterület:</w:t>
        <w:tab/>
        <w:tab/>
        <w:tab/>
        <w:tab/>
        <w:t>8,- Ft/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hu-H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, de legalább 4.000,- Ft.</w:t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Gazdasági és Városfejlesztési Bizottsá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z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előterjesztést a 2023. november 23-i ülésén megtárgyalta, a 90/2023. (XI.23.) számú határozatával javasolja Zalaszentgrót Város Önkormányzat Képviselő-testületének a határozati javaslat elfogadását.</w:t>
      </w:r>
    </w:p>
    <w:p>
      <w:pPr>
        <w:pStyle w:val="Csakszveg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fentiekben részletezettek alapján kérem a Tisztelt Képviselő-testületet az előterjesztés megtárgyalására és az alábbi határozati javaslat elfogadására.</w:t>
      </w:r>
    </w:p>
    <w:p>
      <w:pPr>
        <w:pStyle w:val="Csakszveg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laszentgrót Város Önkormányzata Képviselő-testülete úgy dönt, hogy a Zalaszentgrót Város Önkormányzatának tulajdonában lévő termőföld területek, valamint a termőföldként hasznosított területek termőföld bérleti díját 2024. január 1. napjától az alábbiak szerint határozza meg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a szántó, szőlő, gyümölcsös területek 2024. évi bérleti díját külterületen 83.000,- Ft/ha, de legalább 4.000,- Ft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a zártkerti kivett területek 2024. évi bérleti díját 73.000,- Ft/ha, de legalább 4.000,- Ft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a rét, legelőként hasznosított területek 2024. évi bérleti díját 58.000,- Ft/ha, de legalább 4.000,- Ft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a belterületi termőföld 2024. évi bérleti díját 8 Ft/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, de minimum 4.000,- Ft összegben állapítja meg, azzal, hogy a haszonbérlet tárgyú pályázati eljárások lefolytatását követően az ezeket meghaladó haszonbérleti díjjal megkötött szerződések esetében a szerződéses díjösszegeket tekinti irányadó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Képviselő-testület </w:t>
      </w:r>
      <w:r>
        <w:rPr>
          <w:rFonts w:cs="Times New Roman" w:ascii="Times New Roman" w:hAnsi="Times New Roman"/>
          <w:color w:val="000000"/>
          <w:sz w:val="24"/>
          <w:szCs w:val="24"/>
        </w:rPr>
        <w:t>felkéri a jegyzőt a szerződésmódosítások megtéte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2023. decem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laszentgrót</w:t>
      </w:r>
      <w:r>
        <w:rPr>
          <w:rFonts w:cs="Times New Roman" w:ascii="Times New Roman" w:hAnsi="Times New Roman"/>
          <w:color w:val="000000"/>
          <w:sz w:val="24"/>
          <w:szCs w:val="24"/>
        </w:rPr>
        <w:t>, 2023. november 2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29"/>
      </w:tblGrid>
      <w:tr>
        <w:trPr/>
        <w:tc>
          <w:tcPr>
            <w:tcW w:w="452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lgármester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29"/>
      </w:tblGrid>
      <w:tr>
        <w:trPr/>
        <w:tc>
          <w:tcPr>
            <w:tcW w:w="452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Times New Roman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character" w:styleId="CsakszvegChar">
    <w:name w:val="Csak szöveg Char"/>
    <w:qFormat/>
    <w:rPr>
      <w:rFonts w:ascii="Courier New" w:hAnsi="Courier New" w:eastAsia="Calibri" w:cs="Courier New"/>
      <w:sz w:val="20"/>
      <w:szCs w:val="20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23:00Z</dcterms:created>
  <dc:creator>Dézsenyi Veronika</dc:creator>
  <dc:description/>
  <cp:keywords/>
  <dc:language>en-US</dc:language>
  <cp:lastModifiedBy>Jegyző</cp:lastModifiedBy>
  <cp:lastPrinted>2023-11-15T11:25:00Z</cp:lastPrinted>
  <dcterms:modified xsi:type="dcterms:W3CDTF">2023-11-27T10:56:00Z</dcterms:modified>
  <cp:revision>15</cp:revision>
  <dc:subject/>
  <dc:title/>
</cp:coreProperties>
</file>