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2/2023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. december 20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selekvési terv felülvizsgálata (Zalaszentgrót Város ifjúságának gazdasági és társadalmi aktivitását elősegítő program 2020 – 203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hogy az ismert, Zalaszentgrót Város Önkormányzata az </w:t>
      </w:r>
      <w:r>
        <w:rPr>
          <w:rFonts w:cs="Times New Roman" w:ascii="Times New Roman" w:hAnsi="Times New Roman"/>
          <w:b/>
          <w:sz w:val="24"/>
          <w:szCs w:val="24"/>
        </w:rPr>
        <w:t xml:space="preserve">EFOP-1.2.11-16-2017-00052 azonosító számú Fecskeház Program Újragondolva című projekt </w:t>
      </w:r>
      <w:r>
        <w:rPr>
          <w:rFonts w:cs="Times New Roman" w:ascii="Times New Roman" w:hAnsi="Times New Roman"/>
          <w:sz w:val="24"/>
          <w:szCs w:val="24"/>
        </w:rPr>
        <w:t xml:space="preserve">megvalósítására támogatást nyert, amelynek megvalósítási időszaka 2019. július 01-2022. december 31. közötti időszakra esett. A projekt fenntartási időszakba lépett, amelynek során Zalaszentgrót Város Önkormányzatát az elért eredmények fenntartásának kötelezettsége terhel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hogy az ismert a T. Képviselő-testület előtt, a projekt keretében elkészítésre került a helyi gazdasági lehetőségekre épülő cselekvési terv, amely az alábbi elemekből tevődik öss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elkészülés:</w:t>
      </w:r>
      <w:r>
        <w:rPr>
          <w:rFonts w:cs="Times New Roman" w:ascii="Times New Roman" w:hAnsi="Times New Roman"/>
          <w:sz w:val="24"/>
          <w:szCs w:val="24"/>
        </w:rPr>
        <w:t xml:space="preserve"> korábbi zalaszentgróti stratégiák (ITS, HEP, stb.) tanulmányozása, térségi, megyei adatok, elemzések megismer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lgármesteri interjú:</w:t>
      </w:r>
      <w:r>
        <w:rPr>
          <w:rFonts w:cs="Times New Roman" w:ascii="Times New Roman" w:hAnsi="Times New Roman"/>
          <w:sz w:val="24"/>
          <w:szCs w:val="24"/>
        </w:rPr>
        <w:t xml:space="preserve"> az önkormányzat elvárásainak megismerése, a folyamat közös felvázolás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lőzetes anyag:</w:t>
      </w:r>
      <w:r>
        <w:rPr>
          <w:rFonts w:cs="Times New Roman" w:ascii="Times New Roman" w:hAnsi="Times New Roman"/>
          <w:sz w:val="24"/>
          <w:szCs w:val="24"/>
        </w:rPr>
        <w:t xml:space="preserve"> a felkészülés során áttekintett stratégiák, adatok, elemzések, továbbá a polgármesteri interjú alapján egy 5-8 oldalas vázlat, amely a főbb irányokat foglalja öss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on való egyeztetések #1:</w:t>
      </w:r>
      <w:r>
        <w:rPr>
          <w:rFonts w:cs="Times New Roman" w:ascii="Times New Roman" w:hAnsi="Times New Roman"/>
          <w:sz w:val="24"/>
          <w:szCs w:val="24"/>
        </w:rPr>
        <w:t xml:space="preserve"> az előzetes anyag megvitatása (igény szerint: polgármesteri egyeztetések, kulcsszereplőkkel való személyes interjúk, kevesebb személlyel „mini-műhelyek” vagy több személlyel műhelyek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selekvési terv összeállítása #1:</w:t>
      </w:r>
      <w:r>
        <w:rPr>
          <w:rFonts w:cs="Times New Roman" w:ascii="Times New Roman" w:hAnsi="Times New Roman"/>
          <w:sz w:val="24"/>
          <w:szCs w:val="24"/>
        </w:rPr>
        <w:t xml:space="preserve"> az előzetes anyag és a Zalaszentgróton való egyeztetések alapján egy 40-50 oldalas dokumentum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laszentgróton való egyeztetések #2: </w:t>
      </w:r>
      <w:r>
        <w:rPr>
          <w:rFonts w:cs="Times New Roman" w:ascii="Times New Roman" w:hAnsi="Times New Roman"/>
          <w:sz w:val="24"/>
          <w:szCs w:val="24"/>
        </w:rPr>
        <w:t>a cselekvési terv megvitatása egyrészt az összeállítás folyamatában, másrészt annak végén (igény szerint: polgármesteri egyeztetések, kulcsszereplőkkel való személyes interjúk, kevesebb emberrel „mini-műhelyek” vagy több személlyel műhelyek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selekvési terv összeállítása #2: </w:t>
      </w:r>
      <w:r>
        <w:rPr>
          <w:rFonts w:cs="Times New Roman" w:ascii="Times New Roman" w:hAnsi="Times New Roman"/>
          <w:sz w:val="24"/>
          <w:szCs w:val="24"/>
        </w:rPr>
        <w:t xml:space="preserve">a cselekvési terv végleges változat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enti folyamat eredményeképpen készült el Zalaszentgrót Város ifjúságának gazdasági és társadalmi aktivitását elősegítő program 2020 – 2030</w:t>
      </w:r>
      <w:r>
        <w:rPr>
          <w:rFonts w:cs="Times New Roman" w:ascii="Times New Roman" w:hAnsi="Times New Roman"/>
          <w:sz w:val="24"/>
          <w:szCs w:val="24"/>
        </w:rPr>
        <w:t xml:space="preserve"> elnevezésű dokumentum, amelyet Zalaszentgrót Város Önkormányzata Képviselő-testülete a 2020. július 30-án tartott ülésén a 91/2020. (VII.30.) számú határozatával fogadott el. </w:t>
      </w:r>
      <w:r>
        <w:rPr>
          <w:rFonts w:cs="Times New Roman" w:ascii="Times New Roman" w:hAnsi="Times New Roman"/>
          <w:bCs/>
          <w:sz w:val="24"/>
          <w:szCs w:val="24"/>
        </w:rPr>
        <w:t xml:space="preserve"> A dokumentumban megfogalmazott célkitűzések felülvizsgálata 2021. és 2022. évben is megtörtént, a felülvizsgálat elfogadásáról Zalaszentgrót Város Önkormányzata Képviselő-testületének 172/2021. (XII.16.) számú valamint a 147/2022. (XII.15.) számú határozata rendelkezett. </w:t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enQuanYi Micro Hei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A stratégia fókuszában a helyi gazdasági szereplők számára fontos vállalkozási ökoszisztéma fejlesztése áll</w:t>
      </w:r>
      <w:r>
        <w:rPr>
          <w:rFonts w:eastAsia="WenQuanYi Micro Hei" w:cs="Times New Roman" w:ascii="Times New Roman" w:hAnsi="Times New Roman"/>
          <w:kern w:val="2"/>
          <w:sz w:val="24"/>
          <w:szCs w:val="24"/>
          <w:lang w:eastAsia="zh-CN" w:bidi="hi-IN"/>
        </w:rPr>
        <w:t>, kiegészítve a szükséges infrastrukturális és intézményi jellegű fejlesztésekk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enQuanYi Micro Hei" w:cs="Times New Roman"/>
          <w:kern w:val="2"/>
          <w:sz w:val="24"/>
          <w:szCs w:val="24"/>
          <w:highlight w:val="yellow"/>
          <w:lang w:eastAsia="zh-CN" w:bidi="hi-IN"/>
        </w:rPr>
      </w:pPr>
      <w:r>
        <w:rPr>
          <w:rFonts w:eastAsia="WenQuanYi Micro Hei" w:cs="Times New Roman" w:ascii="Times New Roman" w:hAnsi="Times New Roman"/>
          <w:kern w:val="2"/>
          <w:sz w:val="24"/>
          <w:szCs w:val="24"/>
          <w:highlight w:val="yellow"/>
          <w:lang w:eastAsia="zh-C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tratégia meghatározza azokat a szükséges lépéseket, amelyek elősegíthetik, hogy egy olyan vállalkozási ökoszisztéma alakuljon ki Zalaszentgrót városában és a környezetében, amely vonzóvá teszi fiatalok számára a vállalkozás indítását, megerősíti a mostani vállalkozók újrabefektetési döntéseit. Még tovább lépve: a város, a térség vonzóvá válik olyan emberek számára, akik itt el tudják képzelni a mindennapjaikat, és akár a világ bármely pontjára dolgoznák „át”, vagy ide telepítenék vállalkozásu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ratégiában az azonnali, a rövid és a középtávú tennivalók szerepelnek, alapvetően egymásra épülő, egymáshoz kapcsolódó, továbblépéseket jelző tevékenységcsomagok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csomag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ási ökoszisztéma fejlesztése – információk, kommunikáció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ási ökoszisztéma fejlesztése – vállalkozókat segítő szolgáltatáso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ási ökoszisztéma fejlesztése – vállalkozóvá válás támogatása, megbecsülés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lózati gazdaság lehetőségeinek bővítése, kapcsolatépítések, fejlesztése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rastrukturális fejlesztés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23. év tervezése ismét bizonytalanságot eredményezett mind az önkormányzatok, mind a vállalkozások tekintetében az Európában jelentkező energiahordozókat érintő válság, továbbá az abból is fakadó inflációs és monetáris környezet, illetve azönkormányzatok és vállalkozók részére elérhető európai uniós források késedelme mia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korábban megfogalmazott célkitűzések és feladatok továbbra is aktuálisak, azok érdemi áttervezése nem javasolt. A következő időszakban a kialakult együttműködések fenntartására és esetleges külső források bevonására kell töreked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zonnali tennivalókat meghatározó feladatok áttekintése jelen előterjesztés 1. számú mellékletét képező dokumentumban található.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azdasági és Városfejlesztési Bizottság az előterjesztést a 2023. december 14-i ülésén megtárgyalta, a 96/2023. (XII.14.) számú határozatával elfogadta, és a Képviselő-testület részére elfogadásra javasolja.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elfogadn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: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21299110"/>
      <w:bookmarkEnd w:id="0"/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z EFOP-1.2.11-16-2017-00052 azonosítószámú „Fecskeház Program Újragondolva” című projekt keretében elkészült Zalaszentgrót Város ifjúságának gazdasági és társadalmi aktivitását elősegítő program 2020 – 2030 elnevezésű dokumentum és annak felülvizsgálatában meghatározott ütemezéssel és intézkedést igénylő feladatokkal egyetért, azt a jelen előterjesztés 1. számú melléklete szerinti formában és tartalommal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felhatalmazza a polgármestert a szükséges intézkedések végrehajtás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folyamatos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1" w:name="_Hlk121299110"/>
      <w:bookmarkStart w:id="2" w:name="_Hlk121299110"/>
      <w:bookmarkEnd w:id="2"/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3. december 1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incstrkz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/>
        <w:t>A határozati javaslat a törvényességi előírásoknak megfelel.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incstrkz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39:00Z</dcterms:created>
  <dc:creator>Dézsenyi Veronika</dc:creator>
  <dc:description/>
  <cp:keywords/>
  <dc:language>en-US</dc:language>
  <cp:lastModifiedBy>Valaki</cp:lastModifiedBy>
  <cp:lastPrinted>2020-08-05T12:34:00Z</cp:lastPrinted>
  <dcterms:modified xsi:type="dcterms:W3CDTF">2023-12-14T11:42:00Z</dcterms:modified>
  <cp:revision>31</cp:revision>
  <dc:subject/>
  <dc:title/>
</cp:coreProperties>
</file>