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2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. december 20-i rendes, nyilvános ülésér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</w:t>
      </w:r>
      <w:bookmarkStart w:id="0" w:name="_Hlk153192317"/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 Gyár utcai szegregátum rehabilitációjának végrehaj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u-HU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 xml:space="preserve">Mint mindenki számára ismert, Zalaszentgrót Város Önkormányzata Képviselő-testülete több éve foglalkozik a Gyár utcai szegregátum helyzetével, az ott lévő önkormányzati és magántulajdonú lakások műszaki állapotával, hosszútávú hasznosításával kapcsolatos lehetőségek feltárásával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óban forgó ingatlanok, és a bennük lévő lakások állapota kritikus és életveszélyes, amely a helyi önkormányzat mielőbbi intézkedésének szükségességét irányozt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folyamat kapcsán már több képviselő-testületi lépés valósult meg, első körben a Zalaszentgrót, Gyár utca 57. és 59. szám alatti ingatlanokban található összesen 17 db önkormányzati szociális bérlakások e célú hasznosítását megszüntette; azokat az önkormányzati bérlakás állományából 2021. június 30-i hatállyal kivon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intett lakások bérlőivel 2020. év januárjában megkezdődött egy egyeztetéssorozat, melynek elsődleges célja a lakók helyzetének, lehetőségeinek feltérképezése volt, továbbá annak tudatosítása, hogy a megjelölt határnapot követően nincs lehetőség a bérlakás további használatára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 követően az ott élő emberek számára, az Önkormányzat kidolgozott egy támogatási stratégiát, mely a kiköltözésük és új lakóhelyük megteremtését irányozta elő, anyagi támogatás biztosításával. Ezt a kiköltözési folyamatot és az új lakókörnyezetbe való integrálódást segítette elő a TOP 5.2.1 pályázat is, melynek keretében többek között az integrált környezetbe való beilleszkedést segítő személyiségfejlesztő tréningek, OKJ-s képzések is megvalósultak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nyagi támogatás az Önkormányzat által kiírt pályázat útján valósult meg. </w:t>
      </w:r>
      <w:r>
        <w:rPr>
          <w:rFonts w:cs="Times New Roman" w:ascii="Times New Roman" w:hAnsi="Times New Roman"/>
          <w:bCs/>
          <w:sz w:val="24"/>
          <w:szCs w:val="24"/>
        </w:rPr>
        <w:t>A pályázat kiírását megelőzően munkacsoport szerveződött a felmerülő teendők, folyamatos kapcsolattartás és személyes jelenlét biztosítása érdekében. Az érintett bérlők rendszeres megkeresése tudatosította bennük a helyzet súlyosságát, továbbá érzékeltette, hogy nem maradnak segítség nélk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elmondható volt, hogy a munkacsoport munkatársai együttműködésének köszönhetően az 57-59. számú ingatlan összes bérlőjének lakhatási helyzete megnyugtató módon megoldódott, azonban a teljes Gyár utcai szegregátum felszámolása nem tekinthető lezártnak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 harmadik társasháza, a Zalaszentgrót </w:t>
      </w:r>
      <w:r>
        <w:rPr>
          <w:rFonts w:cs="Times New Roman" w:ascii="Times New Roman" w:hAnsi="Times New Roman"/>
          <w:color w:val="000000"/>
          <w:sz w:val="24"/>
          <w:szCs w:val="24"/>
        </w:rPr>
        <w:t>10052/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hrsz-ú, természetben a 8790, Zalaszentgrót, Gyár u. 61. szám alatti ingatlan, amely csak részben képezi Zalaszentgrót Város Önkormányzatának tulajdonát. A társasházban mindösszesen 8 lakás található, amelyből a padlástérben lévő 2 lakás önkormányzati tulajdonban van, míg a fennmaradó 6 lakás magántulajdonban 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 helyzetének teljes és végleges megoldása megkerülhetetlenné teszi ezen épület – mely szintén nagyon leromlott, életveszélyesnek tekinthető állapotban van – sorsáról való döntést. Az előzetes felmérések alapján az épületben tulajdonnal rendelkező lakók anyagi lehetőségei nem teszik lehetővé a társasház minimálisan kötelező karbantartási kötelezettségeinek ellátását sem, illetve anyagi segítség nélkül az ott lakók egyéb lakhatási megoldásának megvalósítását. Az épület teljes rehabilitációjához a lakások tulajdonjogának megszerzése az elsődleges feladat, mely vételár szolgálhat alapul a tulajdonosok, illetve az ingatlant használók kiköltözéséh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szegregátum teljes felszámolásához még számos feladat és azok költségei terhelik városunkat, mellyel megítélésem szerint több évtizedes társadalmi problémát tudunk véglegesen fel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fenti probléma megoldása érdekében kérem, a Tisztelt Képviselő-testületet, hogy alakítsa ki álláspontját a Gyár u. 61. számú ingatlan rehabilitációjának végrehajtásáról és további hasznosításával kapcsolat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Gazdasági és Városfejlesztési Bizottság az előterjesztést a 2023. december 14-i ülésén megtárgyalta, a 98/2023. (XII.14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érem a Képviselő-testületet, hogy az előterjesztést szíveskedjen megtárgyalni és az alábbi határozati javaslatokat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Zalaszentgrót Város Önkormányzat Képviselő-testülete egyetért a teljes Gyár utcai szegregátum felszámolásának szándékával és az érintett városrész rehabilitációj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laszentgrót Város Önkormányzat Képviselő-testülete felkéri a </w:t>
      </w:r>
      <w:r>
        <w:rPr>
          <w:rFonts w:cs="Times New Roman" w:ascii="Times New Roman" w:hAnsi="Times New Roman"/>
          <w:bCs/>
          <w:sz w:val="24"/>
          <w:szCs w:val="24"/>
        </w:rPr>
        <w:t xml:space="preserve">polgármestert, illetve a jegyzőt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a Zalaszentgrót Gyár utca 61. szám alatti társasházban lévő lakások tulajdonjogának megszerzését célzó – a korábbi gyakorlat tapasztalataira épülő - intézkedési terv kidolgoz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Felelős</w:t>
      </w:r>
      <w:r>
        <w:rPr>
          <w:rFonts w:eastAsia="Calibri"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Calibri" w:cs="Times New Roman" w:ascii="Times New Roman" w:hAnsi="Times New Roman"/>
          <w:sz w:val="24"/>
          <w:szCs w:val="24"/>
        </w:rPr>
        <w:t xml:space="preserve"> 2024. máj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, 2023. decem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ormal"/>
              <w:spacing w:lineRule="atLeast" w:line="28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851" w:right="851" w:gutter="0" w:header="323" w:top="1134" w:footer="108" w:bottom="77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1460" cy="9232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314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7315" cy="88519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8731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b/>
      <w:bCs/>
      <w:sz w:val="36"/>
      <w:szCs w:val="36"/>
    </w:rPr>
  </w:style>
  <w:style w:type="character" w:styleId="Cmsor3Char">
    <w:name w:val="Címsor 3 Char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2:00Z</dcterms:created>
  <dc:creator>Felhasználó</dc:creator>
  <dc:description/>
  <cp:keywords/>
  <dc:language>en-US</dc:language>
  <cp:lastModifiedBy>Valaki</cp:lastModifiedBy>
  <cp:lastPrinted>2022-04-13T09:51:00Z</cp:lastPrinted>
  <dcterms:modified xsi:type="dcterms:W3CDTF">2023-12-15T08:07:00Z</dcterms:modified>
  <cp:revision>11</cp:revision>
  <dc:subject/>
  <dc:title>Szám:   …</dc:title>
</cp:coreProperties>
</file>