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incstrkz"/>
        <w:tabs>
          <w:tab w:val="clear" w:pos="708"/>
          <w:tab w:val="left" w:pos="7350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ám:</w:t>
      </w:r>
      <w:r>
        <w:rPr>
          <w:rFonts w:cs="Times New Roman" w:ascii="Times New Roman" w:hAnsi="Times New Roman"/>
          <w:sz w:val="24"/>
          <w:szCs w:val="24"/>
        </w:rPr>
        <w:t xml:space="preserve"> 1-12/2023.</w:t>
      </w:r>
    </w:p>
    <w:p>
      <w:pPr>
        <w:pStyle w:val="Nincstrkz"/>
        <w:tabs>
          <w:tab w:val="clear" w:pos="708"/>
          <w:tab w:val="left" w:pos="7350" w:leader="none"/>
        </w:tabs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sz. napirendi pont </w:t>
      </w:r>
    </w:p>
    <w:p>
      <w:pPr>
        <w:pStyle w:val="Nincstrkz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incstrkz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Képviselő-testületének</w:t>
      </w:r>
    </w:p>
    <w:p>
      <w:pPr>
        <w:pStyle w:val="Nincstrkz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23. december 20-i rendes, nyilvános ülésére</w:t>
      </w:r>
    </w:p>
    <w:p>
      <w:pPr>
        <w:pStyle w:val="Nincstrkz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Döntés a Zalai Borút Egyesület tartozásával kapcsolatban 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Zalai Borút Egyesület (a továbbiakban: Egyesület), mint vezető partner - Zalaszentgrót Város Önkormányzatával, valamint a Lendvai Szőlő és Gyümölcstermesztők Egyesületével - 2010. évben "Jó bor - jó szomszédság" címen pályázatot nyújtott be a Szlovénia-Magyarország Határon átnyúló Együttműködési Program 2007-2013 kiírás keretében, mely projekt utófinanszírozott konstrukciójú támogatásban részesült. A projektben szereplő "Reklámtárgyak készítése" (póló, kitűző, reklámtáska, egyéb igény szerinti kis értékű, de nagy darabszámú reklámtárgyak) tevékenység megvalósítása az Egyesület kötelezettsége volt, melynek teljesítése az utófinanszírozás okából nehézségekbe ütközött. 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entiek miatt az Egyesület 2013. október 17-én megkereséssel fordult önkormányzatunk felé 3.500.000,- Ft összegű visszatérítendő pénzügyi támogatás biztosítása érdekében. A Képviselő-testület a kérést támogatta, és 143/2013. (X. 31.) számú határozatával döntött a kért összeg biztosításáról. Az ezt követően megkötött megállapodásban rögzítésre került, hogy az Egyesület a részére átadott támogatást 2014. november 30. napjáig teljes összegben visszatéríti.  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fenti kötelezettségvállalás azonban sajnálatos módon nem teljesült, ehelyett az Egyesület mindezidáig kérelemmel fordult önkormányzatunkhoz a visszafizetési határidő hosszabbítása, illetve a tartozás elengedése érdekében. Tekintettel azonban arra, hogy az Egyesület tartozása nem minősül behajthatatlan követelésnek, a vonatkozó központi és helyi pénzügyi szabályozás (államháztartási törvény, számviteli törvény, számviteli politika) nem tette - és továbbra sem teszi - lehetővé annak előre való elengedését. 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zen üggyel legutóbb a 2021. június 24-i ülésén foglalkozott a Képviselő-testület. Az ekkor meghozott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92/2021. (VI.24.) számú határozatban úgy döntött, hogy a </w:t>
      </w:r>
      <w:r>
        <w:rPr>
          <w:rFonts w:cs="Times New Roman" w:ascii="Times New Roman" w:hAnsi="Times New Roman"/>
          <w:sz w:val="24"/>
          <w:szCs w:val="24"/>
        </w:rPr>
        <w:t>támogatás-visszafizetési határidőt 2023. december 31. napjára való módosítja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gyanakkor a korábbi évek gyakorlatához képest az említett döntésben már bizonyos fokú előrelépést is elértünk, mivel az Egyesület indítványának elfogadásával a Képviselő-testület javaslatára az eredeti megállapodás kiegészült azon rendelkezéssel, mely szerint az Egyesület a kötelezettségét beszámítással vagy valamely dolgok tulajdonjogának vagy vagyoni értékű jogának az Önkormányzat részére való átadásával is megszüntethet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ülönböző rendezvények – elsősorban a 2019. és 2020. évi kisszentgróti szüreti fesztiválok – szervezési költségeinek beszámításával kapcsolatban már folytak egyeztetések az Egyesület vezetésével. A koronavírus világjárvány kapcsán szükségessé vált központi rendelkezések ugyanakkor ismert módon megnehezítették, illetve hosszabb időszakokra teljesen ki is zárták a kisebb-nagyobb programok tartását, ennélfogva igazán jelentős összegű tartozásrész beszámítással való megszüntetésére az Egyesület önhibáján kívüli okból még nem kerülhetett sor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isztelt Pénzügyi és Ügyrendi Bizottságot, hogy az előterjesztés megtárgyalása mellett alakítsa ki álláspontját az üggyel kapcsolatban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Pénzügyi és Ügyrendi Bizottság az előterjesztést 2023. december 14-i ülésén megtárgyalta, és a 69/2023. (XII. 14.) számú határozatában javasolja Zalaszentgrót Város Önkormányzata Képviselő-testületének, hogy </w:t>
      </w:r>
      <w:r>
        <w:rPr>
          <w:rFonts w:cs="Times New Roman" w:ascii="Times New Roman" w:hAnsi="Times New Roman"/>
          <w:sz w:val="24"/>
          <w:szCs w:val="24"/>
        </w:rPr>
        <w:t>a Zalai Borút Egyesülettel 3.500.000,- Ft összegű visszatérítendő támogatás tárgyában 2013. november 26-án megkötött megállapodás 4. pontjában rögzített támogatás-visszafizetési határidő 2024. december 31. napjára való módosítását azzal, hogy az Egyesület a 2024. évben benyújtásra tervezett pályázat keretében lehetőséget teremt a kötelezettségének beszámítással történő rendezésér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265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isztelt Képviselő-testületet, hogy az előterjesztést tárgyalja meg, majd azt követően fogadja el a következő határozati javaslatot:</w:t>
      </w:r>
    </w:p>
    <w:p>
      <w:pPr>
        <w:pStyle w:val="Normal"/>
        <w:tabs>
          <w:tab w:val="clear" w:pos="708"/>
          <w:tab w:val="left" w:pos="7290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tabs>
          <w:tab w:val="clear" w:pos="708"/>
          <w:tab w:val="left" w:pos="7290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hu-HU"/>
        </w:rPr>
        <w:t>Határozati javaslat:</w:t>
      </w:r>
    </w:p>
    <w:p>
      <w:pPr>
        <w:pStyle w:val="Normal"/>
        <w:tabs>
          <w:tab w:val="clear" w:pos="708"/>
          <w:tab w:val="left" w:pos="7290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Zalaszentgrót Város Önkormányzata Képviselő-testülete jóváhagyja </w:t>
      </w:r>
      <w:r>
        <w:rPr>
          <w:rFonts w:cs="Times New Roman" w:ascii="Times New Roman" w:hAnsi="Times New Roman"/>
          <w:sz w:val="24"/>
          <w:szCs w:val="24"/>
        </w:rPr>
        <w:t>a Zalai Borút Egyesülettel 3.500.000,- Ft összegű visszatérítendő támogatás tárgyában 2013. november 26-án megkötött megállapodásban rögzített támogatás-visszafizetési határidő 2024. december 31. napjára való módosítását azzal, hogy az Egyesület a 2024. évben benyújtásra tervezett pályázat keretében lehetőséget teremt a kötelezettségének beszámítással történő rendezésér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szentgrót Város Önkormányzata</w:t>
      </w:r>
      <w:r>
        <w:rPr>
          <w:rFonts w:cs="Times New Roman" w:ascii="Times New Roman" w:hAnsi="Times New Roman"/>
          <w:sz w:val="24"/>
          <w:szCs w:val="24"/>
        </w:rPr>
        <w:t xml:space="preserve"> Képviselő-testülete azon elvi egyetértését továbbra is fenntartja, hogy az Egyesület a kötelezettségét beszámítással vagy valamely dolgok tulajdonjogának vagy vagyoni értékű jogának az Önkormányzat részére való átadásával is megszüntetheti, amely esetek kapcsán kötendő egyedi szerződések aláírására a polgármester felhatalmazással rendelkezik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90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felkéri a jegyzőt a megállapodás módosításának előkészítésére és felhatalmazza a polgármestert annak aláírására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2023. december 31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Dr. Simon Beáta jegyző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Baracskai József polgármester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 xml:space="preserve">, 2023. december 15. 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incstrkz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incstrkz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racskai József</w:t>
            </w:r>
          </w:p>
          <w:p>
            <w:pPr>
              <w:pStyle w:val="Nincstrkz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gármester</w:t>
            </w:r>
          </w:p>
        </w:tc>
      </w:tr>
    </w:tbl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 előírásoknak megfelel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incstrkz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incstrkz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. Simon Beáta</w:t>
            </w:r>
          </w:p>
          <w:p>
            <w:pPr>
              <w:pStyle w:val="Nincstrkz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gyző</w:t>
            </w:r>
          </w:p>
        </w:tc>
      </w:tr>
    </w:tbl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3895" cy="1012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Lucida Sans Unicode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Lucida Sans Unicode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Lucida Sans Unicode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/>
  </w:style>
  <w:style w:type="character" w:styleId="LlbChar">
    <w:name w:val="Élőláb Char"/>
    <w:basedOn w:val="DefaultParagraphFont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BuborkszvegChar1">
    <w:name w:val="Buborékszöveg Char1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NormlWeb">
    <w:name w:val="Normá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Listaszerbekezds">
    <w:name w:val="Listaszerű bekezdés"/>
    <w:basedOn w:val="Normal"/>
    <w:qFormat/>
    <w:pPr>
      <w:suppressAutoHyphens w:val="false"/>
      <w:spacing w:lineRule="auto" w:line="240" w:before="0" w:after="0"/>
      <w:ind w:left="720" w:hanging="0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6:06:00Z</dcterms:created>
  <dc:creator>PH_003</dc:creator>
  <dc:description/>
  <cp:keywords/>
  <dc:language>en-US</dc:language>
  <cp:lastModifiedBy>Valaki</cp:lastModifiedBy>
  <cp:lastPrinted>2023-12-18T08:38:00Z</cp:lastPrinted>
  <dcterms:modified xsi:type="dcterms:W3CDTF">2023-12-18T07:38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