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2/2023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 december 20-i rendes, nyilvános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i Egészségfejlesztési Iroda 2024. évi működés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eszámoló a 2018-2023. évi működés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i Önkormányzat Egészségügyi Központja, mint </w:t>
      </w:r>
      <w:r>
        <w:rPr>
          <w:rFonts w:cs="Times New Roman" w:ascii="Times New Roman" w:hAnsi="Times New Roman"/>
          <w:b/>
          <w:sz w:val="24"/>
          <w:szCs w:val="24"/>
        </w:rPr>
        <w:t xml:space="preserve">„Az alapellátás és népegészségügy rendszerének átfogó fejlesztése – a népegészségügy helyi kapacitás fejlesztése a Zalaszentgróti Járásban” című EFOP-1.8.19-17-00040 </w:t>
      </w:r>
      <w:r>
        <w:rPr>
          <w:rFonts w:cs="Times New Roman" w:ascii="Times New Roman" w:hAnsi="Times New Roman"/>
          <w:sz w:val="24"/>
          <w:szCs w:val="24"/>
        </w:rPr>
        <w:t xml:space="preserve">azonosító számú pályázat keretében </w:t>
      </w:r>
      <w:r>
        <w:rPr>
          <w:rFonts w:cs="Times New Roman" w:ascii="Times New Roman" w:hAnsi="Times New Roman"/>
          <w:b/>
          <w:bCs/>
          <w:sz w:val="24"/>
          <w:szCs w:val="24"/>
        </w:rPr>
        <w:t>75.524.115</w:t>
      </w:r>
      <w:r>
        <w:rPr>
          <w:rFonts w:cs="Times New Roman" w:ascii="Times New Roman" w:hAnsi="Times New Roman"/>
          <w:sz w:val="24"/>
          <w:szCs w:val="24"/>
        </w:rPr>
        <w:t xml:space="preserve"> Ft támogatást nyert, amely lehetőséget teremtett a Zalaszentgróton működő Egészségfejlesztési Iroda megalakítására. A pályázat benyújtását egy alapos felmérés és tervezési folyamat előzte meg, melynek eredményeként elkészült a zalaszentgróti térség egészségfejlesztési programterve. A programterv átfogó célja a zalaszentgróti térségben élő lakosság egészségkultúrájának és egészségi állapotának javítása zalaszentgróti központtal. Fontos célkitűzésként fogalmazódott meg a népegészségügyi szolgáltatásokhoz, ismeretekhez való hozzáférés javítása, illetve a betegségmegelőzés és egészségfejlesztés, az egészségműveltség elterjesztése révén a népegészségügyi intézményrendszer fejlesztése (humánerőforrásfejlesztés a mentális egészségfejlesztés területén is). Fontos az egészségügyi alapellátási és népegészségügyi feladatok összehangolása az egészségügyi ellátás betegségcentrikus és a népegészségügy egészségcentrikus szemléletmódjának ötvözésé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kitűzött célok végrehajtása 2018. április 1-jén kezdődött meg a zalaszentgróti Egészségfejlesztési Iroda (a továbbiakban: EFI) megalakítása és programterv megvalósítása révé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FI 2 fő irányvonala a testi és a lelki egészségfejlesztésen alapult, melyet 2 csoport (EFI és mentálhigiénés csoport) munkatársai végeztek egy közös irányítással, szoros együttműködésb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ső 3 évben az EU-s pályázatban beadott és elfogadott programterv alapján folyt a munka, de együttműködésben a Nemzeti Népegészségügyi Központtal. A 4. és 5. évben (mely már a kötelező fenntartási időszak) a finanszírozás átkerült az Országos Kórházi Főigazgatósághoz, tehát biztosított, de a szakmai koordináció továbbra is a Népegészségügyi Központhoz tartozi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FI munkatársai elkészítették a 2018-2023. évi működésről szóló szakmai beszámolót, amely jelen előterjesztés 1. mellékletét képez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2024. évi működésre vonatkozó javaslat: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észségfejlesztési Iroda megalakításával és működésével olyan egészségügyi alapszolgáltatás került kialakításra Zalaszentgróton, mely addig nem volt elérhető a lakosság részére. Az elmúlt 5 évben az EFI nem pusztán az egészségfejlesztésben, hanem a helyi közösségfejlesztésben is kivette a részét és számos témában megkerülhetetlenné vált. Az elmúlt évek tapasztalatai bebizonyították, hogy a lakosságnak is igénye van az Egészségfejlesztési Iroda szolgáltatásaira, mivel szükség van olyan hiteles szakmai tevékenységre, így az iroda fennmaradása és további működése indok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fenntartási időszaka alatt az Országos Kórházi Főigazgatóság biztosította a Belügyminisztérium által az EFI-k fenntartására rendelkezésre bocsájtott forrást. A szakmai irányítást a Nemzeti Népegészségügyi és Gyógyszerészeti Központ Népegészségügyi Főosztálya támogatja, de a Belügyminisztérium által kiadott éves elvárásoknak megfelelően 5 éve változatlan 25,2 M Forintta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dikátor és szakmai megvalósítói szinten is megjelenő elvárások általában az év első felében kerülnek meghatározásra és kiadásra. A szakmai tervet ennek megfelelően kell elkészíteni, mely a későbbi Támogatói Okirat alapja. A szerződéskötési folyamat az elmúlt évek tapasztalatai alapján az év második felében indul el, a finanszírozást pedig leggyakrabban csak november-decemberben bocsátják rendelkezésünkre. Van központi forrás az EFI fenntartására, de ez gyakorlatilag minden évben utófinanszírozás formájában valósul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mai elvárásoknak megfelelően csak oklevéllel rendelkező szakemberek foglalkoztathatók az EFI keretében, így ennek megfelelően alakul az itt dolgozók bére i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asztalataink alapján az EFI személyi állományába szükség van egy diplomás ápoló (szűrések, állapotfelmérések), egy pszichológus (lelki egészség) és egy mozgás szakember (gyógytornász vagy rekreációszervező, sportoktató) – alkalmazására, akik tudják biztostani a programok megvalósulás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tekintettel az EFI 2024. évi működtetése és fenntartása az eddigi konstrukció alapján kerül tervezésre, mivel az eddig rendelkezésre bocsájtott támogatási keret ezt teszi lehetővé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és Humán Ügyek Bizottsága az előterjesztést a 2023. december 14-i ülésén megtárgyalta és a 66/2023. (XII.14.) számú határozatában </w:t>
      </w:r>
      <w:bookmarkStart w:id="0" w:name="_Hlk153522450"/>
      <w:r>
        <w:rPr>
          <w:rFonts w:cs="Times New Roman" w:ascii="Times New Roman" w:hAnsi="Times New Roman"/>
          <w:sz w:val="24"/>
          <w:szCs w:val="24"/>
        </w:rPr>
        <w:t xml:space="preserve">javasolja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a Zalaszentgróti Egészségfejlesztési Iroda 2024. évi működtetésének és fenntartásának vállalását az ahhoz szükséges 25.200.000 Ft összeg biztosításával, azonban a Zalaszentgróti Egészségfejlesztési Iroda 2018-2023. évi tevékenységéről készült beszámolóját annak kiegészítését követően javasolja elfogadni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a az előterjesztést a 2023. december 14-i ülésén megtárgyalta és a 79/2023. (XII.14.) számú határozatában javasolja Zalaszentgrót Város Önkormányzata Képviselő-testületének a Zalaszentgróti Egészségfejlesztési Iroda 2024. évi működtetésének és fenntartásának vállalását az ahhoz szükséges 25.200.000 Ft összeg biztosításával, azonban a Zalaszentgróti Egészségfejlesztési Iroda 2018-2023. évi tevékenységéről készült beszámolóját annak kiegészítését követően javasolja elfogadni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Tisztelt Képviselő-testületet, hogy a bizottságok határozatában foglaltak szerint a Zalaszentgróti Egészségfejlesztési Iroda 2018-2023. évi tevékenységéről készült beszámolója annak kiegészítését követően kerül ismételten megtárgyalásra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21299110"/>
      <w:bookmarkEnd w:id="1"/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Zalaszentgróti Egészségfejlesztési Iroda 2024. évi működtetésével és fenntartásával egyetért és az ahhoz szükséges 25.200.000 Ft azaz Huszonötmillió-kettőszázezer Forint összeget az önkormányzat a 2024. évi költségvetése terhére biztosítja azzal, hogy felkéri a polgármestert és a Városi Önkormányzat Egészségügyi Központja vezetőjét, hogy a 2024. évi fenntartáshoz és működtetéshez szükséges pályázat benyújtásához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határozati kivonat egy példányának megküldésével a Városi Önkormányzat Egészségügyi Központja Intézményvezetőjét értesíts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, illetve határozati kivonat megküldésére: 2023. december 31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Al-Yari Mohamed EÜK vezető</w:t>
      </w:r>
    </w:p>
    <w:p>
      <w:pPr>
        <w:pStyle w:val="Nincstrkz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21299110"/>
      <w:bookmarkStart w:id="3" w:name="_Hlk121299110"/>
      <w:bookmarkEnd w:id="3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december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/>
        <w:t>A határozati javaslat a törvényességi előírásoknak megfelel.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9:00Z</dcterms:created>
  <dc:creator>Dézsenyi Veronika</dc:creator>
  <dc:description/>
  <cp:keywords/>
  <dc:language>en-US</dc:language>
  <cp:lastModifiedBy>Valaki</cp:lastModifiedBy>
  <cp:lastPrinted>2020-08-05T12:34:00Z</cp:lastPrinted>
  <dcterms:modified xsi:type="dcterms:W3CDTF">2023-12-15T08:05:00Z</dcterms:modified>
  <cp:revision>42</cp:revision>
  <dc:subject/>
  <dc:title/>
</cp:coreProperties>
</file>