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2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z. napirendi pont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2023. december 20-i rendes, nyilvános üléséhez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bookmarkStart w:id="0" w:name="_Hlk15319800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árosi Önkormányzat Egészségügyi Központja részéről biztosítandó egészségügyi szolgáltatás területi ellátási kötelezettségének megállapítás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End w:id="0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2022. június 29. napján tartott ülésén, a 80/2022. (VI.29.) számú határozatában döntött arról, hogy a Városi Önkormányzat Egészségügyi Központj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z egészségügyi ellátórendszer fejlesztéséről szóló 2006. évi CXXXII törvényben és </w:t>
      </w:r>
      <w:r>
        <w:rPr>
          <w:rFonts w:cs="Times New Roman" w:ascii="Times New Roman" w:hAnsi="Times New Roman"/>
          <w:color w:val="000000"/>
          <w:sz w:val="24"/>
          <w:szCs w:val="24"/>
        </w:rPr>
        <w:t>az egészségügyi ellátórendszer fejlesztéséről szóló 2006. évi CXXXII. törvény végrehajtásáról szóló 337/2008. (XII. 30.) Korm. rendele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en foglaltaknak megfelelően</w:t>
      </w:r>
      <w:r>
        <w:rPr>
          <w:rFonts w:cs="Times New Roman" w:ascii="Times New Roman" w:hAnsi="Times New Roman"/>
          <w:sz w:val="24"/>
          <w:szCs w:val="24"/>
        </w:rPr>
        <w:t xml:space="preserve"> a járóbeteg szakellátás többletkapacitás bővítése iránt pályázatot nyújtson be az alábbia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erint: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általános röntgendiagnosztika (Teleradiológia) járóbeteg szakellátás biztosítása a kistérségben heti 14 órában. (A jelenleg is működő kapacitással együtt összesen heti 20 óra.)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linikai neurofiziológia járóbeteg szakellátás biztosítása a kistérségben heti 10 órában,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KG Holter monitorizálás járóbeteg szakellátás biztosítása a kistérségben heti 5 órába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akorvosi tevékenység tekintetében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2022. december 20-án befogadásra került, az ellátás személyi és tárgyi feltételeinek megteremtése a tervezetthez képest később ugyan, de megvalósult, melynek eredményeképpen a Nemzeti Népegészségügyi Központ 2023. december 1-jén bocsátotta rendelkezésre a szükséges engedély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 további folytatásához szükséges a finanszírozási szerződés megkötése a Nemzeti Egészségbiztosítási Alapkezelővel, amelynek határideje az alapkezelőtől 2023. december 8-án érkezett értesítés alapján – az egészségügyi ellátórendszer fejlesztéséről szóló 2006. évi CXXXII. törvény végrehajtásáról szóló 337/2008. (XII.30.) Korm. rendelet 15/A.§ (4) bekezdésében foglaltakra tekintettel – legkésőbb 2024. február 28. napjáig meghosszabbításra kerül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tevékenység folytatásához szükséges a területi ellátási kötelezettség kijelölésének kezdeményezése is, amelyhez a fenntartói jóváhagyás is szüksége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és Humán Ügyek Bizottsága az előterjesztést a 2023. december 14-i ülésén megtárgyalta, a 67/2023. (XII.14.) számú határozatával elfogadta és javasolja a Képviselő-testületnek is elfogadásr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árosi Önkormányzat Egészségügyi Központja álta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z egészségügyi ellátórendszer fejlesztéséről szóló 2006. évi CXXXII törvényben és </w:t>
      </w:r>
      <w:r>
        <w:rPr>
          <w:rFonts w:cs="Times New Roman" w:ascii="Times New Roman" w:hAnsi="Times New Roman"/>
          <w:color w:val="000000"/>
          <w:sz w:val="24"/>
          <w:szCs w:val="24"/>
        </w:rPr>
        <w:t>az egészségügyi ellátórendszer fejlesztéséről szóló 2006. évi CXXXII. törvény végrehajtásáról szóló 337/2008. (XII. 30.) Korm. rendele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en foglaltaknak megfelelően</w:t>
      </w:r>
      <w:r>
        <w:rPr>
          <w:rFonts w:cs="Times New Roman" w:ascii="Times New Roman" w:hAnsi="Times New Roman"/>
          <w:sz w:val="24"/>
          <w:szCs w:val="24"/>
        </w:rPr>
        <w:t xml:space="preserve"> benyújtott és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2022. december 20-án többletkapacitásként a finanszírozásba befogadott heti 10 szakorvosi óra klinikai neurofiziológia szakmán belül heti 4 óra elektroenkefalográfia (</w:t>
      </w:r>
      <w:r>
        <w:rPr>
          <w:rFonts w:cs="Times New Roman" w:ascii="Times New Roman" w:hAnsi="Times New Roman"/>
          <w:sz w:val="24"/>
          <w:szCs w:val="24"/>
        </w:rPr>
        <w:t xml:space="preserve">EEG) szakellátás vonatkozásában a </w:t>
      </w:r>
      <w:r>
        <w:rPr>
          <w:rFonts w:cs="Times New Roman" w:ascii="Times New Roman" w:hAnsi="Times New Roman"/>
          <w:sz w:val="24"/>
          <w:szCs w:val="24"/>
          <w:lang w:eastAsia="hu-HU"/>
        </w:rPr>
        <w:t>területi ellátási kötelezettségének kijelölésének megállapítását támogat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felhatalmazza a polgármestert és az intézmény vezetőjét a további szükséges intézkedések megtételére. 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4. június 30. 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Al-Yari Mohamed intézményvezet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3. december 15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15:00Z</dcterms:created>
  <dc:creator>Pénzügy OV</dc:creator>
  <dc:description/>
  <cp:keywords/>
  <dc:language>en-US</dc:language>
  <cp:lastModifiedBy>Valaki</cp:lastModifiedBy>
  <cp:lastPrinted>2021-01-26T09:09:00Z</cp:lastPrinted>
  <dcterms:modified xsi:type="dcterms:W3CDTF">2023-12-15T08:0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