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: 1-12/2023.</w:t>
        <w:tab/>
        <w:tab/>
        <w:tab/>
        <w:tab/>
        <w:tab/>
        <w:tab/>
        <w:tab/>
        <w:tab/>
        <w:t>6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3. december 20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hu-HU"/>
        </w:rPr>
        <w:t>Belső ellenőrzési feladat ellátása 2024. év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a Zalaszentgróti Közös Önkormányzati Hivatal (a továbbiakban: Hivatal) által foglalkoztatott belső ellenőr révén látja el a belső ellenőrzési feladat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 foglalkoztatásával kapcsolatban felmerülő költségeket a ZalA-KAR Térségi Innovációs Társulás tagönkormányzatai, a roma nemzetiségi önkormányzatok, valamint a feladatellátáshoz csatlakozó, társuláson kívüli települések által – a lakosságszám, az ellenőrzési egységek száma alapján – saját költségvetésük terhére biztosítják. A fentiek alapján Zalaszentgrót Város esetében a hozzájárulás mérték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3. évben 1.404.440,-F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kötelező önkormányzati feladat, de a központi költségvetés ezen a jogcímen 2024. évben sem biztosít támogatást az önkormányzatok részére, így annak költségeit a településeknek saját forrásból kell előterem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i feladatokkal kapcsolatban lefolytatott egyeztetések alapján a 2024. évi önkormányzati hozzájárulás az elmúlt években alkalmazott módszerrel került megállap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számítása az alábbiak figyelembevételével törté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ok belső ellenőrzési feladatellátását (esetükben is kötelező feladat) kezdetektől fogva nem támogatta a központi költségvetés, évek óta hozzájárulást fizetnek a társulási feladatellátáshoz. Figyelembe véve, hogy saját bevételi forrásuk nincs, ellenőrizendő feladataik terjedelme sem nagy, részükre fix összegként 79.000,- Ft került meghatározásr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 hozzájárulásként mind az intézménnyel rendelkező, mind az intézménnyel nem rendelkező települési önkormányzatok vonatkozásában 125.000,-Ft került beépítésre, így a korábbi években az intézmény fenntartása alapján alkalmazott differenciálás (intézményt fenntartó önkormányzat alap hozzájárulása 128.000 Ft volt, míg az azzal nem rendelkező önkormányzat alap hozzájárulása 125.000 Ft-volt) megszüntetésre kerül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 költségeiből fennmaradó összeg egyenlően került felosztásra a belső ellenőrzés által érintett önkormányzatokra és közös önkormányzati hivatalra. Ezen költségvetési szervek esetében a hozzájárulás lakosságszám arányosan került kiszámításra valamennyi érintett településre vonatkozóa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álló jogi személyiségként működő társulások a belső ellenőrzési hozzájárulás számítása során külön ellenőrzési egységként nem kerültek figyelembevételre, csak a fenntartott intézmények. Így 61 ellenőrzési egységre került kiszámításra a hozzájárulás. A belső ellenőrzési feladatellátás időtartama: 2024. január 1. – 2024. december 31. 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-KAR Térségi Innovációs Társulás Társulási Tanácsa a 2023. december 13-án tartott ülésén, a 12/2023. (XII.13.) számú képviselő-testületi határozatban döntött a belső ellenőrzési feladat 2024. évi ellátásáról a jelen előterjesztésben foglaltak szerin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zzájárulás összegét kimutató táblázat jelen előterjesztés mellékletét képezi, amely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év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 Város Önkormányzatának várhatóan összes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.320.524, -Ft összeggel szükséges a belső ellenőrzési feladatok ellátásához hozzájáru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23. december 14-i ülésén megtárgyalta, és az 74/2023. (XII. 14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a belső ellenőrzési feladatok ellátását a 2024. évben a ZalA-KAR Térségi Innovációs Társulás keretében a Zalaszentgróti Közös Önkormányzati Hivatal által foglalkoztatott belső ellenőr révén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adatellátáshoz szükséges hozzájárulás összegé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320.524, - Ft-ot (azaz: Egymillió-háromszázhúszezer-ötszázhuszonnégy forinto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az önkormányzat a 2024. évi költségvetésében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polgármestert a belső ellenőrzési feladatellátásra vonatkozó megállapodás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3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3. december 15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774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100774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15:00Z</dcterms:created>
  <dc:creator>Dézsenyi Veronika</dc:creator>
  <dc:description/>
  <cp:keywords/>
  <dc:language>en-US</dc:language>
  <cp:lastModifiedBy>ANITA</cp:lastModifiedBy>
  <dcterms:modified xsi:type="dcterms:W3CDTF">2023-12-15T06:33:00Z</dcterms:modified>
  <cp:revision>26</cp:revision>
  <dc:subject/>
  <dc:title/>
</cp:coreProperties>
</file>