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2/2023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z. napirendi pon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0" w:name="_Hlk82596001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82596001"/>
      <w:r>
        <w:rPr>
          <w:rFonts w:cs="Times New Roman" w:ascii="Times New Roman" w:hAnsi="Times New Roman"/>
          <w:b/>
          <w:sz w:val="24"/>
          <w:szCs w:val="24"/>
        </w:rPr>
        <w:t>2023. december 20-i rendes, nyilvános ülésére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endeletalkotás a 2024. évi átmeneti gazdálkodásró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2011. évi CXCV. törvény 25. § alapján a képviselő-testület a gazdálkodás folyamatos lebonyolítása érdekében az átmeneti gazdálkodásról rendeletet alkoth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a T. Képviselő-testületnek az átmeneti gazdálkodásról szóló rendelet megalkotását, mivel 2024. január 1-jétől ennek előírásai szabályozzák – a központi szabályok mellett – a gazdálkodást a 2024. évi költségvetési rendelet megalkotásái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ával a képviselő-testület felhatalmazza a polgármestert és az intézményvezetőket a bevételek beszedésére és a kiadások teljesítésére. A jelenlegi rendelet nem foglalkozik a térítési díjak változásával, mivel sem a szociális, sem a gyermekétkeztetési térítési díjak tételei 2024. január 1-jétől nem változ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igazodik a központi jogszabályokhoz. Az adminisztratív terheknek a rendelet megalkotását követő növekvése nem várható. A rendelet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a szükségszerű abból a szempontból, hogy az átmeneti gazdálkodásról szóló rendeletben a képviselő-testület felhatalmazást ad, hogy a helyi önkormányzat és költségvetési szervei a bevételeiket folytatólagosan beszedhessék, kiadásaikat teljesítsék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szükséges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elfogad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hanging="14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</w:rPr>
        <w:t xml:space="preserve">Pénzügyi és Ügyrendi Bizottság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az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előterjesztést a 2023. december 14-i ülésén megtárgyalta, a 71/2023. (XII.14.) számú határozatával javasolja a képviselő-testületének a 2024.évi átmeneti gazdálkodásról szóló rendelet megalkotását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 fentiek alapján kérem a T. Képviselő-testületet, hogy Zalaszentgrót Város Önkormányzata Képviselő-testületének a 2024. évi átmeneti gazdálkodásáról szóló előterjesztést megtárgyalni és a rendeletet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3. december 1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21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35:00Z</dcterms:created>
  <dc:creator>Pénzügy OV</dc:creator>
  <dc:description/>
  <cp:keywords/>
  <dc:language>en-US</dc:language>
  <cp:lastModifiedBy>ANITA</cp:lastModifiedBy>
  <cp:lastPrinted>2022-12-12T12:27:00Z</cp:lastPrinted>
  <dcterms:modified xsi:type="dcterms:W3CDTF">2023-12-15T06:32:00Z</dcterms:modified>
  <cp:revision>73</cp:revision>
  <dc:subject/>
  <dc:title>Szám: 1-14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