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12/2023.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z. napirendi pont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december 20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és intézményei 2024. évi belső ellenőrzési tervének jóváhagy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Közös Önkormányzati Hivatal 2013. március 1. napjától a Magyarország helyi önkormányzatairól szóló 2011. évi CLXXXIX. törvény 95. § (4) bekezdése alapján ellátja a ZalA-KAR Térségi Innovációs Társulás munkaszervezeti feladatait. A Társulás 37/2013. (XII. 12.) számú határozata alapján a belső ellenőrzési feladatellátás 2014. január 1. napjától a Zalaszentgróti Közös Önkormányzati Hivatal (a továbbiakban: Hivatal) által foglalkoztatott belső ellenőr révén valósul meg a társult településeken, azzal, hogy a feladatellátáshoz minden település pénzügyi hozzájárulást fizet. A feladatellátást 2024. január 1. napjától változatlan konstrukcióban javasolt működtet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re tekintettel a belső ellenőrzést, mint kötelező önkormányzati feladatot Zalaszentgrót Város Önkormányzata is a Hivatal által foglalkoztatott belső ellenőr révén látja 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ek belső kontrollrendszeréről és a belső ellenőrzéséről szóló 370/2011. (XII. 31.) Korm. rendelet 32. § (3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belső ellenőrzési vezető a tárgyévre vonatkozó éves ellenőrzési tervét megküldi a jegyző, illetve főjegyző részére a tárgyévet megelőző év november 30-ig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Korm. rendelet 32. § (4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Helyi önkormányzatok esetében az éves ellenőrzési tervet a képviselő-testület a tárgyévet megelőző év december 31-ig hagyja jóvá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jogszabályhelyek figyelembevételével a belső ellenőr elkészítette Zalaszentgrót Város 2024. évre vonatkozó belső ellenőrzési tervét, amely alapján az önkormányzat, valamint az intézményei tekintetében 2024. évben az alábbi ellenőrzésekre kerül sor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 Város Önkormányzata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civil szervezeteknek nyújtott támogatáso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lenőrzés várható időpontja: 2024. június 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rendszerellenőrzés</w:t>
      </w:r>
    </w:p>
    <w:p>
      <w:pPr>
        <w:pStyle w:val="Listaszerbekezds"/>
        <w:spacing w:lineRule="atLeast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Közös Önkormányzati Hivatal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munkaerő-és létszámgazdálkodás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4. júl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árosi Önkormányzat Egészségügyi Központja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munkaerő-és létszámgazdálkodás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4. júl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Napköziotthonos Óvoda-Bölcsőde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központi költségvetésből a feladatmutatók alapján igényelt támogatások megalapozottság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4. december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és intézményei 2024.évi belső ellenőrzési tervét jelen előterjesztés 1-4. számú mellékletei tartalmazzák. 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23. december 14-i ülésén megtárgyalta, és a 75/2023. (XII. 14.), 76/2023. (XII. 14.), 77/2023. (XII. 14.), 78/2023. (XII. 14.) számú határozataiban javasolja Zalaszentgrót Város Önkormányzata Képviselő-testületének a határozati javaslatok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</w:t>
      </w: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sz w:val="24"/>
          <w:szCs w:val="24"/>
        </w:rPr>
        <w:t>2024. évi belső ellenőrzési tervét jelen előterjesztés 1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3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>Zalaszentgróti Közös Önkormányzati Hivatal</w:t>
      </w:r>
      <w:r>
        <w:rPr>
          <w:rFonts w:cs="Times New Roman" w:ascii="Times New Roman" w:hAnsi="Times New Roman"/>
          <w:sz w:val="24"/>
          <w:szCs w:val="24"/>
        </w:rPr>
        <w:t xml:space="preserve"> 2024. évi belső ellenőrzési tervét jelen előterjesztés 2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3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I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 xml:space="preserve">Városi Önkormányzat Egészségügyi Központja </w:t>
      </w:r>
      <w:r>
        <w:rPr>
          <w:rFonts w:cs="Times New Roman" w:ascii="Times New Roman" w:hAnsi="Times New Roman"/>
          <w:sz w:val="24"/>
          <w:szCs w:val="24"/>
        </w:rPr>
        <w:t>2024. évi belső ellenőrzési tervét jelen előterjesztés 3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3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cs="Times New Roman" w:ascii="Times New Roman" w:hAnsi="Times New Roman"/>
          <w:b/>
          <w:sz w:val="24"/>
          <w:szCs w:val="24"/>
        </w:rPr>
        <w:t>Zalaszentgróti Napköziotthonos Óvoda-Bölcsőde</w:t>
      </w:r>
      <w:r>
        <w:rPr>
          <w:rFonts w:cs="Times New Roman" w:ascii="Times New Roman" w:hAnsi="Times New Roman"/>
          <w:sz w:val="24"/>
          <w:szCs w:val="24"/>
        </w:rPr>
        <w:t xml:space="preserve"> 2024. évi belső ellenőrzési tervét jelen előterjesztés 4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3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3. december 1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3:00Z</dcterms:created>
  <dc:creator>Dézsenyi Veronika</dc:creator>
  <dc:description/>
  <cp:keywords/>
  <dc:language>en-US</dc:language>
  <cp:lastModifiedBy>Valaki</cp:lastModifiedBy>
  <dcterms:modified xsi:type="dcterms:W3CDTF">2023-12-15T08:04:00Z</dcterms:modified>
  <cp:revision>30</cp:revision>
  <dc:subject/>
  <dc:title/>
</cp:coreProperties>
</file>