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/2024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4. január 31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2/2022. (VII. 28.) számú határozatában a képviselő-testület</w:t>
      </w:r>
      <w:bookmarkStart w:id="0" w:name="_Hlk82703084"/>
      <w:r>
        <w:rPr>
          <w:rFonts w:eastAsia="Calibri"/>
          <w:kern w:val="2"/>
          <w:szCs w:val="24"/>
          <w:lang w:eastAsia="en-US"/>
        </w:rPr>
        <w:t xml:space="preserve"> </w:t>
      </w:r>
      <w:bookmarkEnd w:id="0"/>
      <w:r>
        <w:rPr>
          <w:rFonts w:eastAsia="Calibri"/>
          <w:kern w:val="2"/>
          <w:szCs w:val="24"/>
          <w:lang w:eastAsia="en-US"/>
        </w:rPr>
        <w:t>a Május 1. utcai lakótelkek közművesítésének tervezésére bruttó 10.000.000, - Ft forrást biztosít a Zalaszentgrót, Balatoni u. 52. szám alatti ingatlan értékesítéséből befolyt összeg terhére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A Képviselő-testület felhatalmazza a polgármestert a lakótelkek közművesítésének tervezéséhez szükséges intézkedések megtételére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lakótelkek közművesítésének tervezése nem került megrendelésre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47/2023. (III. 29) számú határozatában a képviselő-testület</w:t>
      </w:r>
      <w:bookmarkStart w:id="1" w:name="_Hlk120908077"/>
      <w:r>
        <w:rPr>
          <w:szCs w:val="24"/>
        </w:rPr>
        <w:t xml:space="preserve"> az egészségügyi ellátórendszerrel kapcsolatban kapott tájékoztatást elfogadva egyetért azzal, hogy a helyi járóbeteg szolgáltatást nyújtó Városi Önkormányzat Egészségügyi Központja átszervezésével kapcsolatos, az Országos Kórházi Főigazgatóság részéről kért fenntartói döntését </w:t>
      </w:r>
      <w:bookmarkEnd w:id="1"/>
      <w:r>
        <w:rPr>
          <w:szCs w:val="24"/>
        </w:rPr>
        <w:t xml:space="preserve">meghozni </w:t>
      </w:r>
      <w:r>
        <w:rPr>
          <w:rFonts w:eastAsia="Calibri"/>
          <w:szCs w:val="24"/>
          <w:lang w:eastAsia="en-US"/>
        </w:rPr>
        <w:t>nem áll módjában</w:t>
      </w:r>
      <w:r>
        <w:rPr>
          <w:szCs w:val="24"/>
        </w:rPr>
        <w:t xml:space="preserve"> az átszervezést érintő </w:t>
      </w:r>
      <w:r>
        <w:rPr>
          <w:rFonts w:eastAsia="Calibri"/>
          <w:szCs w:val="24"/>
          <w:lang w:eastAsia="en-US"/>
        </w:rPr>
        <w:t xml:space="preserve">szakmai, pénzügyi és jogi szempontból megalapozott tájékoztatás, az állam részéről biztosítani vállalt szakellátások megszervezésére vonatkozó információk hiányában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laszentgrót Város Önkormányzata Képviselő-testülete felhatalmazza Baracskai József polgármestert a további egyeztetések és intézkedések megtételére.</w:t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3. december 31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z </w:t>
      </w:r>
      <w:r>
        <w:rPr>
          <w:i/>
          <w:szCs w:val="24"/>
        </w:rPr>
        <w:t xml:space="preserve">Országos Kórházi Főigazgatóság részére írt megkeresésre érdemi válasz nem érkezett. 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strike/>
          <w:szCs w:val="24"/>
        </w:rPr>
      </w:pPr>
      <w:r>
        <w:rPr>
          <w:b/>
          <w:szCs w:val="24"/>
          <w:u w:val="single"/>
        </w:rPr>
        <w:t>52/2023. (IV.27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Zalaszentgrót-Tekenye Szennyvízkezelési Önkormányzati Társulást a Magyarország helyi önkormányzatiról szóló 2011. évi CLXXXIX. törvény 90. §. (4) bekezdése, valamint a Zalaszentgrót-Tekenye Szennyvízkezelési Önkormányzati Társulás Társulási Megállapodásának XIII. része alapján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2023. december 31-i hatállyal </w:t>
      </w:r>
      <w:r>
        <w:rPr>
          <w:szCs w:val="24"/>
        </w:rPr>
        <w:t xml:space="preserve">megszünteti, tekintettel arra, hogy annak fenntartása érdemi tevékenység hiányában okafogyottá vált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a társulás megszüntetéséről szóló megállapodást az előterjesztés 1. melléklete szerinti tartalommal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szCs w:val="24"/>
          <w:u w:val="single"/>
        </w:rPr>
        <w:t>Határidő:</w:t>
      </w:r>
      <w:r>
        <w:rPr>
          <w:szCs w:val="24"/>
        </w:rPr>
        <w:t xml:space="preserve"> 2023. december 31.</w:t>
      </w:r>
    </w:p>
    <w:p>
      <w:pPr>
        <w:pStyle w:val="Normal"/>
        <w:jc w:val="both"/>
        <w:rPr/>
      </w:pPr>
      <w:r>
        <w:rPr>
          <w:i/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szükséges intézkedések megtétel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4/2023. (IV.27.) számú határozatában a képviselő-testület</w:t>
      </w:r>
      <w:bookmarkStart w:id="2" w:name="_Hlk132615775"/>
      <w:r>
        <w:rPr>
          <w:rFonts w:eastAsia="Calibri"/>
          <w:bCs/>
          <w:szCs w:val="24"/>
          <w:lang w:eastAsia="en-US"/>
        </w:rPr>
        <w:t xml:space="preserve"> </w:t>
      </w:r>
      <w:bookmarkEnd w:id="2"/>
      <w:r>
        <w:rPr>
          <w:rFonts w:eastAsia="Calibri"/>
          <w:bCs/>
          <w:szCs w:val="24"/>
          <w:lang w:eastAsia="en-US"/>
        </w:rPr>
        <w:t>úgy dönt, hogy lakóövezet kialakítása céljából a Zalaszentgrót 14643 hrsz.-ú 124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44 hrsz.-ú 112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45 hrsz.-ú 112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46 hrsz.-ú 112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47 hrsz.-ú 116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48 hrsz.-ú 152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49/1 hrsz.-ú 106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49/2 hrsz.-ú 6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0 hrsz.-ú 112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1 hrsz.-ú 112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2 hrsz.-ú 1025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3 hrsz.-ú 1104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4 hrsz.-ú 1135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5 hrsz.-ú 1243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6/1 hrsz.-ú 39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6/2 hrsz.-ú 1171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7 hrsz.-ú 1144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8/1 hrsz.-ú 177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58/2 hrsz.-ú 1825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, 14660 hrsz.-ú 1034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61 hrsz.-ú 1225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62 hrsz.-ú 94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64 hrsz.-ú 98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65 hrsz.-ú 91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66 hrsz.-ú 900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010234/17 hrsz.-ú 398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; 14667 hrsz.-ú 2036 m</w:t>
      </w:r>
      <w:r>
        <w:rPr>
          <w:rFonts w:eastAsia="Calibri"/>
          <w:bCs/>
          <w:szCs w:val="24"/>
          <w:vertAlign w:val="superscript"/>
          <w:lang w:eastAsia="en-US"/>
        </w:rPr>
        <w:t>2</w:t>
      </w:r>
      <w:r>
        <w:rPr>
          <w:rFonts w:eastAsia="Calibri"/>
          <w:bCs/>
          <w:szCs w:val="24"/>
          <w:lang w:eastAsia="en-US"/>
        </w:rPr>
        <w:t xml:space="preserve"> nagyságú zártkerti ingatlanokat végleges más célú hasznosítás keretében belterületbe vonja. </w:t>
      </w:r>
    </w:p>
    <w:p>
      <w:pPr>
        <w:pStyle w:val="Normal"/>
        <w:tabs>
          <w:tab w:val="clear" w:pos="708"/>
          <w:tab w:val="left" w:pos="1276" w:leader="none"/>
        </w:tabs>
        <w:ind w:left="42" w:hanging="17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42" w:hanging="17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alaszentgrót Város Önkormányzata Képviselő-testülete felhatalmazza Baracskai József polgármester a szükséges intézkedések megtételére.</w:t>
      </w:r>
    </w:p>
    <w:p>
      <w:pPr>
        <w:pStyle w:val="Normal"/>
        <w:tabs>
          <w:tab w:val="clear" w:pos="708"/>
          <w:tab w:val="left" w:pos="1276" w:leader="none"/>
        </w:tabs>
        <w:ind w:left="42" w:hanging="17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42" w:hanging="17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2023. december 31.</w:t>
      </w:r>
    </w:p>
    <w:p>
      <w:pPr>
        <w:pStyle w:val="Normal"/>
        <w:tabs>
          <w:tab w:val="clear" w:pos="708"/>
          <w:tab w:val="left" w:pos="1276" w:leader="none"/>
        </w:tabs>
        <w:ind w:left="42" w:hanging="17"/>
        <w:jc w:val="both"/>
        <w:rPr/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bCs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Cs/>
          <w:iCs/>
          <w:color w:val="000000"/>
          <w:szCs w:val="24"/>
          <w:lang w:eastAsia="en-US"/>
        </w:rPr>
      </w:pPr>
      <w:r>
        <w:rPr>
          <w:rFonts w:eastAsia="Calibri"/>
          <w:bCs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ingatlanok belterületbe vonása határidőben megtörtént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04/2023. (VI.29.) számú határozatában a képviselő-testület</w:t>
      </w:r>
      <w:bookmarkStart w:id="3" w:name="_Hlk130539774"/>
      <w:bookmarkStart w:id="4" w:name="_Hlk120907947"/>
      <w:r>
        <w:rPr>
          <w:szCs w:val="24"/>
        </w:rPr>
        <w:t xml:space="preserve"> </w:t>
      </w:r>
      <w:bookmarkEnd w:id="4"/>
      <w:r>
        <w:rPr>
          <w:szCs w:val="24"/>
        </w:rPr>
        <w:t xml:space="preserve">Képviselő-testülete </w:t>
      </w:r>
      <w:bookmarkEnd w:id="3"/>
      <w:r>
        <w:rPr>
          <w:szCs w:val="24"/>
        </w:rPr>
        <w:t>a védőnői szolgálat ellátásával kapcsolatos tájékoztatót megismerve elfogadja a védőnői szolgálat állami átvételét, melynek során az ingyenes használati jogosultság biztosítása mellett további költségek vállalását a TÖOSZ elnökségének állásfoglalásával egyetértve nem támogatja.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laszentgrót Város Önkormányzata Képviselő-testülete felhatalmazza Baracskai József polgármestert a további szükséges intézkedések megtételére.</w:t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3. december 31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A védőnői szolgálat állami átvétele megtörtént. Azonban Zalaszentgrót Város Önkormányzata és a Zala Vármegyei Szent Rafael Kórház között létrejövő, védőnői átvételre vonatkozó Használati Szerződés a Zala Vármegyei Szent Rafael Kórház részéről még nem került aláírásra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09/2023. (VI.29.) számú határozatában a képviselő-testület</w:t>
      </w:r>
      <w:r>
        <w:rPr>
          <w:rFonts w:eastAsia="Calibri"/>
          <w:szCs w:val="24"/>
          <w:lang w:eastAsia="en-US"/>
        </w:rPr>
        <w:t xml:space="preserve"> úgy dönt, a Zalaszentgrót 1401, a Zalaszentgrót 1402, a Zalaszentgrót 1403, a Zalaszentgrót 1404, a Zalaszentgrót 1405 és a Zalaszentgrót 1406 hrsz.-ú külterületi ingatlanokból kialakuló lakótelkeket 4.000,-Ft/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+ÁFA induló áron nyilvános pályázati eljárás lefolytatását követően értékesíti a legkedvezőbb ajánlatot tevőnek – de legalább a minimális eladási áron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z adásvétellel kapcsolatos költségek a nyilvános pályázat eredménye szerint nyertes ajánlattevőt terhelik.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kéri a jegyzőt, hogy a fenti ingatlanok értékesítésével kapcsolatos feladatokat végezze el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3. december 31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firstLine="708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A pályázati kiírás határidőben megtörtént. Az ingatlanok megvásárlására nem érkezett ajánlat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9/2023. (VII.27.) számú határozatában a képviselő-testület</w:t>
      </w:r>
      <w:r>
        <w:rPr>
          <w:rFonts w:eastAsia="Calibri"/>
          <w:szCs w:val="24"/>
          <w:lang w:eastAsia="en-US"/>
        </w:rPr>
        <w:t xml:space="preserve"> egyetértését adja az </w:t>
      </w:r>
      <w:r>
        <w:rPr>
          <w:szCs w:val="24"/>
        </w:rPr>
        <w:t xml:space="preserve">Európai Mobilitás Hét 2023. programsorozathoz történő csatlakozáshoz </w:t>
      </w:r>
      <w:r>
        <w:rPr>
          <w:rFonts w:eastAsia="Calibri"/>
          <w:szCs w:val="24"/>
          <w:lang w:eastAsia="en-US"/>
        </w:rPr>
        <w:t xml:space="preserve">az Európai Mobilitási Hét </w:t>
      </w:r>
      <w:r>
        <w:rPr>
          <w:szCs w:val="24"/>
        </w:rPr>
        <w:t xml:space="preserve">Kartájának elfogadásával és a pályázat benyújtásához, valamint a </w:t>
      </w:r>
      <w:r>
        <w:rPr>
          <w:rFonts w:eastAsia="Calibri"/>
          <w:szCs w:val="24"/>
          <w:lang w:eastAsia="en-US"/>
        </w:rPr>
        <w:t>kampány keretében megvalósuló Autómentes Nap megszervezéséhez 2023. szeptember 16-22. között.</w:t>
      </w:r>
    </w:p>
    <w:p>
      <w:pPr>
        <w:pStyle w:val="Normal"/>
        <w:spacing w:lineRule="atLeast" w:line="28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/>
          <w:szCs w:val="24"/>
          <w:lang w:eastAsia="en-US"/>
        </w:rPr>
        <w:t>A Képviselő-testület felhatalmazza a polgármestert a Karta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aláírására és a pályázat benyújtására, valamint </w:t>
      </w:r>
      <w:r>
        <w:rPr>
          <w:rFonts w:eastAsia="Calibri"/>
          <w:iCs/>
          <w:szCs w:val="24"/>
          <w:lang w:eastAsia="en-US"/>
        </w:rPr>
        <w:t>a rendezvény megszerzésével kapcsolatos valamennyi intézkedés megtételére.</w:t>
      </w:r>
    </w:p>
    <w:p>
      <w:pPr>
        <w:pStyle w:val="Normal"/>
        <w:spacing w:lineRule="atLeast" w:line="280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bCs/>
          <w:iCs/>
          <w:szCs w:val="24"/>
        </w:rPr>
        <w:t xml:space="preserve"> 2023. december 31.</w:t>
      </w:r>
    </w:p>
    <w:p>
      <w:pPr>
        <w:pStyle w:val="Normal"/>
        <w:spacing w:lineRule="atLeast" w:line="28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8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képviselő-testületi határozatnak megfelelően a Karta aláírásra került, a pályázat benyújtása és a rendezvény lebonyolítása megtörtént.  </w:t>
      </w:r>
    </w:p>
    <w:p>
      <w:pPr>
        <w:pStyle w:val="Normal"/>
        <w:spacing w:lineRule="atLeast" w:line="28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20/2023. (VII.27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úgy dönt, hogy Zalaszentgrót -Zalakoppány városrészben a sportöltöző és a temető ivóvíz ellátásának zavartalan működéséhez fagytalanító aknát épít ki, amelynek bruttó 600.000 Ft azaz bruttó Hatszázezer forint összegű költségét bruttó 300.000 Ft, azaz bruttó Háromszázezer forint összegben Zalaszentgrót -Zalakoppány városrész karbantartási kerete terhére; míg bruttó 300.000 Ft, azaz Háromszázezer forint összegben az önkormányzat 2023. évi költségvetésének általános fejlesztési tartaléka terhére biztosítja.</w:t>
      </w:r>
    </w:p>
    <w:p>
      <w:pPr>
        <w:pStyle w:val="Normal"/>
        <w:suppressAutoHyphens w:val="true"/>
        <w:ind w:left="720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szükséges intézkedések megtételére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>
          <w:rFonts w:cs="Calibri"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3. december 31.</w:t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bCs/>
          <w:kern w:val="2"/>
          <w:szCs w:val="24"/>
          <w:u w:val="single"/>
        </w:rPr>
        <w:t>Felelős:</w:t>
      </w:r>
      <w:r>
        <w:rPr>
          <w:rFonts w:cs="Calibri"/>
          <w:kern w:val="2"/>
          <w:szCs w:val="24"/>
        </w:rPr>
        <w:t xml:space="preserve"> Baracskai József polgármester</w:t>
      </w:r>
    </w:p>
    <w:p>
      <w:pPr>
        <w:pStyle w:val="Normal"/>
        <w:spacing w:lineRule="atLeast" w:line="280"/>
        <w:jc w:val="both"/>
        <w:rPr>
          <w:rFonts w:eastAsia="Calibri" w:cs="Calibri"/>
          <w:i/>
          <w:i/>
          <w:kern w:val="2"/>
          <w:szCs w:val="24"/>
          <w:lang w:eastAsia="en-US"/>
        </w:rPr>
      </w:pPr>
      <w:r>
        <w:rPr>
          <w:rFonts w:eastAsia="Calibri" w:cs="Calibri"/>
          <w:i/>
          <w:kern w:val="2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A fagytalanító akna kialakítása megtörtént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22/2023. (VII.27.) számú határozatában a képviselő-testület</w:t>
      </w:r>
      <w:bookmarkStart w:id="5" w:name="_Hlk140500417"/>
      <w:r>
        <w:rPr>
          <w:rFonts w:eastAsia="Lucida Sans Unicode"/>
          <w:kern w:val="2"/>
          <w:szCs w:val="24"/>
          <w:lang w:eastAsia="en-US"/>
        </w:rPr>
        <w:t xml:space="preserve"> </w:t>
      </w:r>
      <w:bookmarkEnd w:id="5"/>
      <w:r>
        <w:rPr>
          <w:rFonts w:eastAsia="Lucida Sans Unicode"/>
          <w:kern w:val="2"/>
          <w:szCs w:val="24"/>
          <w:lang w:eastAsia="en-US"/>
        </w:rPr>
        <w:t>a Zalaszentgrót 29/1 hrsz.-ú, 6455 m</w:t>
      </w:r>
      <w:r>
        <w:rPr>
          <w:rFonts w:eastAsia="Lucida Sans Unicode"/>
          <w:kern w:val="2"/>
          <w:szCs w:val="24"/>
          <w:vertAlign w:val="superscript"/>
          <w:lang w:eastAsia="en-US"/>
        </w:rPr>
        <w:t>2</w:t>
      </w:r>
      <w:r>
        <w:rPr>
          <w:rFonts w:eastAsia="Lucida Sans Unicode"/>
          <w:kern w:val="2"/>
          <w:szCs w:val="24"/>
          <w:lang w:eastAsia="en-US"/>
        </w:rPr>
        <w:t xml:space="preserve"> nagyságú, kivett közterület művelési ágú ingatlanból a kereskedelmi-szolgáltató egység kialakításához szükséges, legfeljebb 2500 m</w:t>
      </w:r>
      <w:r>
        <w:rPr>
          <w:rFonts w:eastAsia="Lucida Sans Unicode"/>
          <w:kern w:val="2"/>
          <w:szCs w:val="24"/>
          <w:vertAlign w:val="superscript"/>
          <w:lang w:eastAsia="en-US"/>
        </w:rPr>
        <w:t xml:space="preserve">2 </w:t>
      </w:r>
      <w:r>
        <w:rPr>
          <w:rFonts w:eastAsia="Lucida Sans Unicode"/>
          <w:kern w:val="2"/>
          <w:szCs w:val="24"/>
          <w:lang w:eastAsia="en-US"/>
        </w:rPr>
        <w:t>nagyságú ingatlanrészt forgalomképessé nyilvánítja azzal, hogy hozzájárul ahhoz, hogy forgalomképessé nyilvánított terület telekalakítási eljárással leválasztásra kerüljön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a Képviselő-testülete úgy dönt, hogy a forgalomképessé nyilvánított, legfeljebb 2500 m</w:t>
      </w:r>
      <w:r>
        <w:rPr>
          <w:rFonts w:eastAsia="Lucida Sans Unicode"/>
          <w:kern w:val="2"/>
          <w:szCs w:val="24"/>
          <w:vertAlign w:val="superscript"/>
          <w:lang w:eastAsia="en-US"/>
        </w:rPr>
        <w:t>2</w:t>
      </w:r>
      <w:r>
        <w:rPr>
          <w:rFonts w:eastAsia="Lucida Sans Unicode"/>
          <w:kern w:val="2"/>
          <w:szCs w:val="24"/>
          <w:lang w:eastAsia="en-US"/>
        </w:rPr>
        <w:t>-ból a telekalakítási eljárással kialakításra kerülő ingatlant értékesíti nettó 4.135,- Ft + ÁFA/m</w:t>
      </w:r>
      <w:r>
        <w:rPr>
          <w:rFonts w:eastAsia="Lucida Sans Unicode"/>
          <w:kern w:val="2"/>
          <w:szCs w:val="24"/>
          <w:vertAlign w:val="superscript"/>
          <w:lang w:eastAsia="en-US"/>
        </w:rPr>
        <w:t>2</w:t>
      </w:r>
      <w:r>
        <w:rPr>
          <w:rFonts w:eastAsia="Lucida Sans Unicode"/>
          <w:kern w:val="2"/>
          <w:szCs w:val="24"/>
          <w:lang w:eastAsia="en-US"/>
        </w:rPr>
        <w:t xml:space="preserve"> összegért az MT Unten 8900 Zalaegerszeg, Stadion u. 1. szám alatti székhelyű vállalkozásnak kereskedelmi szolgáltató üzlet építése céljából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kereskedelmi-szolgáltató egység építéséhez szükséges ingatlan kialakításával kapcsolatos eljárások lefolytatására és az így kialakult ingatlanra vonatkozó, a vevő részéről vállalt kötelezettségeket és biztosítékait tartalmazó adásvételi szerződés aláírására.</w:t>
      </w:r>
    </w:p>
    <w:p>
      <w:pPr>
        <w:pStyle w:val="Normal"/>
        <w:jc w:val="both"/>
        <w:rPr>
          <w:rFonts w:cs="Calibri"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3. december 31.</w:t>
      </w:r>
    </w:p>
    <w:p>
      <w:pPr>
        <w:pStyle w:val="Normal"/>
        <w:suppressAutoHyphens w:val="true"/>
        <w:jc w:val="both"/>
        <w:rPr>
          <w:rFonts w:cs="Calibri"/>
          <w:kern w:val="2"/>
          <w:szCs w:val="24"/>
        </w:rPr>
      </w:pPr>
      <w:r>
        <w:rPr>
          <w:rFonts w:cs="Calibri"/>
          <w:b/>
          <w:bCs/>
          <w:kern w:val="2"/>
          <w:szCs w:val="24"/>
          <w:u w:val="single"/>
        </w:rPr>
        <w:t>Felelős:</w:t>
      </w:r>
      <w:r>
        <w:rPr>
          <w:rFonts w:cs="Calibri"/>
          <w:kern w:val="2"/>
          <w:szCs w:val="24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rFonts w:cs="Calibri"/>
          <w:i/>
          <w:i/>
          <w:kern w:val="2"/>
          <w:szCs w:val="24"/>
        </w:rPr>
      </w:pPr>
      <w:r>
        <w:rPr>
          <w:rFonts w:cs="Calibri"/>
          <w:i/>
          <w:kern w:val="2"/>
          <w:szCs w:val="24"/>
        </w:rPr>
      </w:r>
    </w:p>
    <w:p>
      <w:pPr>
        <w:pStyle w:val="Normal"/>
        <w:suppressAutoHyphens w:val="true"/>
        <w:jc w:val="both"/>
        <w:rPr>
          <w:rFonts w:cs="Calibri"/>
          <w:i/>
          <w:i/>
          <w:kern w:val="2"/>
          <w:szCs w:val="24"/>
        </w:rPr>
      </w:pPr>
      <w:r>
        <w:rPr>
          <w:rFonts w:cs="Calibri"/>
          <w:i/>
          <w:kern w:val="2"/>
          <w:szCs w:val="24"/>
        </w:rPr>
        <w:t>A telekalakítási eljárás megtörtént, a szerződés előkészítése folyamatban van.</w:t>
      </w:r>
    </w:p>
    <w:p>
      <w:pPr>
        <w:pStyle w:val="Normal"/>
        <w:suppressAutoHyphens w:val="true"/>
        <w:jc w:val="both"/>
        <w:rPr>
          <w:rFonts w:cs="Calibri"/>
          <w:i/>
          <w:i/>
          <w:kern w:val="2"/>
          <w:szCs w:val="24"/>
        </w:rPr>
      </w:pPr>
      <w:r>
        <w:rPr>
          <w:rFonts w:cs="Calibri"/>
          <w:i/>
          <w:kern w:val="2"/>
          <w:szCs w:val="24"/>
        </w:rPr>
      </w:r>
    </w:p>
    <w:p>
      <w:pPr>
        <w:pStyle w:val="Normal"/>
        <w:suppressAutoHyphens w:val="true"/>
        <w:jc w:val="both"/>
        <w:rPr>
          <w:rFonts w:cs="Calibri"/>
          <w:i/>
          <w:i/>
          <w:kern w:val="2"/>
          <w:szCs w:val="24"/>
        </w:rPr>
      </w:pPr>
      <w:r>
        <w:rPr>
          <w:rFonts w:cs="Calibri"/>
          <w:i/>
          <w:kern w:val="2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23/2023. (VII.27.) számú határozatában a képviselő-testület</w:t>
      </w:r>
      <w:bookmarkStart w:id="6" w:name="_Hlk140495926"/>
      <w:r>
        <w:rPr>
          <w:bCs/>
          <w:szCs w:val="24"/>
        </w:rPr>
        <w:t xml:space="preserve"> </w:t>
      </w:r>
      <w:bookmarkEnd w:id="6"/>
      <w:r>
        <w:rPr>
          <w:bCs/>
          <w:szCs w:val="24"/>
        </w:rPr>
        <w:t xml:space="preserve">úgy dönt, hogy KEHOP-2.2.2-15-2019-00147 azonosítószámú „Zalaszentgrót központú agglomeráció szennyvízelvezetése és -tisztítása” elnevezésű projekt megvalósításához szükséges, a Zalaszentgrót 010050/2 hrsz.-ú ingatlan telekalakítási eljárása során létrejövő Zalaszentgrót 010050/3 hrsz.-ú, 100 m2 nagyságú, kivett mocsár megnevezésű ingatlant bruttó 109.200,- Ft-os vételáron megvásárolja </w:t>
      </w:r>
      <w:r>
        <w:rPr>
          <w:szCs w:val="24"/>
        </w:rPr>
        <w:t>Dr. Németh István 2440 Százhalombatta, Sport u. 6. szám alatti lakostól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Cs/>
          <w:szCs w:val="24"/>
        </w:rPr>
      </w:pPr>
      <w:r>
        <w:rPr>
          <w:bCs/>
          <w:szCs w:val="24"/>
        </w:rPr>
        <w:t>Zalaszentgrót Város Önkormányzata Képviselő-testülete az adásvételi szerződés megkötéséhez szükséges telekalakítási eljárás iránti kérelmet a tulajdonos helyett benyújtja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Cs/>
          <w:szCs w:val="24"/>
        </w:rPr>
      </w:pPr>
      <w:r>
        <w:rPr>
          <w:bCs/>
          <w:szCs w:val="24"/>
        </w:rPr>
        <w:t>Zalaszentgrót Város Önkormányzata Képviselő-testülete a telekalakítási eljárás és az adásvételi szerződés pénzügyi fedezetét a KEHOP-2.2.2-15-2019-00147 azonosítószámú „Zalaszentgrót központú agglomeráció szennyvízelvezetése és -tisztítása” pályázat támogatásának terhére biztosítja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Cs/>
          <w:szCs w:val="24"/>
        </w:rPr>
      </w:pPr>
      <w:r>
        <w:rPr>
          <w:bCs/>
          <w:szCs w:val="24"/>
        </w:rPr>
        <w:t>A Képviselő-testület felhatalmazza a polgármestert a szerződés aláírására és a további intézkedések megtételér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december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Zalaszentgrót 010050/3 hrsz.-ú ingatlan kialakítása megtörtént és az ingatlant Zalaszentgrót Város Önkormányzata tulajdonába kerül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26/2023. (VII.27.) számú határozatában a képviselő-testület</w:t>
      </w:r>
      <w:r>
        <w:rPr>
          <w:rFonts w:eastAsia="Lucida Sans Unicode" w:cs="Calibri"/>
          <w:color w:val="000000"/>
          <w:kern w:val="2"/>
          <w:szCs w:val="24"/>
          <w:lang w:eastAsia="en-US"/>
        </w:rPr>
        <w:t xml:space="preserve"> a 2023-2026-os időszakra vonatkozó energiabeszerzéssel kapcsolatos eljárás eredményéről szóló tájékoztatót megismerte, azt elfogadja.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/>
          <w:color w:val="000000"/>
          <w:kern w:val="2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  <w:color w:val="000000"/>
          <w:szCs w:val="24"/>
        </w:rPr>
        <w:t>Zalaszentgrót Város Önkormányzata Képviselő-testülete</w:t>
      </w:r>
      <w:r>
        <w:rPr>
          <w:rFonts w:eastAsia="Calibri"/>
          <w:spacing w:val="-6"/>
          <w:szCs w:val="24"/>
        </w:rPr>
        <w:t xml:space="preserve"> felhatalmazza a polgármestert a szükséges intézkedések megtételére.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4"/>
          <w:u w:val="single"/>
          <w:lang w:eastAsia="en-US"/>
        </w:rPr>
      </w:pPr>
      <w:r>
        <w:rPr>
          <w:rFonts w:eastAsia="Calibri"/>
          <w:b/>
          <w:color w:val="000000"/>
          <w:spacing w:val="-6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 w:cs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3. december 31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 2023-2026-os időszakra vonatkozó energiabeszerzéssel kapcsolatos közbeszerzési eljárás sikeresen lezajlott az energia szerződések megkötésre kerültek.</w:t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30/2023. (IX. 28.) számú határozatában a képviselő-testület</w:t>
      </w:r>
      <w:bookmarkStart w:id="7" w:name="_Hlk145526224"/>
      <w:r>
        <w:rPr>
          <w:rFonts w:eastAsia="Calibri"/>
          <w:szCs w:val="24"/>
          <w:lang w:eastAsia="en-US"/>
        </w:rPr>
        <w:t xml:space="preserve"> </w:t>
      </w:r>
      <w:bookmarkEnd w:id="7"/>
      <w:r>
        <w:rPr>
          <w:rFonts w:eastAsia="Calibri"/>
          <w:szCs w:val="24"/>
          <w:lang w:eastAsia="en-US"/>
        </w:rPr>
        <w:t>Agg Ferenc önkormányzati főépítésznek a</w:t>
      </w:r>
      <w:r>
        <w:rPr>
          <w:szCs w:val="24"/>
        </w:rPr>
        <w:t xml:space="preserve"> településtervek tartalmáról, elkészítésének és elfogadásának rendjéről, valamint egyes településrendezési sajátos jogintézményekről szóló 419/2021. (VII.15.) Korm. rendelet szerint az új kereskedelemi-szolgáltató egység megvalósítása érdekében elindított helyi építési szabályzat módosításához adott </w:t>
      </w:r>
      <w:r>
        <w:rPr>
          <w:rFonts w:eastAsia="Calibri"/>
          <w:szCs w:val="24"/>
          <w:lang w:eastAsia="en-US"/>
        </w:rPr>
        <w:t xml:space="preserve">feljegyzését jóváhagy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felkéri Baracskai József polgármestert, hogy a döntésről az állami főépítészt tájékoztass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rFonts w:eastAsia="Calibri"/>
          <w:i/>
          <w:szCs w:val="24"/>
          <w:lang w:eastAsia="en-US"/>
        </w:rPr>
        <w:t xml:space="preserve">A képviselő-testület határozatáról az állami főépítész tájékoztatása megtörtént. 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31/2023. (IX. 28.) számú határozatában a képviselő-testület</w:t>
      </w:r>
      <w:bookmarkStart w:id="8" w:name="_Hlk145526311"/>
      <w:r>
        <w:rPr>
          <w:rFonts w:eastAsia="Calibri"/>
          <w:szCs w:val="24"/>
          <w:lang w:eastAsia="en-US"/>
        </w:rPr>
        <w:t xml:space="preserve"> </w:t>
      </w:r>
      <w:bookmarkEnd w:id="8"/>
      <w:r>
        <w:rPr>
          <w:rFonts w:eastAsia="Calibri"/>
          <w:szCs w:val="24"/>
          <w:lang w:eastAsia="en-US"/>
        </w:rPr>
        <w:t>elfogadja, hogy a helyi építési szabályzat tervezett módosítása során a 29/2 hrsz.-ú Gksz- 2 jelű kereskedelmi szolgáltató gazdasági övezet területe bővítésre kerül a 29/1 hrsz.- ú közterület, településrendezési terv szerint zöldterület egy részének felhasználásával, valamint a 28/10 hrsz.-ú vasúti terület egy részével, mellyel új beépítésre szánt terület kerül kijelölésre. Zalaszentgrót Város Önkormányzata Képviselő-testülete az épített környezet alakításáról és védelméről szóló 1997. évi LXXVIII. törvény 7. § (3) e) pontja alapján megállapítja, hogy az új beépítésre szánt terület kijelölése meglévő beépítésre szánt terület bővítése érdekében tervezett, helyhez kötött változtatás, mely a település egyéb területén nem valósítható meg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felkéri Baracskai József polgármestert, hogy a döntésről az állami főépítészt tájékoztassa. 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rFonts w:eastAsia="Calibri"/>
          <w:i/>
          <w:szCs w:val="24"/>
          <w:lang w:eastAsia="en-US"/>
        </w:rPr>
        <w:t xml:space="preserve">A képviselő-testület határozatáról az állami főépítész tájékoztatása megtörtént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32/2023. (IX. 28.) számú határozatában a képviselő-testület</w:t>
      </w:r>
      <w:bookmarkStart w:id="9" w:name="_Hlk145599854"/>
      <w:r>
        <w:rPr>
          <w:rFonts w:eastAsia="Calibri"/>
          <w:szCs w:val="24"/>
          <w:lang w:eastAsia="en-US"/>
        </w:rPr>
        <w:t xml:space="preserve"> </w:t>
      </w:r>
      <w:bookmarkEnd w:id="9"/>
      <w:r>
        <w:rPr>
          <w:rFonts w:eastAsia="Calibri"/>
          <w:szCs w:val="24"/>
          <w:lang w:eastAsia="en-US"/>
        </w:rPr>
        <w:t xml:space="preserve">tudomásul veszi azt, az új kereskedelmi-szolgáltató egység kapcsán szükséges településrendezési tervek módosításának partnerségi egyeztetése és véleményezési eljárása lefolytatásra került, melynek során észrevétel, javaslat nem érkezett. Zalaszentgrót Város Önkormányzata Képviselő-testülete a partnerségi egyeztetés lefolytatásáról szóló tájékoztatást tudomásul veszi azzal, hogy a lefolytatott környezeti értékelés szükségességére vonatkozó egyeztetésre kapott válaszokra figyelemmel a környezeti értékelés elkészítése nem szükséges és a partnerségi egyeztetést lezárja. </w:t>
      </w:r>
    </w:p>
    <w:p>
      <w:pPr>
        <w:pStyle w:val="Normal"/>
        <w:spacing w:before="0" w:after="0"/>
        <w:contextualSpacing/>
        <w:jc w:val="both"/>
        <w:rPr/>
      </w:pPr>
      <w:bookmarkStart w:id="10" w:name="_Hlk145599917"/>
      <w:bookmarkEnd w:id="10"/>
      <w:r>
        <w:rPr>
          <w:rFonts w:eastAsia="Calibri"/>
          <w:szCs w:val="24"/>
          <w:lang w:eastAsia="en-US"/>
        </w:rPr>
        <w:t>Zalaszentgrót Város Önkormányzata Képviselő-testülete felkéri Baracskai József polgármestert, hogy a helyi építési szabályozás módosításához az állami főépítésznél a záróvéleményt kérje meg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  <w:bookmarkStart w:id="11" w:name="_Hlk145599917"/>
      <w:bookmarkStart w:id="12" w:name="_Hlk145599917"/>
      <w:bookmarkEnd w:id="12"/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spacing w:lineRule="auto" w:line="27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rFonts w:eastAsia="Calibri"/>
          <w:i/>
          <w:szCs w:val="24"/>
          <w:lang w:eastAsia="en-US"/>
        </w:rPr>
        <w:t>A képviselő-testület határozat alapján az állami főépítész záróvéleményének megkérése megtörtén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42/2023. (IX. 28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4476 hrsz.-ú, 7215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1.836.000,- Ft+ÁFA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4490 hrsz.-ú, 5539 m</w:t>
      </w:r>
      <w:r>
        <w:rPr>
          <w:rFonts w:eastAsia="Calibri"/>
          <w:color w:val="000000"/>
          <w:szCs w:val="24"/>
          <w:vertAlign w:val="superscript"/>
          <w:lang w:eastAsia="en-US"/>
        </w:rPr>
        <w:t xml:space="preserve">2 </w:t>
      </w:r>
      <w:r>
        <w:rPr>
          <w:rFonts w:eastAsia="Calibri"/>
          <w:color w:val="000000"/>
          <w:szCs w:val="24"/>
          <w:lang w:eastAsia="en-US"/>
        </w:rPr>
        <w:t>nagyságú, kivett zártkerti területet 1.384.750,- Ft+ÁFA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induló áron nyilvános pályázati eljárás lefolytatását követően értékesíti a legkedvezőbb – de legalább az induló árat megajánló – ajánlatot tevőnek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z adásvétellel kapcsolatos költségek a nyilvános pályázat eredménye szerinti nyertes ajánlattevőt terhelik.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 a nyilvános pályázati eljárás lefolytatására, és eredményes pályázat esetén a nyertes ajánlattevővel az adásvételi szerződés megkötés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kéri a jegyzőt az értékesítéssel kapcsolatos feladatok elvégzés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z adásvételi szerződés megkötésre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2/2023. (X. 26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egyetért azzal, hogy Zalaszentgrót város temetőinek fenntartására 2024. január 1. napjától 2025. június 30-ig terjedő időtartamra pályázati eljárás kerüljön lefolytatásra az előterjesztés 1. mellékletét képező ajánlattételi felhívásban szereplő feltételekkel. </w:t>
      </w:r>
    </w:p>
    <w:p>
      <w:pPr>
        <w:pStyle w:val="Normal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a polgármester a pályázati eljárás lefolytatása érdekében szükséges intézkedések megtételére és eredményes eljárás esetén a vállalkozási szerződés aláírására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vállalkozási szerződés megkötésre kerül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3/2023. (X. 26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TOP_Plusz-1.2.3-21 azonosító számú, Belterületi utak fejlesztése című Május 1. utca útburkolatának felújítását követően a forgalom lassítás érdekében az előterjesztés 1. mellékletében részletezett Speed Analytics Kft ajánlatát elfogadja 2 db sebességmérő eszköz szállítására és telepítésére bruttó 2.222.500,- Ft összegben, melynek fedezetét az önkormányzat 2023. évi költségvetésének fejlesztési tartaléka terhére biztosít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vállalkozási szerződés megkötésére és a megvalósításhoz szükséges intézkedések megtételére.</w:t>
      </w:r>
    </w:p>
    <w:p>
      <w:pPr>
        <w:pStyle w:val="Normal"/>
        <w:jc w:val="both"/>
        <w:rPr>
          <w:rFonts w:eastAsia="Calibri"/>
          <w:bCs/>
          <w:iCs/>
          <w:color w:val="000000"/>
          <w:szCs w:val="24"/>
          <w:lang w:eastAsia="en-US"/>
        </w:rPr>
      </w:pPr>
      <w:r>
        <w:rPr>
          <w:rFonts w:eastAsia="Calibri"/>
          <w:bCs/>
          <w:iCs/>
          <w:color w:val="000000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3. december 31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 vállalkozói szerződés megkötésre került, a két db sebességmérő eszköz telepítése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4/2023. (X. 26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Zalaszentgrót 21916/1; 21917/1; 21917/4; 21993; 21994; 22000; 22011; 22014; 22015/2 és a 22074 helyrajzi számú ingatlanok lévő lábon álló bruttó fatömeget az alábbiak szerinti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16 cm-nél vastagabb akác tűzifa</w:t>
        <w:tab/>
        <w:tab/>
        <w:tab/>
        <w:t>15.000,- Ft/ erdei m</w:t>
      </w:r>
      <w:r>
        <w:rPr>
          <w:rFonts w:eastAsia="Lucida Sans Unicode"/>
          <w:kern w:val="2"/>
          <w:szCs w:val="24"/>
          <w:vertAlign w:val="superscript"/>
          <w:lang w:eastAsia="en-US"/>
        </w:rPr>
        <w:t>3</w:t>
      </w:r>
      <w:r>
        <w:rPr>
          <w:rFonts w:eastAsia="Lucida Sans Unicode"/>
          <w:kern w:val="2"/>
          <w:szCs w:val="24"/>
          <w:lang w:eastAsia="en-US"/>
        </w:rPr>
        <w:t xml:space="preserve"> + ÁFA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1 kamion apríték (~20-21 t/27 m</w:t>
      </w:r>
      <w:r>
        <w:rPr>
          <w:rFonts w:eastAsia="Lucida Sans Unicode"/>
          <w:kern w:val="2"/>
          <w:szCs w:val="24"/>
          <w:vertAlign w:val="superscript"/>
          <w:lang w:eastAsia="en-US"/>
        </w:rPr>
        <w:t>3</w:t>
      </w:r>
      <w:r>
        <w:rPr>
          <w:rFonts w:eastAsia="Lucida Sans Unicode"/>
          <w:kern w:val="2"/>
          <w:szCs w:val="24"/>
          <w:lang w:eastAsia="en-US"/>
        </w:rPr>
        <w:t>)</w:t>
        <w:tab/>
        <w:tab/>
        <w:tab/>
        <w:t>80.000,- Ft/kamion + ÁF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minimális induló áron, nyilvános pályázati eljárás lefolytatását követően értékesíti a legkedvezőbb – de legalább az induló árat megajánló – ajánlatot tevőne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nyilvános pályázati eljárás lefolytatására, és eredményes pályázat esetén a nyertes ajánlattevővel az adásvételi szerződés megkötés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 az értékesítéssel kapcsolatos feladatok elvégzés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pályázati kiírás határidőben megtörtént. 1 db érvényes ajánlat érkezett. Az adásvételi szerződés megkötése folyamatban van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7/2023. (X. 26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úgy dönt, hogy a 2023. évi költségvetés</w:t>
      </w:r>
      <w:r>
        <w:rPr>
          <w:rFonts w:eastAsia="Lucida Sans Unicode" w:cs="Calibri"/>
          <w:kern w:val="2"/>
          <w:szCs w:val="24"/>
          <w:lang w:eastAsia="en-US"/>
        </w:rPr>
        <w:t xml:space="preserve"> 5. számú mellékletében beruházási kiadások 2023. évi előirányzata között szereplő nagytemető bővítése keretéből bruttó 2.600.000,- Ft-ot átcsoportosít buszmegállók létesítése költségvetési sorra.</w:t>
      </w:r>
    </w:p>
    <w:p>
      <w:pPr>
        <w:pStyle w:val="Normal"/>
        <w:suppressAutoHyphens w:val="true"/>
        <w:jc w:val="both"/>
        <w:rPr>
          <w:rFonts w:eastAsia="Lucida Sans Unicode" w:cs="Calibri"/>
          <w:kern w:val="2"/>
          <w:szCs w:val="24"/>
          <w:lang w:eastAsia="en-US"/>
        </w:rPr>
      </w:pPr>
      <w:r>
        <w:rPr>
          <w:rFonts w:eastAsia="Lucida Sans Unicode" w:cs="Calibri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 w:cs="Calibri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 szükséges intézkedések megtételére.</w:t>
      </w:r>
    </w:p>
    <w:p>
      <w:pPr>
        <w:pStyle w:val="Normal"/>
        <w:jc w:val="both"/>
        <w:rPr>
          <w:rFonts w:eastAsia="Lucida Sans Unicode" w:cs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Lucida Sans Unicode" w:cs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3. december 31.</w:t>
      </w:r>
    </w:p>
    <w:p>
      <w:pPr>
        <w:pStyle w:val="Normal"/>
        <w:suppressAutoHyphens w:val="true"/>
        <w:jc w:val="both"/>
        <w:rPr>
          <w:rFonts w:cs="Calibri"/>
          <w:kern w:val="2"/>
          <w:szCs w:val="24"/>
        </w:rPr>
      </w:pPr>
      <w:r>
        <w:rPr>
          <w:rFonts w:cs="Calibri"/>
          <w:b/>
          <w:bCs/>
          <w:kern w:val="2"/>
          <w:szCs w:val="24"/>
          <w:u w:val="single"/>
        </w:rPr>
        <w:t>Felelős:</w:t>
      </w:r>
      <w:r>
        <w:rPr>
          <w:rFonts w:cs="Calibri"/>
          <w:kern w:val="2"/>
          <w:szCs w:val="24"/>
        </w:rPr>
        <w:t xml:space="preserve"> Baracskai József polgármester</w:t>
      </w:r>
    </w:p>
    <w:p>
      <w:pPr>
        <w:pStyle w:val="Normal"/>
        <w:suppressAutoHyphens w:val="true"/>
        <w:jc w:val="both"/>
        <w:rPr>
          <w:rFonts w:cs="Calibri"/>
          <w:kern w:val="2"/>
          <w:szCs w:val="24"/>
        </w:rPr>
      </w:pPr>
      <w:r>
        <w:rPr>
          <w:rFonts w:cs="Calibri"/>
          <w:kern w:val="2"/>
          <w:szCs w:val="24"/>
        </w:rPr>
      </w:r>
    </w:p>
    <w:p>
      <w:pPr>
        <w:pStyle w:val="Normal"/>
        <w:suppressAutoHyphens w:val="true"/>
        <w:jc w:val="both"/>
        <w:rPr>
          <w:rFonts w:cs="Calibri"/>
          <w:i/>
          <w:i/>
          <w:kern w:val="2"/>
          <w:szCs w:val="24"/>
        </w:rPr>
      </w:pPr>
      <w:r>
        <w:rPr>
          <w:rFonts w:cs="Calibri"/>
          <w:i/>
          <w:kern w:val="2"/>
          <w:szCs w:val="24"/>
        </w:rPr>
        <w:t xml:space="preserve">A képviselő-testület határozatának megfelelően a szükséges intézkedések megtörténtek. </w:t>
      </w:r>
    </w:p>
    <w:p>
      <w:pPr>
        <w:pStyle w:val="Normal"/>
        <w:suppressAutoHyphens w:val="true"/>
        <w:jc w:val="both"/>
        <w:rPr>
          <w:rFonts w:cs="Calibri"/>
          <w:i/>
          <w:i/>
          <w:kern w:val="2"/>
          <w:szCs w:val="24"/>
        </w:rPr>
      </w:pPr>
      <w:r>
        <w:rPr>
          <w:rFonts w:cs="Calibri"/>
          <w:i/>
          <w:kern w:val="2"/>
          <w:szCs w:val="24"/>
        </w:rPr>
      </w:r>
    </w:p>
    <w:p>
      <w:pPr>
        <w:pStyle w:val="Normal"/>
        <w:suppressAutoHyphens w:val="true"/>
        <w:jc w:val="both"/>
        <w:rPr>
          <w:rFonts w:cs="Calibri"/>
          <w:kern w:val="2"/>
          <w:szCs w:val="24"/>
        </w:rPr>
      </w:pPr>
      <w:r>
        <w:rPr>
          <w:rFonts w:cs="Calibri"/>
          <w:kern w:val="2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9/2023. (XI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úgy dönt, hogy a Zalaszentgrót Város Önkormányzatának tulajdonában lévő termőföld területek, valamint a termőföldként hasznosított területek termőföld bérleti díját 2024. január 1. napjától az alábbiak szerint határozza meg: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- a szántó, szőlő, gyümölcsös területek 2024. évi bérleti díját külterületen 83.000,- Ft/ha, de legalább 4.000,- Ft;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- a zártkerti kivett területek 2024. évi bérleti díját 73.000,- Ft/ha, de legalább 4.000,- Ft;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- a rét, legelőként hasznosított területek 2024. évi bérleti díját 58.000,- Ft/ha, de legalább 4.000,- Ft;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>- a belterületi termőföld 2024. évi bérleti díját 8 Ft/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>, de minimum 4.000,- Ft összegben állapítja meg, azzal, hogy a haszonbérlet tárgyú pályázati eljárások lefolytatását követően az ezeket meghaladó haszonbérleti díjjal megkötött szerződések esetében a szerződéses díjösszegeket tekinti irányadónak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color w:val="000000"/>
          <w:szCs w:val="24"/>
          <w:lang w:eastAsia="en-US"/>
        </w:rPr>
        <w:t>felkéri a jegyzőt a szerződésmódosítások megtételére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3. decem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    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szerződés módosítások határidőben megtörténtek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0/2023. (XI. 30.) számú határozatában a képviselő-testület</w:t>
      </w:r>
      <w:r>
        <w:rPr>
          <w:rFonts w:eastAsia="Calibri"/>
          <w:color w:val="000000"/>
          <w:szCs w:val="24"/>
          <w:lang w:eastAsia="ar-SA"/>
        </w:rPr>
        <w:t xml:space="preserve"> az önkormányzat költségvetési támogatásában részesített </w:t>
      </w:r>
      <w:r>
        <w:rPr>
          <w:rFonts w:eastAsia="Calibri"/>
          <w:bCs/>
          <w:color w:val="000000"/>
          <w:szCs w:val="24"/>
          <w:lang w:eastAsia="ar-SA"/>
        </w:rPr>
        <w:t xml:space="preserve">szervezetek 2023. évi tevékenységeiről és a 2024. évi fejlesztési elképzeléseiről szóló beszámolókat elfogadja. 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zCs w:val="24"/>
          <w:u w:val="single"/>
          <w:lang w:eastAsia="ar-SA"/>
        </w:rPr>
      </w:pPr>
      <w:r>
        <w:rPr>
          <w:rFonts w:eastAsia="Calibri"/>
          <w:b/>
          <w:color w:val="000000"/>
          <w:szCs w:val="24"/>
          <w:u w:val="single"/>
          <w:lang w:eastAsia="ar-SA"/>
        </w:rPr>
        <w:t>Határidő</w:t>
      </w:r>
      <w:r>
        <w:rPr>
          <w:rFonts w:eastAsia="Calibri"/>
          <w:b/>
          <w:color w:val="000000"/>
          <w:szCs w:val="24"/>
          <w:lang w:eastAsia="ar-SA"/>
        </w:rPr>
        <w:t>:</w:t>
      </w:r>
      <w:r>
        <w:rPr>
          <w:rFonts w:eastAsia="Calibri"/>
          <w:color w:val="000000"/>
          <w:szCs w:val="24"/>
          <w:lang w:eastAsia="ar-SA"/>
        </w:rPr>
        <w:t xml:space="preserve"> 2023. december 10.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ar-SA"/>
        </w:rPr>
        <w:t>Felelős</w:t>
      </w:r>
      <w:r>
        <w:rPr>
          <w:rFonts w:eastAsia="Calibri"/>
          <w:b/>
          <w:color w:val="000000"/>
          <w:szCs w:val="24"/>
          <w:lang w:eastAsia="ar-SA"/>
        </w:rPr>
        <w:t>:</w:t>
      </w:r>
      <w:r>
        <w:rPr>
          <w:rFonts w:eastAsia="Calibri"/>
          <w:color w:val="000000"/>
          <w:szCs w:val="24"/>
          <w:lang w:eastAsia="ar-SA"/>
        </w:rPr>
        <w:t xml:space="preserve"> Baracskai József polgármester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ar-SA"/>
        </w:rPr>
      </w:pPr>
      <w:r>
        <w:rPr>
          <w:rFonts w:eastAsia="Calibri"/>
          <w:b/>
          <w:color w:val="000000"/>
          <w:szCs w:val="24"/>
          <w:u w:val="single"/>
          <w:lang w:eastAsia="ar-SA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A képviselő-testületi határozatnak megfelelően a támogatott szervezetek vezetői a határozati kivonat egy példányának megküldésével történő tájékoztatása megtörtén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3/2023. (XI. 30.) számú határozatában a képviselő-testület</w:t>
      </w:r>
      <w:r>
        <w:rPr>
          <w:rFonts w:eastAsia="Calibri"/>
          <w:szCs w:val="24"/>
          <w:lang w:eastAsia="en-US"/>
        </w:rPr>
        <w:t xml:space="preserve">, mint Szentgrótért Kereskedelmi és Szolgáltató Korlátolt Felelősségű Társaság (székhelye: 8790 Zalaszentgrót, Dózsa György u. 1.) legfőbb döntéshozó szerve úgy dönt, hogy a Szentgrótért Kereskedelmi és Szolgáltató Korlátolt Felelősségű Társaság törzstőkéjének összetételét, amely 7.000.000, Ft (azaz Hétmillió Forint) pénzbeli hozzájárulásból és 15.182.600, Ft (azaz: Tizenötmillió-egyszáznyolcvankettőezer-hatszáz Forint) nem vagyoni hozzájárulásból áll, az alábbiak szerint módosítja: 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szentgrót Város Önkormányzata, mint az alapító által nem vagyoni hozzájárulásként teljesített Zalakoppány belterület 4982 helyrajzi számú, kivett beépítetlen terület megnevezésű, 4494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, az apportjegyzék szerint 1.348.200 Ft (azaz: Egymillió-háromszáznegyvennyolcezer-kettőszáz Forint) értékű ingatlant az apportjegyzékből kivonja és ezzel egyidejűleg 1.348.200,- Ft (azaz: Egymillió-háromszáznegyvennyolcezer-kettőszáz Forint) pénzbeli hozzájárulást teljesít a Szentgrótért Kereskedelmi és Szolgáltató Korlátolt Felelősségű Társaság részére egyösszegben, amelynek pénzügyi fedezetét az önkormányzat az ingatlan értékesítéséből befolyó összeg terhére biztosítja. A pénzbeli hozzájárulás teljesítésének időpontja legkésőbb 2023. december 1. 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a Képviselő-testülete felhatalmazza a polgármestert a szükséges intézkedések megtételére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3. december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 pénzbeli hozzájárulás teljesítése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4/2023. (XI. 30.) számú határozatában a képviselő-testület</w:t>
      </w:r>
      <w:bookmarkStart w:id="13" w:name="_Hlk115181059"/>
      <w:r>
        <w:rPr>
          <w:rFonts w:eastAsia="Calibri"/>
          <w:szCs w:val="24"/>
          <w:lang w:eastAsia="en-US"/>
        </w:rPr>
        <w:t xml:space="preserve">, mint a Szentgrótért Kereskedelmi és Szolgáltató Korlátolt Felelősségű Társaság (székhelye: 8790 Zalaszentgrót, Dózsa György u. 1.) legfőbb döntéshozó szerve hatáskörében eljárva a Szentgrótért Kereskedelmi és Szolgáltató Korlátolt Felelősségű Társaság Alapító Okiratát a Polgári Törvénykönyvről szóló 2013. évi V. törvény rendelkezéseinek megfelelően az alábbiak szerint módosítja: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z Alapító Okirat bevezető része az alábbi szövegrésszel egészül ki:</w:t>
      </w:r>
      <w:r>
        <w:rPr>
          <w:rFonts w:eastAsia="Calibri"/>
          <w:i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„</w:t>
      </w:r>
      <w:r>
        <w:rPr>
          <w:rFonts w:eastAsia="Calibri"/>
          <w:i/>
          <w:szCs w:val="24"/>
          <w:lang w:eastAsia="en-US"/>
        </w:rPr>
        <w:t>.A képviselő-testület az Alapító Okiratot a 2023. november 30-án tartott ülésén, a 164/2023. (XI.30.) számú határozatával módosította.</w:t>
      </w:r>
    </w:p>
    <w:p>
      <w:pPr>
        <w:pStyle w:val="Normal"/>
        <w:jc w:val="both"/>
        <w:rPr>
          <w:rFonts w:eastAsia="Calibri"/>
          <w:i/>
          <w:i/>
          <w:szCs w:val="24"/>
          <w:highlight w:val="yellow"/>
          <w:lang w:eastAsia="en-US"/>
        </w:rPr>
      </w:pPr>
      <w:r>
        <w:rPr>
          <w:rFonts w:eastAsia="Calibri"/>
          <w:i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Az Alapító Okirat V. fejezetében  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lang w:eastAsia="en-US"/>
        </w:rPr>
      </w:pPr>
      <w:r>
        <w:rPr>
          <w:szCs w:val="24"/>
        </w:rPr>
        <w:t>„</w:t>
      </w:r>
      <w:r>
        <w:rPr>
          <w:rFonts w:eastAsia="Calibri"/>
          <w:b/>
          <w:i/>
          <w:szCs w:val="24"/>
          <w:lang w:eastAsia="en-US"/>
        </w:rPr>
        <w:t xml:space="preserve">A társaság törzstőkéje, </w:t>
      </w:r>
      <w:r>
        <w:rPr>
          <w:rFonts w:eastAsia="MS Mincho;ＭＳ 明朝"/>
          <w:b/>
          <w:bCs/>
          <w:i/>
          <w:szCs w:val="24"/>
          <w:lang w:val="en-US" w:eastAsia="en-US"/>
        </w:rPr>
        <w:t xml:space="preserve">a tag </w:t>
      </w:r>
      <w:r>
        <w:rPr>
          <w:rFonts w:eastAsia="MS Mincho;ＭＳ 明朝"/>
          <w:b/>
          <w:bCs/>
          <w:i/>
          <w:szCs w:val="24"/>
          <w:lang w:eastAsia="en-US"/>
        </w:rPr>
        <w:t>törzsbetétje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társaság törzstőkéje alapításkor 1.000.000,-Ft azaz Egymillió forint készpénz volt, amely 1998. február 5-én teljes egészében befizetésre kerül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2000. május 31-én alapítói döntéssel a társaság törzstőkéjét 2.230.000,-Ft azaz Kétmillió-kettőszázharmincezer forint értékű apporttal megemelte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2002. december 12-én a társaság törzstőkéjét 21.400.000,-Ft értékű apporttal, (bevitt ingatlanokkal) megemelte, így a társaság törzstőkéje 24.630.000,-Ft lett, amely áll 1.000.000,-Ft készpénz, és 23.630.000,-Ft apportból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a 2007. március 14-én tartott képviselőtestületi ülésén a törzstőkét 6.000.000,-Ft azaz: Hatmillió forint készpénzzel megemelte. Befizetési határidő az alapítói döntéstől számított 10 nap. Ezzel a társaság törzstőkéje 7.000.000,-Ft készpénz és 23.630.000,-Ft apport. A társaság törzstőkéje az emelés következtében mindösszesen 30.630.000,-F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a 2011. április 14. napján tartott képviselőtestületi ülésén a törzstőkét 5.590.000,-Ft (azaz: Ötmillió-ötszázkilencvenezer forint) összeggel leszállította. A társaság törzstőkéje a leszállítás következtében mindösszesen 25.040.000,-Ft (azaz: Huszonötmillió-negyvenezer forint), mely 7.000.000,-Ft (azaz: Hétmillió forint) pénzbeli hozzájárulásból és 18.040.000,-Ft (azaz: Tizennyolcmillió-negyvenezer forint) nem pénzbeli hozzájárulásból (apportból) áll.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a 2018. május 24-én tartott képviselő-testületi ülésen a törzstőkét a 48/2018. (V.24.) számú önkormányzati határozattal 2.857.400 Ft (azaz: Kettőmillió-nyolcszázötvenhétezernégyszáz Forint összeggel leszállította. A társaság törzstőkéje a leszállítás következtében mindösszesen 22.182.600,-Ft (azaz: Huszonkettőmillió-egyszáznyolcvankettőezer-hatszáz Forint), mely 7.000.000,-Ft (azaz: Hétmillió Forint) pénzbeli hozzájárulásból és 15.182.600,-Ft (azaz: Tizenötmillió-egyszáznyolcvankettőezerhatszáz Forint) nem pénzbeli hozzájárulásból (apportból) áll.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mellékelt apportjegyzék tartalmazza a társaság rendelkezésére bocsátott 15.182.600,-Ft (azaz: Tizenötmillió-egyszáznyolcvankettőezer-hatszáz Forint) értékű ingatlanok felsorolását.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i/>
          <w:i/>
          <w:szCs w:val="24"/>
          <w:u w:val="single"/>
          <w:lang w:val="en-US" w:eastAsia="en-US"/>
        </w:rPr>
      </w:pPr>
      <w:r>
        <w:rPr>
          <w:rFonts w:eastAsia="MS Mincho;ＭＳ 明朝"/>
          <w:b/>
          <w:bCs/>
          <w:i/>
          <w:szCs w:val="24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/>
          <w:bCs/>
          <w:i/>
          <w:szCs w:val="24"/>
          <w:lang w:val="en-US" w:eastAsia="en-US"/>
        </w:rPr>
        <w:t xml:space="preserve">A tag </w:t>
      </w:r>
      <w:r>
        <w:rPr>
          <w:rFonts w:eastAsia="MS Mincho;ＭＳ 明朝"/>
          <w:b/>
          <w:bCs/>
          <w:i/>
          <w:szCs w:val="24"/>
          <w:lang w:eastAsia="en-US"/>
        </w:rPr>
        <w:t>törzsbetétje</w:t>
      </w:r>
    </w:p>
    <w:p>
      <w:pPr>
        <w:pStyle w:val="Normal"/>
        <w:jc w:val="both"/>
        <w:rPr/>
      </w:pPr>
      <w:r>
        <w:rPr>
          <w:i/>
          <w:szCs w:val="24"/>
        </w:rPr>
        <w:t>Név (Cégnév):</w:t>
      </w:r>
      <w:r>
        <w:rPr>
          <w:rFonts w:eastAsia="Calibri"/>
          <w:i/>
          <w:szCs w:val="24"/>
          <w:lang w:eastAsia="en-US"/>
        </w:rPr>
        <w:t xml:space="preserve"> Zalaszentgrót Város Önkormányzata</w:t>
      </w:r>
    </w:p>
    <w:p>
      <w:pPr>
        <w:pStyle w:val="Normal"/>
        <w:tabs>
          <w:tab w:val="clear" w:pos="708"/>
          <w:tab w:val="left" w:pos="2127" w:leader="none"/>
          <w:tab w:val="right" w:pos="9072" w:leader="dot"/>
        </w:tabs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>A törzsbetét összege: 22.182.600,- Ft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>A törzsbetét összetétele:</w:t>
      </w:r>
    </w:p>
    <w:p>
      <w:pPr>
        <w:pStyle w:val="Normal"/>
        <w:tabs>
          <w:tab w:val="clear" w:pos="708"/>
          <w:tab w:val="left" w:pos="1418" w:leader="none"/>
          <w:tab w:val="right" w:pos="9070" w:leader="dot"/>
        </w:tabs>
        <w:autoSpaceDE w:val="false"/>
        <w:jc w:val="both"/>
        <w:rPr>
          <w:i/>
          <w:i/>
          <w:szCs w:val="24"/>
        </w:rPr>
      </w:pP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 xml:space="preserve">a) </w:t>
      </w:r>
      <w:r>
        <w:rPr>
          <w:i/>
          <w:szCs w:val="24"/>
        </w:rPr>
        <w:t>Készpénz: 7.000.000,- Ft</w:t>
      </w:r>
      <w:r>
        <w:rPr>
          <w:i/>
          <w:iCs/>
          <w:szCs w:val="24"/>
        </w:rPr>
        <w:t>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/>
      </w:pPr>
      <w:r>
        <w:rPr>
          <w:i/>
          <w:iCs/>
          <w:szCs w:val="24"/>
        </w:rPr>
        <w:t xml:space="preserve">b) </w:t>
      </w:r>
      <w:r>
        <w:rPr>
          <w:i/>
          <w:szCs w:val="24"/>
        </w:rPr>
        <w:t>Nem pénzbeli vagyoni hozzájárulás:</w:t>
      </w:r>
    </w:p>
    <w:p>
      <w:pPr>
        <w:pStyle w:val="Normal"/>
        <w:tabs>
          <w:tab w:val="clear" w:pos="708"/>
          <w:tab w:val="left" w:pos="1701" w:leader="none"/>
          <w:tab w:val="right" w:pos="6804" w:leader="dot"/>
          <w:tab w:val="left" w:pos="6946" w:leader="none"/>
          <w:tab w:val="right" w:pos="9072" w:leader="dot"/>
        </w:tabs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>megnevezése: apport jegyzék szerint,  értéke: 15.182.600,- Ft.”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>szövegrész helyébe a</w:t>
      </w:r>
      <w:r>
        <w:rPr>
          <w:rFonts w:eastAsia="Calibri"/>
          <w:i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„</w:t>
      </w:r>
      <w:r>
        <w:rPr>
          <w:rFonts w:eastAsia="Calibri"/>
          <w:b/>
          <w:i/>
          <w:szCs w:val="24"/>
          <w:lang w:eastAsia="en-US"/>
        </w:rPr>
        <w:t xml:space="preserve">A társaság törzstőkéje, </w:t>
      </w:r>
      <w:r>
        <w:rPr>
          <w:rFonts w:eastAsia="MS Mincho;ＭＳ 明朝"/>
          <w:b/>
          <w:bCs/>
          <w:i/>
          <w:szCs w:val="24"/>
          <w:lang w:val="en-US" w:eastAsia="en-US"/>
        </w:rPr>
        <w:t xml:space="preserve">a tag </w:t>
      </w:r>
      <w:r>
        <w:rPr>
          <w:rFonts w:eastAsia="MS Mincho;ＭＳ 明朝"/>
          <w:b/>
          <w:bCs/>
          <w:i/>
          <w:szCs w:val="24"/>
          <w:lang w:eastAsia="en-US"/>
        </w:rPr>
        <w:t>törzsbetétje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társaság törzstőkéje alapításkor 1.000.000,-Ft azaz Egymillió forint készpénz volt, amely 1998. február 5-én teljes egészében befizetésre kerül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2000. május 31-én alapítói döntéssel a társaság törzstőkéjét 2.230.000,-Ft azaz Kétmillió-kettőszázharmincezer forint értékű apporttal megemelte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2002. december 12-én a társaság törzstőkéjét 21.400.000,-Ft értékű apporttal, (bevitt ingatlanokkal) megemelte, így a társaság törzstőkéje 24.630.000,-Ft lett, amely áll 1.000.000,-Ft készpénz, és 23.630.000,-Ft apportból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a 2007. március 14-én tartott képviselőtestületi ülésén a törzstőkét 6.000.000,-Ft azaz: Hatmillió forint készpénzzel megemelte. Befizetési határidő az alapítói döntéstől számított 10 nap. Ezzel a társaság törzstőkéje 7.000.000,-Ft készpénz és 23.630.000,-Ft apport. A társaság törzstőkéje az emelés következtében mindösszesen 30.630.000,-F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a 2011. április 14. napján tartott képviselőtestületi ülésén a törzstőkét 5.590.000,-Ft (azaz: Ötmillió-ötszázkilencvenezer forint) összeggel leszállította. A társaság törzstőkéje a leszállítás következtében mindösszesen 25.040.000,-Ft (azaz: Huszonötmillió-negyvenezer forint), mely 7.000.000,-Ft (azaz: Hétmillió forint) pénzbeli hozzájárulásból és 18.040.000,-Ft (azaz: Tizennyolcmillió-negyvenezer forint) nem pénzbeli hozzájárulásból (apportból) áll.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a 2018. május 24-én tartott képviselő-testületi ülésen a törzstőkét a 48/2018. (V.24.) számú önkormányzati határozattal 2.857.400 Ft (azaz: Kettőmillió-nyolcszázötvenhétezernégyszáz Forint összeggel leszállította. A társaság törzstőkéje a leszállítás következtében mindösszesen 22.182.600,-Ft (azaz: Huszonkettőmillió-egyszáznyolcvankettőezer-hatszáz Forint), mely 7.000.000,-Ft (azaz: Hétmillió Forint) pénzbeli hozzájárulásból és 15.182.600,-Ft (azaz: Tizenötmillió-egyszáznyolcvankettőezerhatszáz Forint) nem pénzbeli hozzájárulásból (apportból) áll.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alapító 2023. november 30-án tartott képviselő-testületi ülésen a törzstőke összetételét a …/2023. ( XI.30.) számú képviselő-testületi határozattal megváltoztatta, amelynek eredményeképpen a társaság törzstőkéje mindösszesen 22.182.600,-Ft (azaz: Huszonkettőmillió-egyszáznyolcvankettőezer-hatszáz Forint), mely 8.348.200,-Ft (azaz: Nyolcmillió-háromszáznegyvennyolcezer-hatszáz Forint) pénzbeli hozzájárulásból és 13.834.400,- Ft  (azaz: Tizenhárommillió-nyolcszázharmincnégyezer-négyszáz Forint) nem pénzbeli hozzájárulásból (apportból) áll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mellékelt apportjegyzék tartalmazza a társaság rendelkezésére bocsátott 13.834.400,- Ft  (azaz: Tizenhárommillió-nyolcszázharmincnégyezer-négyszáz Forint)  értékű ingatlanok felsorolását.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i/>
          <w:i/>
          <w:szCs w:val="24"/>
          <w:lang w:val="en-US" w:eastAsia="en-US"/>
        </w:rPr>
      </w:pPr>
      <w:r>
        <w:rPr>
          <w:rFonts w:eastAsia="MS Mincho;ＭＳ 明朝"/>
          <w:b/>
          <w:bCs/>
          <w:i/>
          <w:szCs w:val="24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/>
          <w:bCs/>
          <w:i/>
          <w:szCs w:val="24"/>
          <w:lang w:val="en-US" w:eastAsia="en-US"/>
        </w:rPr>
        <w:t xml:space="preserve">A tag </w:t>
      </w:r>
      <w:r>
        <w:rPr>
          <w:rFonts w:eastAsia="MS Mincho;ＭＳ 明朝"/>
          <w:b/>
          <w:bCs/>
          <w:i/>
          <w:szCs w:val="24"/>
          <w:lang w:eastAsia="en-US"/>
        </w:rPr>
        <w:t>törzsbetétje</w:t>
      </w:r>
    </w:p>
    <w:p>
      <w:pPr>
        <w:pStyle w:val="Normal"/>
        <w:jc w:val="both"/>
        <w:rPr/>
      </w:pPr>
      <w:r>
        <w:rPr>
          <w:i/>
          <w:szCs w:val="24"/>
        </w:rPr>
        <w:t>Név (Cégnév):</w:t>
      </w:r>
      <w:r>
        <w:rPr>
          <w:rFonts w:eastAsia="Calibri"/>
          <w:i/>
          <w:szCs w:val="24"/>
          <w:lang w:eastAsia="en-US"/>
        </w:rPr>
        <w:t xml:space="preserve"> Zalaszentgrót Város Önkormányzata</w:t>
      </w:r>
    </w:p>
    <w:p>
      <w:pPr>
        <w:pStyle w:val="Normal"/>
        <w:tabs>
          <w:tab w:val="clear" w:pos="708"/>
          <w:tab w:val="left" w:pos="2127" w:leader="none"/>
          <w:tab w:val="right" w:pos="9072" w:leader="dot"/>
        </w:tabs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>A törzsbetét összege: 22.182.600,- Ft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>A törzsbetét összetétele:</w:t>
      </w:r>
    </w:p>
    <w:p>
      <w:pPr>
        <w:pStyle w:val="Normal"/>
        <w:tabs>
          <w:tab w:val="clear" w:pos="708"/>
          <w:tab w:val="left" w:pos="1418" w:leader="none"/>
          <w:tab w:val="right" w:pos="9070" w:leader="dot"/>
        </w:tabs>
        <w:autoSpaceDE w:val="false"/>
        <w:jc w:val="both"/>
        <w:rPr>
          <w:i/>
          <w:i/>
          <w:szCs w:val="24"/>
        </w:rPr>
      </w:pP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 xml:space="preserve">a) </w:t>
      </w:r>
      <w:r>
        <w:rPr>
          <w:i/>
          <w:szCs w:val="24"/>
        </w:rPr>
        <w:t>Készpénz: 8.348.200,- Ft</w:t>
      </w:r>
      <w:r>
        <w:rPr>
          <w:i/>
          <w:iCs/>
          <w:szCs w:val="24"/>
        </w:rPr>
        <w:t>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/>
      </w:pPr>
      <w:r>
        <w:rPr>
          <w:i/>
          <w:iCs/>
          <w:szCs w:val="24"/>
        </w:rPr>
        <w:t xml:space="preserve">b) </w:t>
      </w:r>
      <w:r>
        <w:rPr>
          <w:i/>
          <w:szCs w:val="24"/>
        </w:rPr>
        <w:t>Nem pénzbeli vagyoni hozzájárulás:</w:t>
      </w:r>
    </w:p>
    <w:p>
      <w:pPr>
        <w:pStyle w:val="Normal"/>
        <w:tabs>
          <w:tab w:val="clear" w:pos="708"/>
          <w:tab w:val="left" w:pos="1701" w:leader="none"/>
          <w:tab w:val="right" w:pos="6804" w:leader="dot"/>
          <w:tab w:val="left" w:pos="6946" w:leader="none"/>
          <w:tab w:val="right" w:pos="9072" w:leader="dot"/>
        </w:tabs>
        <w:autoSpaceDE w:val="false"/>
        <w:jc w:val="both"/>
        <w:rPr/>
      </w:pPr>
      <w:r>
        <w:rPr>
          <w:i/>
          <w:szCs w:val="24"/>
        </w:rPr>
        <w:t xml:space="preserve">megnevezése: apport jegyzék szerint, értéke: </w:t>
      </w:r>
      <w:r>
        <w:rPr>
          <w:rFonts w:eastAsia="Calibri"/>
          <w:i/>
          <w:szCs w:val="24"/>
          <w:lang w:eastAsia="en-US"/>
        </w:rPr>
        <w:t xml:space="preserve">13.834.400,- Ft </w:t>
      </w:r>
      <w:r>
        <w:rPr>
          <w:i/>
          <w:szCs w:val="24"/>
        </w:rPr>
        <w:t>.”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lang w:eastAsia="en-US"/>
        </w:rPr>
        <w:t>szövegrész lép.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Alapító Okirat jelen módosítással nem érintett részei változatlan tartalommal érvényben maradna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z Alapító Okirat, valamint a módosító okiratot aláírására. A polgármester felkéri a jegyzőt és a Kft. ügyvezetőjét, hogy a tegyék meg a szükséges intézkedéseket az Alapító Okirat módosításának Cégbíróságon történő átvezetése érdekében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3. december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Tóth István Lajos ügyvezető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u w:val="single"/>
          <w:lang w:eastAsia="en-US"/>
        </w:rPr>
      </w:pPr>
      <w:r>
        <w:rPr>
          <w:rFonts w:eastAsia="Calibri"/>
          <w:i/>
          <w:color w:val="000000"/>
          <w:szCs w:val="24"/>
          <w:u w:val="single"/>
          <w:lang w:eastAsia="en-US"/>
        </w:rPr>
      </w:r>
      <w:bookmarkEnd w:id="13"/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rFonts w:eastAsia="Calibri"/>
          <w:i/>
          <w:szCs w:val="24"/>
          <w:lang w:eastAsia="en-US"/>
        </w:rPr>
        <w:t xml:space="preserve">A Szentgrótért Kereskedelmi és Szolgáltató Korlátolt Felelősségű Társaság Alapító Okirata módosításának aláírására sor került. Az Alapító Okiratot érintő változások Cégbíróságon történő átvezetése határidőben megvalósult. 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5/2023. (XI. 30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a Zalaszentgróti Deák Ferenc Általános Iskola és Gimnázium 2022/2023. tanévének eredményeiről szóló tájékoztatóját elfogadja és egyben köszönetét fejezi ki az intézmény tantestülete és munkavállalói munkájáért.</w:t>
      </w:r>
    </w:p>
    <w:p>
      <w:pPr>
        <w:pStyle w:val="Normal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szentgrót Város Önkormányzata Képviselő-testülete ugyanakkor sajnálattal konstatálja, hogy a helyi középfokú oktatás jövőbeni megmaradásának lehetősége jelentősen visszaesett a 2023/2024. tanévben ismételten elmaradt gimnáziumi osztályindítás révén, mely folyamat megállítása és az oktatás megtartása érdekében kéréssel fordul Kajári Attila Z</w:t>
      </w:r>
      <w:r>
        <w:rPr>
          <w:rFonts w:eastAsia="Calibri"/>
          <w:w w:val="105"/>
          <w:szCs w:val="24"/>
          <w:lang w:eastAsia="en-US"/>
        </w:rPr>
        <w:t xml:space="preserve">alaegerszegi Tankerületi Központ igazgatójához és </w:t>
      </w:r>
      <w:r>
        <w:rPr>
          <w:rFonts w:eastAsia="Calibri"/>
          <w:szCs w:val="24"/>
          <w:lang w:eastAsia="en-US"/>
        </w:rPr>
        <w:t xml:space="preserve">Dufkáné Vincze Mária Zalaszentgróti Deák Ferenc Általános Iskola és Gimnázium intézményvezetőjéhez, hogy tekintsék át a vármegyei és járási közoktatási lehetőségeket, melyek függvényében dolgozzanak ki </w:t>
      </w:r>
      <w:r>
        <w:rPr>
          <w:rFonts w:eastAsia="Calibri"/>
          <w:szCs w:val="24"/>
        </w:rPr>
        <w:t>a helyi intézmény hosszútávú megmaradása és oktatási rendszerben betöltött helyzetének megőrzéséhez</w:t>
      </w:r>
      <w:r>
        <w:rPr>
          <w:rFonts w:eastAsia="Calibri"/>
          <w:szCs w:val="24"/>
          <w:lang w:eastAsia="en-US"/>
        </w:rPr>
        <w:t xml:space="preserve"> szükséges intézkedési tervet. 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a Képviselő-testülete felkéri Baracskai József polgármestert, hogy a Z</w:t>
      </w:r>
      <w:r>
        <w:rPr>
          <w:rFonts w:eastAsia="Lucida Sans Unicode"/>
          <w:w w:val="105"/>
          <w:kern w:val="2"/>
          <w:szCs w:val="24"/>
          <w:lang w:eastAsia="en-US"/>
        </w:rPr>
        <w:t xml:space="preserve">alaegerszegi Tankerületi Központ igazgatóját és </w:t>
      </w:r>
      <w:r>
        <w:rPr>
          <w:rFonts w:eastAsia="Lucida Sans Unicode"/>
          <w:kern w:val="2"/>
          <w:szCs w:val="24"/>
          <w:lang w:eastAsia="en-US"/>
        </w:rPr>
        <w:t>Deák Ferenc Általános Iskola és Gimnázium intézményvezetőjét tájékoztassa a döntésről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Cs w:val="24"/>
        </w:rPr>
        <w:t>A határozati kivonat egy példányának megküldése a Zalaegerszegi Tankerületi Központ igazgatója részére, valamint a Deák Ferenc Általános Iskola és Gimnázium intézményvezetője részére határidőben megtörtént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166/2023. (XI. 30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z állatok védelméről és kíméletéről szóló 1998. évi XXVIII. törvény 48/A.§ (3) bekezdésében, valamint a kóbor állat befogásával, tulajdonjogának átruházásával és elhelyezésével kapcsolatos feladatok ellátásának részletes szabályairól szóló 785/2021. (XII.27.) Korm. rendeletbe foglalt ebrendészeti feladatok ellátását 2024. január 01. napjától vállalkozói szerződés keretében a SZIMAT Állatvédő Egyesülettel biztosítja, amelynek vállalkozói díja  2024. évben </w:t>
      </w:r>
      <w:r>
        <w:rPr>
          <w:rFonts w:eastAsia="Calibri"/>
          <w:b/>
          <w:szCs w:val="24"/>
          <w:lang w:eastAsia="en-US"/>
        </w:rPr>
        <w:t>1.404.962,- Ft</w:t>
      </w:r>
      <w:r>
        <w:rPr>
          <w:rFonts w:eastAsia="Calibri"/>
          <w:szCs w:val="24"/>
          <w:lang w:eastAsia="en-US"/>
        </w:rPr>
        <w:t xml:space="preserve"> azaz Egymillió-négyszáznégyezer-kilencszázhatvankettő Forint összeg. Zalaszentgrót Város Önkormányzata Képviselő-testülete a vállalkozó díj fedezetét az önkormányzat 2024. évi költségvetésének terhére biztosítja. 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szerződés aláírására és a szükséges intézkedések megtételére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</w:t>
      </w:r>
      <w:r>
        <w:rPr>
          <w:rFonts w:eastAsia="Calibri"/>
          <w:color w:val="000000"/>
          <w:szCs w:val="24"/>
          <w:lang w:eastAsia="en-US"/>
        </w:rPr>
        <w:t xml:space="preserve">, hogy </w:t>
      </w:r>
      <w:r>
        <w:rPr>
          <w:rFonts w:eastAsia="Calibri"/>
          <w:bCs/>
          <w:color w:val="000000"/>
          <w:szCs w:val="24"/>
          <w:lang w:eastAsia="en-US"/>
        </w:rPr>
        <w:t xml:space="preserve">a döntésről a határozati kivonat egy példányának megküldésével </w:t>
      </w:r>
      <w:r>
        <w:rPr>
          <w:rFonts w:eastAsia="Calibri"/>
          <w:color w:val="000000"/>
          <w:szCs w:val="24"/>
          <w:lang w:eastAsia="en-US"/>
        </w:rPr>
        <w:t>az Egyesületet értesítse.</w:t>
      </w:r>
    </w:p>
    <w:p>
      <w:pPr>
        <w:pStyle w:val="Normal"/>
        <w:jc w:val="both"/>
        <w:rPr>
          <w:rFonts w:eastAsia="Calibri"/>
          <w:bCs/>
          <w:color w:val="000000"/>
          <w:szCs w:val="24"/>
          <w:u w:val="single"/>
          <w:lang w:eastAsia="en-US"/>
        </w:rPr>
      </w:pPr>
      <w:r>
        <w:rPr>
          <w:rFonts w:eastAsia="Calibri"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Cs/>
          <w:color w:val="000000"/>
          <w:szCs w:val="24"/>
          <w:lang w:eastAsia="en-US"/>
        </w:rPr>
        <w:t xml:space="preserve">: 2023. december 31.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Cs/>
          <w:color w:val="000000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Times New Roman"/>
          <w:bCs/>
          <w:color w:val="000000"/>
          <w:szCs w:val="24"/>
          <w:lang w:eastAsia="en-US"/>
        </w:rPr>
        <w:t xml:space="preserve">              </w:t>
      </w:r>
      <w:r>
        <w:rPr>
          <w:rFonts w:eastAsia="Calibri"/>
          <w:bCs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  <w:t>A szerződés aláírása megtörtént, az Egyesület részére a határozati kivonat megküldésre került.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9/2023. (XI. 30.) számú határozatában a képviselő-testület</w:t>
      </w:r>
      <w:r>
        <w:rPr>
          <w:rFonts w:eastAsia="Lucida Sans Unicode"/>
          <w:color w:val="FF0000"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>úgy dönt, hogy pályázatot nyújt be a Generali Okos Zebra – Gyalogosvédelmi rendszer – pályázati felhívásra a Zalaszentgrót, Batthyány L. u. 38. szám előtt található zebra „felokosítására”. A pályázat megvalósításához szükséges önerőre bruttó 2.500.000 Ft keretösszeget biztosít a 2024. évi költségvetés terhér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további intézkedések megtételér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u w:val="single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2023. december 31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firstLine="284"/>
        <w:jc w:val="both"/>
        <w:rPr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      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  <w:t>A pályázat benyújtásra került, elbírálása még nem történt meg.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1/2023. (XII. 20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</w:rPr>
        <w:t>a vállalkozó háziorvosok 2024. évi rezsidíj átalány előlegeit az alábbiak szerint állapítja meg:</w:t>
      </w:r>
    </w:p>
    <w:p>
      <w:pPr>
        <w:pStyle w:val="Normal"/>
        <w:tabs>
          <w:tab w:val="clear" w:pos="708"/>
          <w:tab w:val="left" w:pos="7290" w:leader="none"/>
        </w:tabs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left" w:pos="7230" w:leader="none"/>
        </w:tabs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Arányi István és Társa Bt</w:t>
        <w:tab/>
        <w:t>85.000 Ft/hó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left" w:pos="7230" w:leader="none"/>
        </w:tabs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Pőcze és Társa Bt.</w:t>
        <w:tab/>
        <w:t>85.000 Ft/h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7230" w:leader="none"/>
        </w:tabs>
        <w:ind w:left="1276" w:hanging="36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Tóth – Nyéki Eü. KKT</w:t>
        <w:tab/>
        <w:t>85.000 Ft/hó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left" w:pos="7230" w:leader="none"/>
        </w:tabs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Dr. Debreczi Szerén </w:t>
        <w:tab/>
        <w:t>85.000 Ft/hó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left" w:pos="7230" w:leader="none"/>
        </w:tabs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r. Tandary Sándor</w:t>
        <w:tab/>
        <w:t>85.000 Ft/hó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left" w:pos="7230" w:leader="none"/>
        </w:tabs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zántai-Med Járóbeteg Orvosi Ellátó Bt. (1.sz. körzet)</w:t>
        <w:tab/>
        <w:t>85.000 Ft/hó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left" w:pos="7230" w:leader="none"/>
        </w:tabs>
        <w:ind w:left="1276" w:hanging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zántai-Med Járóbeteg Orvosi Ellátó Bt. (4.sz. körzet)</w:t>
        <w:tab/>
        <w:t>85.000 Ft/hó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A Képviselő-testület felkéri a jegyzőt, hogy a döntésről a Városi Önkormányzat Egészségügyi Központja intézményvezetőjét a határozati kivonat egy példányának megküldésével értesítse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u w:val="single"/>
        </w:rPr>
        <w:t>Határidő</w:t>
      </w:r>
      <w:r>
        <w:rPr>
          <w:rFonts w:eastAsia="Calibri"/>
          <w:b/>
          <w:bCs/>
          <w:szCs w:val="24"/>
        </w:rPr>
        <w:t xml:space="preserve">: </w:t>
      </w:r>
      <w:r>
        <w:rPr>
          <w:rFonts w:eastAsia="Calibri"/>
          <w:szCs w:val="24"/>
        </w:rPr>
        <w:t xml:space="preserve">2023.december 31.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bCs/>
          <w:szCs w:val="24"/>
          <w:u w:val="single"/>
        </w:rPr>
        <w:t>Felelős</w:t>
      </w:r>
      <w:r>
        <w:rPr>
          <w:rFonts w:eastAsia="Calibri"/>
          <w:b/>
          <w:bCs/>
          <w:szCs w:val="24"/>
        </w:rPr>
        <w:t>:</w:t>
      </w:r>
      <w:r>
        <w:rPr>
          <w:rFonts w:eastAsia="Calibri"/>
          <w:szCs w:val="24"/>
        </w:rPr>
        <w:t xml:space="preserve"> Dr. Simon Beáta jegyző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  <w:t>A határozati kivonat megküldése megtörtént.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3/2023. (XII. 20.) számú határozatában a képviselő-testület</w:t>
      </w:r>
      <w:r>
        <w:rPr>
          <w:szCs w:val="24"/>
        </w:rPr>
        <w:t xml:space="preserve"> a belső ellenőrzési feladatok ellátását a 2024. évben a ZalA-KAR Térségi Innovációs Társulás keretében a Zalaszentgróti Közös Önkormányzati Hivatal által foglalkoztatott belső ellenőr révén biztosítja.</w:t>
      </w:r>
    </w:p>
    <w:p>
      <w:pPr>
        <w:pStyle w:val="Normal"/>
        <w:jc w:val="both"/>
        <w:rPr/>
      </w:pPr>
      <w:r>
        <w:rPr>
          <w:szCs w:val="24"/>
        </w:rPr>
        <w:t xml:space="preserve">A feladatellátáshoz szükséges hozzájárulás összegét </w:t>
      </w:r>
      <w:r>
        <w:rPr>
          <w:b/>
          <w:szCs w:val="24"/>
        </w:rPr>
        <w:t>1.320.524, - Ft-ot (azaz: Egymillió-háromszázhúszezer-ötszázhuszonnégy forintot</w:t>
      </w:r>
      <w:r>
        <w:rPr>
          <w:szCs w:val="24"/>
        </w:rPr>
        <w:t>) az önkormányzat a 2024. évi költségvetésében bizt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belső ellenőrzési feladatellátásra vonatkozó megállapodás aláírására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3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i/>
          <w:szCs w:val="24"/>
        </w:rPr>
        <w:t>A belső ellenőrzési feladatellátásra vonatkozó megállapodás aláírása megtörtént.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4/2023. (XII. 20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 xml:space="preserve">Zalaszentgrót Város Önkormányzata </w:t>
      </w:r>
      <w:r>
        <w:rPr>
          <w:rFonts w:eastAsia="Calibri"/>
          <w:szCs w:val="24"/>
          <w:lang w:eastAsia="en-US"/>
        </w:rPr>
        <w:t>2024. évi belső ellenőrzési tervét jelen előterjesztés 1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 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határozati kivonat megküldésével a belső ellenőr értesítése megtörtént. 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5/2023. (XII. 20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b/>
          <w:szCs w:val="24"/>
          <w:lang w:eastAsia="en-US"/>
        </w:rPr>
        <w:t>Zalaszentgróti Közös Önkormányzati Hivatal</w:t>
      </w:r>
      <w:r>
        <w:rPr>
          <w:rFonts w:eastAsia="Calibri"/>
          <w:szCs w:val="24"/>
          <w:lang w:eastAsia="en-US"/>
        </w:rPr>
        <w:t xml:space="preserve"> 2024. évi belső ellenőrzési tervét jelen előterjesztés 2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határozati kivonat megküldésével a belső ellenőr értesítése megtörtént. 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6/2023. (XII. 20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b/>
          <w:szCs w:val="24"/>
          <w:lang w:eastAsia="en-US"/>
        </w:rPr>
        <w:t xml:space="preserve">Városi Önkormányzat Egészségügyi Központja </w:t>
      </w:r>
      <w:r>
        <w:rPr>
          <w:rFonts w:eastAsia="Calibri"/>
          <w:szCs w:val="24"/>
          <w:lang w:eastAsia="en-US"/>
        </w:rPr>
        <w:t>2024. évi belső ellenőrzési tervét jelen előterjesztés 3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határozati kivonat megküldésével a belső ellenőr értesítése megtörtént. 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7/2023. (XII. 20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b/>
          <w:szCs w:val="24"/>
          <w:lang w:eastAsia="en-US"/>
        </w:rPr>
        <w:t>Zalaszentgróti Napköziotthonos Óvoda-Bölcsőde</w:t>
      </w:r>
      <w:r>
        <w:rPr>
          <w:rFonts w:eastAsia="Calibri"/>
          <w:szCs w:val="24"/>
          <w:lang w:eastAsia="en-US"/>
        </w:rPr>
        <w:t xml:space="preserve"> 2024. évi belső ellenőrzési tervét jelen előterjesztés 4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határozati kivonat megküldésével a belső ellenőr értesítése megtörtént. 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7/2023. (XII. 20.) számú határozatában a képviselő-testület</w:t>
      </w:r>
      <w:r>
        <w:rPr>
          <w:rFonts w:eastAsia="Calibri"/>
          <w:szCs w:val="24"/>
          <w:lang w:eastAsia="en-US"/>
        </w:rPr>
        <w:t xml:space="preserve"> a </w:t>
      </w:r>
      <w:r>
        <w:rPr>
          <w:rFonts w:eastAsia="Calibri"/>
          <w:b/>
          <w:szCs w:val="24"/>
          <w:lang w:eastAsia="en-US"/>
        </w:rPr>
        <w:t>Zalaszentgróti Napköziotthonos Óvoda-Bölcsőde</w:t>
      </w:r>
      <w:r>
        <w:rPr>
          <w:rFonts w:eastAsia="Calibri"/>
          <w:szCs w:val="24"/>
          <w:lang w:eastAsia="en-US"/>
        </w:rPr>
        <w:t xml:space="preserve"> 2024. évi belső ellenőrzési tervét jelen előterjesztés 4. számú melléklete szerinti formában és tartalommal jóváhagy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december 31.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határozati kivonat megküldésével a belső ellenőr értesítése megtörtént. 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8/2023. (XII. 20.) számú határozatában a képviselő-testület</w:t>
      </w:r>
      <w:r>
        <w:rPr>
          <w:rFonts w:cs="Calibri"/>
          <w:kern w:val="2"/>
          <w:szCs w:val="24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>a Zalai Borút Egyesülettel 3.500.000,- Ft összegű visszatérítendő támogatás tárgyában 2013. november 26-án megkötött megállapodásban rögzített támogatás-visszafizetési határidő 2024. december 31. napjára való módosítását azzal, hogy az Egyesület a 2024. évben benyújtásra tervezett pályázat keretében lehetőséget teremt a kötelezettségének beszámítással történő rendezés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/>
          <w:kern w:val="2"/>
          <w:szCs w:val="24"/>
        </w:rPr>
        <w:t>Zalaszentgrót Város Önkormányzata</w:t>
      </w:r>
      <w:r>
        <w:rPr>
          <w:rFonts w:eastAsia="Lucida Sans Unicode"/>
          <w:kern w:val="2"/>
          <w:szCs w:val="24"/>
          <w:lang w:eastAsia="en-US"/>
        </w:rPr>
        <w:t xml:space="preserve"> Képviselő-testülete azon elvi egyetértését továbbra is fenntartja, hogy az Egyesület </w:t>
      </w:r>
      <w:r>
        <w:rPr>
          <w:rFonts w:eastAsia="Lucida Sans Unicode" w:cs="Calibri"/>
          <w:kern w:val="2"/>
          <w:szCs w:val="24"/>
          <w:lang w:eastAsia="en-US"/>
        </w:rPr>
        <w:t>a kötelezettségét beszámítással vagy</w:t>
      </w:r>
      <w:r>
        <w:rPr>
          <w:rFonts w:eastAsia="Lucida Sans Unicode"/>
          <w:kern w:val="2"/>
          <w:szCs w:val="24"/>
          <w:lang w:eastAsia="en-US"/>
        </w:rPr>
        <w:t xml:space="preserve"> valamely dolgok tulajdonjogának vagy vagyoni értékű jogának az Önkormányzat részére való átadásával is megszüntetheti, amely esetek kapcsán kötendő egyedi szerződések aláírására a polgármester felhatalmazással rendelkezik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tabs>
          <w:tab w:val="clear" w:pos="708"/>
          <w:tab w:val="left" w:pos="7290" w:leader="none"/>
        </w:tabs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 Képviselő-testület felkéri a jegyzőt a megállapodás módosításának előkészítésére és felhatalmazza a polgármestert annak aláírására. 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Calibri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 w:cs="Calibri"/>
          <w:b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 w:cs="Calibri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 w:cs="Calibri"/>
          <w:kern w:val="2"/>
          <w:szCs w:val="24"/>
          <w:lang w:eastAsia="en-US"/>
        </w:rPr>
        <w:t xml:space="preserve"> 2023. december 31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 w:cs="Calibri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 w:cs="Calibri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Calibri"/>
          <w:kern w:val="2"/>
          <w:szCs w:val="24"/>
          <w:lang w:eastAsia="en-US"/>
        </w:rPr>
      </w:pPr>
      <w:r>
        <w:rPr>
          <w:rFonts w:eastAsia="Lucida Sans Unicode" w:cs="Calibri"/>
          <w:kern w:val="2"/>
          <w:szCs w:val="24"/>
          <w:lang w:eastAsia="en-US"/>
        </w:rPr>
        <w:tab/>
        <w:t xml:space="preserve">  Baracskai József polgármester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Calibri"/>
          <w:kern w:val="2"/>
          <w:szCs w:val="24"/>
          <w:lang w:eastAsia="en-US"/>
        </w:rPr>
      </w:pPr>
      <w:r>
        <w:rPr>
          <w:rFonts w:eastAsia="Lucida Sans Unicode" w:cs="Calibri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Lucida Sans Unicode" w:cs="Calibri"/>
          <w:i/>
          <w:kern w:val="2"/>
          <w:szCs w:val="24"/>
          <w:lang w:eastAsia="en-US"/>
        </w:rPr>
        <w:t xml:space="preserve">A megállapodás </w:t>
      </w:r>
      <w:r>
        <w:rPr>
          <w:bCs/>
          <w:i/>
          <w:color w:val="000000"/>
        </w:rPr>
        <w:t xml:space="preserve">aláírására határidőben sor került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Calibri"/>
          <w:bCs/>
          <w:i/>
          <w:i/>
          <w:color w:val="000000"/>
          <w:kern w:val="2"/>
          <w:szCs w:val="24"/>
          <w:lang w:eastAsia="en-US"/>
        </w:rPr>
      </w:pPr>
      <w:r>
        <w:rPr>
          <w:rFonts w:eastAsia="Lucida Sans Unicode" w:cs="Calibri"/>
          <w:bCs/>
          <w:i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Calibri"/>
          <w:i/>
          <w:i/>
          <w:kern w:val="2"/>
          <w:szCs w:val="24"/>
          <w:lang w:eastAsia="en-US"/>
        </w:rPr>
      </w:pPr>
      <w:r>
        <w:rPr>
          <w:rFonts w:eastAsia="Lucida Sans Unicode" w:cs="Calibri"/>
          <w:i/>
          <w:kern w:val="2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180/2023. (XII. 20.) számú határozatában a képviselő-testület</w:t>
      </w:r>
      <w:r>
        <w:rPr>
          <w:rFonts w:eastAsia="Calibri"/>
          <w:szCs w:val="24"/>
          <w:lang w:eastAsia="en-US"/>
        </w:rPr>
        <w:t xml:space="preserve"> az 52/2023. (IV.27.) számú képviselő-testületi határozattal elfogadott, a Zalaszentgrót-Tekenye Szennyvízkezelési Önkormányzati Társulás 2023. december 31-i hatállyal történő megszüntetésére vonatkozó megszüntető megállapodás módosítását jelen előterjesztés 1. melléklete szerinti formában és tatalommal elfog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megállapodás aláírására és a további szükséges intézkedések megtételére.</w:t>
      </w:r>
    </w:p>
    <w:p>
      <w:pPr>
        <w:pStyle w:val="Normal"/>
        <w:jc w:val="both"/>
        <w:rPr/>
      </w:pPr>
      <w:r>
        <w:rPr>
          <w:i/>
          <w:iCs/>
          <w:szCs w:val="24"/>
          <w:u w:val="single"/>
        </w:rPr>
        <w:t>Határidő:</w:t>
      </w:r>
      <w:r>
        <w:rPr>
          <w:szCs w:val="24"/>
        </w:rPr>
        <w:t xml:space="preserve"> 2023. december 31.</w:t>
      </w:r>
    </w:p>
    <w:p>
      <w:pPr>
        <w:pStyle w:val="Normal"/>
        <w:jc w:val="both"/>
        <w:rPr/>
      </w:pPr>
      <w:r>
        <w:rPr>
          <w:i/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Calibri"/>
          <w:i/>
          <w:i/>
          <w:kern w:val="2"/>
          <w:szCs w:val="24"/>
          <w:lang w:eastAsia="en-US"/>
        </w:rPr>
      </w:pPr>
      <w:r>
        <w:rPr>
          <w:rFonts w:eastAsia="Lucida Sans Unicode" w:cs="Calibri"/>
          <w:i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megállapodás aláírása és a szükséges intézkedések megtétele megtörtént.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81/2023. (XII. 20.) számú határozatában a képviselő-testület</w:t>
      </w:r>
      <w:bookmarkStart w:id="14" w:name="_Hlk121299110"/>
      <w:r>
        <w:rPr>
          <w:rFonts w:eastAsia="Calibri"/>
          <w:szCs w:val="24"/>
          <w:lang w:eastAsia="en-US"/>
        </w:rPr>
        <w:t xml:space="preserve"> a Zalaszentgróti Egészségfejlesztési Iroda 2024. évi működtetésével és fenntartásával egyetért és az ahhoz szükséges 25.200.000 Ft azaz Huszonötmillió-kettőszázezer Forint összeget az önkormányzat a 2024. évi költségvetése terhére biztosítja azzal, hogy felkéri a polgármestert és a Városi Önkormányzat Egészségügyi Központja vezetőjét, hogy a 2024. évi fenntartáshoz és működtetéshez szükséges pályázat benyújtásához szükséges intézkedéseket tegye meg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határozati kivonat egy példányának megküldésével a Városi Önkormányzat Egészségügyi Központja Intézményvezetőjét értesíts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u w:val="single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folyamatos, illetve határozati kivonat megküldésére: 2023. december 31. 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firstLine="708"/>
        <w:jc w:val="both"/>
        <w:rPr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</w:t>
      </w:r>
      <w:r>
        <w:rPr>
          <w:rFonts w:eastAsia="Lucida Sans Unicode"/>
          <w:kern w:val="2"/>
          <w:szCs w:val="24"/>
          <w:lang w:eastAsia="en-US"/>
        </w:rPr>
        <w:t>Dr. Al-Yari Mohamed EÜK vezető</w:t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/>
      </w:pPr>
      <w:bookmarkEnd w:id="14"/>
      <w:r>
        <w:rPr>
          <w:bCs/>
          <w:i/>
          <w:color w:val="000000"/>
        </w:rPr>
        <w:t xml:space="preserve">A határozati kivonat megküldésére határidőben sor került. 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4. január 26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4156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2-07-18T08:20:00Z</cp:lastPrinted>
  <dcterms:modified xsi:type="dcterms:W3CDTF">2024-01-26T10:58:00Z</dcterms:modified>
  <cp:revision>244</cp:revision>
  <dc:subject/>
  <dc:title>Szám: 1-9/2014</dc:title>
</cp:coreProperties>
</file>