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2/2024.                                                                                            2. sz. napirendi 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4. február 14-i rendes, nyilvános ülésér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2023. évi költségvetéséről szóló 6/2023. (II. 16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6/2023. (II. 16.) önkormányzati rendeletében 5.399.674 eFt eredeti előirányzattal fogadta el a város 2023. évi költségvetését, amelynek költségvetési főösszege a jelenlegi módosítás után 5.651.681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zokat a többletbevételeket, amelyek a bevételi és kiadási előirányzatokat növelik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 Város Önkormányzata tulajdonában lévő víziközmű vagyont az Észak-Zalai Víz- és Csatornamű Zrt. működteti, a vagyon használatért használati díjat fizet, amit a közműrendszer felújítására fordít. Az eredeti költségvetésben betervezett felújítások keretét 11.493 e Ft -tal haladta meg a tényleges felújításra fordított összeg 2023-ban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163/2023. (XI..30.) számú határozatban rendelkezett a Szentgrótért</w:t>
      </w:r>
      <w:r>
        <w:rPr>
          <w:rFonts w:cs="Times New Roman" w:ascii="Times New Roman" w:hAnsi="Times New Roman"/>
          <w:sz w:val="24"/>
          <w:szCs w:val="24"/>
        </w:rPr>
        <w:t xml:space="preserve"> Kereskedelmi és Szolgáltató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ft. törzstőkéjéből ingatlan apport kivonásról, amelynek értékesítéséből befolyó bevétel a gazdasági társaság pénz állományát emeli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 B./ fejezete tartalmazza azokat támogatásokat, amelyek módosítják a költségvetési rendelet bevételi és kiadási oldalá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önkormányzatok a tárgyévre megállapított állami támogatást májusban, illetve októberben módosíthatják; az októberi igénylés alapján, pótlólag kapott 5.751 e Ft állami támogatás (gyermekétkeztetés, szociális -és gyermekjóléti feladatokra) növeli az önkormányzat általános működési tartaléká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 mikro-, kis- és középvállalkozások 2022. évi iparűzési adókedvezményével kapcsolatos önkormányzati támogatásról szól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61/2022.(II.28.) Korm. rendelet alapján a 2022. évi iparűzési adóbevallások teljeskörű feldolgozása után az önkormányzat 37.477 eFt állami támogatást kapott, amelynek előlege már 2022-ben megérkezett, ez az összeg az előleg és a ténylegesen befolyt iparűzési adó 1 %-ának különbözete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C./ fejezete tartalmazza az előirányzatok költségvetésen belüli átcsoportosítását, amelyek a költségvetési főösszeget nem módosítják ugyan, de a költségvetési beszámoló elkészítése előtt ezeket a tételeket a költségvetésen belül szükséges át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sz w:val="24"/>
          <w:szCs w:val="24"/>
        </w:rPr>
        <w:t xml:space="preserve"> előterjesztést a 2024. február 8-i ülésén megtárgyalta, az 5/2024. (II.8.) számú határozatával javasolja Zalaszentgrót Város Önkormányzata Képviselő-testületének a rendelet módosításá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kérem a T. képviselő-testületet, hogy az önkormányzat 2023. évi költségvetéséről szóló 6/2023. (II. 16.) önkormányzati rendelet módosításáról szóló előterjesztést megtárgyalni és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4. február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1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18:00Z</dcterms:created>
  <dc:creator>Pénzügy OV</dc:creator>
  <dc:description/>
  <cp:keywords/>
  <dc:language>en-US</dc:language>
  <cp:lastModifiedBy>Vera</cp:lastModifiedBy>
  <cp:lastPrinted>2024-02-05T14:48:00Z</cp:lastPrinted>
  <dcterms:modified xsi:type="dcterms:W3CDTF">2024-02-09T08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