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ám: 1-2/2024.</w:t>
        <w:tab/>
        <w:tab/>
        <w:tab/>
        <w:tab/>
        <w:tab/>
        <w:tab/>
        <w:t xml:space="preserve">              11. sz. napirendi pon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é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Zalaszentgrót Város Önkormányzata Képviselő-testületének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4. február 14-i rendes, nyilvános ülésére</w:t>
      </w:r>
    </w:p>
    <w:p>
      <w:pPr>
        <w:pStyle w:val="Normal"/>
        <w:spacing w:lineRule="auto" w:line="240" w:before="0" w:after="0"/>
        <w:ind w:right="-468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-468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-4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A polgármester 2024. évi szabadságtervének jóváhagyás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özszolgálati tisztviselőkről szóló 2011. évi CXCIX. törvény 225/C. §-a meghatározza a foglalkoztatási jogviszonyban álló polgármester szabadsága mértékének, megállapításának és kiadásának szabályait.</w:t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hivatkozott jogszabályhely alapján a polgármestert 2024. évben 25 munkanap alapszabadság és 14 munkanap pótszabadság illeti meg. </w:t>
      </w:r>
      <w:r>
        <w:rPr>
          <w:rFonts w:cs="Times New Roman" w:ascii="Times New Roman" w:hAnsi="Times New Roman"/>
          <w:sz w:val="24"/>
          <w:szCs w:val="24"/>
        </w:rPr>
        <w:t>Meg kell említeni, hogy a 2024. évben megtartásra kerül a polgármesterek és a helyi önkormányzati képviselők általános választása miatt a polgármester 2024. évre vonatkozó szabadsága 2024. szeptember 30. napjáig, időarányosan 29 nap szabadságot jelent.</w:t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hu-HU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képviselő-testület – a polgármester előterjesztésére – minden év február 28. napjáig jóváhagyja a polgármester szabadságának ütemezését. A szabadság igénybevételről a polgármester a képviselő-testületet a következő ülésen tájékoztatja. </w:t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aracskai József polgármester elkészítette a 2024. évre vonatkozó szabadságának ütemezését, amely jelen előterjesztés 1. számú mellékletét képezi.</w:t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Határozati javaslat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Zalaszentgrót Város Önkormányzata Képviselő-testülete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aracskai József Zalaszentgrót Város Polgármestere 2024. évre megállapított szabadságának ütemezését az előterjesztés 1. számú melléklete szerint jóváhagy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polgármester a 2024. évi szabadság igénybevételéről a képviselő-testületet folyamatosan tájékoztat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folyamato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Baracskai József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>, 2024. február 9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Baracskai József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i javaslat a törvényességi követelményeknek megfel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r. Simon Beát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gyző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ámú melléklet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Zalaszentgrót Város Polgármesterének 2024. évi szabadságának ütemezés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24. évre megállapított szabadság mértéke (alap-és pótszabadság) összesen: 29 munkanap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23. évben ki nem adott szabadság mértéke: 107 munkanap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24. évben kiadható szabadság mértéke: összesen 136 munkana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tbl>
      <w:tblPr>
        <w:tblW w:w="70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2623"/>
        <w:gridCol w:w="2405"/>
      </w:tblGrid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 xml:space="preserve">Hónap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ZABADSÁG IDŐPONTJA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ZABADSÁG SZÁMA ADOTT HÓNAPBAN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NUÁR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26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BRUÁR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2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ÁRCIUS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25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ÁPRILIS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19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ÁJUS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27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ÚNIUS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14, 24-28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ÚLIUS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26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GUSZTUS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-26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EPTEMBER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2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TÓBER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VEMBER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CEMBER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ÖSSZESEN: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6 munkanap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0285"/>
          <wp:effectExtent l="0" t="0" r="0" b="0"/>
          <wp:docPr id="2" name="Kép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0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0285"/>
          <wp:effectExtent l="0" t="0" r="0" b="0"/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0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4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6:54:00Z</dcterms:created>
  <dc:creator>Dézsenyi Veronika</dc:creator>
  <dc:description/>
  <cp:keywords/>
  <dc:language>en-US</dc:language>
  <cp:lastModifiedBy>Valaki</cp:lastModifiedBy>
  <cp:lastPrinted>2024-01-26T10:34:00Z</cp:lastPrinted>
  <dcterms:modified xsi:type="dcterms:W3CDTF">2024-02-09T08:00:00Z</dcterms:modified>
  <cp:revision>28</cp:revision>
  <dc:subject/>
  <dc:title/>
</cp:coreProperties>
</file>