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2/2024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napirendi pon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február 14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23. évi munkáj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96/2013. (VII. 18.) számú határozatával döntött arról, hogy hozzájárul a települési értéktár, mint a Htv. 1. § (1) bekezdés p) pontja alapján a települési önkormányzat területén fellelhető nemzeti értékek adatait tartalmazó gyűjtemény létrehoz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a Képviselő-testület a 2/2015. (I. 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Képviselő-testület által a 21/2015. (II. 12.) számú határozattal elfogadott Szervezeti és Működési Szabályzat (a továbbiakban: SZMSZ) tartalmazza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A magyar nemzeti értékek és hungarikumok értéktárba való felvételéről és az értéktár bizottságok munkájának szabályozásáról szóló 324/2020. (VII.1.) Korm. rendelet 3. § (1) bekezdésének c) pontja alapján a települési értéktár bizottság évente </w:t>
      </w:r>
      <w:r>
        <w:rPr>
          <w:rFonts w:cs="Times New Roman" w:ascii="Times New Roman" w:hAnsi="Times New Roman"/>
          <w:sz w:val="24"/>
          <w:szCs w:val="24"/>
        </w:rPr>
        <w:t xml:space="preserve">beszámol tevékenységéről az alapító önkormányzatnak. Minthogy a Képviselő-testüle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7/2022. (VII. 28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döntött az SZMSZ módosításáról, így tevékenységükről évente 1 alkalommal készít beszámolót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23. évi tevékenységéről szóló beszámoló, melyet a 2024. február 2-án ülésező Bizottság egyhangúan elfogadott, és amely jelen előterjesztés 1. számú mellékletét képez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a 2024. február 8-én tartott ülésén megtárgyalta és a 6/2024. (II. 8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23. évi tevékenységéről szóló beszámolót az előterjesztés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polgármestert és a jegyzőt, hogy a Zalaszentgróti Települési Értéktár Bizottság további működéséhez szükséges feltételeket továbbra is biztosítani szíveskedje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4. február 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3. évi tevékenységérő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törvény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a magyar nemzeti értékek és hungarikumok értéktárba való felvételéről és az értéktár bizottságok munkájának szabályozásáról szóló 324/2020. (VII.1.) Korm. rendele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lamint Zalaszentgrót Város Önkormányzatának Képviselő-testülete által a 21/2015. (II. 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 A Bizottság üléseinek helyszíne a Zalaszentgróti Közös Önkormányzati Hivatal hivatali helyiségében biztosít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ogszabályi előírások és a saját szabályrendszerében rögzítettek szerint működött 2023. évben. A Bizottság ülésének összehívására elektronikus módon és telefonos egyeztetés alapján kerül sor.  A Bizottság 2023 évben egy alkalommal július 13-án üléseze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tavalyi évben 2 db határozatot hozott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/2023. (VII.13.) számú bizottsági határozat: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i Települési Értéktár Bizottság úgy dönt, hogy az Imofi Kft. fűszeres csigája törlésre kerül az Értéktárból.  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a bizottság elnök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/2023. (VII.13.) számú bizottsági határozat: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i Települési Értéktár Bizottság úgy dönt, hogy az Pataky Dezső törzsőrmester (1913-1985) életműve és katonai pályája nem kerül felvételre az Értéktárba.  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a bizottság elnök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Települési Értéktárban a jelen állapot szerint az alábbi helyi értékek szerepelnek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ek közül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Öreg Traktorok Találkozój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Puszika Oszika csónaktúr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völgyi Kultúrtivorny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Fánkfesztivál-farsangi rögtönzések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GróTrapp akadályfutó verse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Villa Negra Szimpózium és a Magyar Képzőművészeti Egyetem szobrász szakos hallgatóinak Alkotótelep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Színjátszó és Rendezői Tábor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utómentes nap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ők hete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őrző helybéli személ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áramarosi Mária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né népi iparművész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 tűzi kovácsmester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sztronómiai specialitások közül: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NaturAqua ásványvíz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szeti különlegesség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ockásliliom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rét sajátos növényei - őszi kikerics, szibériai nőszirom, mocsári gólyahír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mezőgazdasági különlegességek közül: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üskeszentpéteri liszt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eress János Pintes bora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éri épületek és alkotáso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Batthyányi 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astél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orona vendéglő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Szent Imre templom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szentgróti Csonkatoron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atamov kőhíd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i Könyvtár és Művelődési- Felnőttképzési Közpon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24. február 2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izottsági elnök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6:00Z</dcterms:created>
  <dc:creator>Dézsenyi Veronika</dc:creator>
  <dc:description/>
  <cp:keywords/>
  <dc:language>en-US</dc:language>
  <cp:lastModifiedBy>Valaki</cp:lastModifiedBy>
  <cp:lastPrinted>2024-02-01T10:47:00Z</cp:lastPrinted>
  <dcterms:modified xsi:type="dcterms:W3CDTF">2024-02-09T07:59:00Z</dcterms:modified>
  <cp:revision>50</cp:revision>
  <dc:subject/>
  <dc:title/>
</cp:coreProperties>
</file>