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49290" cy="100901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2/2024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6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. február 14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zh-CN"/>
        </w:rPr>
        <w:t>Tárgy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ntés orvosigazgató álláshelyre vonatkozó pályázatró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>Tisztelt Képviselő-testület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Zalaszentgrót Város Önkormányzata által fenntartott Városi Önkormányzat Egészségügyi Központja (a továbbiakban: Intézmény) intézményvezetőjének vezetői megbízása 2024. február 28. napján lejár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Az Intézmény, mint költségvetési szerv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vezetője pályázat alapján nevezhető ki, ennek megfelelő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a Zalaszentgrót Város Önkormányzata Képviselő-testülete a 2023. október 26-án tartott ülésén, a 149/2023. (X. 26.) számú határozatában döntött az orvosigazgatói pályázat kiírásáról. A pályázat kiírása és lebonyolítása a fent hivatkozott határozatban foglaltak szerint megtörtén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A pályázat benyújtására nyitva álló határidőként – a jogszabályokban előírt rendelkezéseknek megfelelően – 2024. január 12. (péntek) 12:00 óra került meghatározásra, amely határidei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egy pályázó – a jelenlegi intézményvezető –Dr. Al-Yari Mohamed, 8790 Zalaszentgrót, Bartók Béla u. 43. szám alatti lakos – nyújtott be pályázato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 benyújtott pályázati dokumentáció jelen előterjesztés 1. számú mellékletét képez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 Képviselő-testület a pályázatok elbírálására – döntést előkészítő, véleményező szakmai bizottságként – a Szociális és Humán Ügyek Bizottságát kérte fel – a jogszabályban meghatározott szervezetek; így a Magyar Orvosi Kamara Zala Megyei Területi Szervezetének képviselőjével kiegészítv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 pályázó akként nyilatkozott, hogy hozzájárul a pályázat nyilvános ülésen történő tárgyalásához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A Szociális és Humán Ügyek Bizottsága – a jogszabályban meghatározott szervezet képviselőjével kiegészítve – az előterjesztést a 2024. február 08-án tartott ülésén megtárgyalta és a 3/2024. (II. 8.) számú határozatával javasolja Zalaszentgrót Város Önkormányzata Képviselő-testületének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Dr. Al Yari Mohamed 8790 Zalaszentgrót Bartók Béla u. 43. szám alatti lakos orvosigazgatóvá történő kinevezését a Városi Önkormányzat Egészségügyi Központja vonatkozásába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Kérem a Tisztelt Képviselő-testületet, hogy a napirend megvitatását követően az alábbi határozati javaslatot elfogadni szíveskedje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zh-CN"/>
        </w:rPr>
        <w:t xml:space="preserve">Határozati javaslat: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/>
          <w:lang w:eastAsia="zh-CN"/>
        </w:rPr>
        <w:t xml:space="preserve">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laszentgrót Város Önkormányzata Képviselő-testülete a Városi Önkormányzat Egészségügyi Központja, mint költségvetési szerv orvosigazgatói feladatainak ellátására kiírt pályázati eljárást érvényesnek és eredményesnek nyilvánítja; a Városi Önkormányzat Egészségügyi Központja orvosigazgatói feladatainak ellátásával heti 40 óra időtartamban – határozatlan idejű egészségügyi szolgálati jogviszonyának fenntartásával egyidejűleg – 2024. február 29. napjától 2029. február 28. napjáig Dr. Al-Yari Mohamed 8790 Zalaszentgrót Bartók Béla u. 43. szám alatti lakos pályázót bízza meg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laszentgrót Város Önkormányzata Képviselő-testülete Dr. Al-Yari Mohamed illetményét az egészségügyi szolgálati jogviszonyról szóló 2020. évi C. törvény, valamint az egészségügyi szolgálati jogviszonyról szóló 2020. évi C. törvény végrehajtásáról szóló 528/2020. (XI.28.) Korm. rendelet rendelkezései alapján bruttó 2.380.057 Ft/hó összegben fogadja el.</w:t>
      </w:r>
    </w:p>
    <w:p>
      <w:pPr>
        <w:pStyle w:val="Normal"/>
        <w:suppressAutoHyphens w:val="true"/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 Képviselő-testület felkéri a jegyzőt, hogy döntésről pályázót a határozati kivonat egy példányának megküldésével értesítse, valamint tegye meg a szükséges intézkedéseket a nyertes pályázóval történő foglalkoztatási jogviszony előkészítésével kapcsolatban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2024 február 28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r. Simon Beáta jegyző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dr;Times New Roman" w:hAnsi="dr;Times New Roman" w:eastAsia="Times New Roman" w:cs="dr;Times New Roman"/>
          <w:sz w:val="24"/>
          <w:szCs w:val="24"/>
          <w:highlight w:val="yellow"/>
          <w:lang w:eastAsia="zh-CN"/>
        </w:rPr>
      </w:pPr>
      <w:r>
        <w:rPr>
          <w:rFonts w:eastAsia="Times New Roman" w:cs="dr;Times New Roman" w:ascii="dr;Times New Roman" w:hAnsi="dr;Times New Roman"/>
          <w:sz w:val="24"/>
          <w:szCs w:val="24"/>
          <w:highlight w:val="yellow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46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laszentgrót, 2024. február 9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aracskai József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 határozati javaslat a törvényesség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előírásnak megfele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Dr. Simon Beát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ab/>
        <w:tab/>
        <w:t xml:space="preserve">                                 jegyző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d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2"/>
      <w:szCs w:val="22"/>
    </w:rPr>
  </w:style>
  <w:style w:type="character" w:styleId="PageNumber">
    <w:name w:val="Page Number"/>
    <w:rPr/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04:00Z</dcterms:created>
  <dc:creator>Dézsenyi Veronika</dc:creator>
  <dc:description/>
  <cp:keywords/>
  <dc:language>en-US</dc:language>
  <cp:lastModifiedBy>Valaki</cp:lastModifiedBy>
  <dcterms:modified xsi:type="dcterms:W3CDTF">2024-02-09T07:58:00Z</dcterms:modified>
  <cp:revision>17</cp:revision>
  <dc:subject/>
  <dc:title/>
</cp:coreProperties>
</file>