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ÉRLETI-ÜZEMELTETÉSI SZERZŐDÉ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nnyvízközmű-vagyon üzemeltetésére</w:t>
      </w:r>
    </w:p>
    <w:p>
      <w:pPr>
        <w:pStyle w:val="Szvegtrzs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mely létrejött </w:t>
      </w:r>
      <w:r>
        <w:rPr>
          <w:rFonts w:cs="Arial" w:ascii="Arial" w:hAnsi="Arial"/>
          <w:bCs w:val="false"/>
          <w:sz w:val="22"/>
        </w:rPr>
        <w:t>egyrészről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szentgrót Város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0 Zalaszentgrót, Dózsa György utca 1. képviseli: Baracskai József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Cs w:val="24"/>
          <w:lang w:eastAsia="zh-CN"/>
        </w:rPr>
      </w:pPr>
      <w:r>
        <w:rPr>
          <w:rFonts w:cs="Arial" w:ascii="Arial" w:hAnsi="Arial"/>
          <w:bCs w:val="false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Batyk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7 Batyk, Fő utca 11, képviseli: Litvai Gábor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Cs w:val="24"/>
          <w:lang w:eastAsia="zh-CN"/>
        </w:rPr>
      </w:pPr>
      <w:r>
        <w:rPr>
          <w:rFonts w:cs="Arial" w:ascii="Arial" w:hAnsi="Arial"/>
          <w:bCs w:val="false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Pakod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8799 Pakod, Csány László utca 2., képviseli: Halek László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bér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8 Zalabér, Rákóczi Ferenc utca 2., képviseli: Kozma Ferenc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vég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2 Zalavég, Béke utca 6., képviseli: Marton András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Tekenye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3 Tekenye, Hunyadi utca 17., képviseli: Sinka Imréné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Türje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6 Türje, Szabadság tér 9., képviseli: Nagy Ferenc László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 w:val="false"/>
          <w:sz w:val="22"/>
        </w:rPr>
        <w:t>másrészrő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 w:val="false"/>
          <w:sz w:val="22"/>
        </w:rPr>
        <w:t>Észak-zalai Víz- és Csatornamű Zártkörűen Működő Részvénytársaság</w:t>
      </w:r>
      <w:r>
        <w:rPr>
          <w:rFonts w:cs="Arial" w:ascii="Arial" w:hAnsi="Arial"/>
          <w:sz w:val="22"/>
        </w:rPr>
        <w:t xml:space="preserve"> (8900 Zalaegerszeg, Balatoni út 8., képviseletében eljár: Arnhoffer András elnök-vezérigazgató, cégjegyzékszám: Cg 20 10 040125), mint Szolgáltató – továbbiakban: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/>
          <w:bCs w:val="false"/>
          <w:sz w:val="22"/>
        </w:rPr>
        <w:t>zolgáltató</w:t>
      </w:r>
      <w:r>
        <w:rPr>
          <w:rFonts w:cs="Arial" w:ascii="Arial" w:hAnsi="Arial"/>
          <w:sz w:val="22"/>
        </w:rPr>
        <w:t xml:space="preserve"> –, együttesen, mint </w:t>
      </w:r>
      <w:r>
        <w:rPr>
          <w:rFonts w:cs="Arial" w:ascii="Arial" w:hAnsi="Arial"/>
          <w:b/>
          <w:sz w:val="22"/>
        </w:rPr>
        <w:t>Felek</w:t>
      </w:r>
      <w:r>
        <w:rPr>
          <w:rFonts w:cs="Arial" w:ascii="Arial" w:hAnsi="Arial"/>
          <w:sz w:val="22"/>
        </w:rPr>
        <w:t xml:space="preserve"> között az alulírott napon az alábbi feltételek szerint: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ambulum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Felek megállapítják, hogy a víziközmű-szolgáltatásról szóló 2011. évi CCIX: törvény (továbbiakban Vksztv.) 1 § (1) c) alapján a települési önkormányzat kötelessége és joga gondoskodni a közműves ivóvízellátással és a közműves szennyvízelvezetéssel és - tisztítással kapcsolatos víziközmű-szolgáltatási feladatok elvégzéséről. 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A Szolgáltató 100%-os önkormányzati tulajdonban áll, ezzel teljesíti a Vksztv. 16 § (6) a) pontjában előírtakat, miszerint bérleti-üzemeltetési szerződés kizárólag olyan Szolgáltató társasággal (a továbbiakban: Szolgáltató) jöhet létre:</w:t>
      </w:r>
      <w:bookmarkStart w:id="0" w:name="pr167"/>
      <w:bookmarkEnd w:id="0"/>
    </w:p>
    <w:p>
      <w:pPr>
        <w:pStyle w:val="Normal"/>
        <w:keepLines/>
        <w:widowControl w:val="false"/>
        <w:numPr>
          <w:ilvl w:val="0"/>
          <w:numId w:val="3"/>
        </w:numPr>
        <w:spacing w:before="240" w:after="0"/>
        <w:ind w:left="0" w:right="284" w:hanging="0"/>
        <w:jc w:val="both"/>
        <w:rPr/>
      </w:pPr>
      <w:r>
        <w:rPr>
          <w:rFonts w:cs="Arial" w:ascii="Arial" w:hAnsi="Arial"/>
          <w:sz w:val="22"/>
        </w:rPr>
        <w:t>amely kizárólag az Önkormányzat, vagy rajta kívül az állam, települési önkormányzat, vagy ezek közös tulajdonában áll.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elek megállapítják, hogy a Szolgáltató Alapító Okirata szerint az Alapítók meghatározott célra, így az önkormányzatok törzsvagyonába tartozó víziközművek létesítésére, felújítására, karbantartására és üzemeltetésére hozták létre. Szolgáltató ennek alapján ellátja a felhasználók szennyvíz törzshálózatba bocsátott szennyvizek elvezetését, tisztítását és környezetvédelmi követelmények szerinti elhelyezését. </w:t>
      </w:r>
    </w:p>
    <w:p>
      <w:pPr>
        <w:pStyle w:val="Normal"/>
        <w:keepLines/>
        <w:widowControl w:val="false"/>
        <w:autoSpaceDE w:val="false"/>
        <w:spacing w:before="240" w:after="0"/>
        <w:ind w:right="282" w:hanging="0"/>
        <w:jc w:val="both"/>
        <w:rPr/>
      </w:pPr>
      <w:r>
        <w:rPr>
          <w:rFonts w:cs="Arial" w:ascii="Arial" w:hAnsi="Arial"/>
          <w:bCs w:val="false"/>
          <w:sz w:val="22"/>
          <w:szCs w:val="24"/>
        </w:rPr>
        <w:t>Felek megállapodnak, hogy a Szolgáltató és Zalaszentgrót Város Önkormányzata, Batyk Község Önkormányzata, Pakod Község Önkormányzata, Zalabér Község Önkormányzata, Zalavég Község Önkormányzata által egymással 2014. szeptember 30-án-án kötött bérleti üzemeltetési szerződést közös megegyezéssel 2023.10.25. napi hatállyal módosítják és tartalmát egységes szerkezetben jelen szerződés szerint állapítják meg, ezzel egyidejűleg a Szolgáltató és Türje Község Önkormányzata által egymással 2013. július 1-én kötött bérleti üzemeltetési szerződés 2023.10.25. napjával hatályát veszti.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357" w:right="284" w:hanging="357"/>
        <w:jc w:val="both"/>
        <w:rPr/>
      </w:pPr>
      <w:r>
        <w:rPr>
          <w:rFonts w:cs="Arial" w:ascii="Arial" w:hAnsi="Arial"/>
          <w:b/>
          <w:sz w:val="22"/>
        </w:rPr>
        <w:t>A szerződés tárgya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. Felek kijelentik, hogy jelen szerződés az Önkormányzatok tulajdonában levő szennyvíz közműrendszer bérleti üzemeltetésére jött létre. A vagyonelemekről készült műszaki leltárt jelen szerződés 1. számú mellékletét képező vagyonleltár tartalmazza. Jelen bérleti-üzemeltetési szerződést a felek a víziközmű-szolgáltatásról szóló 2011. évi CCIX. törvény (a továbbiakban: Vksztv.) 29. § (1) bekezdése és 16. § (6) bekezdés a) pontja, továbbá a nemzeti vagyonról szóló 2011. évi CXCVI. törvény 12. § (12) bekezdés e) pontja alapján, pályázat és koncessziós eljárás lefolytatása nélkül kötik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A felek megállapodnak abban, hogy a jelen szerződés időtartama alatt a Szolgáltató üzemelteti az Önkormányzatok tulajdonát képező mindenkori (meglévő és a jövőben létesítendő) víziközműveket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Az Önkormányzatok nyilatkoznak, hogy a jelen szerződés időtartama alatt a víziközművek üzemeltetésére más üzemeltetővel üzemeltetési jogviszonyt nem létesítene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Felek megállapításai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2.1. Önkormányzatok a szennyvízközmű-vagyont üzemképes állapotban, az 1. számú mellékletben írt leltár alapján a szolgáltatónak bérleti-üzemeltetésbe adják 2023. október 25.-én. Szolgáltató az szennyvízközmű-vagyont ezen időponttól bérbe-üzemeltetésbe veszi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2.2. Önkormányzatok a közművagyon üzemeltetési szerződés megkötését megelőzően elvégeztették az átadásra kerülő vagyon Vksztv.-ben számukra kötelezően előírt vagyonértékelését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 Önkormányzatok szavatolják, hogy az 1. sz. mellékletben felsorolt vagyontárgyak kizárólagos tulajdonukban állnak, per-, teher- és igénymentesek, ide nem értve a víziközmű üzemeltetést nem akadályozó vezetékjogokat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2.4. Felek rögzítik, hogy a Vksztv. 61. § -ban foglalt felhatalmazás alapján személyes adat kezelésére adatkezelőként feljogosítottak, az adatkezelés és a Magyar Energetikai és Közműszabályozási Hivatal (továbbiakban Hivatal) részére történő adatszolgáltatás tekintetében együttműködésre kötelezettek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Szolgáltató az üzemeltetésbe vett szennyvízközmű-vagyonnal saját nevében, saját felelősségére közművesszennyvíz-elvezetés- és tisztítás szolgáltatást végez a szerződést megkötő települési önkormányzatok közigazgatási területén. Az ellátási terület: az Önkormányzatok közigazgatási területe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2.6. Felek megállapítják, hogy a környezetvédelmi, természetvédelmi és vízvédelmi követelményeket a mindenkor vonatkozó jogszabályok tartalmazzá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Szolgáltató joga és kötelezettsége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Szolgáltató a bérbe-üzemeltetésbe vett szennyvízközmű-rendszerrel saját nevében, saját felelősségére közműves szennyvíz-szolgáltatást végez az Önkormányzatok közigazgatási területén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3.2. Szolgáltató kötelezi magát, hogy folyamatosan megfelel a víziközmű-üzemeltetés személyi feltételeire vonatkozó mindenkori jogszabályi rendelkezésekne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3.3. Szolgáltató a víziközmű-szolgáltatást a Vksztv., valamint a közműves szennyvíz-elvezetésről- és tisztításról szóló mindenkor hatályos jogszabályoknak megfelelően, a szolgáltatást igénybe vevőkkel kötendő közüzemi szerződések szerint végzi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3.4. A Szolgáltató kötelezi magát, hogy folyamatosan megfelel az egészséget nem veszélyeztető és a biztonságos munkavégzésre vonatkozó mindenkor hatályos jogszabályi rendelkezésekne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. Szolgáltató jelen szerződés aláírásával az szennyvízközmű-rendszer teljesítőképességéig szavatossági felelősséget vállal a víziközmű-szolgáltatási tevékenység mindenkor hatályos jogszabályoknak megfelelő végzésére és az esetlegesen előforduló hibás teljesítésért a Ptk. szerint köteles helytállni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6. A Szolgáltató kötelessége az szennyvízközmű-rendszer vagyonvédelméről gondoskodni, a vagyonvédelmi rendszert kiépíteni, kiépíttetni, működtetni, ill. azok szükség szerinti őrzésvédelmét biztosítani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7. Szolgáltató a bérüzemeltetésbe vett szennyvízközmű-rendszert rendeltetésszerűen, az elvárható legnagyobb gondossággal köteles használni és üzemeltetni, továbbá annak állagát köteles megóvni, azzal, hogy a vagyontárgyak neki felróhatóesetleges megsemmisüléséből vagy megrongálódásából eredő károkért a polgári jog általános szabályai szerint felelősséggel tartozik, az ezzel járó kockázatokat köteles viselni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8. A szennyvízközmű-rendszer karbantartási, javítási kötelezettsége a Szolgáltatót terheli. A leggyakrabban előforduló munkák közül karbantartásnak minősül: bekötés javítása, csőtörés javítása, aknajavítás, szivattyú javítás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3.9. Szolgáltató vállalja, hogy 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i/>
          <w:iCs/>
          <w:sz w:val="22"/>
        </w:rPr>
        <w:t xml:space="preserve">a) </w:t>
      </w:r>
      <w:r>
        <w:rPr>
          <w:rFonts w:cs="Arial" w:ascii="Arial" w:hAnsi="Arial"/>
          <w:sz w:val="22"/>
        </w:rPr>
        <w:t>jelen szerződésben előírt beszámolási, nyilvántartási, adatszolgáltatási kötelezettségeket teljesíti,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i/>
          <w:iCs/>
          <w:sz w:val="22"/>
        </w:rPr>
        <w:t xml:space="preserve">b) </w:t>
      </w:r>
      <w:r>
        <w:rPr>
          <w:rFonts w:cs="Arial" w:ascii="Arial" w:hAnsi="Arial"/>
          <w:sz w:val="22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i/>
          <w:iCs/>
          <w:sz w:val="22"/>
        </w:rPr>
        <w:t xml:space="preserve">c) </w:t>
      </w:r>
      <w:r>
        <w:rPr>
          <w:rFonts w:cs="Arial" w:ascii="Arial" w:hAnsi="Arial"/>
          <w:sz w:val="22"/>
        </w:rPr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3.10. Szolgáltató köteles jelen szerződés vagy módosítása egy aláírt példányát az aláírástól számított 30 napon belül jóváhagyásra megküldeni a Hivatalnak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4. Önkormányzatok joga és kötelezettsége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4.1. Az Önkormányzatok viselik azokat a károkat, amelyek nem a Szolgáltatónak felróható okból merülnek fel, így különösen a saját magatartásból eredő károkat (pl. szolgáltató által adott javaslatok figyelmen kívül hagyása a fejlesztéseknél), és azokat, amelyek senkinek sem róhatók fel, és máshonnét nem térülnek meg (pl. földrengés)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Az üzemeltetésre átadott eszközökkel kapcsolatos fejlesztési – beruházás, felújítás, rekonstrukció, pótlás – feladatok az Önkormányzatokat terhelik. A leggyakrabban előforduló munkák közül felújításnak minősül: gerincvezeték-kiváltás, bekötés-csere, szivattyú-felújítás, épületek felújítása, oszlopkapcsoló-csere. A beruházás, felújítás, pótlás, rekonstrukció fogalom meghatározását a 2. számú melléklet tartalmazza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5. A szennyvízközmű-rendszer karbantartási, hibaelhárítási és fejlesztési feladatai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5.1. Az ellátásbiztonság fenntartása érdekében a Szolgáltató és Önkormányzatok folyamatosan együttműködnek. Önkormányzatok megbízásából, megrendelésére Szolgáltató elvégzi azokat a hibajelleggel, váratlanul felmerülő, valamint az előre tervezett beavatkozásokat, amelyek </w:t>
      </w:r>
      <w:r>
        <w:fldChar w:fldCharType="begin"/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instrText xml:space="preserve"> HYPERLINK "http://www.opten.hu/loadpage.php?dest=OISZ&amp;twhich=875" \l "sid256" \n _blank</w:instrText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00"/>
          <w:sz w:val="22"/>
          <w:szCs w:val="20"/>
        </w:rPr>
        <w:t>a számvitelről szóló törvény</w:t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</w:rPr>
        <w:t xml:space="preserve"> rendelkezései értelmében az értéknövelő felújítások körében számolhatók el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5.2. A Szolgáltató - az </w:t>
      </w:r>
      <w:r>
        <w:fldChar w:fldCharType="begin"/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instrText xml:space="preserve"> HYPERLINK "http://www.opten.hu/loadpage.php?dest=OISZ&amp;twhich=175970" \l "sid95232"</w:instrText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00"/>
          <w:sz w:val="22"/>
          <w:szCs w:val="20"/>
        </w:rPr>
        <w:t>itt</w:t>
      </w:r>
      <w:r>
        <w:rPr>
          <w:rStyle w:val="InternetLink"/>
          <w:sz w:val="22"/>
          <w:b w:val="fals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eghatározottakon túl - elvégez a felújítás körébe tartozó bármely olyan beavatkozást is, amely elmaradása az ellátás biztonságát veszélyeztetné vagy egyéb kárveszély felmerülésével közvetlenül fenyeget. Az itt meghatározott kötelezettségének a Szolgáltató az Önkormányzatok esetleges mulasztásától függetlenül eleget tesz. A jelen pontban foglaltak szerinti felújítási beavatkozások szükségének felismerését követően a Szolgáltató az Önkormányzatokat haladéktalanul tájékoztatja. Az Önkormányzatok az elvégzett felújítási munkálatok indokolt költségeit megtéríti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3. Ha a víziközmű-rendszer fejlesztését a Szolgáltató végzi, az kizárólag jelen szerződéstől elkülönülten, önálló vállalkozási szerződés alapján, az abban foglaltak szerint végezhető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4. Szolgáltató jogosult ellenőrizni minden olyan, az üzemeltetést érintő munkálatot, amelyet az Önkormányzatok megrendelésére, vagy megbízása alapján a víziközmű-rendszeren harmadik személy végez. Ennek érdekében a Szolgáltató rendelkezésére kell bocsátani az engedélyezési és a kivitelezési terveket, valamint mindazon információkat, amelyek a munkálatok megítélhetőségéhez szükséges. Ez a jog kiterjed a kivitelezés, a műszaki átadás-átvétel nyomon követésére is. Az Önkormányzatok ennek érdekében a garanciális jogok Szolgáltató általi érvényesítéséhez szükséges okiratokat szükség szerint átadja a Szolgáltató részére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5. Önkormányzatok a munkaterület-átadásra Szolgáltatót kötelesek meghívni. Szolgáltató tartozik megjelenni az átadáson, ahol jogosult észrevételeket tenni, melyeket jegyzőkönyvben rögzítene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6. Szolgáltató a nem megfelelő minőségű, szakszerűtlen, vagy a jóváhagyott tervtől eltérő munka esetében, az észlelt hiba (hiányosságok) súlyától függően, tudomására jutását követően azonnal köteles jelezni, és kezdeményezheti az Önkormányzatoknál a munka azonnali leállítását, javítást, cserét, az egész munka átvételének megtagadását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7. Abban az esetben, ha jogos észrevételeire érdemi intézkedés nem történik, az új létesítmény üzemeltetését a Szolgáltató feltételekhez kötheti, vagy adott esetben megtagadhatja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8. Amennyiben az észlelt hiányosságokat és/vagy hibákat a Szolgáltató a munkálatok során nem jelzi az Önkormányzatoknak, vagy ha azokkal kapcsolatos észrevételeit az átadásnál sem teszi meg, úgy nem tagadhatja meg a tárgyi eszköz üzemeltetés céljából való átvételét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5.9. Amennyiben a Szolgáltató megismerhette a terveket, és figyelemmel kísérte a kivitelezést, és arra észrevételt nem tett, az átvétel kötelezettsége alól való mentesülése érdekében nem hivatkozhat sem a tervek, sem a kivitelezés hiányosságaira és kártérítési, valamint egyéb polgári jogi igénnyel sem élhet az Önkormányzatokkal szemben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10. Ha a víziközmű-fejlesztést érintő munkálatokkal kapcsolatban az Önkormányzat garanciális igényeit annak lejáratát megelőző 30. napig nem érvényesíti, úgy Szolgáltató belátása szerint az Önkormányzat képviselőjeként jogosult ezen garanciális igényeket annak kötelezettjével szemben érvényesíteni. A képviselet azonban nem mentesíti az Önkormányzatot a jelen szerződés szerinti, a Szolgáltató irányában fennálló szavatossági kötelezettségei alól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5.11. Önkormányzatok megállapodnak abban, hogy a víziközmű-rendszeren elvégzett fejlesztések (beruházások, felújítások, rekonstrukciók) költségeit az 1.számú melléklet vagyonleltárában meghatározottak szerint viseli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2. Jelen szerződés hatályba lépését követően üzembe lépő vagy még át nem adott víziközmű-rendszer bővítések, ill. új közművagyon elemek használatba adásáról-vételéről szerződő felek egyedi jegyzőkönyvet vesznek fel. A jegyzőkönyvben rögzítésre kerül az átadott eszközök, művek átadáskor állapota, üzemképessége, értéke, értékcsökkenési leírási kulcsa, a kapcsolódó földingatlanok adatai. Az alkalmazandó jegyzőkönyv mintát jelen szerződés 3. sz. melléklete tartalmazza. A jegyzőkönyv alapján átadásra kerülő víziközművek körével és értékével a szerződés 1.sz. melléklete automatikusan kiegészül, amiről Felek folyamatos nyilvántartást vezetnek. A Szolgáltató felelőssége a jegyzőkönyvileg átvett közművagyon elemekre áll fenn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6. Gördülő Fejlesztési Terv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6.1. Felek rögzítik, hogy a víziközmű-szolgáltatás hosszútávú biztosíthatósága érdekében az Önkormányzatok a Vksztv. 11. §-a szerint gördülő fejlesztési tervet készít az arra irányadó mindenkor hatályos miniszteri rendeletben foglalt formában és tartalommal. A felújítási és pótlási, valamint beruházási terv</w:t>
      </w:r>
      <w:r>
        <w:rPr>
          <w:rFonts w:cs="Arial" w:ascii="Arial" w:hAnsi="Arial"/>
          <w:color w:val="FF0000"/>
          <w:sz w:val="22"/>
        </w:rPr>
        <w:t>r</w:t>
      </w:r>
      <w:r>
        <w:rPr>
          <w:rFonts w:cs="Arial" w:ascii="Arial" w:hAnsi="Arial"/>
          <w:sz w:val="22"/>
        </w:rPr>
        <w:t xml:space="preserve">észeket Felek (továbbiakban: gördülő fejlesztési terv) a Magyar Energetikai és Közmű-szabályozási Hivatal (továbbiakban: Hivatal) részére a Vksztv. 11.§ és az 58/2013. (II.27.) Kormányrendelet VIII/A fejezete alapján készítik el és nyújtják be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6.2. Szolgáltató kötelezettséget vállal arra, hogy a gördülő fejlesztési tervben foglaltak maradéktalan teljesítése érdekében, a mindenkor hatályos jogszabályi rendelkezéseknek megfelelő tartalomhoz írásban javaslatot készít, illetve annak elkészítéséhez minden szükséges adatot és tájékoztatást megad az Önkormányzatokna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Szolgáltató köteles minden tájékoztatást megadni az Önkormányzatoknak, a mindenkor hatályos jogszabályi rendelkezéseknek megfelelő gördülő fejlesztési terv elkészítéséhez, annak benyújtásához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Adatszolgáltatás, nyilvántartás, elszámolás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7.1. Felek megállapodnak abban, hogy az államháztartás szervezetei beszámolási és könyvvezetési kötelezettségeinek szabályairól szóló mindenkor hatályos jogszabály rendelkezései alapján, az Önkormányzatok könyvviteli mérlegében kimutatott eszközeire – ezen belül a víziközmű-vagyonra – vonatkozó éves leltározási kötelezettségük teljesítése érdekében együttműködnek, a szükséges adategyeztetést elvégzik, a másik fél adatbekérését határidőben teljesíti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7.2. Szolgáltató elvégzi a közművagyon számviteli nyilvántartásának feladatait. A közművagyon analitikus nyilvántartásaiban, a közművagyonban bekövetkezett vagyonmozgásokat Szolgáltató a negyedévet követő hó 10-ig egyezteti az Önkormányzatokkal. A szükséges adatokat az Önkormányzatok biztosítják. Az egyeztetés alapján történik az értékcsökkenés elszámolása. A szolgáltató a negyedévet követő hó 15-ig szolgáltat adatot a közművagyon bruttó és nettó értékéről, a negyedévben és a göngyölítetten elszámolt értékcsökkenés összegéről. Az analitikus nyilvántartásokat az Önkormányzatok éves zárását megelőzően éves szinten is egyeztetni kell, minden tárgyévet követő február 15-ig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7.3. Szerződő felek tudomással bírnak arról, hogy a Szolgáltató a bérbe-üzemeltetésbe vett eszközök után értékcsökkenési leírást nem számolhat el, ezért az értékcsökkenési leírás elszámolását az Önkormányzatok végzi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7.4. A víziközmű vagyon selejtezésére a Szolgáltató tehet javaslatot, amely alapján az Önkormányzatok a selejtezési szabályzataik alapján járnak el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5. A Vksztv 69 § alapján és szerint a Szolgáltató a nem lakossági felhasználóktól víziközmű fejlesztési hozzájárulást szed be. A Szolgáltató a beszedett hozzájárulásról, annak felhasználásáról elkülönített nyilvántartást vezet, a törvény szerint beszámol az Önkormányzatoknak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6. Felek a Hivatalnak minden olyan tájékoztatást és adatot megadnak, amit a Hivatal a hatósági díjelőkészítés és díjfelügyeleti tevékenységéhez szükséges. Szolgáltató vállalja, hogy az Önkormányzatokat Hivatal felé történő adatszolgáltatási kötelezettségükben segítik. 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7.) Felek megállapítják, hogy az üzemeltetésében levő közművagyonra vonatkozóan önkormányzatoknak a Vksztv. 6. § (3a) alapján vagyonbiztosítást kell kötnie, amelyet a Szolgáltató átvállal az alábbiak szerint: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ektronikai, számítástechnikai berendezésekre összkockázatú biztosítás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üzemeltetésben levő épületek, építmények, gépek berendezések (vezetékek kivételével) tűz- és elemi kárbiztosítás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iztosítás közműrendszerre kerül megkötésre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8.) Szolgáltató a Vksztv 19. § alapján köteles gondoskodni a felelősségbiztosításról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8.</w:t>
      </w:r>
      <w:r>
        <w:rPr>
          <w:rFonts w:cs="Arial" w:ascii="Arial" w:hAnsi="Arial"/>
          <w:b/>
          <w:strike/>
          <w:sz w:val="22"/>
        </w:rPr>
        <w:t xml:space="preserve"> </w:t>
      </w:r>
      <w:r>
        <w:rPr>
          <w:rFonts w:cs="Arial" w:ascii="Arial" w:hAnsi="Arial"/>
          <w:b/>
          <w:sz w:val="22"/>
        </w:rPr>
        <w:t>Használati díj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8.1. Önkormányzatok a Szolgáltató általi üzemeltetési jog gyakorlása ellenében használati díjra jogosultak. A Szolgáltató jogviszonya az ellátásért felelősökkel korábban is fennállt, a Vksztv 87 § (1) bekezdés szerint az elszámolt értékcsökkenésnek megfelelő használati díj alkalmazandó, amennyiben a felek bérleti-üzemeltetési szerződés megkötése mellett döntenek. A Vksztv. 74. § (4) bekezdés 1. pontja alapján mindaddig, amíg a Hivatal elnöke a használati díjak mértékét rendeletben állapítja meg. A használati díj mértékét a Szolgáltató és az Önkormányzatok külön megállapodásban határozzák meg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8.2. Önkormányzatok megbízása alapján a használati díjak kezelését a Szolgáltató elvégezheti, ennek feladatairól Felek külön megállapodásban rendelkezne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3. Az Önkormányzatok a használati díj összegét a tárgynegyedévet követő hónap 15-ig számlázzák a 8.1. pont szerinti külön megállapodásban foglaltak szerint. A számla összegét Szolgáltató a kézhezvételtől számított 15 napon belül köteles kiegyenlíteni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8.4. Szolgáltató az elvégzett 5.1-5.3. pontokban foglalt munkák számláját minden tárgyhónapot követő hó 15-ig nyújtja be, 15 napos fizetési határidővel. Az önkormányzatok és a szolgáltató egymással szembeni követeléseit számvitelileg bruttó módon számolják el, és pénzügyileg kompenzáljá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8.5. Ha a Szolgáltató a használati díj fizetésével késedelembe esik, akkor a mindenkori jegybanki alapkamat időarányos részével növelt összeget köteles megfizetni. A Szolgáltató számláinak késedelmes kifizetésére ugyanez a szabály vonatkozi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8.6. Önkormányzatok tudomással vannak arról, hogy a Szolgáltató által fizetendő használati díjból származó bevételt a Vksztv. 18. §-a alapján elkülönítetten kell kezelniük, és azt kizárólag víziközmű-fejlesztés finanszírozására használhatják fel. Az Önkormányzatok vagy - ha a használati díj kezelését megállapodás szerint a Szolgáltató végzi - a Szolgáltató a tárgyévet követő év március 31. napjáig benyújtják a Hivatalnak a tárgyévben fizetett használati díj felhasználására vonatkozó elszámoló jelentését, amely tartalmazza a víziközmű-fejlesztésre felhasznált összeget és annak műszaki tartalmát, továbbá annak pénzintézeti igazolását, hogy az Önkormányzatok, illetve a Szolgáltató melyik elkülönített számláján mekkora összeg áll rendelkezésre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Az ellátásért felelős Önkormányzatok együttműködése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9.1.) A Vksztv 5/G.§ pontja alapján az ellátásért felelős Önkormányzatok jelen szerződés keretei között az alábbiakban állapodnak meg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2. A jelen szerződéssel üzemeltetésre átadott közművagyon több ellátásért felelős önkormányzat tulajdonában van, ezért a Vksztv-ben meghatározott jogok gyakorlása és a kötelezettségek teljesítése érdekében Önkormányzatok képviseletük ellátására Zalaszentgrót Város Önkormányzatát jelölik ki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9.3. Önkormányzatok megállapítják, hogy az üzemeltetésre átadott közművagyon a tulajdonukat képezi az alábbi tulajdoni arányban: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ennyvíztisztító telep és a régi hálózat tulajdonosa Zalaszentgrót Város Önkormányzata, a 2002-ben épült szennyvízhálózat tulajdonosai a települési önkormányzatok osztatlan közös tulajdoni arányban. A tulajdoni arányok a 2002-ben kiépült rendszer esetében a következők: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000"/>
      </w:tblGrid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lepülés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ulajdoni arány (%)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Zalaszentgrót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46,7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Zalabér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Zalavég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9,32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Baty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Pakod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>18,92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Összese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A KEHOP beruházásban létrejött vagyonelemek azon települések tulajdonába kerülnek, ahol a beruházás megtörtént. A szennyvíztelep fejlesztése Zalaszentgrót város tulajdonába kerül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10. Szerződés hatálya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0.1. Felek jelen szerződést határozatlan időtartamra köti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0.2. Amennyiben később hatályba lépő jogszabály a jelen szerződés valamely rendelkezésével ellentétes tartalmú szabályozást ír elő, a jogszabály rendelkezését kell alkalmazni. A szerződés valamely pontjának érvénytelensége az egész szerződés érvénytelenségét nem vonja maga után. A felek az érvénytelen rész helyett a vonatkozó jogszabályok rendelkezéseit alkalmazzák, és gondoskodnak a jogszabályoknak megfelelő szerződés-módosítás megkötéséről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11.</w:t>
      </w:r>
      <w:r>
        <w:rPr>
          <w:rFonts w:cs="Arial" w:ascii="Arial" w:hAnsi="Arial"/>
          <w:b/>
          <w:strike/>
          <w:sz w:val="22"/>
        </w:rPr>
        <w:t xml:space="preserve"> </w:t>
      </w:r>
      <w:r>
        <w:rPr>
          <w:rFonts w:cs="Arial" w:ascii="Arial" w:hAnsi="Arial"/>
          <w:b/>
          <w:sz w:val="22"/>
        </w:rPr>
        <w:t>Szerződés megszűnése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1.1. Bármelyik félnek a szerződésben foglalt kötelezettsége megszegése esetén a másik fél írásban felszólítja a kötelezettsége teljesítésére, a megfelelő határidő tűzésével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2. Jelen szerződés megszűnik: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felek írásbeli közös megegyezésével,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Vksztv. 29. § (2) bekezdésben foglaltak szerinti feltétel bekövetkezésével,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- a Vksztv. 32. § (4) bekezdésében foglalt közérdekű üzemeltető kijelölési határozatban foglaltak szerint más Szolgáltató általi birtokba lépéssel egyidejűleg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1.3. Jelen szerződést bármelyik fél, a Vksztv. 20. §-ában foglaltak szerinti szerződésszegés esetén felmondhatja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4. A felmondás naptári év végére, legalább 8 hónapos felmondási idővel, írásbeli nyilatkozatban történhet. Felek a felmondás közlése előtt egyeztetni kötelesek, kivéve, ha a felmondásra azért került sor, mert a 11.1. pont szerinti írásbeli felszólítás(ok) nem vezettek eredményre. A felmondásról a vízügyi hatáskört mindenkor gyakorló szervezetet értesíteni kell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1.5. Jelen szerződés megszűnésekor a Szolgáltató ellenszolgáltatás nélkül, rendeltetésszerű használatra alkalmas műszaki állapotban (üzemképes állapotban) köteles az Önkormányzatnak a szerződés megkötésekor rábízott és a szerződés ideje alatt keletkezett, az Önkormányzat tulajdonát képező víziközmű-vagyont leltár keretében átadás-átvételi eljárással a megszűnés hatályba lépésével egyidejűleg visszaadni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1.6. A Felek jelen szerződés megszűnése esetén az üzemeltetésbe adott közművagyonnal kölcsönösen elszámolnak. Ennek keretében az Önkormányzat köteles megtéríteni a vízközmű-szolgáltató által az Önkormányzatnak átadott azon vagyontárgyak értékét, melyek kimutathatóan a Szolgáltató finanszírozásában valósultak meg, és amelyekre az elszámolás még nem történt meg. A megtérítendő összeg a Szolgáltató finanszírozásában megvalósult létesítmények megszűnéskori könyv szerinti nettó értéke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7. A jelen szerződés megszűnése esetében a felek között továbbá a Vksztv. 21. §-ában foglaltak az irányadó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8. Jelen szerződés Vksztv. 32. § (4) bekezdésében rögzített hatályvesztése alkalmával a felek egymással és a Hivatallal egyaránt együttműködni kötelesek a Hivatal által határozatban kijelölt közérdekű üzemeltető birtokba helyezésének zavartalan lebonyolítása érdekében. A jelen szerződés Vksztv. 32. § (4) bekezdésében foglalt hatályvesztése tekintetében a felek az adatszolgáltatásra a Vksztv. 21. §-ban foglaltak, a birtokátruházása a jelen Szerződés 11.5. pontjában foglaltak, az elszámolásra a 11.6. pontjában foglaltakat alkalmazzá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9. Felek megállapodnak abban, hogy a jelen szerződés kizárólag írásban módosítható a felek közös megegyezésével. Jelen szerződés módosítása valamennyi fél által történt aláírás napján lép hatályba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 xml:space="preserve">11.10. A Felek megállapodnak, hogy rendszeresen a szerződésben rögzített együttműködési módszereket közösen felülvizsgálják, és szükség esetén módosítják. 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11.11. Felek megállapodnak, hogy a közöttük jelen szerződést megelőzően kötött üzemeltetési szerződések a szerződés hatályba lépésével megszűnnek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 xml:space="preserve">11.12. Zalaszentgrót Város Önkormányzata </w:t>
      </w:r>
      <w:r>
        <w:rPr>
          <w:rFonts w:cs="Arial" w:ascii="Arial" w:hAnsi="Arial"/>
          <w:sz w:val="22"/>
          <w:highlight w:val="yellow"/>
        </w:rPr>
        <w:t>………………s</w:t>
      </w:r>
      <w:r>
        <w:rPr>
          <w:rFonts w:cs="Arial" w:ascii="Arial" w:hAnsi="Arial"/>
          <w:sz w:val="22"/>
        </w:rPr>
        <w:t xml:space="preserve">z. határozatával, Batyk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Pakod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Zalabér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Zalavég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Tekenye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Türje Község Önkormányzata </w:t>
      </w:r>
      <w:r>
        <w:rPr>
          <w:rFonts w:cs="Arial" w:ascii="Arial" w:hAnsi="Arial"/>
          <w:sz w:val="22"/>
          <w:highlight w:val="yellow"/>
        </w:rPr>
        <w:t>……………………</w:t>
      </w:r>
      <w:r>
        <w:rPr>
          <w:rFonts w:cs="Arial" w:ascii="Arial" w:hAnsi="Arial"/>
          <w:sz w:val="22"/>
        </w:rPr>
        <w:t xml:space="preserve"> sz. határozatával, jelen szerződést jóváhagyja.</w:t>
      </w:r>
    </w:p>
    <w:p>
      <w:pPr>
        <w:pStyle w:val="Normal"/>
        <w:spacing w:before="240" w:after="0"/>
        <w:ind w:right="284" w:hanging="0"/>
        <w:jc w:val="both"/>
        <w:rPr/>
      </w:pPr>
      <w:r>
        <w:rPr>
          <w:rFonts w:cs="Arial" w:ascii="Arial" w:hAnsi="Arial"/>
          <w:sz w:val="22"/>
        </w:rPr>
        <w:t>A szerződésben nem szabályozott kérdésekben a Polgári Törvénykönyv, a Vksztv., az Nvt., a víziközmű-szolgáltatásról szóló 2011. évi CCIX. törvény egyes rendelkezéseinek végrehajtásáról szóló 58/2013. (II.27.) Korm. rendelet, valamint a közműves szennyvíz-szolgáltatásról szóló jogszabályok az irányadók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en szerződés 8 db eredeti példányban került aláírásra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en szerződést a felek átolvasás és értelmezés után, mint akaratukkal egyezőt, helybenhagyólag írták alá.</w:t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Zalaegerszeg, . ………………………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ab/>
        <w:tab/>
        <w:tab/>
        <w:tab/>
        <w:tab/>
        <w:t>Észak-zalai Víz- és Csatornamű Zrt.</w:t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Szolgáltató képviseletében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……………………</w:t>
      </w:r>
      <w:r>
        <w:rPr>
          <w:rFonts w:cs="Arial" w:ascii="Arial" w:hAnsi="Arial"/>
          <w:bCs w:val="false"/>
          <w:sz w:val="22"/>
          <w:szCs w:val="22"/>
          <w:lang w:eastAsia="zh-CN"/>
        </w:rPr>
        <w:t>..…………………..</w:t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/>
      </w:pPr>
      <w:r>
        <w:rPr>
          <w:rFonts w:cs="Arial" w:ascii="Arial" w:hAnsi="Arial"/>
          <w:bCs w:val="false"/>
          <w:sz w:val="22"/>
          <w:szCs w:val="22"/>
          <w:lang w:eastAsia="zh-CN"/>
        </w:rPr>
        <w:t>Arnhoffer András elnök-</w:t>
      </w:r>
      <w:r>
        <w:rPr/>
        <w:t>vezérigazgató</w:t>
      </w:r>
    </w:p>
    <w:tbl>
      <w:tblPr>
        <w:tblW w:w="14244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  <w:gridCol w:w="4782"/>
      </w:tblGrid>
      <w:tr>
        <w:trPr>
          <w:trHeight w:val="20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360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360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aszentgrót Város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enye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</w:t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acskai József polgármester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ka Imréné polgármester</w:t>
            </w:r>
          </w:p>
        </w:tc>
      </w:tr>
    </w:tbl>
    <w:p>
      <w:pPr>
        <w:pStyle w:val="Normal"/>
        <w:suppressAutoHyphens w:val="true"/>
        <w:ind w:righ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80"/>
            </w:tblGrid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ürje Község Önkormányzata</w:t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agy Ferenc László polgármester</w:t>
                  </w:r>
                </w:p>
              </w:tc>
            </w:tr>
          </w:tbl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4680" w:type="dxa"/>
              <w:jc w:val="left"/>
              <w:tblInd w:w="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80"/>
            </w:tblGrid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Batyk Község Önkormányzata</w:t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Litvai Gábor polgármester</w:t>
                  </w:r>
                </w:p>
              </w:tc>
            </w:tr>
          </w:tbl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680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akod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Zalabér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Halek László polgármest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Kozma Ferenc polgármester</w:t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680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Zalavég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Marton András polgármest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lékletek: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sz. melléklet Vagyonleltár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z. melléklet Felújítási szabályzat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</w:rPr>
        <w:t>3.sz melléklet Átadás-átvételi jegyzőkönyv mi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2.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Section">
    <w:name w:val="section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bCs/>
    </w:rPr>
  </w:style>
  <w:style w:type="character" w:styleId="MegjegyzstrgyaChar">
    <w:name w:val="Megjegyzés tárgya Char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bCs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935" w:right="284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ind w:right="284" w:hanging="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lang w:val="en-US"/>
    </w:rPr>
  </w:style>
  <w:style w:type="paragraph" w:styleId="NormlWeb">
    <w:name w:val="Normál (Web)"/>
    <w:basedOn w:val="Normal"/>
    <w:qFormat/>
    <w:pPr/>
    <w:rPr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44:00Z</dcterms:created>
  <dc:creator>Dr.Csiszár Gyula</dc:creator>
  <dc:description/>
  <cp:keywords/>
  <dc:language>en-US</dc:language>
  <cp:lastModifiedBy>Vera</cp:lastModifiedBy>
  <cp:lastPrinted>2013-04-29T09:20:00Z</cp:lastPrinted>
  <dcterms:modified xsi:type="dcterms:W3CDTF">2024-02-02T08:37:00Z</dcterms:modified>
  <cp:revision>18</cp:revision>
  <dc:subject/>
  <dc:title>SZERZŐDÉS</dc:title>
</cp:coreProperties>
</file>