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zám: </w:t>
      </w:r>
      <w:r>
        <w:rPr>
          <w:rFonts w:cs="Times New Roman" w:ascii="Times New Roman" w:hAnsi="Times New Roman"/>
          <w:sz w:val="24"/>
          <w:szCs w:val="24"/>
        </w:rPr>
        <w:t>1-2/2024.</w:t>
        <w:tab/>
        <w:tab/>
        <w:tab/>
        <w:tab/>
        <w:tab/>
        <w:tab/>
        <w:tab/>
        <w:tab/>
        <w:t xml:space="preserve">3. sz. napirendi pont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. február 14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Zalaszentgrót Város Önkormányzata előző évek adósságot keletkeztető kötelezettségvállalásairól szóló tájékoztatás és a 2024. évi adósságot keletkeztető kötelezettségvállalásról dönté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29/A. §-a alapján a helyi önkormányzatnak a költségvetési rendelet elfogadását megelőzően be kell mutatni az adósságot keletkeztető ügyletből származó meglévő és várható kötelezettségeit, valamint az ezek fedezetére bevonható bevételek alakul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nem rendelkezik hitelállománnyal, az elnyert pályázatok esetében a támogatási összegek zöme előleg formájában lehívásra került, ezért támogatás megelőlegező hitel felvételére nem volt szükség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hívott előlegek biztosítják a folyamatos finanszírozást, azoknál a projekteknél merül fel probléma, ahol nem érkezik meg az előleg, és a szükséges összegeket az önkormányzatnak kell megelőlegezni. Amennyiben az előleg folyósítása az év folyamán tovább csúszik, úgy a Képviselő-testületnek döntést kell hozni a pályázatok finanszírozásának módjáról, illetve a projektek folytatásáró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4. évi költségvetés kiadási oldalának finanszírozásához – a jelenleg rendelkezésre álló információk alapján – az előző évi költségvetési maradvány felhasználásával az önkormányzati költségvetés egyensúlya biztosítható, ezért hitel felvételéről nem kell döntést hozni a Képviselő-testületnek.</w:t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24. február 8-i ülésén megtárgyalta és a 4/2024. (II.08.) számú határozatával javasolja Zalaszentgrót Város Önkormányzata Képviselő-testületének a határozati javaslat elfogadását.</w:t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Kérem a T. Képviselő-testületet, hogy az előterjesztést megtárgyalni, majd azt követően az alábbi határozati javaslatot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z önkormányzat adósságot keletkeztető ügyletéről készült tájékoztatást elfogadj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2024. évre vonatkozóan adósságot keletkeztető ügyletről nem dönt, ezért nem kerül bemutatásra a 353/2011. (XII. 30.) Korm. rendelet előírásai alapján az önkormányzat saját bevételeinek és az adósságot keletkeztető ügyleteiből eredő fizetési kötelezettségeinek a 2024. évi költségvetési évre és az azt követő három évre várható összege se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, hogy az év folyamán kísérje figyelemmel a kötelezettségvállalások alakulását és a pályázatok finanszírozását, szükség esetén a megfelelő intézkedések meghozatala céljából adjon erről tájékoztatást a Képviselő-testület számára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2024. december 31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4. február 9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4956"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5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tabs>
          <w:tab w:val="clear" w:pos="708"/>
          <w:tab w:val="left" w:pos="700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jegyző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5Char">
    <w:name w:val="Címsor 5 Char"/>
    <w:qFormat/>
    <w:rPr>
      <w:b/>
      <w:bCs/>
      <w:i/>
      <w:i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Times New Roman" w:cs="Times New Roman"/>
      <w:kern w:val="0"/>
    </w:rPr>
  </w:style>
  <w:style w:type="paragraph" w:styleId="Msolistparagraph">
    <w:name w:val="msolistparagraph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  <w:kern w:val="0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14:00Z</dcterms:created>
  <dc:creator>Pénzügy OV</dc:creator>
  <dc:description/>
  <cp:keywords/>
  <dc:language>en-US</dc:language>
  <cp:lastModifiedBy>Vera</cp:lastModifiedBy>
  <cp:lastPrinted>2017-02-06T13:31:00Z</cp:lastPrinted>
  <dcterms:modified xsi:type="dcterms:W3CDTF">2024-02-09T08:30:00Z</dcterms:modified>
  <cp:revision>24</cp:revision>
  <dc:subject/>
  <dc:title>Szám: 10-2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