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2/202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február 14-i rendes, nyilvános ülésére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és tanyagondnoki szolgáltatás megszervezéséről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atokat általában a települési önkormányzatok működtetik, a tanyagondnoki szolgáltatás biztosítása nem kötelező feladat. A Magyarország helyi önkormányzatairól szóló 2011. évi CLXXXIX. törvény 10. § (2) bekezdése szerint a helyi önkormányzat – a helyi képviselő-testület – önként vállalhatja minden olyan helyi közügy önálló megoldását, amelyet jogszabály nem utal más szerv kizárólag hatáskörébe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alu- illetve tanyagondnoki szolgáltatás célja, hogy a hátrányos helyzetű, intézmény- és szolgáltatáshiányos településrészeken az ott élők esélyegyenlőségét biztosítsa, és az egyes települési komfortérzetet növelő szolgáltatásokhoz való hozzáférést lehetővé tegye. A szolgáltatás révén az ellátást igénylő emberek számára lehetőség nyílik arra, hogy mindennapjaikat a települési hátrányok ellenére megszokott lakókörnyezetükben, saját otthonukban töltsék és fizikai állapotuk, családi helyzetük megváltozása esetén is minél később vagy egyáltalán ne szoruljanak intézményi, szakosított ellátásra. Amennyiben ez megvalósul, a gondoskodó társadalmi környezetben a legnehezebb életkörülmények között élők is a nem hátrányos helyzetű településrészeken lakók életesélyeit megközelítve, biztonságban és méltósággal élhetik le életüket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nyagondnoki szolgálat létrehozását a szociális igazgatásról és szociális ellátásokról szóló 1993. évi III. törvény (Szoctv.) 60. §-a szabályozza, eszerint: </w:t>
      </w:r>
    </w:p>
    <w:p>
      <w:pPr>
        <w:pStyle w:val="Uj"/>
        <w:jc w:val="both"/>
        <w:rPr/>
      </w:pPr>
      <w:bookmarkStart w:id="0" w:name="pr778"/>
      <w:r>
        <w:rPr>
          <w:b/>
          <w:bCs/>
        </w:rPr>
        <w:t>„</w:t>
      </w:r>
      <w:r>
        <w:rPr>
          <w:b/>
          <w:bCs/>
        </w:rPr>
        <w:t>60. §</w:t>
      </w:r>
      <w:bookmarkStart w:id="1" w:name="pr779"/>
      <w:bookmarkEnd w:id="0"/>
      <w:r>
        <w:rPr/>
        <w:t xml:space="preserve"> (3) </w:t>
      </w:r>
      <w:bookmarkEnd w:id="1"/>
      <w:r>
        <w:rPr>
          <w:rStyle w:val="Highlighted"/>
        </w:rPr>
        <w:t>A tanyagondnoki szolgáltatás legalább hetven és legfeljebb négyszáz lakosságszámú – külön jogszabályban meghatározott – külterületi vagy egyéb belterületi lakott helyen működtethető. Amennyiben a helyi sajátosságok alapján a tanyagondnoki szolgáltatás több tanyagondnok közreműködésével valósítható meg, a tanyagondnokok által ellátandó körzetek határait – figyelemmel a lakosságszám korlátra – a fenntartó települési önkormányzat rendeletében határozza meg azzal, hogy új tanyagondnoki szolgáltatás négyszáz lakos fölött szervezhető meg. Amennyiben a tanyagondnoki szolgáltatás létesítését követően a külterületi vagy egyéb belterületi lakott hely lakosságszáma tíz százalékot meg nem haladó mértékben emelkedik négyszáz lakos fölé, a szolgáltatás tovább működtethető.</w:t>
      </w:r>
      <w:r>
        <w:rPr/>
        <w:t>”</w:t>
      </w:r>
    </w:p>
    <w:p>
      <w:pPr>
        <w:pStyle w:val="Uj"/>
        <w:jc w:val="both"/>
        <w:rPr/>
      </w:pPr>
      <w:r>
        <w:rPr/>
        <w:t>Zalaszentgrót városhoz tartozó településrészek tekintetében az alábbiak szerint alakul a lakosságszám:</w:t>
      </w:r>
    </w:p>
    <w:p>
      <w:pPr>
        <w:pStyle w:val="Uj"/>
        <w:spacing w:before="0" w:after="0"/>
        <w:jc w:val="both"/>
        <w:rPr>
          <w:b/>
          <w:b/>
        </w:rPr>
      </w:pPr>
      <w:r>
        <w:rPr>
          <w:b/>
        </w:rPr>
        <w:t>Csáford</w:t>
        <w:tab/>
        <w:tab/>
        <w:t>349 fő</w:t>
      </w:r>
    </w:p>
    <w:p>
      <w:pPr>
        <w:pStyle w:val="Uj"/>
        <w:spacing w:before="0" w:after="0"/>
        <w:jc w:val="both"/>
        <w:rPr>
          <w:b/>
          <w:b/>
        </w:rPr>
      </w:pPr>
      <w:r>
        <w:rPr>
          <w:b/>
        </w:rPr>
        <w:t>Tüskeszentpéter</w:t>
        <w:tab/>
        <w:t>167 fő</w:t>
      </w:r>
    </w:p>
    <w:p>
      <w:pPr>
        <w:pStyle w:val="Uj"/>
        <w:spacing w:before="0" w:after="0"/>
        <w:jc w:val="both"/>
        <w:rPr>
          <w:b/>
          <w:b/>
        </w:rPr>
      </w:pPr>
      <w:r>
        <w:rPr>
          <w:b/>
        </w:rPr>
        <w:t>Zalakoppány</w:t>
        <w:tab/>
        <w:tab/>
        <w:t>320 fő</w:t>
      </w:r>
    </w:p>
    <w:p>
      <w:pPr>
        <w:pStyle w:val="Uj"/>
        <w:spacing w:before="0" w:after="0"/>
        <w:jc w:val="both"/>
        <w:rPr>
          <w:b/>
          <w:b/>
        </w:rPr>
      </w:pPr>
      <w:r>
        <w:rPr>
          <w:b/>
        </w:rPr>
        <w:t>Zalaudvarnok</w:t>
        <w:tab/>
        <w:t>493 fő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z ellátottak köre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részen életvitelszerűen tartózkodó személyek mindenkori személyes (szociális, egészségügyi, családi stb.) körülményeik, szükségleteik alapján látandók el. Az ellátottak körének meghatározásánál jövedelmi viszonyokat nem szabad vizsgálni, a rászorultságot az az adott élethelyzet jelenti, amelyet valaki egyedül nem tud megoldani, és nincs belátható időn és elérhető földrajzi távolságon belül rokonsági vagy szomszédsági kapcsolatokban segítőj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feladatellátás szakmai tartalma, a szolgáltatások köre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A tanyagondnoki szolgáltatás a személyes gondoskodást nyújtó szociális intézmények szakmai feladatairól és működésük feltételeiről szóló 1/2000. (I.7.) SZCSM rendelet alapján közvetlen, személyes és közvetett segítséget nyújt szociális alapszolgáltatásként, mely feladatokat az önkormányzat saját rendeletében szabályozza a helyi szükségleteknek megfelelően. Közvetlen feladatoknak nevezzük azokat, melyeket a szolgáltatást végző tanyagondnok személyesen, közvetlenül az igénybevevővel kapcsolatba lépve végez el. Ennek megfelelően közvetett feladatok azok, amelyek végzése során a tanyagondnok nem kerül személyes, közvetlen kapcsolatba az igénybevevővel, hanem valamely intézményi szolgáltatásban működik közre.</w:t>
      </w:r>
    </w:p>
    <w:p>
      <w:pPr>
        <w:pStyle w:val="Uj"/>
        <w:spacing w:before="240" w:after="280"/>
        <w:jc w:val="both"/>
        <w:rPr/>
      </w:pPr>
      <w:r>
        <w:rPr/>
        <w:t>A tanyagondnokok által ellátandó körzetek határait rendeletben kell meghatározni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yagondnoki szolgáltatás </w:t>
      </w:r>
      <w:r>
        <w:rPr>
          <w:rFonts w:cs="Times New Roman" w:ascii="Times New Roman" w:hAnsi="Times New Roman"/>
          <w:b/>
          <w:sz w:val="24"/>
          <w:szCs w:val="24"/>
        </w:rPr>
        <w:t>alapfeladat</w:t>
      </w:r>
      <w:r>
        <w:rPr>
          <w:rFonts w:cs="Times New Roman" w:ascii="Times New Roman" w:hAnsi="Times New Roman"/>
          <w:sz w:val="24"/>
          <w:szCs w:val="24"/>
        </w:rPr>
        <w:t xml:space="preserve">a, egyrészt, hogy </w:t>
      </w:r>
      <w:r>
        <w:rPr>
          <w:rFonts w:cs="Times New Roman" w:ascii="Times New Roman" w:hAnsi="Times New Roman"/>
          <w:b/>
          <w:sz w:val="24"/>
          <w:szCs w:val="24"/>
        </w:rPr>
        <w:t>közreműködik az étkezésben, a házi segítségnyújtásban, a közösségi és szociális információk szolgáltatásában</w:t>
      </w:r>
      <w:r>
        <w:rPr>
          <w:rFonts w:cs="Times New Roman" w:ascii="Times New Roman" w:hAnsi="Times New Roman"/>
          <w:sz w:val="24"/>
          <w:szCs w:val="24"/>
        </w:rPr>
        <w:t xml:space="preserve">, másrészt </w:t>
      </w:r>
      <w:r>
        <w:rPr>
          <w:rFonts w:cs="Times New Roman" w:ascii="Times New Roman" w:hAnsi="Times New Roman"/>
          <w:b/>
          <w:sz w:val="24"/>
          <w:szCs w:val="24"/>
        </w:rPr>
        <w:t>biztosítja az egészségügyi ellátáshoz való hozzájutást</w:t>
      </w:r>
      <w:r>
        <w:rPr>
          <w:rFonts w:cs="Times New Roman" w:ascii="Times New Roman" w:hAnsi="Times New Roman"/>
          <w:sz w:val="24"/>
          <w:szCs w:val="24"/>
        </w:rPr>
        <w:t xml:space="preserve">, ezen belül a szolgáltatást igénybe vevők háziorvosi, valamint egyéb egészségügyi intézménybe szállítását és a gyógyszerkiváltást. Harmadrészt ellátja az </w:t>
      </w:r>
      <w:r>
        <w:rPr>
          <w:rFonts w:cs="Times New Roman" w:ascii="Times New Roman" w:hAnsi="Times New Roman"/>
          <w:b/>
          <w:sz w:val="24"/>
          <w:szCs w:val="24"/>
        </w:rPr>
        <w:t>óvodáskorú és iskoláskorú gyermekek szállítását</w:t>
      </w:r>
      <w:r>
        <w:rPr>
          <w:rFonts w:cs="Times New Roman" w:ascii="Times New Roman" w:hAnsi="Times New Roman"/>
          <w:sz w:val="24"/>
          <w:szCs w:val="24"/>
        </w:rPr>
        <w:t xml:space="preserve"> az óvodába, valamint az iskolába, illetve egyéb gyermekszállítást végez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lgáltatás során az önkormányzat rendeletében a falugondnoki szolgáltatás számára meghatározott közvetlen, személyes szolgáltatások közül </w:t>
      </w:r>
      <w:r>
        <w:rPr>
          <w:rFonts w:cs="Times New Roman" w:ascii="Times New Roman" w:hAnsi="Times New Roman"/>
          <w:b/>
          <w:sz w:val="24"/>
          <w:szCs w:val="24"/>
        </w:rPr>
        <w:t>kiegészítő feladat</w:t>
      </w:r>
      <w:r>
        <w:rPr>
          <w:rFonts w:cs="Times New Roman" w:ascii="Times New Roman" w:hAnsi="Times New Roman"/>
          <w:sz w:val="24"/>
          <w:szCs w:val="24"/>
        </w:rPr>
        <w:t xml:space="preserve">nak minősülnek a </w:t>
      </w:r>
      <w:r>
        <w:rPr>
          <w:rFonts w:cs="Times New Roman" w:ascii="Times New Roman" w:hAnsi="Times New Roman"/>
          <w:b/>
          <w:sz w:val="24"/>
          <w:szCs w:val="24"/>
        </w:rPr>
        <w:t>lakossági szolgáltatások</w:t>
      </w:r>
      <w:r>
        <w:rPr>
          <w:rFonts w:cs="Times New Roman" w:ascii="Times New Roman" w:hAnsi="Times New Roman"/>
          <w:sz w:val="24"/>
          <w:szCs w:val="24"/>
        </w:rPr>
        <w:t>, így különösen a közösségi, művelődési, sport- és szabadidős tevékenységek szervezése, hivatalos ügyek intézésének segítése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ás során az önkormányzat rendeletében a falugondnoki szolgáltatás számára meghatározott, az önkormányzati feladatok megoldását </w:t>
      </w:r>
      <w:r>
        <w:rPr>
          <w:rFonts w:cs="Times New Roman" w:ascii="Times New Roman" w:hAnsi="Times New Roman"/>
          <w:b/>
          <w:sz w:val="24"/>
          <w:szCs w:val="24"/>
        </w:rPr>
        <w:t>segítő, közvetett szolgáltatás</w:t>
      </w:r>
      <w:r>
        <w:rPr>
          <w:rFonts w:cs="Times New Roman" w:ascii="Times New Roman" w:hAnsi="Times New Roman"/>
          <w:sz w:val="24"/>
          <w:szCs w:val="24"/>
        </w:rPr>
        <w:t xml:space="preserve">nak minősül az </w:t>
      </w:r>
      <w:r>
        <w:rPr>
          <w:rFonts w:cs="Times New Roman" w:ascii="Times New Roman" w:hAnsi="Times New Roman"/>
          <w:b/>
          <w:sz w:val="24"/>
          <w:szCs w:val="24"/>
        </w:rPr>
        <w:t>ételszállítás</w:t>
      </w:r>
      <w:r>
        <w:rPr>
          <w:rFonts w:cs="Times New Roman" w:ascii="Times New Roman" w:hAnsi="Times New Roman"/>
          <w:sz w:val="24"/>
          <w:szCs w:val="24"/>
        </w:rPr>
        <w:t xml:space="preserve">, az önkormányzati </w:t>
      </w:r>
      <w:r>
        <w:rPr>
          <w:rFonts w:cs="Times New Roman" w:ascii="Times New Roman" w:hAnsi="Times New Roman"/>
          <w:b/>
          <w:sz w:val="24"/>
          <w:szCs w:val="24"/>
        </w:rPr>
        <w:t>információk</w:t>
      </w:r>
      <w:r>
        <w:rPr>
          <w:rFonts w:cs="Times New Roman" w:ascii="Times New Roman" w:hAnsi="Times New Roman"/>
          <w:sz w:val="24"/>
          <w:szCs w:val="24"/>
        </w:rPr>
        <w:t xml:space="preserve"> lakosság irányába való </w:t>
      </w:r>
      <w:r>
        <w:rPr>
          <w:rFonts w:cs="Times New Roman" w:ascii="Times New Roman" w:hAnsi="Times New Roman"/>
          <w:b/>
          <w:sz w:val="24"/>
          <w:szCs w:val="24"/>
        </w:rPr>
        <w:t>közvetítése</w:t>
      </w:r>
      <w:r>
        <w:rPr>
          <w:rFonts w:cs="Times New Roman" w:ascii="Times New Roman" w:hAnsi="Times New Roman"/>
          <w:sz w:val="24"/>
          <w:szCs w:val="24"/>
        </w:rPr>
        <w:t xml:space="preserve">, és a </w:t>
      </w:r>
      <w:r>
        <w:rPr>
          <w:rFonts w:cs="Times New Roman" w:ascii="Times New Roman" w:hAnsi="Times New Roman"/>
          <w:b/>
          <w:sz w:val="24"/>
          <w:szCs w:val="24"/>
        </w:rPr>
        <w:t>falugondnoki</w:t>
      </w:r>
      <w:r>
        <w:rPr>
          <w:rFonts w:cs="Times New Roman" w:ascii="Times New Roman" w:hAnsi="Times New Roman"/>
          <w:sz w:val="24"/>
          <w:szCs w:val="24"/>
        </w:rPr>
        <w:t xml:space="preserve"> szolgálat működésével kapcsolatos </w:t>
      </w:r>
      <w:r>
        <w:rPr>
          <w:rFonts w:cs="Times New Roman" w:ascii="Times New Roman" w:hAnsi="Times New Roman"/>
          <w:b/>
          <w:sz w:val="24"/>
          <w:szCs w:val="24"/>
        </w:rPr>
        <w:t xml:space="preserve">teendők ellátása. </w:t>
      </w:r>
      <w:r>
        <w:rPr>
          <w:rFonts w:cs="Times New Roman" w:ascii="Times New Roman" w:hAnsi="Times New Roman"/>
          <w:sz w:val="24"/>
          <w:szCs w:val="24"/>
        </w:rPr>
        <w:t xml:space="preserve">Ezen feladatok ellátása a szolgálatnyújtás legfeljebb 50 %-át tehetik ki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alugondnok tevékenységét tevékenységnaplóban kell dokumentálni, a gépjármű menetlevelén kell feltüntetni, hogy a gépjárművet a falugondnoki szolgáltatás ellátásához veszik igénybe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lu-, illetve tanyagondok munkakörben csak olyan személy foglalkoztatható, akit a foglalkozás kezdő időpontjában a munkáltató bejelentett a munkakör betöltéséhez szükséges </w:t>
      </w:r>
      <w:r>
        <w:rPr>
          <w:rFonts w:cs="Times New Roman" w:ascii="Times New Roman" w:hAnsi="Times New Roman"/>
          <w:b/>
          <w:sz w:val="24"/>
          <w:szCs w:val="24"/>
        </w:rPr>
        <w:t>falu- és tanyagondoki alapképzés</w:t>
      </w:r>
      <w:r>
        <w:rPr>
          <w:rFonts w:cs="Times New Roman" w:ascii="Times New Roman" w:hAnsi="Times New Roman"/>
          <w:sz w:val="24"/>
          <w:szCs w:val="24"/>
        </w:rPr>
        <w:t>re, és azt a munkakör betöltője a foglalkoztatás kezdő időpontjától számított egy éven belül elvégzi. Alapképzésre a falu- és tanyagondnok munkáltatója a fenntartó települési önkormányzat vagy társulás fenntartásában működő szolgáltatónál, intézménynél más munkakörben vagy a fenntartó települési önkormányzat, társulás esetében a társuláshoz tartozó települések önkormányzatainak polgármesteri hivatalában vagy a közös önkormányzati hivatalban foglalkoztatott személyt is bejelenthet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A tanyagondnoki szolgáltatást heti 40 órában közalkalmazottként foglalkoztatott munkavállaló látja e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2" w:name="pr108"/>
      <w:r>
        <w:rPr>
          <w:rFonts w:cs="Times New Roman" w:ascii="Times New Roman" w:hAnsi="Times New Roman"/>
          <w:sz w:val="24"/>
          <w:szCs w:val="24"/>
        </w:rPr>
        <w:t>Közalkalmazotti jogviszon</w:t>
      </w:r>
      <w:bookmarkStart w:id="3" w:name="pr109"/>
      <w:bookmarkEnd w:id="2"/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ű,</w:t>
      </w:r>
      <w:bookmarkStart w:id="4" w:name="pr110"/>
      <w:bookmarkEnd w:id="3"/>
      <w:r>
        <w:rPr>
          <w:rFonts w:cs="Times New Roman" w:ascii="Times New Roman" w:hAnsi="Times New Roman"/>
          <w:sz w:val="24"/>
          <w:szCs w:val="24"/>
        </w:rPr>
        <w:t xml:space="preserve"> tizennyolcadik életévét betöltött, továbbá</w:t>
      </w:r>
      <w:bookmarkStart w:id="5" w:name="pr111"/>
      <w:bookmarkEnd w:id="4"/>
      <w:r>
        <w:rPr>
          <w:rFonts w:cs="Times New Roman" w:ascii="Times New Roman" w:hAnsi="Times New Roman"/>
          <w:sz w:val="24"/>
          <w:szCs w:val="24"/>
        </w:rPr>
        <w:t xml:space="preserve"> magyar állampolgárságú</w:t>
      </w:r>
      <w:bookmarkStart w:id="6" w:name="pr112"/>
      <w:bookmarkEnd w:id="5"/>
      <w:r>
        <w:rPr>
          <w:rFonts w:cs="Times New Roman" w:ascii="Times New Roman" w:hAnsi="Times New Roman"/>
          <w:sz w:val="24"/>
          <w:szCs w:val="24"/>
        </w:rPr>
        <w:t xml:space="preserve"> személlyel létesíthető.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" w:name="pr125"/>
      <w:r>
        <w:rPr>
          <w:rFonts w:cs="Times New Roman" w:ascii="Times New Roman" w:hAnsi="Times New Roman"/>
          <w:sz w:val="24"/>
          <w:szCs w:val="24"/>
        </w:rPr>
        <w:t>Közalkalmazotti jogviszony pályázat alapján tölthető be. Csak olyan közalkalmazottat lehet kinevezni, aki a pályázaton részt vett és a pályázati feltételeknek megfelelt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gyományos munkaidőn túli feladatok – még hétköznap is – és a hétvégi munkavégzés a tanyagondnoki szolgáltatás során gyakoriak, ezért ezek egyeztetése, sürgősségi rangsorolása külön figyelmet igényel. A feladatellátás során a gazdaságosság elvét is figyelembe kell venni, ezért célszerű az egyedi szállítási igényeket lehetőség szerint csoportosan kielégíteni, illetve azokhoz egyéb feladatellátást is társítani. Amennyiben a szállítási igények meghaladják a szállítási kapacitást vagy ütköznek más feladatokkal, a tanyagondnok feladata a beérkező igények rangsorolása. Az önellátást segítő feladatok tekintetében figyelemmel kell lenni arra, hogy az ellátott személyek meglevő aktivitását a szolgáltatás ne oltsa ki, az egyén maradjon motivált a szolgáltatások igénybevétele mellett is az életvitelét segítő tevékenységek önálló megoldásában – természetesen a mindenkori körülményei által lehetséges mértékb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yagondnok egyszemélyes szolgáltató, munkáját a polgármester vagy a képviselő-testület által meghatározott más személy jogosult irányítani. A képzett tanyagondnok az állami normatívával támogatott szolgáltatást a vonatkozó jogszabályokban előírt követelmények alapján, a mindenkori lakossági szükségletek figyelembevételével, döntően önállóan végzi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Szoctv. 115/A. §-a alapján térítésmentesen kell biztosítani a tanyagondnoki szolgáltatást. A </w:t>
      </w:r>
      <w:r>
        <w:rPr>
          <w:rFonts w:cs="Times New Roman" w:ascii="Times New Roman" w:hAnsi="Times New Roman"/>
          <w:b/>
          <w:sz w:val="24"/>
          <w:szCs w:val="24"/>
        </w:rPr>
        <w:t xml:space="preserve">tanyagondnoki szolgálat működéséhez az állami költségvetés normatívát biztosít, mely összeg 2024. évben 5.612.200,-Ft/szolgálat, </w:t>
      </w:r>
      <w:r>
        <w:rPr>
          <w:rFonts w:cs="Times New Roman" w:ascii="Times New Roman" w:hAnsi="Times New Roman"/>
          <w:sz w:val="24"/>
          <w:szCs w:val="24"/>
        </w:rPr>
        <w:t xml:space="preserve">következésképpen a normatívával nem fedezett összeg a fenntartó költségvetését terheli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tanyagondnokra vonatkozó képesítési előírás: általános iskolai végzettség. A működési engedéllyel rendelkező és a normatívával támogatott tanyagondnoki feladatellátás feltétele a </w:t>
      </w:r>
      <w:r>
        <w:rPr>
          <w:rFonts w:cs="Times New Roman" w:ascii="Times New Roman" w:hAnsi="Times New Roman"/>
          <w:sz w:val="24"/>
          <w:szCs w:val="24"/>
        </w:rPr>
        <w:t xml:space="preserve">260 órás </w:t>
      </w:r>
      <w:r>
        <w:rPr>
          <w:rFonts w:cs="Times New Roman" w:ascii="Times New Roman" w:hAnsi="Times New Roman"/>
          <w:b/>
          <w:sz w:val="24"/>
          <w:szCs w:val="24"/>
        </w:rPr>
        <w:t>tanyagondnoki alapképzés elvégzése.</w:t>
      </w:r>
      <w:r>
        <w:rPr>
          <w:rFonts w:cs="Times New Roman" w:ascii="Times New Roman" w:hAnsi="Times New Roman"/>
          <w:sz w:val="24"/>
          <w:szCs w:val="24"/>
        </w:rPr>
        <w:t xml:space="preserve"> Figyelemmel kell lenni arra is, hogy a tanyagondnok helyettesítését (betegség, szabadság, továbbképzés esetén) szakszerű helyettessel kell megoldani, valamint a tanyagondnoknak kötelező szakmai továbbképzéseken kell részt vennie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anyagondnoki szolgáltatás alapvető tárgyi feltétele</w:t>
      </w:r>
      <w:r>
        <w:rPr>
          <w:rFonts w:cs="Times New Roman" w:ascii="Times New Roman" w:hAnsi="Times New Roman"/>
          <w:sz w:val="24"/>
          <w:szCs w:val="24"/>
        </w:rPr>
        <w:t xml:space="preserve"> a személyszállításra és kisebb áruszállításra is alkalmas gépjármű. Szakmai ajánlás: 8+1 férőhelyes, személyszállításra vizsgáztatott gépjármű, de </w:t>
      </w:r>
      <w:r>
        <w:rPr>
          <w:rFonts w:cs="Times New Roman" w:ascii="Times New Roman" w:hAnsi="Times New Roman"/>
          <w:b/>
          <w:sz w:val="24"/>
          <w:szCs w:val="24"/>
        </w:rPr>
        <w:t>elfogadható a személygépkocsi</w:t>
      </w:r>
      <w:r>
        <w:rPr>
          <w:rFonts w:cs="Times New Roman" w:ascii="Times New Roman" w:hAnsi="Times New Roman"/>
          <w:sz w:val="24"/>
          <w:szCs w:val="24"/>
        </w:rPr>
        <w:t xml:space="preserve"> is. A tanyagondnoknak a gépjármű vezetéséhez előírt megfelelő jogosítvánnyal kell rendelkezni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atnak rendelkeznie ke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jegyzéssel, azaz működési engedélly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vezeti és működési szabályzattal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programma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lalkoztatott munkaköri leírásával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ályzatokkal (munkavédelmi szabályzat, gépjármű használati szabályzat)</w:t>
      </w:r>
    </w:p>
    <w:p>
      <w:pPr>
        <w:pStyle w:val="Normal"/>
        <w:autoSpaceDE w:val="false"/>
        <w:spacing w:lineRule="auto" w:line="240" w:before="24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ő községekben már jelen van a falugondnoki szolgálat, amelynek gyakorlati tapasztalatai alapján mindenképpen javaslom a tanyagondnoki szolgálat felállításának megfontolását, annak érdekében, hogy az arra rászoruló, a külterületi vagy egyéb belterületi, valamint a ritkán lakott helyek intézményhiányából és a közösségi közlekedés nehézségéből eredő hátrányainak enyhítése, az alapvető szükségletek kielégítését segítő szolgáltatásokhoz, közszolgáltatáshoz, valamint egyes alapszolgáltatásokhoz való hozzájutás biztosítása, továbbá az egyéni, közösségi szintű szükségletek teljesítésének segítése érdekében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ciális és Humán Ügyek Bizottsága az előterjesztést a 2024. február 8-én tartott ülésén megtárgyalta és a 7/2024. (II. 8.) számú határozatával javasolja Zalaszentgrót Város Önkormányzat Képviselő-testületének a határozati javaslat elfogadását.</w:t>
      </w:r>
    </w:p>
    <w:p>
      <w:pPr>
        <w:pStyle w:val="Normal"/>
        <w:autoSpaceDE w:val="false"/>
        <w:spacing w:lineRule="auto" w:line="240" w:before="24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e a tanyagondnoki szolgáltatással kapcsolatos tájékoztatót elfogadja és a tanyagondnoki szolgáltatás kialakítását támog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pviselő-testület felkéri a polgármestert és a jegyzőt, a tanyagondnoki szolgáltatással kapcsolatos jogi és szakmai feltételek előkészítésére, valamin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5. február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február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ighlighted">
    <w:name w:val="highlighted"/>
    <w:qFormat/>
    <w:rPr/>
  </w:style>
  <w:style w:type="character" w:styleId="ListaszerbekezdsChar">
    <w:name w:val="Listaszerű bekezdés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j">
    <w:name w:val="u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5:00Z</dcterms:created>
  <dc:creator>Dézsenyi Veronika</dc:creator>
  <dc:description/>
  <cp:keywords/>
  <dc:language>en-US</dc:language>
  <cp:lastModifiedBy>Valaki</cp:lastModifiedBy>
  <cp:lastPrinted>2024-02-01T14:47:00Z</cp:lastPrinted>
  <dcterms:modified xsi:type="dcterms:W3CDTF">2024-02-09T08:25:00Z</dcterms:modified>
  <cp:revision>15</cp:revision>
  <dc:subject/>
  <dc:title/>
</cp:coreProperties>
</file>