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24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7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4. március 28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önkormányzat 2024. évi közbeszerzési tervéne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5. évi CXLIII. törvény (a továbbiakban: Kbt.) 42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fogadott közbeszerzési tervet az önkormányzat honlapján kell közzétenni és a Közbeszerzési Hatóság vagy az illetékes ellenőrző szervek kérésére meg kell küldeni. A közbeszerzési terv nyilvános. 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42.§ (1) bekezdése alapján a közbeszerzési tervet a helyi önkormányzatoknak a költségvetési év elején, de legkésőbb március 31-ig el kell készíteni. A Kbt., valamint a végrehajtására kiadott jogszabályok nem tartalmaznak előírásokat a közbeszerzési tervben szerepeltetendő,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4-es évben energiabeszerzéssel kapcsolatos közbeszerzés lefolytatására lesz szükség tekintettel arra, hogy az Önkormányzat cca. 30 fogyasztási helyének és közvilágításának energia szolgáltatási szerződése 2024. december 31-én lej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került elkészítésre Zalaszentgrót Város Önkormányzatának 2024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A Pénzügyi és Ügyrendi Bizottság 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a 2024. március 21-i ülésén megtárgyalta, </w:t>
      </w:r>
      <w:r>
        <w:rPr>
          <w:rFonts w:cs="Times New Roman" w:ascii="Times New Roman" w:hAnsi="Times New Roman"/>
          <w:sz w:val="24"/>
          <w:szCs w:val="24"/>
        </w:rPr>
        <w:t>a 9/2024. (III.21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t megtárgyalni, majd a határozati javaslatot elfogadni szíveskedjen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a 2024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jegyzőt, hogy tegye meg a szükséges intézkedéseket a 2024. évi közbeszerzési terv végrehajtásával és közzétételév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4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március 25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9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. melléklet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BESZERZÉSI TERV 2023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8"/>
        <w:gridCol w:w="1263"/>
        <w:gridCol w:w="1119"/>
        <w:gridCol w:w="974"/>
        <w:gridCol w:w="1765"/>
        <w:gridCol w:w="1597"/>
        <w:gridCol w:w="1448"/>
        <w:gridCol w:w="4528"/>
      </w:tblGrid>
      <w:tr>
        <w:trPr>
          <w:tblHeader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közbeszerzés tárgya és mennyiség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CPV kó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rányadó eljárásrend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ervezett eljárási típus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dőbeli ütemezés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özbeszerzési eljárást lebonyolító szervezet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or kerül-e vagy sor került-e adott közbeszerzéssel összefüggésben előzetes összesített tájékoztató közzétételére</w:t>
            </w:r>
          </w:p>
        </w:tc>
      </w:tr>
      <w:tr>
        <w:trPr>
          <w:tblHeader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z eljárás megindításának, illetve a közbeszerzés megvalósításának tervezett időpont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rződés teljesítésének várható időpontja vagy a szerződés időtartama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8D08D" w:val="clear"/>
                <w:lang w:eastAsia="hu-HU"/>
              </w:rPr>
              <w:t>I. Árubeszerzés</w:t>
            </w:r>
          </w:p>
        </w:tc>
      </w:tr>
      <w:tr>
        <w:trPr>
          <w:trHeight w:val="45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58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I. Szolgáltatás megrendelése</w:t>
            </w:r>
          </w:p>
        </w:tc>
      </w:tr>
      <w:tr>
        <w:trPr>
          <w:trHeight w:val="45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illamos energia szolgáltatás beszerzés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4. május - júniu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rződés szeri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március 1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142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cs="Calibri"/>
      <w:b/>
      <w:bCs/>
      <w:kern w:val="2"/>
      <w:sz w:val="48"/>
      <w:szCs w:val="4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9:00Z</dcterms:created>
  <dc:creator>Dézsenyi Veronika</dc:creator>
  <dc:description/>
  <cp:keywords/>
  <dc:language>en-US</dc:language>
  <cp:lastModifiedBy>Valaki</cp:lastModifiedBy>
  <cp:lastPrinted>2019-03-14T12:26:00Z</cp:lastPrinted>
  <dcterms:modified xsi:type="dcterms:W3CDTF">2024-03-25T08:23:00Z</dcterms:modified>
  <cp:revision>12</cp:revision>
  <dc:subject/>
  <dc:title/>
</cp:coreProperties>
</file>