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4/2024.</w:t>
        <w:tab/>
        <w:tab/>
        <w:tab/>
        <w:tab/>
        <w:tab/>
        <w:tab/>
        <w:tab/>
        <w:tab/>
        <w:t>2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március 28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 Zalaszentgróti Rendőrőrs 2023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Rendőrségről szóló 1994. évi XXXIV. törvény 8. § (4) bekezdése értelmében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"A rendőrkapitány vagy kijelölt helyettese évente beszámol a rendőrkapitányság illetékességi területén működő települési önkormányzat képviselő-testületének a település közbiztonságának helyzetéről, a közbiztonság érdekében tett intézkedésekről és az azzal kapcsolatos feladatokról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Fáner Csaba r. alezredes úr, a Keszthelyi Rendőrkapitányság Zalaszentgróti Rendőrőrsének őrsparancsnoka a fentiekben hivatkozott törvényi előírásnak megfelelően elkészítette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3. évre vonatkozó </w:t>
      </w:r>
      <w:r>
        <w:rPr>
          <w:rFonts w:cs="Times New Roman" w:ascii="Times New Roman" w:hAnsi="Times New Roman"/>
          <w:color w:val="000000"/>
          <w:sz w:val="24"/>
          <w:szCs w:val="24"/>
        </w:rPr>
        <w:t>beszámoló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amely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jelentés részletesen, átlátható és a korábbi évek adataival összehasonlítható módon tartalmazz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Egységes Nyomozóhatósági és Ügyészségi Bűnügyi Statisztika adatain alapuló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bűncselekményi statisztikáját a 2022-2023. év vonatkozásában (2. melléklet: bűnügyi adatok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bűncselekmények területi megoszlása azt mutatja, hogy a kapitányság illetékességi területén a 2023-as évben a regisztrált összes bűncselekmények 38,1%-át Keszthelyen, Hévízen 6,2 %-át és Zalaszentgróton 6,4 %-át, míg 49,3 %-át a kapitányság illetékességi területén lévő további 47 településen követték el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jelentés szerint a településen a regisztrált bűncselekmények száma a korábbi évhez képest 48-ről 45-ra csökk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lakosság szubjektív biztonságérzetét leginkább befolyásoló kiemelten kezelt bűncselekmények száma kismértékben emelkedett Zalaszentgrót város vonatkozásában, a 2023-as évben 25 kiemelten kezelt bűncselekményt regisztráltak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2022-es évhez képest a lopások száma kismértékben nőtt (9-ről 13-ra). Kiemelendő azonban, hogy a betörések száma az előző évvel azonos 1 eset volt (mely eljárás még folyamatban van). Kiemelendő, hogy a város területén 2023. évben sem volt gépjárműlopás, illetve gépjármű feltörés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garázdaságok száma 2-ről 1 re csökkent, a rongálások száma stagnál 1-1 eset volt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város vonatkozásában az elmúlt évben a közterületen elkövetett bűncselekmények száma csökkent (15-13), az előző évi adathoz képest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z ismertté vált csalás bűncselekmények száma 2022. évben 8 volt, míg 2023. évben ez a szám: 7-re csökk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z on-line térben elkövetett csalások száma Zalaszentgrótot érintően 5-ről 7-re emelkedet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nyomozáseredményességi mutató vonatkozásában megállapítható, hogy a Keszthelyi Rendőrkapitányság tovább javította a már korábban elért jó eredményeit. A 2022-es évben elért 79,5 %-os eredményt tovább tudta növelni, s 2023. évben 82,3 %-ot ért e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Közlekedésrendészeti szempontból, Zalaszentgrót város közigazgatási területén összesen 30 esetben fordult elő közúti közlekedési baleset, ebből a súlyos sérüléssel járó 2, a könnyű sérüléssel járó baleset 4 volt, a többi anyagi káros baleset volt (3. melléklet: rendészeti adatok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A rendőrkapitányság illetékességi területén katasztrófa helyzet az értékelt évben nem történt, azonban a rendkívüli időjárási körülmények miatt tavaly is több alkalommal került sor a munkatársak igénybe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z őrsparancsnok kiváló színvonalúnak ítéli meg az </w:t>
      </w:r>
      <w:r>
        <w:rPr>
          <w:rFonts w:cs="Times New Roman" w:ascii="Times New Roman" w:hAnsi="Times New Roman"/>
          <w:sz w:val="24"/>
          <w:szCs w:val="24"/>
        </w:rPr>
        <w:t>illetékességi területünkön működő igazságszolgáltatási szervekkel, a településünk önkormányzatokkal, a polgárőrséggel való együttműködésüket, akiknek fontos szerepe van a jó bűnügyi, közbiztonsági helyzet megszilárdítása ter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számoló összegzéseként őrsparancsnok úr kiemeli, hogy a Keszthelyi Rendőrkapitányság (Zalaszentgróti Rendőrőrs) személyi állománya a 2023-as évben a tőle elvárt, számára meghatározott feladatokat végrehaj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Önkormányzata Képviselő-testületének fontos célja, hogy a Zalaszentgróti Rendőrőrsre az elkövetkezőkben is kiemelt stratégiai partnerként tekinthessen, és ennek érdekében továbbra is minden lehetséges eszközzel igyekszik támog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6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a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őterjesztést a 2024. március 21-i ülésén megtárgyalta, 4/2024. (III.21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 következő határozati javaslatot elfog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Képviselő-testülete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cs="Times New Roman" w:ascii="Times New Roman" w:hAnsi="Times New Roman"/>
          <w:sz w:val="24"/>
          <w:szCs w:val="24"/>
        </w:rPr>
        <w:t>közbiztonságának helyzetéről, a közbiztonság érdekében tett intézkedésekről és az azzal kapcsolatos feladatokró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zóló, 2023. évre vonatkozó beszámolót az előterjesztés 1. számú melléklete szerinti tartalommal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Képviselő-testület felkéri a jegyzőt, hogy a döntésről a Keszthelyi Rendőrkapitányság Zalaszentgróti Rendőrőrsének őrsparancsnokát </w:t>
      </w:r>
      <w:r>
        <w:rPr>
          <w:rFonts w:cs="Times New Roman" w:ascii="Times New Roman" w:hAnsi="Times New Roman"/>
          <w:sz w:val="24"/>
          <w:szCs w:val="24"/>
        </w:rPr>
        <w:t>a határozati kivonat két példányának megküldésével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4. április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március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gyző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0:00Z</dcterms:created>
  <dc:creator>Dézsenyi Veronika</dc:creator>
  <dc:description/>
  <cp:keywords/>
  <dc:language>en-US</dc:language>
  <cp:lastModifiedBy>Valaki</cp:lastModifiedBy>
  <cp:lastPrinted>2016-01-28T08:25:00Z</cp:lastPrinted>
  <dcterms:modified xsi:type="dcterms:W3CDTF">2024-03-25T08:19:00Z</dcterms:modified>
  <cp:revision>8</cp:revision>
  <dc:subject/>
  <dc:title/>
</cp:coreProperties>
</file>