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4/2024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március 28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17/2023. (VII.27.) számú határozatában a képviselő-testület</w:t>
      </w:r>
      <w:bookmarkStart w:id="0" w:name="_Hlk140498912"/>
      <w:r>
        <w:rPr>
          <w:rFonts w:eastAsia="Calibri"/>
          <w:szCs w:val="24"/>
          <w:lang w:eastAsia="en-US"/>
        </w:rPr>
        <w:t xml:space="preserve"> </w:t>
      </w:r>
      <w:bookmarkEnd w:id="0"/>
      <w:r>
        <w:rPr>
          <w:rFonts w:eastAsia="Calibri"/>
          <w:szCs w:val="24"/>
          <w:lang w:eastAsia="en-US"/>
        </w:rPr>
        <w:t>változatlanul támogatja a Zalaszentgrót, Batthyány u 8-10 szám alatti, 864/2 helyrajzi számú ingatlan értékesítését, melynek előkészítéséhez szükséges, az értékesítést támogató marketing anyag összeállításával, potenciális befektetők célzott megkeresésével és előkészítő tárgyalások lebonyolításával, valamit a piaci validáció elvégzésével egyetért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ának Képviselő-testülete felhatalmazza Baracskai József polgármestert, hogy értékesítés előkészítéséhez szükséges felméréseket és megkereséseket megtegye, valamint a tárgyalásokat lefolytassa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február 29.</w:t>
      </w:r>
    </w:p>
    <w:p>
      <w:pPr>
        <w:pStyle w:val="Normal"/>
        <w:spacing w:lineRule="auto" w:line="25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z értékesítést támogató marketing anyag elkészült, megkereséseinkre érdemi válasz eleddig nem érkezett. Javasolt a megkeresettek körének kibővítésével egy újbóli validációs kör megtétele.</w:t>
      </w:r>
    </w:p>
    <w:p>
      <w:pPr>
        <w:pStyle w:val="Normal"/>
        <w:spacing w:lineRule="auto" w:line="25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uto" w:line="256"/>
        <w:ind w:right="-468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9/2023. (X. 26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z egészségügyi szolgálati jogviszonyról szóló 2020. évi C. törvény, </w:t>
      </w:r>
      <w:r>
        <w:rPr>
          <w:szCs w:val="24"/>
        </w:rPr>
        <w:t>az egészségügyi szolgálati jogviszonyról szóló 2020. évi C. törvény végrehajtásáról szóló 528/2020. (XI.28.) Korm. rendelet, továbbá a gyógyintézetek vezetőinek és a vezető-helyetteseinek képesítési követelményeiről, valamint a vezetői megbízás betöltése érdekében kiírt pályázat részletes szabályairól szóló 13/2002. (III.28.) EüM rendeletben foglalt rendelkezések figyelembevételével</w:t>
      </w:r>
      <w:r>
        <w:rPr>
          <w:rFonts w:eastAsia="Calibri"/>
          <w:szCs w:val="24"/>
          <w:lang w:eastAsia="en-US"/>
        </w:rPr>
        <w:t xml:space="preserve"> pályázatot hirdet a Városi Önkormányzat Egészségügyi Központja, mint költségvetési szerv orvosigazgató álláshely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 Képviselő-testülete a pályázatok véleményezésére Zalaszentgrót Város Önkormányzata Képviselő-testületének Szociális és Humán Ügyek Bizottságát, mint szakmai bizottságot kéri fel, kiegészítve a jogszabályban meghatározott szervezetek képviselőivel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pályázati eljárás lebonyolításával kapcsolatban tegye meg a szükséges intézkedéseket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4. február 28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i/>
          <w:szCs w:val="24"/>
          <w:lang w:eastAsia="en-US"/>
        </w:rPr>
        <w:t xml:space="preserve">A pályázati eljárás lebonyolítása az előírt határidőn belül megtörtént, a pályázati eljárás érvényesen és eredményesen zárult, tekintettel arra, hogy Zalaszentgrót Város Önkormányzata Képviselő-testülete a 9/2024. (II.14.) számú képviselő-testületi határozatában akként döntött, hogy a </w:t>
      </w:r>
      <w:r>
        <w:rPr>
          <w:i/>
          <w:szCs w:val="24"/>
          <w:lang w:eastAsia="zh-CN"/>
        </w:rPr>
        <w:t xml:space="preserve">2024. február 29. napjától 2029. február 28. napjáig tartó időszakban Dr. Al-Yari Mohamed 8790 Zalaszentgrót Bartók Béla u. 43. szám alatti lakos pályázót bízza meg az orvosigazgatói feladatok ellátásával. 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/2024. (I. 31.) számú határozatában a képviselő-testület</w:t>
      </w:r>
      <w:r>
        <w:rPr>
          <w:rFonts w:eastAsia="Calibri"/>
          <w:szCs w:val="22"/>
          <w:lang w:eastAsia="en-US"/>
        </w:rPr>
        <w:t xml:space="preserve"> a 122/2023. (VII. 27.) számú képviselő-testületi határozat módosításával egyidejűleg úgy dönt, hogy a Zala Vármegyei Kormányhivatal Földhivatali Főosztály Földhivatali Osztálya 870.023/3/2023. számú, a Zalaszentgrót 29/1 és a 29/2 hrsz.-ú belterületi ingatlanok telekcsoport újraosztására vonatkozó engedélye alapján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/>
      </w:pPr>
      <w:r>
        <w:rPr>
          <w:rFonts w:eastAsia="Calibri"/>
          <w:szCs w:val="22"/>
          <w:lang w:eastAsia="en-US"/>
        </w:rPr>
        <w:t>a Zalaszentgrót 29/1 hrsz.-ú 6455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, kivett közterület művelési ágú ingatlanból a kereskedelmi-szolgáltató egység kialakításához szükséges 2326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 ingatlanrészt forgalomképessé nyilvánítja és értékesíti nettó 4.135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+ ÁFA egységáron 9.618.010,- Ft + ÁFA, mindösszesen 12.214.873.- Ft vételáron MT Unten Kft. 8900 Zalaegerszeg, Stadion u. 1. szám alatti székhelyű vállalkozás részére; valamint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360"/>
        <w:jc w:val="both"/>
        <w:rPr/>
      </w:pPr>
      <w:r>
        <w:rPr>
          <w:rFonts w:eastAsia="Calibri"/>
          <w:szCs w:val="22"/>
          <w:lang w:eastAsia="en-US"/>
        </w:rPr>
        <w:t>Zalaszentgrót Város Önkormányzata Képviselő-testülete megvásárolja a Zalaszentgrót 29/2 hrsz.-ú ingatlanból 388 m2 nagyságú területet kivett közterület céljára bruttó 1.500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egységáron, azaz bruttó 582.000,- Ft vételáron, valamint 49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 területet kivett közút céljára bruttó 1.500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egységáron, azaz bruttó 73.500,- Ft vételáron az MT Unten Kft. 8900 Zalaegerszeg, Stadion u. 1. szám alatti székhelyű vállalkozástól. </w:t>
      </w:r>
    </w:p>
    <w:p>
      <w:pPr>
        <w:pStyle w:val="Normal"/>
        <w:jc w:val="both"/>
        <w:rPr/>
      </w:pPr>
      <w:r>
        <w:rPr>
          <w:rFonts w:eastAsia="Calibri"/>
          <w:szCs w:val="22"/>
          <w:lang w:eastAsia="en-US"/>
        </w:rPr>
        <w:t>Zalaszentgrót Város Önkormányzata Képviselő-testülete az ingatlanok megvásárlásához szükséges fedezetet a város 2024. évi költségvetése terhére biztosítja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laszentgrót Város Önkormányzata Képviselő-testülete testület felhatalmazza Baracskai József polgármestert a szerződés aláírására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2"/>
          <w:u w:val="single"/>
        </w:rPr>
        <w:t>Határidő:</w:t>
      </w:r>
      <w:r>
        <w:rPr>
          <w:rFonts w:eastAsia="Calibri"/>
          <w:szCs w:val="22"/>
        </w:rPr>
        <w:t xml:space="preserve"> 2024. február 29.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b/>
          <w:bCs/>
          <w:szCs w:val="22"/>
          <w:u w:val="single"/>
        </w:rPr>
        <w:t>Felelős:</w:t>
      </w:r>
      <w:r>
        <w:rPr>
          <w:rFonts w:eastAsia="Calibri"/>
          <w:szCs w:val="22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Az adásvételi szerződés aláírása megtörtént.</w:t>
      </w:r>
    </w:p>
    <w:p>
      <w:pPr>
        <w:pStyle w:val="Normal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</w:r>
    </w:p>
    <w:p>
      <w:pPr>
        <w:pStyle w:val="Normal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/2024. (I. 31.) számú határozatában a képviselő-testület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úgy dönt, hogy a Zalaszentgrót és környező települések Intézményfenntartó Társulás által fenntartott </w:t>
      </w:r>
      <w:r>
        <w:rPr>
          <w:bCs/>
          <w:color w:val="000000"/>
          <w:szCs w:val="24"/>
        </w:rPr>
        <w:t>Zalaszentgróti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Szociális, Család- és Gyermekjóléti Központ</w:t>
      </w:r>
      <w:r>
        <w:rPr>
          <w:color w:val="000000"/>
          <w:szCs w:val="24"/>
        </w:rPr>
        <w:t xml:space="preserve"> 2024. évi költségvetésében a család- és gyermekjóléti szolgálat területén jelentkező hiány fedezéséhez a 2023. január 1-jei állapot szerinti 6244 fős lakosságszáma alapján kalkulált 1.624.483,- Ft, azaz Egymillió-hatszázhuszonnégyezer-négyszáznyolcvanhárom forint összegű hozzájárulást az Önkormányzat 2024. évi költségvetéséből finanszírozza.</w:t>
      </w:r>
    </w:p>
    <w:p>
      <w:pPr>
        <w:pStyle w:val="Normal"/>
        <w:spacing w:lineRule="atLeast" w:line="280"/>
        <w:ind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80"/>
        <w:ind w:right="685" w:hanging="0"/>
        <w:jc w:val="both"/>
        <w:rPr>
          <w:b/>
          <w:b/>
          <w:szCs w:val="24"/>
        </w:rPr>
      </w:pPr>
      <w:r>
        <w:rPr>
          <w:szCs w:val="24"/>
        </w:rPr>
        <w:t>A Képviselő-testület felhatalmazza a polgármestert a család- és gyermekjóléti szolgálat feladatainak ellátására a Zalaszentgrót és környező települések Intézményfenntartó Társulásával kötendő pénzeszköz-átadásra vonatkozó megállapodás aláírására.</w:t>
      </w:r>
    </w:p>
    <w:p>
      <w:pPr>
        <w:pStyle w:val="Normal"/>
        <w:ind w:right="685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4. március 15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Dr. Simon Beáta jegyző</w:t>
      </w:r>
    </w:p>
    <w:p>
      <w:pPr>
        <w:pStyle w:val="Normal"/>
        <w:jc w:val="both"/>
        <w:rPr>
          <w:rFonts w:eastAsia="Calibri"/>
          <w:i/>
          <w:i/>
          <w:color w:val="000000"/>
          <w:szCs w:val="22"/>
        </w:rPr>
      </w:pPr>
      <w:r>
        <w:rPr>
          <w:rFonts w:eastAsia="Calibri"/>
          <w:i/>
          <w:color w:val="000000"/>
          <w:szCs w:val="22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A Társulás a </w:t>
      </w:r>
      <w:r>
        <w:rPr>
          <w:i/>
          <w:iCs/>
          <w:color w:val="000000"/>
        </w:rPr>
        <w:t>család- és gyermekjóléti szolgálat feladatellátásához való</w:t>
      </w:r>
      <w:r>
        <w:rPr>
          <w:bCs/>
          <w:i/>
          <w:iCs/>
          <w:color w:val="000000"/>
        </w:rPr>
        <w:t xml:space="preserve"> </w:t>
      </w:r>
      <w:r>
        <w:rPr>
          <w:bCs/>
          <w:i/>
          <w:color w:val="000000"/>
        </w:rPr>
        <w:t xml:space="preserve">pénzügyi hozzájárulás képviselő-testületi elfogadásáról határidőben értesítésre került. A </w:t>
      </w:r>
      <w:r>
        <w:rPr>
          <w:i/>
          <w:color w:val="000000"/>
        </w:rPr>
        <w:t>pénzeszköz-átadásra vonatkozó megállapodás aláírása határidőben megtörtént.</w:t>
      </w:r>
    </w:p>
    <w:p>
      <w:pPr>
        <w:pStyle w:val="Normal"/>
        <w:jc w:val="both"/>
        <w:rPr>
          <w:rFonts w:eastAsia="Calibri"/>
          <w:bCs/>
          <w:i/>
          <w:i/>
          <w:color w:val="000000"/>
          <w:szCs w:val="22"/>
        </w:rPr>
      </w:pPr>
      <w:r>
        <w:rPr>
          <w:rFonts w:eastAsia="Calibri"/>
          <w:bCs/>
          <w:i/>
          <w:color w:val="000000"/>
          <w:szCs w:val="22"/>
        </w:rPr>
      </w:r>
    </w:p>
    <w:p>
      <w:pPr>
        <w:pStyle w:val="Normal"/>
        <w:jc w:val="both"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/2024. (I. 31.) számú határozatában a képviselő-testület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úgy dönt, hogy a Zalaszentgrót és környező települések Intézményfenntartó Társulás által fenntartott </w:t>
      </w:r>
      <w:r>
        <w:rPr>
          <w:bCs/>
          <w:szCs w:val="24"/>
        </w:rPr>
        <w:t>Zalaszentgróti</w:t>
      </w:r>
      <w:r>
        <w:rPr>
          <w:szCs w:val="24"/>
        </w:rPr>
        <w:t xml:space="preserve"> </w:t>
      </w:r>
      <w:r>
        <w:rPr>
          <w:bCs/>
          <w:szCs w:val="24"/>
        </w:rPr>
        <w:t>Szociális, Család- és Gyermekjóléti Központ</w:t>
      </w:r>
      <w:r>
        <w:rPr>
          <w:szCs w:val="24"/>
        </w:rPr>
        <w:t xml:space="preserve"> 2024. évi költségvetésében a házi segítségnyújtás területén jelentkező hiány fedezéséhez a 2023. január 1-jei állapot szerinti 6244 fős lakosságszáma alapján kalkulált </w:t>
      </w:r>
      <w:r>
        <w:rPr>
          <w:b/>
          <w:bCs/>
          <w:szCs w:val="24"/>
        </w:rPr>
        <w:t>1.364.265,- Ft</w:t>
      </w:r>
      <w:r>
        <w:rPr>
          <w:szCs w:val="24"/>
        </w:rPr>
        <w:t>,- Ft, azaz Egymillió-háromszázhatvannégyezer-kettőszázhatvanöt forint összegű hozzájárulást az Önkormányzat 2024. évi költségvetéséből finanszíro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b/>
          <w:b/>
          <w:szCs w:val="24"/>
        </w:rPr>
      </w:pPr>
      <w:r>
        <w:rPr>
          <w:szCs w:val="24"/>
        </w:rPr>
        <w:t>A Képviselő-testület felhatalmazza a polgármestert a házi segítségnyújtás feladatainak ellátására a Zalaszentgrót és környező települések Intézményfenntartó Társulásával kötendő pénzeszköz-átadásra vonatkozó megállapodás aláírására.</w:t>
      </w:r>
    </w:p>
    <w:p>
      <w:pPr>
        <w:pStyle w:val="Normal"/>
        <w:ind w:right="685" w:hanging="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right="685" w:hanging="0"/>
        <w:jc w:val="both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4. március 15.</w:t>
      </w:r>
    </w:p>
    <w:p>
      <w:pPr>
        <w:pStyle w:val="Normal"/>
        <w:ind w:right="685" w:hanging="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color w:val="000000"/>
          <w:szCs w:val="24"/>
        </w:rPr>
        <w:t>: Baracskai József polgármester</w:t>
      </w:r>
    </w:p>
    <w:p>
      <w:pPr>
        <w:pStyle w:val="Normal"/>
        <w:ind w:left="709"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Dr. Simon Beáta jegyző</w:t>
      </w:r>
    </w:p>
    <w:p>
      <w:pPr>
        <w:pStyle w:val="Normal"/>
        <w:ind w:left="709" w:right="68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i/>
        </w:rPr>
        <w:t xml:space="preserve">A Társulás a </w:t>
      </w:r>
      <w:r>
        <w:rPr>
          <w:i/>
          <w:iCs/>
        </w:rPr>
        <w:t>házi segítségnyújtás feladatellátásához való</w:t>
      </w:r>
      <w:r>
        <w:rPr>
          <w:bCs/>
          <w:i/>
          <w:iCs/>
        </w:rPr>
        <w:t xml:space="preserve"> </w:t>
      </w:r>
      <w:r>
        <w:rPr>
          <w:bCs/>
          <w:i/>
        </w:rPr>
        <w:t xml:space="preserve">pénzügyi hozzájárulás képviselő-testületi elfogadásáról határidőben értesítésre került. A </w:t>
      </w:r>
      <w:r>
        <w:rPr>
          <w:i/>
        </w:rPr>
        <w:t>pénzeszköz-átadásra vonatkozó megállapodás aláírása határidőben megtörtént.</w:t>
      </w:r>
    </w:p>
    <w:p>
      <w:pPr>
        <w:pStyle w:val="Normal"/>
        <w:ind w:right="685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right="685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/2024. (II. 14.) számú képviselő-testületi határozat:</w:t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Zalaszentgrót Város Önkormányzata Képviselő-testülete a Városi Önkormányzat Egészségügyi Központja, mint költségvetési szerv orvosigazgatói feladatainak ellátására kiírt pályázati eljárást érvényesnek és eredményesnek nyilvánítja; a Városi Önkormányzat Egészségügyi Központja orvosigazgatói feladatainak ellátásával heti 40 óra időtartamban – határozatlan idejű egészségügyi szolgálati jogviszonyának fenntartásával egyidejűleg – 2024. február 29. napjától 2029. február 28. napjáig Dr. Al-Yari Mohamed 8790 Zalaszentgrót Bartók Béla u. 43. szám alatti lakos pályázót bízza meg.</w:t>
      </w:r>
    </w:p>
    <w:p>
      <w:pPr>
        <w:pStyle w:val="Normal"/>
        <w:suppressAutoHyphens w:val="true"/>
        <w:jc w:val="both"/>
        <w:rPr>
          <w:szCs w:val="24"/>
          <w:highlight w:val="yellow"/>
          <w:lang w:eastAsia="zh-CN"/>
        </w:rPr>
      </w:pPr>
      <w:r>
        <w:rPr>
          <w:szCs w:val="24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Zalaszentgrót Város Önkormányzata Képviselő-testülete Dr. Al-Yari Mohamed illetményét az egészségügyi szolgálati jogviszonyról szóló 2020. évi C. törvény, valamint az egészségügyi szolgálati jogviszonyról szóló 2020. évi C. törvény végrehajtásáról szóló 528/2020. (XI.28.) Korm. rendelet rendelkezései alapján bruttó 2.380.057 Ft/hó összegben fogadja el.</w:t>
      </w:r>
    </w:p>
    <w:p>
      <w:pPr>
        <w:pStyle w:val="Normal"/>
        <w:suppressAutoHyphens w:val="true"/>
        <w:ind w:left="2880" w:hanging="0"/>
        <w:jc w:val="both"/>
        <w:rPr>
          <w:szCs w:val="24"/>
          <w:highlight w:val="yellow"/>
          <w:lang w:eastAsia="zh-CN"/>
        </w:rPr>
      </w:pPr>
      <w:r>
        <w:rPr>
          <w:szCs w:val="24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Határidő:</w:t>
      </w:r>
      <w:r>
        <w:rPr>
          <w:szCs w:val="24"/>
          <w:lang w:eastAsia="zh-CN"/>
        </w:rPr>
        <w:t xml:space="preserve"> 2024 február 28. </w:t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Felelős:</w:t>
      </w:r>
      <w:r>
        <w:rPr>
          <w:szCs w:val="24"/>
          <w:lang w:eastAsia="zh-CN"/>
        </w:rPr>
        <w:t xml:space="preserve"> Dr. Simon Beáta jegyző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A határozati kivonat egy példányának megküldésével a pályázó értesítése határidőben megtörtént, továbbá a foglalkoztatási jogviszony előkészítése és a további szükséges intézkedések megtételére sor került. 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b/>
          <w:szCs w:val="24"/>
          <w:u w:val="single"/>
        </w:rPr>
        <w:t>10/2024. (II. 14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a közművelődési alapszolgáltatások, valamint a közművelődési intézmények és a közösségi színterek követelményeiről szóló 20/2018. (VII.9.) EMMI rendelet 3.§-a alapján a </w:t>
      </w:r>
      <w:r>
        <w:rPr>
          <w:bCs/>
          <w:color w:val="000000"/>
          <w:szCs w:val="24"/>
        </w:rPr>
        <w:t xml:space="preserve">SZE-VA GRÓT Kulturális és Vagyongazdálkodási Szolgáltató Nonprofit Korlátolt Felelősségű Társaság, mint Feladatellátó által elkészített 2024. évre vonatkozó éves szolgáltatási tervet </w:t>
      </w:r>
      <w:r>
        <w:rPr>
          <w:szCs w:val="24"/>
        </w:rPr>
        <w:t>az előterjesztett formában és tartalommal</w:t>
      </w:r>
      <w:r>
        <w:rPr>
          <w:rFonts w:eastAsia="Calibri"/>
          <w:szCs w:val="24"/>
          <w:lang w:eastAsia="en-US"/>
        </w:rPr>
        <w:t xml:space="preserve"> elfogadja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A Képviselő-testület felkéri a jegyzőt, hogy a határozati kivonat egy példányának megküldésével a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SZE-VA GRÓT Kulturális és Vagyongazdálkodási Szolgáltató Nonprofit Korlátolt Felelősségű Társaság</w:t>
      </w:r>
      <w:r>
        <w:rPr>
          <w:szCs w:val="24"/>
        </w:rPr>
        <w:t xml:space="preserve"> képviselőjét értesíteni szíveskedjen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 Képviselő-testület felkéri a </w:t>
      </w:r>
      <w:r>
        <w:rPr>
          <w:bCs/>
          <w:color w:val="000000"/>
          <w:szCs w:val="24"/>
        </w:rPr>
        <w:t>SZE-VA GRÓT Kulturális és Vagyongazdálkodási Szolgáltató Nonprofit Korlátolt Felelősségű Társaság</w:t>
      </w:r>
      <w:r>
        <w:rPr>
          <w:szCs w:val="24"/>
        </w:rPr>
        <w:t xml:space="preserve"> képviselőjét, hogy a szolgáltatási terv közzétételéről gondoskodjon.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4. február 29.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Dr. Simon Beáta jegyz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Virrasztó Zsolt cégvezető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>A határozati kivonat egy példányának megküldésével a</w:t>
      </w:r>
      <w:r>
        <w:rPr>
          <w:i/>
          <w:color w:val="000000"/>
          <w:szCs w:val="24"/>
        </w:rPr>
        <w:t xml:space="preserve"> </w:t>
      </w:r>
      <w:r>
        <w:rPr>
          <w:bCs/>
          <w:i/>
          <w:color w:val="000000"/>
          <w:szCs w:val="24"/>
        </w:rPr>
        <w:t>SZE-VA GRÓT Kulturális és Vagyongazdálkodási Szolgáltató Nonprofit Korlátolt Felelősségű Társaság</w:t>
      </w:r>
      <w:r>
        <w:rPr>
          <w:i/>
          <w:szCs w:val="24"/>
        </w:rPr>
        <w:t xml:space="preserve"> képviselőjének értesítése határidőben megtörtént. A szolgáltatási terv közzététele megvalósult. 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3/2024. (II. 14.) számú határozatában a képviselő-testület</w:t>
      </w:r>
      <w:r>
        <w:rPr>
          <w:rFonts w:eastAsia="Calibri"/>
          <w:szCs w:val="24"/>
          <w:lang w:eastAsia="en-US"/>
        </w:rPr>
        <w:t xml:space="preserve"> elfogadja az elkészült KEHOP-2.2.2-15-2019-00147 beruházásnak az Észak-zalai Víz- és Csatornamű Zrt. részére üzemeltetésre történő átadásról szóló megállapodását az előterjesztés 1. számú mellékletét képező megállapodásban foglaltak szerint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a polgármestert a megállapodás aláírására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február 29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épviselő-testületi határozat kivonat 2024. február 15-én elküldésre került a Zalavíz Zrt. részére, a megállapodás aláírását fenti szolgáltató munkatársai szervezik és bonyolítják le, ez egyelőre folyamatban van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/2024. (II. 14.) számú határozatában a képviselő-testület</w:t>
      </w:r>
      <w:r>
        <w:rPr>
          <w:rFonts w:eastAsia="Calibri"/>
          <w:szCs w:val="24"/>
          <w:lang w:eastAsia="en-US"/>
        </w:rPr>
        <w:t xml:space="preserve"> jóváhagyja</w:t>
      </w:r>
      <w:r>
        <w:rPr>
          <w:rFonts w:eastAsia="Calibri"/>
          <w:szCs w:val="24"/>
          <w:lang w:val="en-US" w:eastAsia="en-US"/>
        </w:rPr>
        <w:t xml:space="preserve"> az előterjesztés 2. számú mellékletét képező szennyvízközmű-vagyon üzemeltetésére vonatkozó bérleti-üzemeltetési szerződést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felhatalmazza a polgármestert a bérleti-üzemeltetési szerződés aláírására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február 29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épviselő-testületi határozat kivonat 2024. február 15-én elküldésre került a Zalavíz Zrt. részére, a bérleti-üzemeltetési szerződés aláírását fenti szolgáltató munkatársai szervezik és bonyolítják le, ez egyelőre folyamatban van.</w:t>
      </w:r>
    </w:p>
    <w:p>
      <w:pPr>
        <w:pStyle w:val="Normal"/>
        <w:jc w:val="both"/>
        <w:rPr>
          <w:rFonts w:eastAsia="Calibri"/>
          <w:b/>
          <w:b/>
          <w:i/>
          <w:i/>
          <w:iCs/>
          <w:color w:val="000000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16/2024. (III. 7.) számú határozatában a képviselő-testülete</w:t>
      </w:r>
      <w:r>
        <w:rPr>
          <w:rFonts w:eastAsia="Calibri"/>
          <w:szCs w:val="22"/>
          <w:lang w:eastAsia="en-US"/>
        </w:rPr>
        <w:t xml:space="preserve"> a </w:t>
      </w:r>
      <w:r>
        <w:rPr>
          <w:szCs w:val="24"/>
        </w:rPr>
        <w:t xml:space="preserve">1/2024. (I. 31.) számú képviselő-testületi határozat </w:t>
      </w:r>
      <w:r>
        <w:rPr>
          <w:rFonts w:eastAsia="Calibri"/>
          <w:szCs w:val="22"/>
          <w:lang w:eastAsia="en-US"/>
        </w:rPr>
        <w:t xml:space="preserve">módosításával egyidejűleg úgy dönt, hogy a Zala Vármegyei Kormányhivatal Földhivatali Főosztály Földhivatali Osztálya 870.023/3/2023. számú, a Zalaszentgrót 29/1 és a 29/2 hrsz.-ú belterületi ingatlanok telekcsoport újraosztására vonatkozó engedélye alapján 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426" w:hanging="360"/>
        <w:jc w:val="both"/>
        <w:rPr/>
      </w:pPr>
      <w:r>
        <w:rPr>
          <w:rFonts w:eastAsia="Calibri"/>
          <w:szCs w:val="22"/>
          <w:lang w:eastAsia="en-US"/>
        </w:rPr>
        <w:t>a Zalaszentgrót 29/1 hrsz.-ú 6455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, kivett közterület művelési ágú ingatlanból a kereskedelmi-szolgáltató egység kialakításához szükséges 2242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 ingatlanrészt forgalomképessé nyilvánítja és értékesíti nettó 4.135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+ ÁFA egységáron 9.270.670,- Ft + ÁFA, mindösszesen 11.773.751.- Ft vételáron MT Unten Kft. 8900 Zalaegerszeg, Stadion u. 1. szám alatti székhelyű vállalkozás részére; valamint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426" w:hanging="360"/>
        <w:jc w:val="both"/>
        <w:rPr/>
      </w:pPr>
      <w:r>
        <w:rPr>
          <w:rFonts w:eastAsia="Calibri"/>
          <w:szCs w:val="22"/>
          <w:lang w:eastAsia="en-US"/>
        </w:rPr>
        <w:t>Zalaszentgrót Város Önkormányzata Képviselő-testülete megvásárolja a Zalaszentgrót 29/2 hrsz.-ú ingatlanból 304 m2 nagyságú területet kivett közterület céljára bruttó 1.500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egységáron, azaz bruttó 456.000,- Ft vételáron, valamint 49 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nagyságú területet kivett közút céljára bruttó 1.500,- Ft/m</w:t>
      </w:r>
      <w:r>
        <w:rPr>
          <w:rFonts w:eastAsia="Calibri"/>
          <w:szCs w:val="22"/>
          <w:vertAlign w:val="superscript"/>
          <w:lang w:eastAsia="en-US"/>
        </w:rPr>
        <w:t>2</w:t>
      </w:r>
      <w:r>
        <w:rPr>
          <w:rFonts w:eastAsia="Calibri"/>
          <w:szCs w:val="22"/>
          <w:lang w:eastAsia="en-US"/>
        </w:rPr>
        <w:t xml:space="preserve"> egységáron, azaz bruttó 73.500,- Ft vételáron az MT Unten Kft. 8900 Zalaegerszeg, Stadion u. 1. szám alatti székhelyű vállalkozástól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szerződés módosítás aláírásár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4. március 15.</w:t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bCs/>
          <w:kern w:val="2"/>
          <w:szCs w:val="24"/>
          <w:u w:val="single"/>
        </w:rPr>
        <w:t>Felelős:</w:t>
      </w:r>
      <w:r>
        <w:rPr>
          <w:rFonts w:cs="Calibri"/>
          <w:kern w:val="2"/>
          <w:szCs w:val="24"/>
        </w:rPr>
        <w:t xml:space="preserve"> Baracskai József polgármester</w:t>
      </w:r>
    </w:p>
    <w:p>
      <w:pPr>
        <w:pStyle w:val="Normal"/>
        <w:spacing w:lineRule="atLeast" w:line="23"/>
        <w:jc w:val="both"/>
        <w:rPr>
          <w:rFonts w:eastAsia="Calibri" w:cs="Calibri"/>
          <w:kern w:val="2"/>
          <w:szCs w:val="24"/>
          <w:lang w:eastAsia="en-US"/>
        </w:rPr>
      </w:pPr>
      <w:r>
        <w:rPr>
          <w:rFonts w:eastAsia="Calibri" w:cs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adásvételi szerződés aláírása megtörtént. </w:t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március 25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2-01T15:45:00Z</cp:lastPrinted>
  <dcterms:modified xsi:type="dcterms:W3CDTF">2024-03-25T12:37:00Z</dcterms:modified>
  <cp:revision>269</cp:revision>
  <dc:subject/>
  <dc:title>Szám: 1-9/2014</dc:title>
</cp:coreProperties>
</file>