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4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április 25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-KAR Térségi Innovációs Társulás 2023. évi munkájá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telt Képviselő-testület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-KAR Térségi Innovációs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, melynek 14. pontja előírj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társulás működéséről évente legalább egy alkalommal történő beszámolás kötelezettségé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IV. fejezet 2. pont 6. alpontja – összhangban a Mötv. 93. § 14. pontjával – előírja a Társulás működéséről szóló beszámolási kötelezettséget, amelynek évente legalább egy alkalommal kell eleget ten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i előírás, valamint a Társulási Megállapodás érintett pontja alapján elkészítésre került a Társulás 2023. évi tevékenységéről szóló beszámoló, amely jelen előterjesztés 1. számú mellékletét képez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24. április 18-i ülésén megtárgyalta és a 10/2024. (IV. 18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</w:rPr>
        <w:t>a ZalA-KAR Térségi Innovációs Társulás 2023. évben végzett munkájáról szóló beszámolót az előterjesztés 1. számú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4. május 1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hanging="4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4. április 2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számú mellékl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3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1993. évben alakult, 2005. évtől kezdődően 2012. december 31. napjáig –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ülési önkormányzatok többcélú kistérségi társul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 2004. évi CVII. törvény szerint – többcélú önkormányzati társulásként működött, majd 2013. január 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Zalaszentgróti Közös Önkormányzati Hivatal, mint a társulás székhelyének polgármesteri hivatala látja el az Mötv. 95. § (4) bekezd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jogszabályi előírások és a saját szabályrendszerében rögzítettek szerint működött 2023. évben. A tavalyi év során a Társulási Megállapodás egy alkalommal módosításra került, a Szervezeti és Működési Szabályzat módosítása nem valósul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tisztségviselőinek mandátuma – a Társulási Tanács 19/2021. (XII. 8.); 20/2021. (XII. 8.), valamint 21/2021. (XII. 8.) számú határozatiban rögzítettek szerint – 2023. december 31-én lejárt, így a 2023. december 13-i ülésen tisztújításra került sor, amelynek következtében 2024. január 01. napjától 2 éves időtartamra (2025. december 31. napjáig) az alábbi polgármesterek került megválasz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egválasztott tisztségviselő nev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Operatív Bizottság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Lászlóné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alek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Ferenc László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agy Mikló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bookmarkStart w:id="0" w:name="_Hlk13149672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3. évben a Társulás működését az Operatív Bizottság segítette, amelynek feladata a Társulási Tanács ülései közötti időszakban felmerülő operatív ügyek intézésére. Operatív Bizottsági ülés megtartására 2023. évben kettő alkalommal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  <w:bookmarkStart w:id="1" w:name="_Hlk131496722"/>
      <w:bookmarkStart w:id="2" w:name="_Hlk131496722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2023. évben 5 alkalommal tartott ülést. 2023. évben a Társulási Tanács ülések Zalaszentgróton, Kallósdon és Döbröcén kerültek megtartásra. A Társulási Tanács határozatainak száma összesen: 16 d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ajnálatos módon a Társulási Tanács üléseken való részvétel – évek óta – nem tekinthető magasn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Továbbra is kiemelkedően fontosnak tartjuk, hogy a Társulást érintő döntések meghozatalában – lehetőség szerint – a Társulási Tanács valamennyi tagja részt vegyen, amely elsődlegesen a Társulási Tanács üléseken való személyes részvétel, vag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almazott delegálás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évén biztosítható. Erre tekintettel is szükségesnek tartjuk, hogy minden település döntsön a Társulási Tanácsba delegált személyről, valamint annak akadályoztatás esetén a helyettes személy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23. év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 feltétel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 bevétel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i bevételét a települések által fizetendő tagdíj hozzájárulás biztosította 2.079.520,- Ft összegben. A tagdíjfizetési kötelezettségének a megkötött megállapodások alapján valamennyi tagönkormányzat eleget tett. A Társulás költségvetési bevételeként szerepel még 5,- Ft banki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zek alapján a Társulás 2023. évi költségvetési bevétele 2.079.525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kiadása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421.534,- Ft dologi kiadás, amely vagyonbiztosítási díjból, bankköltségből, kezelési költségből és egyéb szolgáltatásból tevődött össze.  Kiadásként szerepelt a Szalay Csabának megbízási díjként kifizetett 40.000,- Ft, valamint Zalaszentgrót Város Önkormányzatának a munkaszervezeti feladatok ellátásáért fizetett működési célú támogatás, amelynek összege 1.500.000,- Ft. Összességében a Társulás 2023. évi költségvetési kiadása 1.961.534,- Ft-ban realizál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ban jelentős változás 2023 évben nem következe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8 roma nemzetiségi önkormányzatnál (Zalaszentgrót Város, Batyk, Kisgörbő, Pókaszepetk, Türje, Zalabér, Zalacsány és Zalavég Község Roma Nemzetiségi Önkormányzata), valamint a Pókaszepetki Közös Önkormányzati Hivatalhoz tartozó, térségen kívüli önkormányzatoknál (Pókaszepetk, Kemendollár, Gyűrűs, Zalaistvánd, Vöckönd) feladat-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áprili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0:00Z</dcterms:created>
  <dc:creator>Dézsenyi Veronika</dc:creator>
  <dc:description/>
  <cp:keywords/>
  <dc:language>en-US</dc:language>
  <cp:lastModifiedBy>ANITA</cp:lastModifiedBy>
  <cp:lastPrinted>2024-04-03T08:07:00Z</cp:lastPrinted>
  <dcterms:modified xsi:type="dcterms:W3CDTF">2024-04-18T08:43:00Z</dcterms:modified>
  <cp:revision>35</cp:revision>
  <dc:subject/>
  <dc:title/>
</cp:coreProperties>
</file>