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6/2024.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6. sz. napirendi pont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. április 25-i rendes, nyilvános ülésére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uppressAutoHyphens w:val="false"/>
        <w:spacing w:lineRule="auto" w:line="240" w:before="0" w:after="0"/>
        <w:ind w:left="851" w:hanging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Pályázati kiírás a Zalaszentgróti Napköziotthonos Óvoda-Bölcsőde főigazgatói álláshely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ának Képviselő-testülete a 2019. június 27-én tartott ülésén, a 73/2019. (VI.27.) számú határozatában döntött a Zalaszentgróti Napköziotthonos Óvoda-Bölcsőde (a továbbiakban: Intézmény) óvodavezetői munkakörének betöltésére kiírt pályázatról. A sikeres pályázati eljárást követően Molnár Szilveszterné kapott határozott idejű, 2019. augusztus 16. napjától 2024. augusztus 15. napjáig tartó időszakra vonatkozóan vezetői megbíz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 vezetőjének határozott idejű vezetői megbízására tekintettel – a jogszerű működésének biztosítása érdekében – szükségesnek tartjuk a vezetői álláshely betöltésére vonatkozó pályázat kiírását, amelynek kapcsán </w:t>
      </w:r>
      <w:r>
        <w:rPr>
          <w:rFonts w:cs="Times New Roman" w:ascii="Times New Roman" w:hAnsi="Times New Roman"/>
          <w:sz w:val="24"/>
          <w:szCs w:val="24"/>
        </w:rPr>
        <w:t xml:space="preserve">az alábbi jogszabályokba foglalt rendelkezésekre kell tekintettel lenn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edagógusok új életpályájáról szóló 2023. évi LII. törvény, (a továbbiakban Púétv.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 köznevelésről szóló 2011. évi CXC. törvény; (a továbbiakban: Kt.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személyügyi központról és a Közszolgálati Személyügyi Szolgáltatási Keretrendszerről, </w:t>
        <w:tab/>
        <w:t xml:space="preserve">valamint ezzel összefüggésben egyes kormányrendeletek módosításáról szóló 716/2021. </w:t>
        <w:tab/>
        <w:t>(XII.20.) Korm. rendelet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edagógusok új életpályájáról szóló 2023. évi LII. törvény végrehajtásáról szóló </w:t>
        <w:tab/>
        <w:t>401/2023. (VIII.30.) Korm. rendelet.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 hivatkozott jogszabályok alapján a pályázat kiírása során az alábbi rendelkezéseket kell szem előtt tarta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t. 20.§ (1) bekezdése alapján többcélú köznevelési intézmény az óvoda-bölcsőd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i felhívást a kormányzati személyügyi igazgatási feladatokat ellátó szerv internetes oldalá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www.kozszolgallas.gov.hu) kell közzétenni,</w:t>
      </w:r>
      <w:r>
        <w:rPr>
          <w:rFonts w:cs="Times New Roman" w:ascii="Times New Roman" w:hAnsi="Times New Roman"/>
          <w:sz w:val="24"/>
          <w:szCs w:val="24"/>
        </w:rPr>
        <w:t xml:space="preserve"> a határidőket az internetes oldalon történő közzétételtől kell számítani. A pályázati felhívást a fenntartó és a munkáltató a honlapján, valamint székhelye és telephelye szerinti településen a helyben szokásos módon is közzé kell tenn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enyújtásának a határideje</w:t>
      </w:r>
      <w:r>
        <w:rPr>
          <w:rFonts w:cs="Times New Roman" w:ascii="Times New Roman" w:hAnsi="Times New Roman"/>
          <w:sz w:val="24"/>
          <w:szCs w:val="24"/>
        </w:rPr>
        <w:t xml:space="preserve"> – vezetői megbízás esetén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közzétételtől számított 30 napnál rövidebb nem lehe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velési-oktatási intézményben főigazgatói megbízá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sőfokú végzettséggel, pedagógus szakképzettséggel </w:t>
      </w:r>
      <w:r>
        <w:rPr>
          <w:rFonts w:cs="Times New Roman" w:ascii="Times New Roman" w:hAnsi="Times New Roman"/>
          <w:sz w:val="24"/>
          <w:szCs w:val="24"/>
        </w:rPr>
        <w:t xml:space="preserve">rendelkező és a Kormány rendeletében meghatározot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gyéb feltételnek</w:t>
      </w:r>
      <w:r>
        <w:rPr>
          <w:rFonts w:cs="Times New Roman" w:ascii="Times New Roman" w:hAnsi="Times New Roman"/>
          <w:sz w:val="24"/>
          <w:szCs w:val="24"/>
        </w:rPr>
        <w:t xml:space="preserve"> megfelelő személynek adhat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ezetői megbízás</w:t>
      </w:r>
      <w:r>
        <w:rPr>
          <w:rFonts w:cs="Times New Roman" w:ascii="Times New Roman" w:hAnsi="Times New Roman"/>
          <w:sz w:val="24"/>
          <w:szCs w:val="24"/>
        </w:rPr>
        <w:t xml:space="preserve"> állami vagy önkormányzati fenntartású munkáltató eseté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egfeljebb öt évig terjedő határozott időre szól</w:t>
      </w:r>
      <w:r>
        <w:rPr>
          <w:rFonts w:cs="Times New Roman" w:ascii="Times New Roman" w:hAnsi="Times New Roman"/>
          <w:sz w:val="24"/>
          <w:szCs w:val="24"/>
        </w:rPr>
        <w:t>, egyéb esetben a vezetői megbízás időtartamát a fenntartó határozza meg. A jogszabály vagy munkáltatói döntés alapján határozott időre adott vezetői megbízás vagy kinevezés lejárati időpontját akkor is úgy kell meghatározni, hogy az a július 1-jétől augusztus 15-ig terjedő időszakra essen, ha ezáltal a megbízás öt évnél legfeljebb hat hónappal korábban vagy később járna l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nevelési foglalkoztatotti jogviszony létesítésére irányuló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ályázati felhívásban meg kell jelöln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áltató és a betöltendő munkakör, vezetői megbízás megnevezésé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körbe tartozó, illetve a vezetői megbízással járó lényeges feladatoka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a köznevelési foglalkoztatotti jogviszony, illetve a vezetői megbízás kezdetét és – ha jogszabály vagy a fenntartó döntése előre meghatározza – a jogviszony megszűnésének időpontjá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az illetmény és a kapcsolódó juttatások meghatározásának elvei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a munkavégzési hely megjelölésé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elnyerésének feltételei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részeként benyújtandó iratokat, igazolásokat, tovább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a pályázat benyújtásának feltételeit és elbírálásának határidej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ónak 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ályázathoz csatolnia</w:t>
      </w:r>
      <w:r>
        <w:rPr>
          <w:rFonts w:cs="Times New Roman" w:ascii="Times New Roman" w:hAnsi="Times New Roman"/>
          <w:sz w:val="24"/>
          <w:szCs w:val="24"/>
        </w:rPr>
        <w:t xml:space="preserve"> kell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önéletrajzát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lalkoztatás jogszabályban előírt feltételei igazolására szolgáló iratokat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áltató vezetésére kiírt pályázathoz a munkáltató vezetésére, fejlesztésére vonatkozó programját.</w:t>
      </w:r>
    </w:p>
    <w:p>
      <w:pPr>
        <w:pStyle w:val="Normal"/>
        <w:spacing w:lineRule="auto" w:line="240" w:before="0" w:after="0"/>
        <w:ind w:left="2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gazgatói, főigazgató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ályázati eljárás előkészítésével összefüggő feladatokat</w:t>
      </w:r>
      <w:r>
        <w:rPr>
          <w:rFonts w:cs="Times New Roman" w:ascii="Times New Roman" w:hAnsi="Times New Roman"/>
          <w:sz w:val="24"/>
          <w:szCs w:val="24"/>
        </w:rPr>
        <w:t xml:space="preserve"> – ide nem értve a pályázati feltételek meghatározását – a köznevelési intézményt fenntartó települési önkormányza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gyzője</w:t>
      </w:r>
      <w:r>
        <w:rPr>
          <w:rFonts w:cs="Times New Roman" w:ascii="Times New Roman" w:hAnsi="Times New Roman"/>
          <w:sz w:val="24"/>
          <w:szCs w:val="24"/>
        </w:rPr>
        <w:t xml:space="preserve"> látja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eljárásban biztosítani kell, hogy a pályázat iránt érdeklődők a pályázatok elkészítéséhez szükséges tájékoztatást megkapják, és az intézményt megismerhessék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főigazgatói feladatok ellátására kiír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ályázat nem vezet eredményre</w:t>
      </w:r>
      <w:r>
        <w:rPr>
          <w:rFonts w:cs="Times New Roman" w:ascii="Times New Roman" w:hAnsi="Times New Roman"/>
          <w:sz w:val="24"/>
          <w:szCs w:val="24"/>
        </w:rPr>
        <w:t xml:space="preserve"> (pl. nem volt pályázó, vagy egyik pályázó sem kapott megbízást), vagy az igazgatói feladatok ellátására szóló megbízás határidejének lejárta előtt megszűnt, az intézmény vezetésével kapcsolatos feladatok ellátásár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ezetői beosztás ellátására szóló megbízás adható</w:t>
      </w:r>
      <w:r>
        <w:rPr>
          <w:rFonts w:cs="Times New Roman" w:ascii="Times New Roman" w:hAnsi="Times New Roman"/>
          <w:sz w:val="24"/>
          <w:szCs w:val="24"/>
        </w:rPr>
        <w:t xml:space="preserve"> megfelelő feltételekkel rendelkező személynek. A köznevelési intézmény vezetésével kapcsolatos feladatok újabb nyilvános pályázat kiírása nélkül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egfeljebb egy évig</w:t>
      </w:r>
      <w:r>
        <w:rPr>
          <w:rFonts w:cs="Times New Roman" w:ascii="Times New Roman" w:hAnsi="Times New Roman"/>
          <w:sz w:val="24"/>
          <w:szCs w:val="24"/>
        </w:rPr>
        <w:t xml:space="preserve"> láthatók el ilyen módo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velési-oktatási intézményben a f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gazgatói megbízás feltétel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5" w:right="-4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ott nevelési-oktatási intézményben pedagógus-munkakör betöltéséhez szükséges, jogszabályban meghatározott szakképzettség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5" w:right="-4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pedagógus-szakvizsga keretében szerzett igazgatói szakképzettség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5" w:right="-4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ább négy év pedagógus-munkakörben, vagy heti tíz tanóra vagy foglalkozás megtartására vonatkozó óraadói megbízás ellátása során szerzett szakmai gyakorlat, valamint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5" w:right="-4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velési-oktatási intézményben pedagógus-munkakörben fennálló, határozatlan időre, teljes munkaidőre szóló kinevezés vagy a megbízással egyidejűleg pedagógus-munkakörben történő, határozatlan időre teljes munkaidőre szóló kinevezés.</w:t>
      </w:r>
    </w:p>
    <w:p>
      <w:pPr>
        <w:pStyle w:val="Normal"/>
        <w:spacing w:lineRule="auto" w:line="240" w:before="0" w:after="0"/>
        <w:ind w:left="1065" w:right="-46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 említett előírások alapján a pályázati eljáráshoz kapcsolódóan az alábbi ütemtervvel lehet kalkuláln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Pályázati kiírás publikálása a kozszolgallas.gov.hu oldalon a képviselő-testületi ülést követően, így 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publikálás várható időpontja: 2024. április 30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Pályázati kiírás helyben szokásos módon történő közzététele (honlapon): 2024. április 30. (kedd)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at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enyújtási határideje: 2024. június 3. (hétfő) 12:00 ór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ókat meghallgató bizottsági ülés tervezett időpontja: 2024. június 20. (csütörtök)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érkezett pályázatokról való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képviselő-testületi ülés tervezett időpontja: 2024. június 2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és Humán Ügyek Bizottsága az előterjesztést a 2024. április 25-én tartott ülésén megtárgyalta és a 16/2024. (IV. 25.) számú határozatával javasolja Zalaszentgrót Város Önkormányzata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vitassa meg és fogadja el a következő határozati javaslato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Zalaszentgróti Napköziotthonos Óvoda-Bölcsőde főigazgatói álláshely betöltésére az alábbi feltételekkel pályázatot ír 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pályázatot meghirdető szerv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eghirdetett munkahely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i Napköziotthonos Óvoda-Bölcsőde </w:t>
      </w:r>
      <w:r>
        <w:rPr>
          <w:rFonts w:cs="Times New Roman" w:ascii="Times New Roman" w:hAnsi="Times New Roman"/>
          <w:sz w:val="24"/>
          <w:szCs w:val="24"/>
        </w:rPr>
        <w:t>– főigazgat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unkavégzés helye</w:t>
      </w:r>
      <w:r>
        <w:rPr>
          <w:rFonts w:cs="Times New Roman" w:ascii="Times New Roman" w:hAnsi="Times New Roman"/>
          <w:sz w:val="24"/>
          <w:szCs w:val="24"/>
        </w:rPr>
        <w:t>: 8790 Zalaszentgrót Batthyány Lajos utca 28. szám alatti székhely; illetve a 8790 Zalaszentgrót Ady Endre utca 2. szám alatti telephel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épesítés és egyéb felt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 állampolgársá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üntetlen előéle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életév betöl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lekvőképessé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edagógus-munkakör betöltéséhez szükséges, jogszabályban meghatározott szakképzettség (óvodapedagógu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dagógus-szakvizsga keretében szerzett igazgatói szakképzettsé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galább négy év pedagógus-munkakörben, vagy heti tíz tanóra vagy foglalkozás megtartására vonatkozó óraadói megbízás ellátása során szerzett szakmai gyakorla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velési-oktatási intézményben pedagógus-munkakörben fennálló, határozatlan időre, teljes munkaidőre szóló kinevezés vagy a megbízással egyidejűleg pedagógus-munkakörben történő, határozatlan időre teljes munkaidőre szóló kinevezés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uttatások, illetmény, pótlék, egyéb:</w:t>
      </w:r>
      <w:r>
        <w:rPr>
          <w:rFonts w:cs="Times New Roman" w:ascii="Times New Roman" w:hAnsi="Times New Roman"/>
          <w:sz w:val="24"/>
          <w:szCs w:val="24"/>
        </w:rPr>
        <w:t xml:space="preserve"> A megbízás határozott időre, 2024. augusztus 16. napjától 2029. augusztus 15. napjáig tart. Az illetmény és az egyéb juttatások a Púétv.  és végrehajtási rendelete, valamint Zalaszentgrót Város Önkormányzata mindenkori költségvetése szerint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 pályázathoz csatolandó dokumentumok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tevékenységet bemutató önéletrajz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vezetésére vonatkozó programot a szakmai helyzetelemzésre épülő fejlesztési elképzelésekkel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napnál nem régebbi hatósági erkölcsi bizonyítvány arról, hogy büntetlen előéletű; nem áll foglalkozástól eltiltás, valamint közügyektől eltiltás hatálya alatt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yilatkozat arról, hogy a pályázóval szemben kizárási illetve összeférhetetlenségi ok nem áll fenn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dagógus munkakör betöltéséhez szükséges legmagasabb iskolai végzettséget igazoló okirat egyszerű másolata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dagógus szakvizsga keretében szerzett igazgatói szakképzettséget tanúsító okirat egyszerű másolata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yilatkozat arról, hogy pályázati anyagában foglalt személyes adatainak pályázati eljárással összefüggésben szükséges kezeléséhez hozzájárul és azt az elbírálásban részt vevők, az ahhoz szükséges mértékben megismerhetik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gyakorlatot igazoló dokumentumok egyszerű másolata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elési-oktatási intézményben pedagógus-munkakörben fennálló, határozatlan időre, teljes munkaidőre szóló kinevezés vagy a megbízással egyidejűleg pedagógus-munkakörben történő, határozatlan időre teljes munkaidőre szóló kinevezés egyszerű másolata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 arról, hogy a pályázó nyertes pályázat esetén vagyonnyilatkozat-tételi eljárás lefolytatását vállalja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 arról, hogy a pályázó a pályázatának nyilvános, vagy zárt ülésen való tárgyalását kéri.</w:t>
      </w:r>
    </w:p>
    <w:p>
      <w:pPr>
        <w:pStyle w:val="Normal"/>
        <w:spacing w:lineRule="auto" w:line="240"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pályázatok előzetes  véleményezésére a Szociális és Humán Ügyek Bizottságát kéri fel.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felhívást Zalaszentgrót Város honlapján a www. zalaszentgrot.hu oldalon is közzé kell tenni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pályázati eljárással kapcsolatos feladatokat végezze el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, illetve 2024. augusztus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, 2024. április 2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260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3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Lucida Sans Unicode" w:cs="Calibri"/>
      <w:kern w:val="2"/>
      <w:sz w:val="22"/>
      <w:szCs w:val="22"/>
    </w:rPr>
  </w:style>
  <w:style w:type="character" w:styleId="LlbChar">
    <w:name w:val="Élőláb Char"/>
    <w:qFormat/>
    <w:rPr>
      <w:rFonts w:eastAsia="Lucida Sans Unicode" w:cs="Calibri"/>
      <w:kern w:val="2"/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istaszerbekezdsChar">
    <w:name w:val="Listaszerű bekezdés Char"/>
    <w:qFormat/>
    <w:rPr>
      <w:rFonts w:eastAsia="Lucida Sans Unicode" w:cs="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 w:cs="Calibri"/>
      <w:kern w:val="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 w:cs="Calibri"/>
      <w:kern w:val="2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Lucida Sans Unicode" w:cs="Calibri"/>
      <w:kern w:val="2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39:00Z</dcterms:created>
  <dc:creator>Dézsenyi Veronika</dc:creator>
  <dc:description/>
  <cp:keywords/>
  <dc:language>en-US</dc:language>
  <cp:lastModifiedBy>Valaki</cp:lastModifiedBy>
  <cp:lastPrinted>2019-02-21T11:07:00Z</cp:lastPrinted>
  <dcterms:modified xsi:type="dcterms:W3CDTF">2024-04-19T08:19:00Z</dcterms:modified>
  <cp:revision>19</cp:revision>
  <dc:subject/>
  <dc:title/>
</cp:coreProperties>
</file>