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4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z. napirendi pon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024. április 25-i rendes, nyilvános üléséhez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árosi Önkormányzat Egészségügyi Központja Alapító Okiratának módosítás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legutóbb a 2021. február 15-i képviselő-testületi ülésen, a 6/2021. (II.15.) számú határozatával fogadta el a Városi Önkormányzat Egészségügyi Központja alapító okirat módosítását, melynek módosítása az alábbiak indokok miatt ismételten szükségessé vál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ök előtt is ismert azon tény, hogy Zalaszentgrót Város Önkormányzata az ügyeleti feladatok ellátásáról 2010. évtől a REÁLMED Kereskedelmi és Egészségügyi Szolgáltató Kft.-ve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a továbbiakban: REÁLMED Kft.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(székhely: 1131 Budapest, Topolya u. 4-8.) kötött feladat-ellátási szerződés útján gondoskodott, míg a védőnői ellátás biztosítása a Városi Önkormányzat Egészségügyi Központja által foglalkoztatott védőnők révén valósult meg. 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2. év végével az egészségügyi ellátórendszerben elindított átszervezési folyamatok hosszútávon érintették az ügyeleti szolgáltatás, valamint a védőnői ellátás kötelező önkormányzati biztosítását. A háziorvosi ügyelettel, valamint a védőnői ellátással kapcsolatban jelentős változtatást hozott az egészségügyi alapellátásról szóló 2015. évi CXXIII. törvény (a továbbiakban: Alapellátási törvény) 5. § (1) bekezdés c) és d) pontjainak módosítása, mely révén a települési önkormányzatnak az egészségügyi alapellátás körében fennálló kötelező feladatai közül kikerült a háziorvosi és házi gyermekorvosi ügyeleti ellátásról való gondoskodás, valamint a védőnői ellátás. 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ellátási tv. 2023. január 1-től beiktatott a 6/A. §-a deklarálja, hogy az állami mentőszolgálat gondoskodik - Budapest kivételével - az egészségügyi alapellátáshoz kapcsolódó háziorvosi és házi gyermekorvosi ügyeleti ellátásról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ellátási törvény 2023. július 01. napjától hatályos 6/B. § (1)-(2) bekezdései alapján: </w:t>
      </w:r>
      <w:r>
        <w:rPr>
          <w:rFonts w:cs="Times New Roman" w:ascii="Times New Roman" w:hAnsi="Times New Roman"/>
          <w:i/>
          <w:sz w:val="24"/>
          <w:szCs w:val="24"/>
        </w:rPr>
        <w:t>„Az állam az egészségügyi alapellátás körében – a települési önkormányzattal együttműködésben – gondoskodik a védőnői ellátásról. A védőnői ellátás biztosításáért a Kormány által rendeletben kijelölt állami intézményfenntartó szerv – az irányító vármegyei intézmény útján – felelős …”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meghatározott változásokat a Városi Önkormányzat Egészségügyi Központja Alapító Okiratában is át kell vezetni. 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ának jelenleg hatályos Alapító Okirata az államháztartásról szóló törvény végrehajtásáról szóló 368/2011. (XII.31.) Korm. rendelet 5.§ (1) bekezdésének f) pontja alapján tartalmazza a költségvetési szerv „</w:t>
      </w:r>
      <w:r>
        <w:rPr>
          <w:rFonts w:cs="Times New Roman" w:ascii="Times New Roman" w:hAnsi="Times New Roman"/>
          <w:i/>
          <w:sz w:val="24"/>
          <w:szCs w:val="24"/>
        </w:rPr>
        <w:t>közfeladatát, alaptevékenységét, ezek kormányzati funkció szerinti megjelölését és főtevékenységének államháztartási szakágazati besorolását.”</w:t>
      </w:r>
    </w:p>
    <w:p>
      <w:pPr>
        <w:pStyle w:val="Normal"/>
        <w:suppressAutoHyphens w:val="false"/>
        <w:autoSpaceDE w:val="false"/>
        <w:spacing w:lineRule="atLeast" w:line="240" w:before="240" w:after="200"/>
        <w:jc w:val="both"/>
        <w:rPr/>
      </w:pPr>
      <w:r>
        <w:rPr/>
        <w:t xml:space="preserve">Az Alapító Okirat 4.4. pontja az alábbi kormányzati funkciókat tartalmaz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mányzati funkciószám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35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11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róbetegek gyógyító szak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23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róbetegek gyógyító gondoz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01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alkozás-egészségügy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03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03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júság-egészségügyi gondozás</w:t>
            </w:r>
          </w:p>
        </w:tc>
      </w:tr>
    </w:tbl>
    <w:p>
      <w:pPr>
        <w:pStyle w:val="Normal"/>
        <w:spacing w:lineRule="atLeast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őekben kifejtett, egészségügyi ellátórendszert értintő változások miatt szükséges az alábbi 2 db kormányzati funkció Alapító Okiratból való törlése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2112 Háziorvosi ügyeleti ellátás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4031 Család és nővédelmi egészségügyi gondozás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n túl az Alapító Okirat 1.2 a költségvetési szerv székhely, telephely adatok aktualizálása, címadatainak pontosítása, 1.2.2 telephelyei táblázat javítása, a 4.5. pontjában a védőnői ellátásra vonatkozó rendelkezések hatályon kívül helyezése, az illetékességi és működési terület konkretizálása, valamint az 5.1. a költségvetési szerv vezetőjének határozott időtartamra szóló megbízási rendje, konkrét 5 éves időtartammal való kiegészítése indokolt.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a fentieknek megfelelően korrigált módosító okirata, valamint a módosításokkal egységes szerkezetbe foglalt alapító okirata a jelen előterjesztés 1., illetőleg 2. mellékletét képezi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törvény végrehajtásáról szóló 368/2011. (XII. 31.) Korm. rendelet 167/C. § (1) bekezdés d) pontjára, valamint (5) bekezdésére tekintettel, miszerint a költségvetési szerv létesítő okiratát érintő módosítást az irányító szerv az alapító okirat módosítását tartalmazó okirat, valamint az alapító okirat módosításokkal egységes szerkezetbe foglalt változata csatolásával, a változás-bejelentési kérelem benyújtásával kérheti a döntés meghozatalától számított 15 napon belül.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és Humán Ügyek Bizottsága az előterjesztést a 2024. április 18-i ülésén megtárgyalta, a 17/2024. (IV.18.) számú határozatával elfogadta és javasolja a Képviselő-testületnek is elfogadásra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  <w:lang w:eastAsia="hu-HU"/>
        </w:rPr>
        <w:t>jóváhagyja a Városi Önkormányzat Egészségügyi Központja alapító okiratát módosító, az előterjesztés 1. számú mellékletét képező módosító okiratát és az előterjesztés 2. számú mellékletét képező, módosításokkal egységes szerkezetbe foglalt alapító okiratá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felhatalmazza a polgármestert </w:t>
      </w:r>
      <w:r>
        <w:rPr>
          <w:rFonts w:cs="Times New Roman" w:ascii="Times New Roman" w:hAnsi="Times New Roman"/>
          <w:sz w:val="24"/>
          <w:szCs w:val="24"/>
        </w:rPr>
        <w:t xml:space="preserve">a módosító okirat és az egységes szerkezetű alapító okirat aláírására, valamint arra, hogy kérelmet nyújtson be a Magyar Államkincstár Zala Vármegyei Igazgatósághoz a törzskönyvi nyilvántartáson történő átvezetés céljából, továbbá az átvezetéshez szükséges, hiánypótlás keretében jelzett esetleges javítási feladatok teljesítésére. 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azonnal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4. április 22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5:00Z</dcterms:created>
  <dc:creator>Pénzügy OV</dc:creator>
  <dc:description/>
  <cp:keywords/>
  <dc:language>en-US</dc:language>
  <cp:lastModifiedBy>Valaki</cp:lastModifiedBy>
  <cp:lastPrinted>2021-01-26T09:09:00Z</cp:lastPrinted>
  <dcterms:modified xsi:type="dcterms:W3CDTF">2024-04-19T08:2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