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8/2024.</w:t>
        <w:tab/>
        <w:tab/>
        <w:tab/>
        <w:tab/>
        <w:tab/>
        <w:tab/>
        <w:tab/>
        <w:tab/>
        <w:t>4. sz. napirendi po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2024. június 27-i rendes, nyilvános üléséhe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Napköziotthonos Óvoda-Bölcsőde Alapító Okiratának módosítása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legutóbb a 2024. április 25-i képviselő-testületi ülésen, a 35/2024. (IV.25.) számú határozatával fogadta el a Zalaszentgróti Napköziotthonos Óvoda-Bölcsőde alapító okirat módosítását, melynek módosítása az alábbi indokok miatt ismételten szükségessé vált.</w:t>
      </w:r>
    </w:p>
    <w:p>
      <w:pPr>
        <w:pStyle w:val="Normal"/>
        <w:spacing w:lineRule="atLeast" w:line="24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ó okirat, valamint az egységes szerkezetű alapító okirat Magyar Államkincstár Zala Vármegyei Igazgatósághoz a törzskönyvi nyilvántartáson történő átvezetés céljából megküldésre került. A Magyar Államkincstár Zala Vármegyei Igazgatósága azonban az alábbi módosítások beépítését kérte a felhívásában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ban a közfeladatot meghatározó jogszabályt szerepeltetni szükséges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költségvetési szerv feladat-ellátási megállapodással lát el feladatot, akkor e tényt az alapító okiratban is fel kell tüntetni, hogy milyen tevékenységre terjed ki és kitől (megnevezés és székhely megjelöléssel) vállalta át ezeket a feladatokat. Az államháztartásról szóló törvény végrehajtásáról rendelkező 368/2011. (XII.31.) Korm. rendelet 167/E. § (1) bekezdésének 15. pontja alapján a fenti feladatellátási szerződés(ek) megküldése szükséges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4.3 pontjában a maximális gyermeklétszámra vonatkozó rendelkezést törölni szükséges, tekintettel arra, hogy a formanyomtatvány alapján ezen adatokat a 6.2 pontban kell feltüntetn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013350 számú, „az önkormányzati vagyonnal való gazdálkodással kapcsolatos feladatok” kormányzati funkció felülvizsgálata javasolt. Az alapító okirat erre vonatkozó részét módosítani nem szükség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4.4 pontjában a „Köznevelési intézményben tanulók lakhatásának biztosítása” 096030 kormányzati funkciót törölni szükséges, ugyanis az óvoda ilyen feladatot nem lát e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6.2 és 6.3 pontok pontosítása szükséges.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i Napköziotthonos Óvoda-Bölcsőde fentieknek megfelelően korrigált módosító okirata, valamint a módosításokkal egységes szerkezetbe foglalt alapító okirata jelen előterjesztés 1., illetőleg 2.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törvény végrehajtásáról rendelkező 368/2011. (XII.31.) Korm. rendelet (a továbbiakban: Ávr.) 167/C. § (5) bekezdése alapján a törzskönyvi nyilvántartás felé a kérelmet a társulási tanács, a közgyűlés, a képviselő-testület </w:t>
      </w:r>
      <w:r>
        <w:rPr>
          <w:rFonts w:cs="Times New Roman" w:ascii="Times New Roman" w:hAnsi="Times New Roman"/>
          <w:b/>
          <w:sz w:val="24"/>
          <w:szCs w:val="24"/>
        </w:rPr>
        <w:t>döntésének meghozatalától</w:t>
      </w:r>
      <w:r>
        <w:rPr>
          <w:rFonts w:cs="Times New Roman" w:ascii="Times New Roman" w:hAnsi="Times New Roman"/>
          <w:sz w:val="24"/>
          <w:szCs w:val="24"/>
        </w:rPr>
        <w:t xml:space="preserve">, illetve </w:t>
      </w:r>
      <w:r>
        <w:rPr>
          <w:rFonts w:cs="Times New Roman" w:ascii="Times New Roman" w:hAnsi="Times New Roman"/>
          <w:b/>
          <w:sz w:val="24"/>
          <w:szCs w:val="24"/>
        </w:rPr>
        <w:t>az adat keletkezésétől, megváltozásától számított tizenöt napon belül</w:t>
      </w:r>
      <w:r>
        <w:rPr>
          <w:rFonts w:cs="Times New Roman" w:ascii="Times New Roman" w:hAnsi="Times New Roman"/>
          <w:sz w:val="24"/>
          <w:szCs w:val="24"/>
        </w:rPr>
        <w:t xml:space="preserve">, az Ávr. 167/C. § (1), (3) és (5a) bekezdéseiben, valamint a 167/E. §-ában meghatározott dokumentumok csatolásával kell benyúj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és Humán Ügyek Bizottsága az előterjesztést a 2024. június 20-i ülésén megtárgyalta, a 25/2024. (VI.20.) számú határozatával elfogadta és javasolja a Képviselő-testületnek is elfogad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e </w:t>
      </w:r>
      <w:r>
        <w:rPr>
          <w:rFonts w:cs="Times New Roman" w:ascii="Times New Roman" w:hAnsi="Times New Roman"/>
          <w:sz w:val="24"/>
          <w:szCs w:val="24"/>
          <w:lang w:eastAsia="hu-HU"/>
        </w:rPr>
        <w:t>jóváhagyja a Zalaszentgróti Napköziotthonos Óvoda-Bölcsőde alapító okiratát módosító, az előterjesztés 1. számú mellékletét képező módosító okiratát és az előterjesztés 2. számú mellékletét képező, módosításokkal egységes szerkezetbe foglalt alapító okiratát.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e felhatalmazza a polgármestert </w:t>
      </w:r>
      <w:r>
        <w:rPr>
          <w:rFonts w:cs="Times New Roman" w:ascii="Times New Roman" w:hAnsi="Times New Roman"/>
          <w:sz w:val="24"/>
          <w:szCs w:val="24"/>
        </w:rPr>
        <w:t xml:space="preserve">a módosító okirat és az egységes szerkezetű alapító okirat aláírására, valamint arra, hogy kérelmet nyújtson be a Magyar Államkincstár Zala Vármegyei Igazgatósághoz a törzskönyvi nyilvántartáson történő átvezetés céljából, továbbá az átvezetéshez szükséges, hiánypótlás keretében jelzett esetleges javítási feladatok teljesítésére. 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 felkéri a jegyzőt, hogy a változások törzskönyvi nyilvántartásban történő átvezetése érdekében tegye meg a szükséges intézkedés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azonnal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24. június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2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15:00Z</dcterms:created>
  <dc:creator>Pénzügy OV</dc:creator>
  <dc:description/>
  <cp:keywords/>
  <dc:language>en-US</dc:language>
  <cp:lastModifiedBy>Valaki</cp:lastModifiedBy>
  <cp:lastPrinted>2021-01-26T09:09:00Z</cp:lastPrinted>
  <dcterms:modified xsi:type="dcterms:W3CDTF">2024-06-24T07:0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