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területű, felújított, 2 szobás, összkomfortos lakás 0 Ft bérleti díjért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maximum 2 év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 Város Önkormányzata (8790 Zalaszentgrót, Dózsa Gy. u. 1.) — a továbbiakban: kiíró — 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” projekt keretében pályázatot hirdet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Zalaszentgrót, Kinizsi tér 2. I. emelet 3. ajtó 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tti "FECSKELAKÁS”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 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éb helyiségei: 1fürdő, 1 WC, 1 kamra, 1 konyha, közlekedő. A lakáshoz tartozik egy erkély és 1 tároló, amely a földszinten találhat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, valamint a hazaterok.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maximum 2 év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lakás megtekintésére vonatkozó igényeket kérjük előzetesen bejelenteni személyesen a Zalaszentgróti Közös Önkormányzati Hivatal Önkormányzati és Közigazgatási Osztályán, vagy telefonon a 0683/562-964 számon. </w:t>
      </w:r>
      <w:bookmarkStart w:id="0" w:name="_Hlk1702897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ok megtekintésére előre egyeztetett időpontban van lehetőség.</w:t>
      </w:r>
      <w:bookmarkEnd w:id="0"/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4. július 19. (péntek )  10:00 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 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Kinizsi tér 2. I. emelet 3. ajtó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elbírálásának határideje: 2024. július 31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, 2024. június 26. 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vános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, Kinizsi tér 2.  I. emelet 3. ajtó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helyiségei: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ürdő, 1 WC, 1 kamra, 1 konyha, közlekedő. A lakáshoz </w:t>
        <w:tab/>
        <w:t>tartozik 1 erkély, valamint 1 – földszinten található – tárol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a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ei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agy a vele egy háztartásban élő házaspárja/élettársa haszonélvezeti joggal nem terhelt ingatlan kizárólagos tulajdonjogával rendelkezik.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4. július 19. (péntek) 10: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Kinizsi tér 2. I. emelet 3. ajtó  ”</w:t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 xml:space="preserve">A pályázat elbírálásának határideje: 2024. július 31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bantartási költségek: 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 kiírója fenntartja jogot arra, hogy a pályázati kiírást indokolás nélkül eredménytelennek nyilvánítsa, illetve a pályázatok benyújtására nyitva álló határidőig visszavonja. A pályázó egyidejűleg több lakásra is nyújthat be pályázatot, de csak 1 lakás használati jogát szerezheti meg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4. június 26. 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5:00Z</dcterms:created>
  <dc:creator>Dézsenyi Veronika</dc:creator>
  <dc:description/>
  <cp:keywords/>
  <dc:language>en-US</dc:language>
  <cp:lastModifiedBy>Vera</cp:lastModifiedBy>
  <dcterms:modified xsi:type="dcterms:W3CDTF">2024-06-27T05:59:00Z</dcterms:modified>
  <cp:revision>9</cp:revision>
  <dc:subject/>
  <dc:title/>
</cp:coreProperties>
</file>