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24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before="0" w:after="0"/>
        <w:ind w:left="900" w:hanging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4. július 25-i rendes, nyilvános ülésére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Postai szolgáltatás megrendelés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Posta Zrt. Területi Üzemeltetési Osztály Kézbesítésszervezési és Üzemeltetési Csoportja (a továbbiakban: Magyar Posta Zrt.) 2024. június 28-án megkeresés intézett Zalaszentgrót Város Önkormányzata felé a postai szolgáltatások jövőbeni ellátása tárgyá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 Posta Zrt. tájékoztatása szerint Zalaszentgrót Város, valamint Csáford és Zalakoppány településrészek belterületein a gépkocsis kézbesítő által menet közben – korábban térítésmentesen - nyújtott felvételi szolgáltatás igénybevételének a feltételei 2024. augusztus 1. napjától módosulnak, ezt követően a felvételi szolgáltatást díjköteles formában tudja részünkre biztosítani. Ezek a szolgáltatások a következők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ekkbefizetés készpénzze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élpostai küldemények felvétel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magfelvéte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rsjegy, boríték és bélyeg vásárlás (árusítás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szolgáltatási díjak az alábbiak szerint alakulnak, attól függően, hogy heti egy, kettő, vagy 5 munkanapon igényelnénk alkalmanként fél órára a szolgáltatást:</w:t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021"/>
        <w:gridCol w:w="1559"/>
        <w:gridCol w:w="1134"/>
        <w:gridCol w:w="1134"/>
        <w:gridCol w:w="1276"/>
      </w:tblGrid>
      <w:tr>
        <w:trPr>
          <w:trHeight w:val="34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Szolgáltatás igényelt gyakorisága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Szolgáltatás igényelt esetenkénti időtartama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heti időtartam összesen (óra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óradíj Ft (nettó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éves díj (Ft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havi díj (Ft)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heti egy munkanap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fél ór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2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6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54 167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heti két munkanap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fél ór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2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 3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108 333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minden munkanapon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fél ór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25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3 2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270 833</w:t>
            </w:r>
          </w:p>
        </w:tc>
      </w:tr>
    </w:tbl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díjak az egyes igénybevételi helyszínekre külön-külön vonatkoznak, településrészenként értendő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esetében a szolgáltatás nem releváns, tekintettel arra, hogy működik helyben postahivatal, ugyanakkor Csáford és Zalakoppány településrészek vonatkozásában indokolt a szolgáltatás igénybevételi lehetőségének biztosítása heti egy alkalommal 0,5 óra időtartamban, amely a településrészen élő lakosság komfortérzetének növelését eredményezheti.   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énzügyi és Ügyrendi Bizottság az előterjesztés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24. július 18-i ülésén megtárgyalta és a 22/2024. (VII. 18.) számú határozatával javasolja Zalaszentgr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Város Önkormányzata Képviselő-testületének a határozati javaslat elfogadásá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a </w:t>
      </w:r>
      <w:r>
        <w:rPr>
          <w:rFonts w:cs="Times New Roman" w:ascii="Times New Roman" w:hAnsi="Times New Roman"/>
          <w:sz w:val="24"/>
          <w:szCs w:val="24"/>
        </w:rPr>
        <w:t>Magyar Posta Zrt.-től Csáford és Zalakoppány városrészben 2024. augusztus 1. napjától határozatlan időre, heti egy munkanapon, 0,5-0,5 óra időtartamban, a gépkocsis kézbesítő által menet közben nyújtott felvételi díjköteles szolgáltatás bevezetésével egyetér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épviselő-testülete</w:t>
      </w:r>
      <w:r>
        <w:rPr>
          <w:rFonts w:cs="Times New Roman" w:ascii="Times New Roman" w:hAnsi="Times New Roman"/>
          <w:sz w:val="24"/>
          <w:szCs w:val="24"/>
        </w:rPr>
        <w:t xml:space="preserve"> a felvételi szolgáltatás 2024. évi bruttó </w:t>
      </w:r>
      <w:r>
        <w:rPr>
          <w:rFonts w:cs="Times New Roman" w:ascii="Times New Roman" w:hAnsi="Times New Roman"/>
          <w:b/>
          <w:sz w:val="24"/>
          <w:szCs w:val="24"/>
        </w:rPr>
        <w:t>541.670,- Ft</w:t>
      </w:r>
      <w:r>
        <w:rPr>
          <w:rFonts w:cs="Times New Roman" w:ascii="Times New Roman" w:hAnsi="Times New Roman"/>
          <w:sz w:val="24"/>
          <w:szCs w:val="24"/>
        </w:rPr>
        <w:t>, azaz ötszáznegyvenegyezer-hatszázhetven forint szolgáltatási díj fedezetét a 2024. évi költségvetés általános működési tartaléka terhére, míg a következő időszaki díjat a mindenkori költségvetésében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polgármestert a partneri szerződés aláírására, valamint a szükséges intézkedések megtételér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2024. augusztus 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 xml:space="preserve">: Baracskai József polgármester </w:t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július 22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ind w:hanging="4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421" w:before="360" w:after="0"/>
      <w:ind w:hanging="38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17:00Z</dcterms:created>
  <dc:creator>Pénzügy OV</dc:creator>
  <dc:description/>
  <cp:keywords/>
  <dc:language>en-US</dc:language>
  <cp:lastModifiedBy>Jegyző</cp:lastModifiedBy>
  <cp:lastPrinted>2024-07-05T08:00:00Z</cp:lastPrinted>
  <dcterms:modified xsi:type="dcterms:W3CDTF">2024-07-22T07:3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