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9/2024.</w:t>
      </w:r>
    </w:p>
    <w:p>
      <w:pPr>
        <w:pStyle w:val="Nincstrkz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z. napirendi pont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. július 25-i rendes, nyilvános ülésér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Víziközmű szolgáltatás 2024-2038. évi gördülő fejlesztési tervének módosítása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íziközmű-szolgáltatásról szóló 2011. évi CCIX. törvény (a továbbiakban: Vksztv.) 11.§ alapján a Zalavíz Zrt., mint szolgáltató elkészítette, és benyújtotta a Zalaszentgrót-IV (11-32522-1-029-01-15) és Zalaszentgrót-SZV (21-32522-1-005-00-12) víziközmű-rendszerek 2024-2038 időszakra vonatkozó (15 éves) Gördülő Fejlesztési Tervét, melynek elfogadásáról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Város Önkormányzatának Képviselő-testülete a 111/2023. (VII. 27.) és a 112/2023. (VII. 27.) számú határozatával dönt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Magyar Energetikai és Közmű-szabályozási Hivatal a Zalaszentgrót-IV vonatkozásában a GFT/4254-5/2023, a Zalaszentgrót-SZV vonatkozásában a GFT/2880-4/2023 ügyiratszámú határozataiban jóváhagyta az elfogadott GFT-t. Az elfogadott és jóváhagyott tervekben a tervezett munkák I. ütemére (2024. évre) a fedezetet a használati díjak biztosították Zalaszentgrót-IV Felújítási és pótlási terv vonatkozásában 16.171e Ft összegben, Zalaszentgrót-SZV Felújítási és pótlási terv tekintetében 14.142e Ft összeg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víziközmű-szolgáltatást végző Zalavíz Zrt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fenti tervekben szükségessé vált módosításokat tartalmazó táblázatokat elkészítette, és véleményezésre, elfogadásra 2024. július 3-án megküldte az önkormányzat részér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2024-2038. évi időszakra vonatkozó módosított összefoglaló táblázatokat a mellékletek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. A Zalaszentgrót-IV ivóvíz-hálózatot érintő módosításo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lgáltató tájékoztatása alapján a benyújtott és elfogadott Felújítási és pótlási tervbe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laszentgrót-IV</w:t>
      </w:r>
      <w:r>
        <w:rPr>
          <w:rFonts w:cs="Times New Roman" w:ascii="Times New Roman" w:hAnsi="Times New Roman"/>
          <w:sz w:val="24"/>
          <w:szCs w:val="24"/>
        </w:rPr>
        <w:t xml:space="preserve"> vonatkozásában az alábbi módosítások váltak szükségessé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ák bekerülnek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laszentgrót vízműtelep, gáztalanított víz átemelő szivattyú ráépített frekvenciaváltó felújítása (tervezett költség: 833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laszentgrót vízmű, ivóvízhálózat rekonstrukció (tervezett költség: 2.161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hidakustány ivóvízhálózat rekonstrukció (tervezett költség: 361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csány ivóvízhálózat rekonstrukció (tervezett költség: 102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ántó ivóvízhálózat rekonstrukció (tervezett költség: 319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lászló ivóvízhálózat rekonstrukció (tervezett költség: 360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sztergályhorváti É-i szerelvényakna – Arany J. u. alatti átvezetésig, vezeték kiváltás csőhíddal együtt (NA150 40 fm) (tervezett költség: 2.400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ehidakustány, Dózsa Gy. u. – Széchenyi u., tároló töltővezeték kiváltás (NA300 50 fm) (tervezett költség: 3.000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Hegyi nyomásfokozó (alsó zóna) szivattyú felújítás (tervezett költség: 121e F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esbük átemelő, OTR állomás rekonstrukció, ESZI szekrény csere (tervezett költség: 9.000e Ft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n az alábbi munkák változnak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ivóvízhálózat rekonstrukció (tervezett költség: 6.000e Ft-ról 9.906e Ft-ra nőtt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ürje átemelő, szivattyú csere és teljes gépészeti rekonstrukció (tervezett költség: 8.772e Ft-ról 11.500e Ft-ra nőtt), a munka 2037. évről átkerül 2024. évre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énye átemelő, szivattyú csere és teljes gépészeti rekonstrukció (tervezett költség: 7.506e Ft-ról 11.500e Ft-ra nőtt), a munka 2032. évről átkerül 2024. évre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isgörbő átemelő, szivattyú csere és teljes gépészeti rekonstrukció (tervezett költség: 5.758e Ft-ról 11.500e Ft-ra nőtt), a munka 2032. évről átkerül 2024. évre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 átemelő, villamos és irányítástechnika felújítása (tervezett költség: 5.384e Ft-ról 11.500e Ft-ra nőtt), a munka 2038. évről átkerül 2024. évre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énye átemelő, villamos és irányítástechnika felújítása (tervezett költség: 6.453e Ft-ról 11.500e Ft-ra nőtt), a munka 2033. évről átkerül 2024. évre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görbő átemelő, villamos és irányítástechnika felújítása (tervezett költség: 6.453e Ft-ról 8.500e Ft-ra nőtt), a munka 2033. évről átkerül 2024. év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Szolgáltató tájékoztató levelében a módosításokat az alábbiakkal indokol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tervezett felújítási és pótlási munkák az üzembiztonság fenntartásához szükséges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ksztv. 2024. évi módosítása és a 24/2023 EM rendelet alapján a Zalavíz Zrt 2024. évben támogatásban részesült, amelyet az üzemeltetésében levő közművek felújítására-rekonstrukciójára kell fordítani. A támogatás felhasználásáról a Zalavíz Zrt. dönt, ennek alapján javasolják a fenti munkák elvégzését. A bekerülő munkák a 2024. évre kapott támogatásból rendelkezésre álló Víziközmű-fejlesztési és Ellentételezési Alapból kerülnek finanszírozásra. Az elkészült munka térítésmentes átadással kerül az önkormányzat tulajdoná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módosítások az eredeti tervrész főösszegét módosított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I. A Zalaszentgrót SZV- szennyvíz-hálózatot érintő módosításo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lgáltató tájékoztatása alapján a benyújtott és elfogadott Felújítási és pótlási tervben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laszentgrót-SZV</w:t>
      </w:r>
      <w:r>
        <w:rPr>
          <w:rFonts w:cs="Times New Roman" w:ascii="Times New Roman" w:hAnsi="Times New Roman"/>
          <w:sz w:val="24"/>
          <w:szCs w:val="24"/>
        </w:rPr>
        <w:t xml:space="preserve"> vonatkozásában az alábbi módosítások váltak szükségessé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ák bekerülnek 2024. évre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yk 1. szennyvízátemelő Szivattyú csere (tervezett költség: 1.800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 0. szennyvízátemelő villamos fogyasztásmérő rekonstrukció (tervezett költség: 1.000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 II. szv. átemelő úszókapcsoló csere (tervezett költség: 28e Ft)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n az alábbi munka változik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Kinizsi tér (autóbusz pályaudvar) csatornahálózat rekonstrukció (125 fm NA200) (tervezett költség: 13.000e Ft) 2025. évről átkerül 2024. évre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a bekerül 2024-2038. évekre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, rendkívüli helyzetből adódó azonnali feladatok (max. 15%) (tervezett költség: 16.351e Ft)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ák bekerülnek 2025-2028. évekre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ürje, átemelő akna építészeti rekonstrukció (tervezett költség: 30.000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, gépészeti rekonstrukció (1-6) (tervezett költség: 30.000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, villamos és irányítástechnika felújítása (tervezett költség: 15.000e Ft)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ák bekerülnek 2029-2038. évekre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, átemelő akna építészeti rekonstrukció (tervezett költség: 60.000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, gépészeti rekonstrukció (1-6) (tervezett költség: 60.000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, villamos és irányítástechnika felújítása (tervezett költség: 30.000e Ft)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ák bekerülnek 2025. évre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 I. szennyvízátemelő, szivattyú csere (tervezett költség: 1.800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ürje I. szennyvízátemelő, irányítástechnikai felújítás (vezérlés és távbejelzés) (tervezett költség: 635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 II. szennyvízátemelő, irányítástechnikai felújítás (vezérlés és távbejelzés) (tervezett költség: 635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ürje III. szennyvízátemelő, irányítástechnikai felújítás (vezérlés és távbejelzés) (tervezett költség: 635e Ft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ürje IV. szennyvízátemelő, irányítástechnikai felújítás (vezérlés és távbejelzés) (tervezett költség: 635e Ft)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a bekerül 2026. évre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 II. szennyvízátemelő, szivattyú csere (tervezett költség: 1.800e Ft)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a bekerül 2027. évre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 III. szennyvízátemelő, szivattyú csere (tervezett költség: 1.800e Ft)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a bekerül 2028. évre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 IV. szennyvízátemelő, szivattyú csere (tervezett költség: 1.800e Ft)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a bekerül 2032. évre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 I. szennyvízátemelő, szivattyú csere (tervezett költség: 1.800e Ft)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a bekerül 2033. évre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 II. szennyvízátemelő, szivattyú csere (tervezett költség: 1.800e Ft)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a bekerül 2034. évre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 III. szennyvízátemelő, szivattyú csere (tervezett költség: 1.800e Ft)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újítási és pótlási tervbe az alábbi munka bekerül 2035. évre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rje IV. szennyvízátemelő, szivattyú csere (tervezett költség: 1.800e Ft)</w:t>
      </w:r>
    </w:p>
    <w:p>
      <w:pPr>
        <w:pStyle w:val="Listaszerbekezds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Szolgáltató tájékoztató levelében a módosításokat az alábbiakkal indokol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24.01.01-ével a Türje-SZV víziközmű rendszer megszűnt. Az ide tartozó munkák a Zalaszentgrót-SZV víziközmű rendszer részévé válnak. A két víziközmű rendszer összeolvadása miatt a Zalaszentgrót-SZV víziközmű rendszer VKR kódja (21-32522-1-005-00-12) változni fog. Jelenleg a módosított táblázat VKR kód nélkül került elküldésre, mert a Működési engedély módosítási kérelem eljárása még folyamatban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ovábbá a víziközmű tulajdonosok köre kibővül Tekenye Község Önkormányzatával. Jelenleg Felújítás és pótlási forrása nincs a díj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fenti módosítások az eredeti tervrész főösszegét módosított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Vksztv 2024. évi módosítása és a 24/2023 EM rendelet alapján a Zalavíz Zrt. 2024. évben támogatásban részesült, amelyet az üzemeltetésében levő közművek felújítására-rekonstrukciójára kell fordítani. A támogatás felhasználásáról a Zalavíz Zrt. dönt, ennek alapján javasolják a fenti munkák elvégzését. A bekerülő munkák a 2024. évre kapott támogatásból rendelkezésre álló Víziközmű-fejlesztési és Ellentételezési Alapból kerülnek finanszírozásra. Az elkészült munka térítésmentes átadással kerül az önkormányzat tulajdoná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2024. évre bekerülő munkák műszaki szükségszerűségből kerültek be a tervrészb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képviselő-testületnek a 2024-2038. éves időszakra vonatkozó módosított 15 éves gördülő fejlesztési tervet meg kell tárgyalni, el kell fogadni és tájékoztatni kell a ZALAVÍZ Zrt-t a döntés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Gazdasági és Városfejlesztési </w:t>
      </w:r>
      <w:r>
        <w:rPr>
          <w:rFonts w:cs="Times New Roman" w:ascii="Times New Roman" w:hAnsi="Times New Roman"/>
          <w:sz w:val="24"/>
          <w:szCs w:val="24"/>
        </w:rPr>
        <w:t>Bizottság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z előterjesztést a 2024. július 18-án tartott ülésén megtárgyalta, a 43/2024. (VII.18.) és a 44/2024. (VII.18.) számú határozatával elfogadta, és a Képviselő-testület részére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megtárgyalni, majd azt követően az alábbi határozati javaslato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a Képviselő-testül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Észak-zalai Víz- és Csatornamű Zrt. által készített, a 11-32522-1-029-01-15 MEKH azonosító kóddal rendelkező, </w:t>
      </w:r>
      <w:r>
        <w:rPr>
          <w:rFonts w:cs="Times New Roman" w:ascii="Times New Roman" w:hAnsi="Times New Roman"/>
          <w:b/>
          <w:sz w:val="24"/>
          <w:szCs w:val="24"/>
        </w:rPr>
        <w:t>Zalaszentgrót-IV</w:t>
      </w:r>
      <w:r>
        <w:rPr>
          <w:rFonts w:cs="Times New Roman" w:ascii="Times New Roman" w:hAnsi="Times New Roman"/>
          <w:sz w:val="24"/>
          <w:szCs w:val="24"/>
        </w:rPr>
        <w:t xml:space="preserve"> víziközmű-rendszer 2024-2038.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éves időszakra</w:t>
      </w:r>
      <w:r>
        <w:rPr>
          <w:rFonts w:cs="Times New Roman" w:ascii="Times New Roman" w:hAnsi="Times New Roman"/>
          <w:sz w:val="24"/>
          <w:szCs w:val="24"/>
        </w:rPr>
        <w:t xml:space="preserve"> vonatkozó 15 éves gördülő fejlesztési terv módosításával egyetért, azt az írásos előterjesztésben foglaltaknak megfelelően elfogadja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módosítással összefüggő nyilatkozatok aláírására és felkéri a jegyzőt, hogy a döntésről a határozati kivonat és a nyilatkozat elektronikus aláírással ellátott példányának elküldésével az Észak-zalai Víz- és Csatornamű Zrt-t értesítse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4. augusztus 5.</w:t>
      </w:r>
    </w:p>
    <w:p>
      <w:pPr>
        <w:pStyle w:val="Nincstrkz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incstrkz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a Képviselő-testül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Észak-zalai Víz- és Csatornamű Zrt. által készített, a 21-32522-1-005-00-12 MEKH azonosító kóddal rendelkező, </w:t>
      </w:r>
      <w:r>
        <w:rPr>
          <w:rFonts w:cs="Times New Roman" w:ascii="Times New Roman" w:hAnsi="Times New Roman"/>
          <w:b/>
          <w:sz w:val="24"/>
          <w:szCs w:val="24"/>
        </w:rPr>
        <w:t>Zalaszentgrót-SZV</w:t>
      </w:r>
      <w:r>
        <w:rPr>
          <w:rFonts w:cs="Times New Roman" w:ascii="Times New Roman" w:hAnsi="Times New Roman"/>
          <w:sz w:val="24"/>
          <w:szCs w:val="24"/>
        </w:rPr>
        <w:t xml:space="preserve"> víziközmű-rendszer 2024-2038. éves időszakra vonatkozó 15 éves gördülő fejlesztési terv módosításával egyetért, azt az írásos előterjesztésben foglaltaknak megfelelően elfogad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módosítással összefüggő nyilatkozatok aláírására és felkéri a jegyzőt, hogy a döntésről a határozati kivonat és a nyilatkozat elektronikus aláírással ellátott példányának elküldésével az Észak-zalai Víz- és Csatornamű Zrt-t értesíts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4. augusztus 5.</w:t>
      </w:r>
    </w:p>
    <w:p>
      <w:pPr>
        <w:pStyle w:val="Nincstrkz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4. július 22.</w:t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673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ok a törvényességi követelményeknek megfelel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364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rshivatkozs">
    <w:name w:val="Erős hivatkozás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23:00Z</dcterms:created>
  <dc:creator>PH_003</dc:creator>
  <dc:description/>
  <cp:keywords/>
  <dc:language>en-US</dc:language>
  <cp:lastModifiedBy>Jegyző</cp:lastModifiedBy>
  <cp:lastPrinted>2023-11-29T15:37:00Z</cp:lastPrinted>
  <dcterms:modified xsi:type="dcterms:W3CDTF">2024-07-22T08:11:00Z</dcterms:modified>
  <cp:revision>57</cp:revision>
  <dc:subject/>
  <dc:title>Szám: 1-10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